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eastAsia="ar-SA"/>
        </w:rPr>
      </w:pPr>
      <w:r>
        <w:rPr>
          <w:sz w:val="20"/>
          <w:szCs w:val="20"/>
        </w:rPr>
        <w:t>J E G Y Z Ő K Ö N Y V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10. május 18. napján 07,03 órakor a Délegyháza Község Polgármesteri Hivatala Tanácstermében megtartott rendkívüli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Jelen vannak: </w:t>
      </w:r>
      <w:r>
        <w:rPr>
          <w:rFonts w:cs="Palatino Linotype" w:ascii="Palatino Linotype" w:hAnsi="Palatino Linotype"/>
          <w:bCs/>
          <w:sz w:val="20"/>
          <w:szCs w:val="20"/>
        </w:rPr>
        <w:t>a jelenléti ív szerin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Forgó Vilmosné: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Köszönti a jelenlévőket, akik a rendkívüli ülésen megjelentek. Megállapítja, hogy a Képviselő-testület határozatképes. Hiányzik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sárhelyi László és Marossy Attila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képviselők. 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Jegyzőkönyv hitelesítésre</w:t>
      </w:r>
      <w:r>
        <w:rPr>
          <w:rFonts w:cs="Palatino Linotype" w:ascii="Palatino Linotype" w:hAnsi="Palatino Linotype"/>
          <w:sz w:val="20"/>
          <w:szCs w:val="20"/>
        </w:rPr>
        <w:t xml:space="preserve"> felkéri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Belozsánszki Péter, és </w:t>
      </w:r>
      <w:r>
        <w:rPr>
          <w:rFonts w:cs="Tahoma" w:ascii="Palatino Linotype" w:hAnsi="Palatino Linotype"/>
          <w:sz w:val="20"/>
          <w:szCs w:val="20"/>
        </w:rPr>
        <w:t xml:space="preserve">Szilveszter Lajos </w:t>
      </w:r>
      <w:r>
        <w:rPr>
          <w:rFonts w:cs="Palatino Linotype" w:ascii="Palatino Linotype" w:hAnsi="Palatino Linotype"/>
          <w:sz w:val="20"/>
          <w:szCs w:val="20"/>
        </w:rPr>
        <w:t>képviselőket.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24./2010. (V.18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Belozsánszki Péter, és </w:t>
      </w:r>
      <w:r>
        <w:rPr>
          <w:rFonts w:cs="Tahoma" w:ascii="Palatino Linotype" w:hAnsi="Palatino Linotype"/>
          <w:b/>
          <w:sz w:val="20"/>
          <w:szCs w:val="20"/>
        </w:rPr>
        <w:t xml:space="preserve">Szilveszter Lajo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jus 18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Forgó Vilmosné: </w:t>
      </w:r>
      <w:r>
        <w:rPr>
          <w:rFonts w:cs="Palatino Linotype" w:ascii="Palatino Linotype" w:hAnsi="Palatino Linotype"/>
          <w:color w:val="000000"/>
          <w:sz w:val="20"/>
          <w:szCs w:val="20"/>
        </w:rPr>
        <w:t>A napirendi pont tárgyalása előtt megkéri Képviselő társait, hogy a tegnapi nagyon kellemetlen helyzet után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t>(Nem volt határozatképes a testület.) mindenki felelősen végezze képviselői munkáját,és az üléseken vegyen részt, vagy ha akadályba ütközik, akkor jelezze. Kér mindenkit, hogy a történtekre való tekintettel segítse a munkát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pont. Vételi ajánlatot tartalmazó pályázat Délegyháza belterületén 1167/14. hrsz. alatt bejegyzett, 1829 m2 alapterületű „beépítetlen terület” megnevezésű ingatlanra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Forgó Vilmosné </w:t>
      </w:r>
      <w:r>
        <w:rPr>
          <w:rFonts w:cs="Palatino Linotype" w:ascii="Palatino Linotype" w:hAnsi="Palatino Linotype"/>
          <w:sz w:val="20"/>
          <w:szCs w:val="20"/>
        </w:rPr>
        <w:t xml:space="preserve">elmondja, hogy a Dunavarsány-Majosháza Beruházó Viziközmű Társulat (2336 Dunavarsány, Vörösmarty u. 149.) tulajdonát képező ingatlanra 400 ezer forintos+ÁFA vételáron az elővásárlóként szeretnénk megvenni. A pályázat benyújtásához szükséges a Képviselő-testület hozzájárulása.  A bánatpénzt 100 ezer forintot már befizettük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r. Riebl Antal:</w:t>
      </w:r>
      <w:r>
        <w:rPr>
          <w:rFonts w:cs="Palatino Linotype" w:ascii="Palatino Linotype" w:hAnsi="Palatino Linotype"/>
          <w:sz w:val="20"/>
          <w:szCs w:val="20"/>
        </w:rPr>
        <w:t xml:space="preserve"> Nincs alsó határ, csak irányár van. Még az sem fenyeget, hogy érvénytelen lesz a pályázat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r. Molnár Zsuzsanna:</w:t>
      </w:r>
      <w:r>
        <w:rPr>
          <w:rFonts w:cs="Palatino Linotype" w:ascii="Palatino Linotype" w:hAnsi="Palatino Linotype"/>
          <w:sz w:val="20"/>
          <w:szCs w:val="20"/>
        </w:rPr>
        <w:t xml:space="preserve"> Tájékoztatja a Képviselőket arról, hogy az elmúlt nap leegyeztette a részleteket Dr. Csaplár ügyvéddel, aki szintén úgy értelmezi a kiírást, hogy a felszámoló ki fog bennünket értesíteni. A felszámolóval a mai nap folyamán megpróbál beszélni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Forgó Vilmosné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Aki ezzel egyetért, kérem, szavazzon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25./2010. (V.18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határozza, hogy </w:t>
      </w:r>
      <w:r>
        <w:rPr>
          <w:rFonts w:cs="Palatino Linotype" w:ascii="Palatino Linotype" w:hAnsi="Palatino Linotype"/>
          <w:b/>
          <w:sz w:val="20"/>
          <w:szCs w:val="20"/>
        </w:rPr>
        <w:t>vételi ajánlatot tartalmazó pályázat nyújt be Délegyháza belterületén 1167/14. hrsz. alatt bejegyzett, 1829 m2 alapterületű „beépítetlen terület” megnevezésű ingatlanra 400.000.- forint + ÁFA összegben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jus 18.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lpolgármester, jegyző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Forgó Vilmosné </w:t>
      </w:r>
      <w:r>
        <w:rPr>
          <w:rFonts w:cs="Palatino Linotype" w:ascii="Palatino Linotype" w:hAnsi="Palatino Linotype"/>
          <w:sz w:val="20"/>
          <w:szCs w:val="20"/>
        </w:rPr>
        <w:t>jelzi, hogy még a mai napon benyújtják a pályázatot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r. Molnár Zsuzsanna: </w:t>
      </w:r>
      <w:r>
        <w:rPr>
          <w:rFonts w:cs="Palatino Linotype" w:ascii="Palatino Linotype" w:hAnsi="Palatino Linotype"/>
          <w:sz w:val="20"/>
          <w:szCs w:val="20"/>
        </w:rPr>
        <w:t>Megköszöni a jegyzőkönyv hitelesítőknek Domán Zsuzsannának és Jakus Évának, hogy bejöttek és aláírták a jegyzőkönyveket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Forgó Vilmosné:  </w:t>
      </w:r>
      <w:r>
        <w:rPr>
          <w:rFonts w:cs="Palatino Linotype" w:ascii="Palatino Linotype" w:hAnsi="Palatino Linotype"/>
          <w:sz w:val="20"/>
          <w:szCs w:val="20"/>
        </w:rPr>
        <w:t>Megköszöni a részvételt, emlékeztet a május 20-i 7 órakor kezdődő Képviselő-testületi ülésre, és bezárja az ülést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Forgó Vilmosné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Dr. Molnár Zsuzsann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al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jegyz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18"/>
                <w:szCs w:val="18"/>
              </w:rPr>
              <w:t>Belozsánszki Pé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Szilveszter Lajo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cs="Palatino Linotype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Palatino Linotype" w:hAnsi="Palatino Linotype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08:00Z</dcterms:created>
  <dc:creator>Szabó Judit</dc:creator>
  <dc:description/>
  <cp:keywords/>
  <dc:language>en-US</dc:language>
  <cp:lastModifiedBy>Dr. Molnár Zsuzsanna</cp:lastModifiedBy>
  <cp:lastPrinted>2010-05-18T08:29:00Z</cp:lastPrinted>
  <dcterms:modified xsi:type="dcterms:W3CDTF">2010-06-07T06:08:00Z</dcterms:modified>
  <cp:revision>2</cp:revision>
  <dc:subject/>
  <dc:title/>
</cp:coreProperties>
</file>