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J E G Y Z Ő K Ö N Y V</w:t>
        <w:br/>
      </w:r>
      <w:r>
        <w:rPr>
          <w:b w:val="false"/>
          <w:bCs w:val="false"/>
          <w:sz w:val="20"/>
          <w:szCs w:val="20"/>
        </w:rPr>
        <w:t xml:space="preserve">mely készült </w:t>
      </w:r>
      <w:r>
        <w:rPr>
          <w:bCs w:val="false"/>
          <w:sz w:val="20"/>
          <w:szCs w:val="20"/>
        </w:rPr>
        <w:t xml:space="preserve">2010. június 11. napján 16 órakor az Erdei vendéglőben megtartott </w:t>
      </w:r>
    </w:p>
    <w:p>
      <w:pPr>
        <w:pStyle w:val="Heading"/>
        <w:rPr>
          <w:bCs w:val="false"/>
          <w:sz w:val="20"/>
          <w:szCs w:val="20"/>
        </w:rPr>
      </w:pPr>
      <w:r>
        <w:rPr>
          <w:bCs w:val="false"/>
          <w:sz w:val="20"/>
          <w:szCs w:val="20"/>
        </w:rPr>
        <w:t>Délegyháza Kertvárosi Lakossági Fórumról.</w:t>
      </w:r>
    </w:p>
    <w:p>
      <w:pPr>
        <w:pStyle w:val="Heading"/>
        <w:jc w:val="both"/>
        <w:rPr>
          <w:b w:val="false"/>
          <w:b w:val="false"/>
          <w:bCs w:val="false"/>
          <w:sz w:val="20"/>
          <w:szCs w:val="20"/>
        </w:rPr>
      </w:pPr>
      <w:r>
        <w:rPr>
          <w:b w:val="false"/>
          <w:bCs w:val="false"/>
          <w:sz w:val="20"/>
          <w:szCs w:val="20"/>
        </w:rPr>
      </w:r>
    </w:p>
    <w:p>
      <w:pPr>
        <w:pStyle w:val="Heading"/>
        <w:jc w:val="both"/>
        <w:rPr/>
      </w:pPr>
      <w:r>
        <w:rPr>
          <w:bCs w:val="false"/>
          <w:sz w:val="20"/>
          <w:szCs w:val="20"/>
        </w:rPr>
        <w:t xml:space="preserve">Forgó Vilmosné </w:t>
      </w:r>
      <w:r>
        <w:rPr>
          <w:b w:val="false"/>
          <w:bCs w:val="false"/>
          <w:sz w:val="20"/>
          <w:szCs w:val="20"/>
        </w:rPr>
        <w:t>köszönti a jelenlévőket, bemutatkozik és bemutatja a Dr. Molnár Zsuzsanna jegyzőt, illetve a képviselő-testület jelenlévő tagjait, Vásárhelyi Lászlót, Dr. Riebl Antalt, Bednárik Lászlót, valamint a jegyzőkönyv vezetőjét, Varju Miklósnét. Tájékoztatja a megjelenteket arról, hogy a Hivatal telefonszáma megváltozott, tájékoztatást ad arról, hogy Közterület felügyelő működik az önkormányzatnál Trencsánszki Tibor személyében, valamint a Községgondnokság vezetője Zólyomi József. Kéri a lakosságot, hogy a közterületre ne tegyenek ki szemetet, illetve gondoskodjanak az avar égetéséről. Az égetésre kijelölt napok kedd és vasárnap.</w:t>
      </w:r>
    </w:p>
    <w:p>
      <w:pPr>
        <w:pStyle w:val="Heading"/>
        <w:jc w:val="both"/>
        <w:rPr>
          <w:b w:val="false"/>
          <w:b w:val="false"/>
          <w:bCs w:val="false"/>
          <w:sz w:val="20"/>
          <w:szCs w:val="20"/>
        </w:rPr>
      </w:pPr>
      <w:r>
        <w:rPr>
          <w:b w:val="false"/>
          <w:bCs w:val="false"/>
          <w:sz w:val="20"/>
          <w:szCs w:val="20"/>
        </w:rPr>
        <w:t>Tájékoztatja a lakosságot arról, hogy milyen útfelújításokra került sor az elmúlt évben: a Rákóczi, a Vadvirág, Jókai, Zöldrét, Ibolya, Vásárhelyi Pál, Széchenyi, Deák Ferenc, a Csendes, Gábor Á., Európa, Jókai, Sóderos, Kavics, és Kéktó sétány felújításáért mintegy 6,24M forintot fizetettünk ki.  Majd a Vadvirág utcát ismét javítani kellett, mert valaki quaddal felszántotta, valamint a Csendes utcában is javításokat kellett ellátni. Elmondja, hogy 2010-ben is lesznek felújítások, de ez nagy erőfeszítést igényel az önkormányzattól, mert a géppark elöregedett, felújításra és új beszerzésére pedig nincs anyagi lehetőség. Az elmúlt időszak időjárása sem kedvezett, de ígéretet tesz arra, hogy a felújítások folytatódni fognak. Elmondja, hogy az elmúlt évben mintegy 9 különböző helyen lámpatestek kiépítésre került sor, melynek összege 1,857 ezer forint volt, valamint megköszöni a Bányász soron felállított lámpát, melynek költségét magánszemély finanszírozta meg.</w:t>
      </w:r>
    </w:p>
    <w:p>
      <w:pPr>
        <w:pStyle w:val="Heading"/>
        <w:jc w:val="both"/>
        <w:rPr>
          <w:b w:val="false"/>
          <w:b w:val="false"/>
          <w:bCs w:val="false"/>
          <w:sz w:val="20"/>
          <w:szCs w:val="20"/>
        </w:rPr>
      </w:pPr>
      <w:r>
        <w:rPr>
          <w:b w:val="false"/>
          <w:bCs w:val="false"/>
          <w:sz w:val="20"/>
          <w:szCs w:val="20"/>
        </w:rPr>
        <w:t xml:space="preserve">Tájékoztatást ad az Önkormányzat által elnyert pályázatokról, a már meglévők megvalósulásáról (Mária Közösségi Ház, Óvoda pályázat, Vízpályázat, és Ollé pályázat). </w:t>
      </w:r>
    </w:p>
    <w:p>
      <w:pPr>
        <w:pStyle w:val="Heading"/>
        <w:jc w:val="both"/>
        <w:rPr>
          <w:b w:val="false"/>
          <w:b w:val="false"/>
          <w:bCs w:val="false"/>
          <w:sz w:val="20"/>
          <w:szCs w:val="20"/>
        </w:rPr>
      </w:pPr>
      <w:r>
        <w:rPr>
          <w:b w:val="false"/>
          <w:bCs w:val="false"/>
          <w:sz w:val="20"/>
          <w:szCs w:val="20"/>
        </w:rPr>
        <w:t>Tájékoztatást ad az üdülők előtti ingatlanok rendezéséről az Újpesti sor vonatkozásában, és reményét fejezi ki arra, hogy ez tovább fog folytatódni.</w:t>
      </w:r>
    </w:p>
    <w:p>
      <w:pPr>
        <w:pStyle w:val="Heading"/>
        <w:jc w:val="both"/>
        <w:rPr/>
      </w:pPr>
      <w:r>
        <w:rPr>
          <w:b w:val="false"/>
          <w:bCs w:val="false"/>
          <w:sz w:val="20"/>
          <w:szCs w:val="20"/>
        </w:rPr>
        <w:t>A mederkotrás közbeszerzés szakaszában van, jelenleg a Magyar Nemzeti Vagyonkezelővel tárgyalunk, reményei szerint ez is megtörténik hamarosan.</w:t>
      </w:r>
    </w:p>
    <w:p>
      <w:pPr>
        <w:pStyle w:val="Heading"/>
        <w:jc w:val="both"/>
        <w:rPr/>
      </w:pPr>
      <w:r>
        <w:rPr>
          <w:b w:val="false"/>
          <w:bCs w:val="false"/>
          <w:sz w:val="20"/>
          <w:szCs w:val="20"/>
        </w:rPr>
        <w:t>Kéri, hogy a lakosság tegye fel kérdéseit a Képviselő-testület felé (név, lakcím közlésével), hogy a meg nem válaszolt kérdésekre írásban tudjanak választ adni.</w:t>
      </w:r>
    </w:p>
    <w:p>
      <w:pPr>
        <w:pStyle w:val="Heading"/>
        <w:jc w:val="both"/>
        <w:rPr>
          <w:b w:val="false"/>
          <w:b w:val="false"/>
          <w:bCs w:val="false"/>
          <w:sz w:val="20"/>
          <w:szCs w:val="20"/>
        </w:rPr>
      </w:pPr>
      <w:r>
        <w:rPr>
          <w:b w:val="false"/>
          <w:bCs w:val="false"/>
          <w:sz w:val="20"/>
          <w:szCs w:val="20"/>
        </w:rPr>
      </w:r>
    </w:p>
    <w:p>
      <w:pPr>
        <w:pStyle w:val="Heading"/>
        <w:jc w:val="both"/>
        <w:rPr>
          <w:bCs w:val="false"/>
          <w:sz w:val="20"/>
          <w:szCs w:val="20"/>
        </w:rPr>
      </w:pPr>
      <w:r>
        <w:rPr>
          <w:bCs w:val="false"/>
          <w:sz w:val="20"/>
          <w:szCs w:val="20"/>
        </w:rPr>
        <w:t xml:space="preserve">Lugosi Istvánné </w:t>
      </w:r>
    </w:p>
    <w:p>
      <w:pPr>
        <w:pStyle w:val="Heading"/>
        <w:jc w:val="both"/>
        <w:rPr/>
      </w:pPr>
      <w:r>
        <w:rPr>
          <w:b w:val="false"/>
          <w:bCs w:val="false"/>
          <w:sz w:val="20"/>
          <w:szCs w:val="20"/>
        </w:rPr>
        <w:t>Régen a Polgármesteri Hivatal 6 fő volt, most 15 fő, hétfő és szerda egész nap péntek 8-12. óráig volt félfogadás. A megnövelt létszámmal az ügyfélfogadás hétfőn délig, szerdán egésznap, és a pénteki megszűnt. Az ügyintézők nem megfelelően viselkednek az ügyfelekkel. Nem mi vagyunk értünk, hanem ők értünk. Úgy érzi, hogy az önkormányzat az Önkormányzati törvényben leírt alapfeladatait nem teljesíti (világítás, utak, szúnyogirtás, közterület, újság, csatorna, közmű stb.) Felveti, hogy a Közmeghallgatást szombaton kéne tartani, mert akkor az üdülő lakossága is jelen lehetne. Az utakról azt a megjegyzést tette, hogy a három átgléderezett út addig fog tartani, míg eső nem esik. Hiányolja, hogy az előző Közmeghallgatáson feltett kérdésekre választ nem kaptak. Üdvözli, hogy van lehetőség megszólalásra a Honlapon, de nehezményezi, hogy Dr. Riebl Antal képviselő kivételével senki nem válaszol. A fürdőzéssel kapcsolatosan elmondja, hogy mindenhol tilos fürdőzni, csak a Nudista strandon lehet. Kérdése az, hogyan képzeli az önkormányzat az idegenforgalmat? A testületi ülések jegyzőkönyvei alapján az üléseket röhejesnek minősíti. Elmondja, hogy egy-egy alkalommal több, mint 100 fő fürdőzik a tavaknál. A feltételek katasztrofálisak, mivel minden elhanyagolt, a vagyonnal pedig nem törődnek. Álláspontja szerint az úthasználati díj mértéke nem egységes. A másik sarkalatos probléma a szúnyogirtás kérdése. Miért csak a faluban volt irtás, az üdülő területen pedig nem. Órákig nincs áram a területen, az ELMŰ-tól kapott válasz szerint azért, mert az Önkormányzat nem vágatja le a fákat, amik a vezeték útjába lógnak. Fontos lenne, hogy az Önkormányzat a mentők és más szolgáltatók és egyáltalán a lakosok tájékoztatása végett a régi táblák mellé helyezné el az új táblákat, valamint térképet adna ki a változásról. Az új utcatáblákat az önkormányzat feltétlenül tegye ki. A közterületi fűnyírás kapcsán elmondja, hogy ha az Újpesti soron két kocsi egymással szembemegy, végigkarcolja a kocsiját a bokroktól. Az Újpesti sor végén lévő sávban soha nem vágott füvet-bokrot az önkormányzat. A kinti területen az önkormányzat munkásai füvet nyírtak, amikor telefonon jeleztem, hogy elhalt a tulajdonos, és ott is vágják le a füvet. Azt a választ kaptam, hogy nyújtsam be írásban, akkor tudnak intézkedni. Szeretném megkérdezni, mi van a mederkotrással, hiszen tudomásunk szerint évek óta nem csinálták?  A közbeszerzési tervben szerepel a mederkotrás és az útfelújítás is, de pályázatot még nem írtak ki rá. A Mária Közösségi Házra miért van szükség akkor, amikor a másik Közösségi Házat sem használjuk ki? A Mária néni örökségét külön számlán kellett volna kezelni, és annak meg kéne lenni. Az óvoda pályázatra miért van szükség, van rá igény, és ugyan ez mondható el a Csaná-ról is.  Miért vannak nem települési gyerekek az intézményekben?  Miért csak az állandó lakosok kapnak újságot, szerintem mindenkinek jár, hiszen az üdülőterületen élők, így csak interneten keresztül tudnak értesülni bármiről, ami a faluban történik?  A közzététel nem az, ha valamit kiraknak a táblára. A csatorna közmű miatti felháborodás igen nagy, miért nem utalta az önkormányzat a Fundamenta felé tovább a lakossági befizetéseket. Szeretném megkérdezni, hogy az új jegyző asszony ugye a gazdasági vezető felesége, és ez nem összeférhetetlen?</w:t>
      </w:r>
    </w:p>
    <w:p>
      <w:pPr>
        <w:pStyle w:val="Heading"/>
        <w:jc w:val="both"/>
        <w:rPr>
          <w:b w:val="false"/>
          <w:b w:val="false"/>
          <w:bCs w:val="false"/>
          <w:sz w:val="20"/>
          <w:szCs w:val="20"/>
        </w:rPr>
      </w:pPr>
      <w:r>
        <w:rPr>
          <w:b w:val="false"/>
          <w:bCs w:val="false"/>
          <w:sz w:val="20"/>
          <w:szCs w:val="20"/>
        </w:rPr>
      </w:r>
    </w:p>
    <w:p>
      <w:pPr>
        <w:pStyle w:val="Heading"/>
        <w:jc w:val="both"/>
        <w:rPr>
          <w:b w:val="false"/>
          <w:b w:val="false"/>
          <w:bCs w:val="false"/>
          <w:sz w:val="20"/>
          <w:szCs w:val="20"/>
        </w:rPr>
      </w:pPr>
      <w:r>
        <w:rPr>
          <w:bCs w:val="false"/>
          <w:sz w:val="20"/>
          <w:szCs w:val="20"/>
        </w:rPr>
        <w:t>Dr. Molnár Zsuzsanna</w:t>
      </w:r>
      <w:r>
        <w:rPr>
          <w:b w:val="false"/>
          <w:bCs w:val="false"/>
          <w:sz w:val="20"/>
          <w:szCs w:val="20"/>
        </w:rPr>
        <w:t xml:space="preserve"> azonnal szeretném megválaszolni, már nem május 31-től.  </w:t>
      </w:r>
    </w:p>
    <w:p>
      <w:pPr>
        <w:pStyle w:val="Heading"/>
        <w:jc w:val="both"/>
        <w:rPr>
          <w:b w:val="false"/>
          <w:b w:val="false"/>
          <w:bCs w:val="false"/>
          <w:sz w:val="20"/>
          <w:szCs w:val="20"/>
        </w:rPr>
      </w:pPr>
      <w:r>
        <w:rPr>
          <w:b w:val="false"/>
          <w:bCs w:val="false"/>
          <w:sz w:val="20"/>
          <w:szCs w:val="20"/>
        </w:rPr>
      </w:r>
    </w:p>
    <w:p>
      <w:pPr>
        <w:pStyle w:val="Heading"/>
        <w:jc w:val="both"/>
        <w:rPr>
          <w:bCs w:val="false"/>
          <w:sz w:val="20"/>
          <w:szCs w:val="20"/>
        </w:rPr>
      </w:pPr>
      <w:r>
        <w:rPr>
          <w:bCs w:val="false"/>
          <w:sz w:val="20"/>
          <w:szCs w:val="20"/>
        </w:rPr>
        <w:t xml:space="preserve">Lugosi Istvánné </w:t>
      </w:r>
    </w:p>
    <w:p>
      <w:pPr>
        <w:pStyle w:val="Heading"/>
        <w:jc w:val="both"/>
        <w:rPr>
          <w:b w:val="false"/>
          <w:b w:val="false"/>
          <w:bCs w:val="false"/>
          <w:sz w:val="20"/>
          <w:szCs w:val="20"/>
        </w:rPr>
      </w:pPr>
      <w:r>
        <w:rPr>
          <w:b w:val="false"/>
          <w:bCs w:val="false"/>
          <w:sz w:val="20"/>
          <w:szCs w:val="20"/>
        </w:rPr>
        <w:t>Pályázni sem pályázhatott volna szerintem, és ha pályázott volna, akkor itt kellett volna lenni egy idegen jegyzőnek.</w:t>
      </w:r>
    </w:p>
    <w:p>
      <w:pPr>
        <w:pStyle w:val="Heading"/>
        <w:jc w:val="both"/>
        <w:rPr>
          <w:b w:val="false"/>
          <w:b w:val="false"/>
          <w:bCs w:val="false"/>
          <w:sz w:val="20"/>
          <w:szCs w:val="20"/>
        </w:rPr>
      </w:pPr>
      <w:r>
        <w:rPr>
          <w:b w:val="false"/>
          <w:bCs w:val="false"/>
          <w:sz w:val="20"/>
          <w:szCs w:val="20"/>
        </w:rPr>
      </w:r>
    </w:p>
    <w:p>
      <w:pPr>
        <w:pStyle w:val="Heading"/>
        <w:jc w:val="both"/>
        <w:rPr>
          <w:bCs w:val="false"/>
          <w:sz w:val="20"/>
          <w:szCs w:val="20"/>
        </w:rPr>
      </w:pPr>
      <w:r>
        <w:rPr>
          <w:bCs w:val="false"/>
          <w:sz w:val="20"/>
          <w:szCs w:val="20"/>
        </w:rPr>
        <w:t>Dr. Molnár Zsuzsanna</w:t>
      </w:r>
    </w:p>
    <w:p>
      <w:pPr>
        <w:pStyle w:val="Heading"/>
        <w:jc w:val="both"/>
        <w:rPr>
          <w:b w:val="false"/>
          <w:b w:val="false"/>
          <w:bCs w:val="false"/>
          <w:sz w:val="20"/>
          <w:szCs w:val="20"/>
        </w:rPr>
      </w:pPr>
      <w:r>
        <w:rPr>
          <w:b w:val="false"/>
          <w:bCs w:val="false"/>
          <w:sz w:val="20"/>
          <w:szCs w:val="20"/>
        </w:rPr>
        <w:t xml:space="preserve">A törvény szerint az összeférhetetlenséget 30 napon belül kell megszüntetni a kinevezéstől számítva, ha a Testület nem ad felmentést.  Május 3-án döntött a Testület, nem adott felmentést, és a törvény határidőn belül, május 31-én megszűnt a gazdasági vezető jogviszonya.  </w:t>
      </w:r>
    </w:p>
    <w:p>
      <w:pPr>
        <w:pStyle w:val="Heading"/>
        <w:jc w:val="both"/>
        <w:rPr>
          <w:b w:val="false"/>
          <w:b w:val="false"/>
          <w:bCs w:val="false"/>
          <w:sz w:val="19"/>
          <w:szCs w:val="19"/>
        </w:rPr>
      </w:pPr>
      <w:r>
        <w:rPr>
          <w:b w:val="false"/>
          <w:bCs w:val="false"/>
          <w:sz w:val="19"/>
          <w:szCs w:val="19"/>
        </w:rPr>
      </w:r>
    </w:p>
    <w:p>
      <w:pPr>
        <w:pStyle w:val="Heading"/>
        <w:jc w:val="both"/>
        <w:rPr>
          <w:bCs w:val="false"/>
          <w:sz w:val="20"/>
          <w:szCs w:val="20"/>
        </w:rPr>
      </w:pPr>
      <w:r>
        <w:rPr>
          <w:bCs w:val="false"/>
          <w:sz w:val="20"/>
          <w:szCs w:val="20"/>
        </w:rPr>
        <w:t xml:space="preserve">Lugosi Istvánné </w:t>
      </w:r>
    </w:p>
    <w:p>
      <w:pPr>
        <w:pStyle w:val="Heading"/>
        <w:jc w:val="both"/>
        <w:rPr>
          <w:b w:val="false"/>
          <w:b w:val="false"/>
          <w:bCs w:val="false"/>
          <w:sz w:val="20"/>
          <w:szCs w:val="20"/>
        </w:rPr>
      </w:pPr>
      <w:r>
        <w:rPr>
          <w:b w:val="false"/>
          <w:bCs w:val="false"/>
          <w:sz w:val="20"/>
          <w:szCs w:val="20"/>
        </w:rPr>
        <w:t>Erről mondjuk nem lett senki tájékoztatva, és most június 11-e van.</w:t>
      </w:r>
    </w:p>
    <w:p>
      <w:pPr>
        <w:pStyle w:val="Heading"/>
        <w:jc w:val="both"/>
        <w:rPr>
          <w:b w:val="false"/>
          <w:b w:val="false"/>
          <w:bCs w:val="false"/>
          <w:sz w:val="20"/>
          <w:szCs w:val="20"/>
        </w:rPr>
      </w:pPr>
      <w:r>
        <w:rPr>
          <w:b w:val="false"/>
          <w:bCs w:val="false"/>
          <w:sz w:val="20"/>
          <w:szCs w:val="20"/>
        </w:rPr>
      </w:r>
    </w:p>
    <w:p>
      <w:pPr>
        <w:pStyle w:val="Heading"/>
        <w:jc w:val="both"/>
        <w:rPr>
          <w:bCs w:val="false"/>
          <w:sz w:val="20"/>
          <w:szCs w:val="20"/>
        </w:rPr>
      </w:pPr>
      <w:r>
        <w:rPr>
          <w:bCs w:val="false"/>
          <w:sz w:val="20"/>
          <w:szCs w:val="20"/>
        </w:rPr>
        <w:t>Dr. Molnár Zsuzsanna</w:t>
      </w:r>
    </w:p>
    <w:p>
      <w:pPr>
        <w:pStyle w:val="Heading"/>
        <w:jc w:val="both"/>
        <w:rPr>
          <w:b w:val="false"/>
          <w:b w:val="false"/>
          <w:bCs w:val="false"/>
          <w:sz w:val="20"/>
          <w:szCs w:val="20"/>
        </w:rPr>
      </w:pPr>
      <w:r>
        <w:rPr>
          <w:b w:val="false"/>
          <w:bCs w:val="false"/>
          <w:sz w:val="20"/>
          <w:szCs w:val="20"/>
        </w:rPr>
        <w:t>Most tájékoztattuk Önöket.</w:t>
      </w:r>
    </w:p>
    <w:p>
      <w:pPr>
        <w:pStyle w:val="Normal"/>
        <w:suppressAutoHyphens w:val="true"/>
        <w:jc w:val="both"/>
        <w:rPr>
          <w:rFonts w:ascii="Palatino Linotype" w:hAnsi="Palatino Linotype" w:cs="Palatino Linotype"/>
          <w:b/>
          <w:b/>
          <w:bCs/>
          <w:sz w:val="19"/>
          <w:szCs w:val="19"/>
          <w:lang w:eastAsia="ar-SA"/>
        </w:rPr>
      </w:pPr>
      <w:r>
        <w:rPr>
          <w:rFonts w:cs="Palatino Linotype" w:ascii="Palatino Linotype" w:hAnsi="Palatino Linotype"/>
          <w:b/>
          <w:bCs/>
          <w:sz w:val="19"/>
          <w:szCs w:val="19"/>
          <w:lang w:eastAsia="ar-SA"/>
        </w:rPr>
      </w:r>
    </w:p>
    <w:p>
      <w:pPr>
        <w:pStyle w:val="Heading"/>
        <w:jc w:val="both"/>
        <w:rPr>
          <w:bCs w:val="false"/>
          <w:sz w:val="20"/>
          <w:szCs w:val="20"/>
        </w:rPr>
      </w:pPr>
      <w:r>
        <w:rPr>
          <w:bCs w:val="false"/>
          <w:sz w:val="20"/>
          <w:szCs w:val="20"/>
        </w:rPr>
        <w:t xml:space="preserve">Lugosi Istvánné </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t xml:space="preserve">Megígérték valamikor, hogy a Kishidat helyreállítják, ígértek termálfürdőt. A vízhálózat vize büdös, ihatatlan állagú. Visszatér a község ügyfélfogadási rendjére, majd felháborítja az, hogy az 56 éves aktívkorú ellátásban részesülő nőt közcélú munkásként akarták foglakoztatni télen hókotrásra. Az ügyintéző pedig azt mondta neki, „mi van büdös a munka”? Úgy érzem, hogy ez nem szociális ügyintéző. Az adóügyintézőn kívül én úgy érzem, hogy mindenki úgy beszél velünk, mintha a se…  rántott volna bennünket, pedig a mi pénzünkön él. </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t>Elkezdem a válaszolást, nagyon hosszú, de majd iparkodom.</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t>A június 28-i testületi ülésen visszaállítják július 1-jétől a pénteki 8-11 óráig tartó ügyfélidőt. Azért 11 óráig, mert így a még várakozók is ellátásra kerülnek. Nagyon sajnálom, hogy ilyen tapasztalatuk van az ügyintézéssel, de mivel mind én, mind a jegyzőasszony szerdánként benn van a hivatalban, ha panaszuk van, tegyék meg észrevételüket, melyet mind én, mind a jegyzőasszony kivizsgálunk, de nekünk semmiféle panaszt nem jeleztek. Elnézést kérünk attól, akivel előfordult.</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t>Az utakkal kapcsolatosan csak ismételni tudja magát, hiszen a géppark öreg, és csak a felújításra van pénz, újat nem tud az Önkormányzat vásárolni. A mederkotrás egy nagyon hosszadalmas folyamat, melyet már 2009-ben elkezdtünk, és a későbbiekben fogunk befejezni. A tavak hasznosításával kapcsolatosan el kell mondani, hogy az I. - II. - III. tó a Horgászegyesületnél van, a IV. a Négyes – Tó Horgászegyesületnél, az V. és VI. tó vonatkozásában pedig jelenleg folynak a tárgyalások. A horgásztársaságok segítik az önkormányzatot abban, hogy a terület gondozott legyen. A közterületek rendben tartása pedig közös cél. Nagyon csodálkozom azon, hogy valaki olyan tájékoztatást adott, hogy ne gondozzák a lakóterületüknél levő közterületet. Lekeríteni nem helyes, de rendben tartása nem tudom kinek okozhatott problémát. A lakókörnyezet rendben tartása mindannyiunk közös ügye. A szúnyoggyérítés társulásban végezzük, az idén az önkormányzat 80 hektár légi gyérítést rendelt meg, melyet ma és holnap fog a szolgáltató elvégezni. Az újsággal kapcsolatban el kell mondani, hogy az újság 1300 példányban jelenik meg, és ezt valóban az állandó lakosok számára tudja biztosítani az önkormányzat.</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Heading"/>
        <w:jc w:val="both"/>
        <w:rPr>
          <w:bCs w:val="false"/>
          <w:sz w:val="20"/>
          <w:szCs w:val="20"/>
        </w:rPr>
      </w:pPr>
      <w:r>
        <w:rPr>
          <w:bCs w:val="false"/>
          <w:sz w:val="20"/>
          <w:szCs w:val="20"/>
        </w:rPr>
        <w:t xml:space="preserve">Lugosi Istvánné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Én állandó lakos vagyok és két hónapja nem kaptam.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Többen</w:t>
      </w:r>
    </w:p>
    <w:p>
      <w:pPr>
        <w:pStyle w:val="Normal"/>
        <w:rPr>
          <w:rFonts w:ascii="Palatino Linotype" w:hAnsi="Palatino Linotype" w:cs="Palatino Linotype"/>
          <w:sz w:val="20"/>
          <w:szCs w:val="20"/>
        </w:rPr>
      </w:pPr>
      <w:r>
        <w:rPr>
          <w:rFonts w:cs="Palatino Linotype" w:ascii="Palatino Linotype" w:hAnsi="Palatino Linotype"/>
          <w:sz w:val="20"/>
          <w:szCs w:val="20"/>
        </w:rPr>
        <w:t>Ebben a hónapban mi sem kaptuk me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gyanazok hordják, nem értem. Írják fel a nevüket és utána fogunk kérdezni, az elmaradás okának. A Délegyházi Napokra hoztam néhány szórólapot, szeretettel várunk mindenkit. Az ivóvíz pályázat lényege, hogy az ivóvizünket arzén mentesítjük, és így tisztább lesz az ivóví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zzel megoldódik, hogy a Galla tanyán is lesz ivóví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bővítés nem oldódik meg, csak a tisztítás. A későbbiek feladata a bővítés megoldás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És a locsolási tilalomra miért van szüksé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locsolási tilalomra azért van szükség, mert Délegyházának két ivóvízkútja van, ami közül csak az egyiknek használható a vize, amit a dunavarsányi vízzel hígítanak a megfelelő mennyiség érdekében, mivel a másik kút olyan arzénos, hogy nem tudja egyáltalán hasznosítani a DTV. Ezért kellett elrendelni a locsolási tilalmat, hogy Dunavarsány és Délegyháza vize elegendő legyen a két település kiszolgálás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a a világítással kapcsolatban problémájuk van, azt tessék jelezni, mert én a tavaly megoldottakról tudok beszámo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Én azért jeleztem, mert tavaly karácsonykor egy teljes napig nem volt áramunk. Most akik az ELMŰ hibát javították, azt mondták, hogy azért nincs áramunk, mert a fák miatt akadozik a szolgáltatás. A fák levágása nem az ELMŰ feladata. Nem láttuk, hogy az önkormányzat ilyet csinált vol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faluban az ELMŰ végzi ezt a tevékenység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z osztott feladat. Az ELMŰ-től kaptunk egy tájékoztatást, hogy amennyiben az önkormányzat vagy az adott ingatlan tulajdonosa, akinek a fája az érinti a vezetéket, le akarja vágni a gallyakat, előre nekik kell szólni, és akkor lehetőség van arra, hogy mi levágjuk egyeztetett időpontban, de finoman fogalmazva felhívták a figyelmünket arra, hogy jobban örülnének, ha ő maguk gallyaznák, mert akkor nem kell velünk egyeztetni.</w:t>
      </w:r>
    </w:p>
    <w:p>
      <w:pPr>
        <w:pStyle w:val="Heading"/>
        <w:jc w:val="both"/>
        <w:rPr>
          <w:rFonts w:ascii="Palatino Linotype" w:hAnsi="Palatino Linotype" w:cs="Palatino Linotype"/>
          <w:b w:val="false"/>
          <w:b w:val="false"/>
          <w:bCs w:val="false"/>
          <w:sz w:val="20"/>
          <w:szCs w:val="20"/>
        </w:rPr>
      </w:pPr>
      <w:r>
        <w:rPr>
          <w:rFonts w:cs="Palatino Linotype"/>
          <w:b w:val="false"/>
          <w:bCs w:val="false"/>
          <w:sz w:val="20"/>
          <w:szCs w:val="20"/>
        </w:rPr>
      </w:r>
    </w:p>
    <w:p>
      <w:pPr>
        <w:pStyle w:val="Heading"/>
        <w:jc w:val="both"/>
        <w:rPr>
          <w:bCs w:val="false"/>
          <w:sz w:val="20"/>
          <w:szCs w:val="20"/>
        </w:rPr>
      </w:pPr>
      <w:r>
        <w:rPr>
          <w:bCs w:val="false"/>
          <w:sz w:val="20"/>
          <w:szCs w:val="20"/>
        </w:rPr>
        <w:t xml:space="preserve">Lugosi Istvánné </w:t>
      </w:r>
    </w:p>
    <w:p>
      <w:pPr>
        <w:pStyle w:val="Normal"/>
        <w:jc w:val="both"/>
        <w:rPr/>
      </w:pPr>
      <w:r>
        <w:rPr>
          <w:rFonts w:cs="Palatino Linotype" w:ascii="Palatino Linotype" w:hAnsi="Palatino Linotype"/>
          <w:sz w:val="20"/>
          <w:szCs w:val="20"/>
        </w:rPr>
        <w:t xml:space="preserve">Akkor meg kell rendelnie az önkormányzatnak. Mert itt sokszor van áramszüne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mennyiben mi erről megkapjuk a bejelentést, akár telefonon, akár írásban, akkor mi majd teszünk bejelentést az ELMŰ felé. Vagy intézkedünk a gallyazás irán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kkor én most bejelentettem, és az egész környékre vonatkozik. Liget utca, Üdülő sétány, Óbuda telep.</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Óvodapályázattal kapcsolatosan a pályázat beadását megelőzte egy felmérés. Jelenleg az óvodában már most egy plusz csoport működik a lakosság igényének megfelelően, és a pályázat kapcsán még egy csoporttal bővülnek az eddigi lehetőségek. Délegyháza lakossága dinamikusan nő, ami azt jelenti, hogy évente mintegy 40-45 gyermekkel nő a lakosságszám Ezeknek a gyerekeknek az elhelyezéséről gondoskodnunk kell. A Csana bővítését is az igények hozták, való igaz, volt nem délegyházi gyermek, de a felvételnél kikötöttük, hogy csak akkor veheti igénybe más településen élő a szolgáltatást, ha délegyházi igény nincsen, illetve a térítési díj összege, ezekben az esetekben magasabb. Jelen helyzetben nincs máshonnan gyerm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Fórummal kapcsolatosan való igaz, hogy nem követem napi szinten, azonban az a véleményem, hogy egy fórum arra, való, hogy az emberek elmondják a véleményüket, tudjanak egymással beszélgetni, a problémájukat fel tudják vetni.  Azonban azt is gondolom, hogy nem arra való, hogy egymást sértegessük, egymást a sárba tapossák. Mindenkinek meg kell hagyni az emberi méltóságát. Örülnénk, ha ebben a szellemben változna a fórum, hogy ha probléma van, jelzés érkezne, melyet orvosolni lehet, emberi módon, normális mederben. A június 28-i Képviselő-testületi ülésen tárgyalni fogja a testület a Fórum kérdését, a megszüntetéséről is gondolkodtunk, én azt gondolom, jó lenne, ha megmaradna kulturált formában és tartalomban.</w:t>
      </w:r>
    </w:p>
    <w:p>
      <w:pPr>
        <w:pStyle w:val="Normal"/>
        <w:jc w:val="both"/>
        <w:rPr/>
      </w:pPr>
      <w:r>
        <w:rPr>
          <w:rFonts w:cs="Palatino Linotype" w:ascii="Palatino Linotype" w:hAnsi="Palatino Linotype"/>
          <w:sz w:val="20"/>
          <w:szCs w:val="20"/>
        </w:rPr>
        <w:t>Az utcatáblákkal kapcsolatosan megpróbálunk lépéseket tenni annak érdekében, hogy megfelelő, az eligazodást segítő legye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érképre van szükség, mely jól látható.</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pPr>
      <w:r>
        <w:rPr>
          <w:rFonts w:cs="Palatino Linotype" w:ascii="Palatino Linotype" w:hAnsi="Palatino Linotype"/>
          <w:sz w:val="20"/>
          <w:szCs w:val="20"/>
        </w:rPr>
        <w:t xml:space="preserve">Az én hibám a háromszög. Elmesélte a háromszög miatti problémát. A saját zsebemet nem kímélve elvégeztettem a munkát. A háromszögbe kellene a táblát tenn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Egy úr</w:t>
      </w:r>
      <w:r>
        <w:rPr>
          <w:rFonts w:cs="Palatino Linotype" w:ascii="Palatino Linotype" w:hAnsi="Palatino Linotype"/>
          <w:sz w:val="20"/>
          <w:szCs w:val="20"/>
        </w:rPr>
        <w:t xml:space="preserve"> közli, hogy ki volt az a h… aki rozsdás dróttal tette fel a fatáblákat a kerítésre. 10-20 millió forintért, pazarlás. Engem meg Kun Bélának hív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udomása szerint társadalmi munkában végezté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Víziközmű Társulat miatt elkezdtünk szerveződni, elküldtük a Fundamentának a papírt, és várjuk a válaszukat, de nagyon nagy gondok vannak. Ott tartunk, hogy embereket kell feljelentenünk. Volt idén igazgatója a Víziközmű Társulatnak, aki milyen alapon döntötte el, hogy a tavaly januári –márciusig átutalt végösszegeket, nem utalta tovább a Fundamentának. Most a Fundamenta fizetne, ha bemegy a delikvens a Tölgyfa u. 26-ba vagy levelet vár és 6 nap múlva megkapja a pénzét. A tulajdonosnál megvan a befizetési csekk, a Fundamentánál pedig az van, hogy nem történt befizetés. Tehát ismét be kell fizetni a Fundamenta pénztárába a vitatott összeget és majd megkaphatja a pénzét, és majd a Víziközmű Társulatot és az igazgatót felelősségre kell vonni a pénzünkér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önkormányzat ahhoz a pénzhez hozzá sem nyúlhatott volna, mivel a Víziközmű Társulat külön cég. Nem tudom, mire föl döntötte el az Önkormányzat, hogy a Lenzsér Zoltán a letétbe helyezett pénzhez hozzányúljo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pPr>
      <w:r>
        <w:rPr>
          <w:rFonts w:cs="Palatino Linotype" w:ascii="Palatino Linotype" w:hAnsi="Palatino Linotype"/>
          <w:sz w:val="20"/>
          <w:szCs w:val="20"/>
        </w:rPr>
        <w:t>Mint a VÍziközmű Társulat igazgatójának neki volt egyedüli jog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em volt jog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helyi kifizetéssel kapcsolatosan a jegyző asszonnyal folyamatos egyeztetés alapján kezdenek ezek a 15%-ok kicsurogni, akinél a visszaigazolás már megjött a banktól, postától, mert nem volt egyértelműen vezetve, hogy az elmúlt időszak alatt. Jelen pillanatban havi szinten 20-25 ember ki van már fizetve ebből az 1200 emberbő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15 %-okhoz most az önkormányzati irattár és a Víziközmű Társulat anyagainak felleltározása után összegyűjtöttük az összes banki kivonatot a Víziközmű Társulat megalapítása óta, abból megállapították, hogy ki milyen összegeket fizetett be, az alapján mennyi összegre adta ki az igazolást a Víziközmű a 15%-ok megigényléséhez, ez alapján kinek milyen összeget igényelt meg a jegyző korábban, illetve az elmúlt években. Összeállítottuk azt, hogy mik azok, amik még hiányoznak, mert pl. csak az áll a banki utaláson, hogy csoportos utalás, most ezt várjuk az OTP-től mint számlavezető bankunktól, hogy megküldje ennek tételes tartalmát, addig teljes lista áll rendelkezésre. Amikor  a végleges elkészül akkor, akinek hiányzó igénye van, az pótigénylésben le fogjuk igénye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ocsánat Nem igényeljü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Úgy értem, hogy mi igényeljük le a MÁK-tó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pPr>
      <w:r>
        <w:rPr>
          <w:rFonts w:cs="Palatino Linotype" w:ascii="Palatino Linotype" w:hAnsi="Palatino Linotype"/>
          <w:sz w:val="20"/>
          <w:szCs w:val="20"/>
        </w:rPr>
        <w:t xml:space="preserve">Nem értem, nekünk 2006-ban mindenki aláírta, hogy igényt tart a 15 %-ra. Módosult a törvény, hogy a végelszámolásnál fizetik ki azt a 15%-ot. Na, most a végösszeg 35.000.- forint, akkor hogy lehet, hogy szinte mindenki különböző összeget kapott vissz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em egyformán, azt szeretnénk megvizsgálni a véglegesekből, hogy akinek az Önkormányzat a Kincstártól leigényelte és kifizette, az mekkora összeg. Ezt befizetitek, leigényeljük, és mindig az adott negyedévet követő 20. napig  kell az igényt a MÁK-nak benyújtani, és amint a Kincstártól megkapjuk a pénzt, mi azt tudjuk kifizetni. Tehát ezért kellenek a végleges összesítések, hogy tudjuk, kinek mennyi összeg hiányzik, és ha ezt megkapjuk a MÁK-tól akkor fizetjük ki a lakosok részé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z tudod, hogy nem így történt? 30 napra megjött a pénz, és az önkormányzat 90 napig ült raj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Ezzel én most már nem tudok mit csinálni, Marika. Ezért kell megvizsgálnunk mindent, hogy ezek hogyan történtek. Most a plusz igényeket, amik most jönnek, mi le fogjuk igényelni a meglévő nyilvántartások alapján, amit most összeállítunk a hivatalba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l van az a pénz, ami nem érkezett be a Fundamentáb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pPr>
      <w:r>
        <w:rPr>
          <w:rFonts w:cs="Palatino Linotype" w:ascii="Palatino Linotype" w:hAnsi="Palatino Linotype"/>
          <w:sz w:val="20"/>
          <w:szCs w:val="20"/>
        </w:rPr>
        <w:t>Az jó kérdés, mert a Víziközmű Társulat önálló jogi személy, Ő maga döntötte el, hogy mit csinál az összeggel, nem pedig az önkormányz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önkormányzat a készfizető kezes, Ő vállalt garanciá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ocsánat, csak a banki hitelért vállalt az önkormányzat garanciá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önkormányzat kötelezett a banki hitelre és a belépésre. Merem állítani, hogy 90 %-ának az embereknek nemhogy kenyérre, de banki hitelre nem volt pénz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Én ezt nem vitatom, de az önkormányzat azért a 220 millió forintért és kamataiért felel, és most úgy néz ki, hogy jövő év augusztusában az önkormányzatnak 50-70 millió forintot kell egy összegben befizetnie a Raiffeisen Bank felé. Pont az elmaradt kifizetések és a hiányzó összegek miatt, aminek hollétéről nem tudun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Tujner Ferenc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utjaink továbbra is rettenetesek és a gléderezés nem oldja meg a problémát.</w:t>
      </w:r>
      <w:r>
        <w:rPr>
          <w:rFonts w:cs="Palatino Linotype" w:ascii="Palatino Linotype" w:hAnsi="Palatino Linotype"/>
          <w:color w:val="FF0000"/>
          <w:sz w:val="20"/>
          <w:szCs w:val="20"/>
        </w:rPr>
        <w:t xml:space="preserve">  </w:t>
      </w:r>
      <w:r>
        <w:rPr>
          <w:rFonts w:cs="Palatino Linotype" w:ascii="Palatino Linotype" w:hAnsi="Palatino Linotype"/>
          <w:sz w:val="20"/>
          <w:szCs w:val="20"/>
        </w:rPr>
        <w:t>Mindenhol tankcsapdák, az is probléma, hogy sehol egy közért, se, se, se.  Az idős beteg embereknek komoly problémát jelent az, hogy hogyan oldja meg napi szükségleteit. Nekünk itt nagyon kilátástalan a helyzetünk, arról nem beszélve, hogy egyetértünk a bölcsődével, hogyha kell, de nekünk óvodáskorú gyerek 15 lesz 16 km oda-vissza. Kérdezem, ha valami belterület lett, akkor a szolgáltatók miért nem úgy viszonyulnak hozzánk?  Nekünk kérésünk van és problémán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volt polgármester ígéretére én nem tudok mit mondani, annak a nevében, aki nincs itt, annak meg különösen nem. Nem olyan régen a Képviselő-testület tárgyalta a helyi busz kérdését, de olyan költséget jelent az önkormányzatnak, mely nem teszi lehetővé a szolgáltatás bevezetését a jelen helyzetben. A településüzemeltetési előadó kapta feladatul, hogy a Volán felé forduljon kérelemmel, hogy a falu más részeit pl. Galla tanya, biztosítsa a lakosság beszállításá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pPr>
      <w:r>
        <w:rPr>
          <w:rFonts w:cs="Palatino Linotype" w:ascii="Palatino Linotype" w:hAnsi="Palatino Linotype"/>
          <w:sz w:val="20"/>
          <w:szCs w:val="20"/>
        </w:rPr>
        <w:t>Megjegyzi, hogy mióta Délegyháza levált Varsányról, azóta a befizetett adókat csak a falura költi az önkormányzat és nem az üdülőterület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Rebró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smerteti Dr. gr. Bethlen Istvánné polgármesteri kampányígéreteit részletesen és a meg nem tartott ígéretekkel állítja szembe. Az utak állapota borzalmas, a szemétszállításnál sérelmezi, hogy 200 l-es kukát kellett vennie, ami után fizeti a szemétszállítást.  Bánfalvi Sándorné aláírásával kapott engedélyt egy stég létestésére, most az önkormányzat felszólította, hogy bontsa le, mert csak az első sori tulajdonosok létesíthetnek stéget és Ő megegyezett a Honvéd Egyesülettel, hogy megengedik számára. Szeretné, ha felülvizsgálná az önkormányzat az álláspontját. Mióta megkapta a stégre a bontás elrendelését, azóta nem tartja rendben a területet, és nem is fog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ozza be az úr az írásos megállapodás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Mézes Istvá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t ígérték az önkormányzatban, hogy visszaállítják a hétfői szemétszállítást, ez megtörtént, no de azóta sem történt semmi. Ha valaki nem fizet, akkor 2-3 napon belül felszólítják. Az utak állapota katasztrofális, a szúnyogoktól nem lehet kimozdulni. A tókotrást említették, elmondom, hogy ez 7 éve probléma, azt mondták, hogy eltűnt a pénz. Maguk a poros falujukat, az üdülősök pénzén tartják fenn. Maguknak sem iparuk, sem mezőgazdaságuk, se bányájuk sincs. Az utcanév változtatás szükségességét vitatja, mert szerinte illegálisan történt, mert a GPS-ben sincs benn. Horgászként felveti a tópart takarítását. Úgy gondolja, hogy akik munkanélküli segélyt kapnak, azok a segélyért takarítsa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ap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Felhívja a figyelmet arra, hogy az indulatokat tegyék félre, és aki nincs jelen, arról nem etikus ilyen formában beszélni. A közcélú munkásokkal sem lehet elvégeztetni minden munkát, mert az esős időjárás miatt Őket sem lehetett dolgoztatni egész nap. Valamint kéri a résztvevőket arra, hogy az ingatlana előtti területet mindenki tartsa rendb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Kiss Ágn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z utak témához szól hozzá, véleménye szerint hiába fordított az önkormányzat 6,2 millió forintot az utak karbantartására, hiszen az utak olyan magasak, hogy a telkekre visszafolyik a víz. Az utakat akkor lehetne rendbe tenni, ha 15-20 cm magasságban kaparják le, majd ismét töltsék fel. A ráfordított összegből pedig gépeket kellett volna vásárolni. A gléderrel végzett munkát másképp kellene végeztetni, mert egy nap csak 2-3 utcát csinálnak meg, aztán elmennek. A kotrólap sok helyen le sem ér, mert akkor a gép több gázolajat fogyasztana, nem vádaskodik, de megemlíti, hogy otthon akkor kevesebb jut a saját kocsiba. Az elvégzett munkát ellenőrizze valaki. Tavaly ősszel kaszálták a füvet a Paprika köznél, szóvá tettem, hogy miért nem csinálják meg. A kocsmában lévő uraktól azt a választ kaptam, hogy nekik azt nem mondta senki. Az önkormányzat hívja fel a rendőrség figyelmét arra, hogy a Kéktó sétánynál behajtani tilos táblát tettek ki, mivel az utca szakasz keskeny.  Az ott közlekedők egy része nem veszi figyelembe. Vagy a polgárőrség, vagy a rendőrség figyelmét fel kéne hívni az ellenőrzésre. Az önkormányzat által kitett fürdőzést tiltó táblákat is ellopják, a szemét, a bűz ellen valami felügyeletet kellene biztosítan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suppressAutoHyphens w:val="true"/>
        <w:jc w:val="both"/>
        <w:rPr/>
      </w:pPr>
      <w:r>
        <w:rPr>
          <w:rFonts w:cs="Palatino Linotype" w:ascii="Palatino Linotype" w:hAnsi="Palatino Linotype"/>
          <w:bCs/>
          <w:sz w:val="20"/>
          <w:szCs w:val="20"/>
        </w:rPr>
        <w:t>De igenis biztosítsa az önkormányzat a fürdést.</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egismétli a szúnyoggyérítésről adott tájékoztatást, mert többen lemaradtak.  A közcélú foglalkoztatottakat a Falugondnok felügyeli, aki rendszeresen ellenőrzi a munkavégzést. A gyorshajtással kapcsolatosan elmondja, hogy szerződést írt alá az önkormányzat a Ferola Bt-v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Dr. Molnár Zsuzsanna</w:t>
      </w:r>
      <w:r>
        <w:rPr>
          <w:rFonts w:cs="Palatino Linotype" w:ascii="Palatino Linotype" w:hAnsi="Palatino Linotype"/>
          <w:sz w:val="20"/>
          <w:szCs w:val="20"/>
        </w:rPr>
        <w:t xml:space="preserve"> jelzi, hogy nemcsak a sebességmérést fogják ellenőrizni, hanem az összes közlekedési szabályszegést is, a mérési eredményeket tovább küldik a rendőrségnek, és Ők ez alapján fognak intézkedni. A Majosi út azért nem tartozik bele, mert az nem önkormányzati út, hanem a Közútkezelő Zrt-hez tartozik, az Állam tulajdona, nincs rá hatáskörün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sik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avics utca előtti területet, ahol nagy tér volt, az önkormányzat elkótyavetyélte. Két ház épült ott, amire már ki van írva, hogy eladó.  Miért kellett nekik eladni? A Kavics utca 1/3-át drágábban adták, mert ott egy tér van, és rá lehet látni a tóra. Az általa ültetett diófa kivágása miatt fel fogja jelenteni az önkormányzatot a Közigazgatási Hivatalnál. Miért eladóak már az önkormányzat által értékesített telkek? Az utak állapotát kritikán aluliként minősíti és felteszi a kérdést, hogy a Bulyáki idejében miért nem voltak ilyen rosszak az utak? Árelemzést kér arra vonatkozóan, hogy miért 1.000.- forint a csatornadíj m3 díja? Összehasonlítja a szolgáltatást a budapestiv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z önkormányzattól megvásárolt telkeken az új tulajdonos azt csinál, amit akar.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sik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iért adhatják nyereségvágyból tovább? Ki fogja vizsgáltatni, hogyan szerezték meg, és ki a felelős ér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Tóth Istvánné</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Elmondja, hogy nem kaptak sem utcatáblát, sem utcanevet. A mentős keringhet. Nagyon tart attól, hogy ha náluk is probléma lesz, nem találja meg a mentő, mert a Kéktó sétány 250/A. már nem létezik., mert már az a Gyöngyvirág utca. A közmunkásokat megkérte, hogy a glédert engedjék le, mert a férje tolókocsis. A közmunkások nem csinálták meg. </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Zachár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éli hónapokban nem használja a vizet és a csatornát, és szeretne megtudni, hogy hogyan lehetne ezen változtat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Tujner Ferenc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Ha szombaton lett volna a közmeghallgatás többen el tudtak volna jönni, és többen vetnék fel ezt a problémát. Ne hivatkozzanak arra a képviselők, hogy nem Ők ígértek és nem tudják miért nem teljesült. A képviselők egy csapat, közösen felelnek mindenért. Számon kéri, hogy nem volt olyan képviselő, aki megajánlotta volna, hogy beszélget az üdülősök problémájáró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szolgáltatótól kérünk árelemzést, és a közmeghallgatás után születik egy intézkedési terv, melyről a lakosság is értesül.  Felteszi a kérdést Győri Balázsnak, hogy a téli hónapokra kaphatnak-e felmentést a fizetés alól azok a lakosok, aki üdülőként használják az ingatlanai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Győri Balázs (DTV Zrt. Műszaki Igazgató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lapdíjat minden szolgáltató kér, melyhez papírforma szerint nem kapcsolódik szolgáltatás. Az önkormányzatnak egy lehetősége van, hogy a DTV által átutalt díjból nem mindenkit egyformán kedvezményez, hanem differenciál a szolgáltatást nem egész évben használók és az éves használók között. A Képviselő-testület határozza meg, hogy mennyi legyen az alapdí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ikéri azt az állítást, miszerint a képviselők szabdon határozzák meg az alapdíj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mondja, hogy ez úgy történik, hogy minden év végén november – decemberben, a decemberi testületi ülés előtt a szolgáltató megadja azokat az árakat, amelyeket javasol a rendeletben elfogadni. Ez úgy történik, hogy külön meghatározza a hatósági árakat, miket a cégeknek kell fizetni és külön meghatározza a lakossági díjat, és a kettő közti különbözetet az önkormányzatnak kell kifizetnie. Egyfajta támogatásként a lakosság számára, illetőleg az idősek számára további támogatást biztosít az Önkormányz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Bekiabáló</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Polgármesteri Hivatal tuti, hogy nem fizet semmilyen díjat, támogatást  a szolgáltató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ézze meg legyen szíves a számlájá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Tóth József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egyedévente kapok egy számlát 12.000.- Ft-ról, én itt vagyok egy fél évet. Külön megkapom a vízhasználatomat és a csatornadíjat. Az előző igazgatónőtől megkaptam, hogy igenis fizetni kell a csatornadíjat. Nincs mindenkinél bevezetve a csatorna, és ezért minket büntetnek. Ha ők megfizetik földszennyezést, akkor velünk miért fizettetik meg minden negyedik hónapban a 4.000.- forintot. A másik problémája, hogy az önkormányzat által beszedett adó mire van költve? Nagyon sokan adóznak az üdülő részen, mire fordítja az önkormányzat az adóbevételé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sik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ámoljanak el a befizetett adóval! Nem a falura kell költeni azt a pénzt, hanem erre a terület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z önkormányzat működési költségeire költjük egységes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sik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el kell számo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z önkormányzatnak egy költségvetése van, az egész falura vonatkozóan. Nem lehet külön kezelni az üdülő területe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Győri Balázs (DTV Zrt. Műszaki Igazgató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Jelzi, hogy nem kíván az ad hoc bizottság tagja lenni, köszöni a megbízást, de nincs hozzá gyomr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pPr>
      <w:r>
        <w:rPr>
          <w:rFonts w:cs="Palatino Linotype" w:ascii="Palatino Linotype" w:hAnsi="Palatino Linotype"/>
          <w:sz w:val="20"/>
          <w:szCs w:val="20"/>
        </w:rPr>
        <w:t>Nem a jegyző asszony találta ki, hanem javasolták erre a posztr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pPr>
      <w:r>
        <w:rPr>
          <w:rFonts w:cs="Palatino Linotype" w:ascii="Palatino Linotype" w:hAnsi="Palatino Linotype"/>
          <w:sz w:val="20"/>
          <w:szCs w:val="20"/>
        </w:rPr>
        <w:t>A nem vállalást meg tudja ér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sik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avasolja, hogy ne a háromszögbe tegyenek ki táblát, hanem a Rönkös elé, vagy a kerítésére, mert ott többen eljárnak, csináljanak egy nagyobb méretű táblát, amin minden jobban látszik.  A Rönkös, és a Kisbolt is kapjon újságot, amit ott lehet olvasni, és akkor aki nem kap újságot, az ott olvashatná.</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ze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víz minőségéről szeretnék szólni.  Az elmúlt időszakban 6-szor, 7-szer olyan víz jött a csapból, ami nemcsak fogyasztásra, de másra is alkalmatlan. Javasolja, hogy ha a tulajdonos jelzi, hogy nem kéri bizonyos időintervallumban a szolgáltatást, mert nem veszi igénybe, akkor fel lehessen függeszten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Már jeleztük, de ismét jelezni fogjuk a szolgáltatóna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ze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stégekkel kapcsolatosan megjegyzi, hogy a rendelet nem jó. Sok embernek a mai nap sincs engedélye. Ha a partot megvette valaki, akkor miért az első sorban levőnek van elsőbbsége. Azt gondolom, hogy ne az új rendelet vonatkozzon rá.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stégek felülvizsgálata folyamatban van, ha megállapodik az első sori tulajdonossal, akkor kaphat engedélyt. A kérdést írásban megválaszolju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Bánfalvi Sándor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zzal a kéréssel fordul az önkormányzathoz, hogy az SzMSz-ét pontosítsa, hogy aki nem állandó lakos Délegyházán, a testületi ülésen kapjon hozzászólási jogot. Ugyanis soha nem volt probléma –tudom, hogy a személyemnek szólt ez a kiutálás – mint nem állandó lakos, de  ingatlannal rendelkező nincs jogom hozzászólni a testületi ülésen. Ezt a polgármester asszony többször elmondta. Ez vonatkozik minden nem állandó lakosra az üdülőterületen.  Ha olyan a téma a testületi ülésen, megvonhatják a szót. Tehát ha valakinek délegyházi kötődése van, kérem, vegyék be az SZMSz-be, hogy ne érje hátrán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másik kérdésem a közösségi ház, melyre ígérvénye van az önkormányzatnak, ami a kapcsolattartást fogja segíteni, mikor fog elkészülni? Ugyanis az önkormányzat gazdasági programjában szerepel, aki képviselő volt az előző terminusban tudja jól, hogy az államtól sikerült az ingatlant megszerezni és ennek fejében vállaltuk, hogy a kapcsolattartás javítása érdekében közösségi házat fogunk építeni. Ahogy itt végigmegyünk a dolgokon, valóban egy elszeparáltság, csúnya szó lekezelést érzek az üdülőterületieken, mert valóban járhatatlan utak és egyebek mellett nem látok semmit, ami az üdülőterület felé fordítódna. Rossz a kapcsolattartás és nincs információ csere. Az, ha elkészülne a közösségi ház mindenféle kommunikációs felszereléssel, ahová bemehet bármelyik üdülőterületi lakos közvetlen kapcsolatot tartani, szerintem javítaná a hangulatot, és a kapcsolato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elentős hangulatváltozást érzek az előző közmeghallgatás óta. Nem érzek semmi lekezelő modort, sértődöttséget, ami alaptalan volt. Az önkormányzat a maga dolgozóival a községért van, a községet szolgálja. Ezt kellene érvényesíteni akkor is, amikor útjavításról stb. beszélünk. Mi készült el valójában 6,2 millió forintért.  Nem jobb lett volna, ha az önkormányzat vesz egy jó gépet és nekiindul tervszerűen, hosszútávon, a lakossággal megbeszélve az útjavítást? Útjavítást foltozással nem lehet elérni, szisztematikusan haladva a vízelvezetést megoldva kellene kezelni. A rapszodikus időjárás miatt számítani lehet ilyen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z nem az idei útjavítás költsége.</w:t>
      </w:r>
    </w:p>
    <w:p>
      <w:pPr>
        <w:pStyle w:val="Heading"/>
        <w:jc w:val="both"/>
        <w:rPr>
          <w:rFonts w:ascii="Palatino Linotype" w:hAnsi="Palatino Linotype" w:cs="Palatino Linotype"/>
          <w:b w:val="false"/>
          <w:b w:val="false"/>
          <w:bCs w:val="false"/>
          <w:sz w:val="20"/>
          <w:szCs w:val="20"/>
        </w:rPr>
      </w:pPr>
      <w:r>
        <w:rPr>
          <w:rFonts w:cs="Palatino Linotype"/>
          <w:b w:val="false"/>
          <w:bCs w:val="false"/>
          <w:sz w:val="20"/>
          <w:szCs w:val="20"/>
        </w:rPr>
      </w:r>
    </w:p>
    <w:p>
      <w:pPr>
        <w:pStyle w:val="Heading"/>
        <w:jc w:val="both"/>
        <w:rPr>
          <w:bCs w:val="false"/>
          <w:sz w:val="20"/>
          <w:szCs w:val="20"/>
        </w:rPr>
      </w:pPr>
      <w:r>
        <w:rPr>
          <w:bCs w:val="false"/>
          <w:sz w:val="20"/>
          <w:szCs w:val="20"/>
        </w:rPr>
        <w:t xml:space="preserve">Lugosi Istvánné </w:t>
      </w:r>
    </w:p>
    <w:p>
      <w:pPr>
        <w:pStyle w:val="Heading"/>
        <w:jc w:val="both"/>
        <w:rPr/>
      </w:pPr>
      <w:r>
        <w:rPr>
          <w:b w:val="false"/>
          <w:bCs w:val="false"/>
          <w:sz w:val="20"/>
          <w:szCs w:val="20"/>
        </w:rPr>
        <w:t xml:space="preserve">A Vagyonkezelő Kft. vette át az önkormányzat gépeit, mert a Bulyáki idejében volt úthenger, hol vannak ezek a gépek? Tudomásom szerint a Gallasz Péter ezzel fizetett az önkormányzatnak. </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Vagyonkezelő Kft. gépei átkerültek természetesen a Községgondnokság fennhatósága alá, Ők használják ezeket a gépeke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miket a Gallasz Péter felajánlott, azokat megvásároltuk, amik kisgépek voltak.  Nem nagy összegről volt szó. Nem tartoznak már, mert a Községgondnok levásárolta a tartozás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Forgó Vilmos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Nem traktor, és gléder volt. A glédert és a traktort átvette a Községgondnokság, úthenger pedig nem volt, én nem tudok ról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Riebl Ant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zerintem csak bérelték az úthenger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Általános hangzavar az útjavításokkal kapcsolatban.</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t xml:space="preserve">Az utat csak a gléderrel tudjuk egyengetni és a hibákat sóderral javítani. A hengerléshez pedig úthengert próbálunk bérelni. </w:t>
      </w:r>
    </w:p>
    <w:p>
      <w:pPr>
        <w:pStyle w:val="Normal"/>
        <w:suppressAutoHyphens w:val="true"/>
        <w:jc w:val="both"/>
        <w:rPr>
          <w:rFonts w:ascii="Palatino Linotype" w:hAnsi="Palatino Linotype" w:cs="Palatino Linotype"/>
          <w:bCs/>
          <w:sz w:val="19"/>
          <w:szCs w:val="19"/>
        </w:rPr>
      </w:pPr>
      <w:r>
        <w:rPr>
          <w:rFonts w:cs="Palatino Linotype" w:ascii="Palatino Linotype" w:hAnsi="Palatino Linotype"/>
          <w:bCs/>
          <w:sz w:val="19"/>
          <w:szCs w:val="19"/>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Egy ú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a bérlik, akkor egy hétig dolgozzon rajta az indián. Az egy hetet használjuk ki.</w:t>
      </w:r>
    </w:p>
    <w:p>
      <w:pPr>
        <w:pStyle w:val="Normal"/>
        <w:jc w:val="both"/>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suppressAutoHyphens w:val="true"/>
        <w:jc w:val="both"/>
        <w:rPr>
          <w:rFonts w:ascii="Palatino Linotype" w:hAnsi="Palatino Linotype" w:cs="Palatino Linotype"/>
          <w:b/>
          <w:b/>
          <w:bCs/>
          <w:sz w:val="19"/>
          <w:szCs w:val="19"/>
        </w:rPr>
      </w:pPr>
      <w:r>
        <w:rPr>
          <w:rFonts w:cs="Palatino Linotype" w:ascii="Palatino Linotype" w:hAnsi="Palatino Linotype"/>
          <w:b/>
          <w:bCs/>
          <w:sz w:val="19"/>
          <w:szCs w:val="19"/>
        </w:rPr>
        <w:t xml:space="preserve">Forgó Vilmo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indenkiről tisztességgel tessék beszé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
        <w:jc w:val="both"/>
        <w:rPr>
          <w:bCs w:val="false"/>
          <w:sz w:val="20"/>
          <w:szCs w:val="20"/>
        </w:rPr>
      </w:pPr>
      <w:r>
        <w:rPr>
          <w:bCs w:val="false"/>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z irattárra van egy millió forint, pedig ha szóltak volna, mi megcsináljuk ingyen és bérmentve. Volt irodabútorra is egy millió forint.  Csak ilyenekre ninc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r. Molnár Zsuzsanna</w:t>
      </w:r>
    </w:p>
    <w:p>
      <w:pPr>
        <w:pStyle w:val="Normal"/>
        <w:jc w:val="both"/>
        <w:rPr/>
      </w:pPr>
      <w:r>
        <w:rPr>
          <w:rFonts w:cs="Palatino Linotype" w:ascii="Palatino Linotype" w:hAnsi="Palatino Linotype"/>
          <w:sz w:val="20"/>
          <w:szCs w:val="20"/>
        </w:rPr>
        <w:t xml:space="preserve">563.000.- bruttóért csinálták a bútort és kompenzáltun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encze Ferenc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Ezeket az utcákat csak úgy lehet rendbe tenni, ha minden évben egy bizonyos utcát csinálnak meg rendesen. Utat nem lehet úgy csinálni, hogy egy eső elmoss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eres Bél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Társadalmi munkásként az önkormányzat mellet a Víziközmű Társulatnál tevékenykedik, mivel jó ideje nincs elnöke. 2001-ben a Rönkösnél volt egy tájékoztató arról a csatorna beruházásról. Ott elhangzott, hogy ha a beruházásból marad pénz, akkor azt az üdülőterület szilárd burkolattal való ellátására fordítják. Az ígéret nagyon szép volt, aztán kiderült, hogy annak ellenére, hogy beválasztottak egy bíráló bizottságba, hogy a beérkezett ajánlatokat minősítsük, olyan javaslat érkezett, hogy ne fix árás megállapodást kössenek, hanem tételes elszámolásút.  A beruházást mégis fix árral kötötték meg.  Hogy lehet így megtakarítani pénzt? Sehogy. Ez már akkor kiderült. Predesztinálva vagyunk üdülőterületesek arra, hogy a múltból az ígéret nem valósul meg, és a mostani gazdasági helyzetben még inkább nincs pénz minőségi út elkészítésre.  Vegyük tudomásul, hogy aszfaltozni kellene tervszerűen az útjainkat. A csatornáról annyit, hogy én május 8-ára szombatra meghirdettem egy Csatorna tájékoztatót, és tájékoztattam az ott megjelenteket, hogy négy év alatt kb. 70%-os volt a csatornadíj emelés. Keressük meg a szolgáltatót az emeléssel kapcsolatosan. Győri Balázs úrtól hallottam, hogy 2028-ig koncessziós szerződése van az Önkormányzatnak. Miért emelhetik ilyen mértékben a díjakat?  Indokolatlanul magas a díjszabá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Simonyi András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Szeretett volna hitelt felvenni a házára, a Földhivataltól kapott helyszínrajz alapján nincs csak helyrajzi száma az ingatlanának. Azt a tájékoztatást kapta, hogy az önkormányzat dolga az, hogy igazolást adjon ki az utcanévről. A Csendes u. 1994 óta él. Közigazgatási cím szerint. Az önkormányzat feladata, hogy a különböző hatóságok felé eljárjon. A változásokat küldjék meg. Javasolja, hogy legyen egy önkormányzat és a testület felé egy képviselő kapcsolattartásr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Bánfalvi Sándor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Veres Béla hozzászólását egészíti ki. Az előző testület, aki beruházást megrendelte gondolt arra, hogy 35 millió forintot letétbe helyezett, óvadéki letétként, hogy a visszafizetési problémákat elkerülje ezzel, és valóban, ha nagyon jól működött volna a visszafizetés, akkor a 35 millióból arra, hogy az utak javításra kerüljenek. Elvi kérdéseim, hogy a lemondott Lenzsér úr testületi döntéssel rendelkezett-e arra vonatkozóan. Hogy ezt a 35 milliót kiengedi- e Társulat kezeléséből? Ha az Ellenőrző Bizottság, akinek tagja Veres Béla is, aki szintén testületként működhet, ellenőrizte-e azt, hogy a visszafizetések zökkenőmentesek lesznek, és ez a szerződés módosítás nem hátrányos-e a társulat tagjaira. Mert véleményem szerint kimondottan hátrányos, és ez a döntés kimondottan hátrányos helyzetbe hozta az önkormányzatot is.  Testületként hozta-e ezt a döntést a Lenzsér úr, és írta alá a szerződés módosítását valamint Béla bácsi, Ágnes a főkönyvelő. Testületi határozattal jóvá hagyta-e ezt a szerződést az Ellenőrző Bizottság?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eres Bél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álaszom nem. Küldöttgyűlés szavazta me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Bánfalvi Sándor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kkor ez törvénysértés. Milyen kiadások merültek fel az utóbbi három évben a Társulat részére, és én utólag hallottam meg, hogy havi 60 ezer forintot kapott az elnök azért, hogy részt vett az elnök. Ugyan csak két éven keresztül csak kárt okozott.  Igaz Béla bácsi vagy ne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eres Bél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apott állítólag, de hogy ki szavazta meg, én nem. Állítólag egy valaki szavazta me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ánfalvi Sándor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Minimum egy küldöttgyűlésnek kellett volna megszavazni. Ezért a semmi munkáért nettó 30 ezer forintot. Az bruttó 60 ezer az két év alatt másfél millió forint, egy olyan munkáért, aki két év alatt nem tudta lerendezni a Fundamentát. A 160/95 Kormányrendelet a Társulatok működéséről az elszámolási időszakban megengedi-e, hogy egyáltalán szerződésmódosításra kerüljön sor. Kérném, hogy ennek szíveskedjenek utána nézni, hogy a Társulat 2007. február 28-án elhatározta a maga elszámolását, a jogszabály tételesen követi, hogy ettől kezdve mit csinálhat. Kíváncsi vagyok, hogy lehetett-e szerződést módosítani, ha meg igen, azt csak testületi határozattal a Lenzsér úr és másik két ember, akit megválasztott a küldöttgyűlés Elszámoló Bizottságnak és azt, jóvá kellett volna hagyatni, az Ellenőrző Bizottsággal, aminek Béla bácsi is a tagja. Az is három fős bizottság, és ott is döntés kell. Kérem szépen ezt közérdekű bejelentésként is kezelni, és ennek megfelelően kérünk rá válasz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ala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Most javasoljunk képviselőt, aki az üdülői terület érdekeit érvényesíti. Most bízzunk meg valaki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Forgó Vilmos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elzi, hogy képviselőt választáskor kell választa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ala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előző csapatot is az üdülő szavazta be, akkor innen miért nem lehet képvisel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Általános hangzavar, mindenki más véleménye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Forgó Vilmos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it szavaznak meg képviselőn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ala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egyen valaki az Önkormányzatnál is, aki foglakozik a területt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Forgó Vilmos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önkormányzatban mindenkinek megvan az ügyterülete, ez a felosztás nem alkalmas arra, hogy üdülőüggyel általánosan foglalkozzon egy kollég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Vala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gen is foglalkozzon, mert nem kevés ember van itt. Vannak annyian, mint a faluba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Forgó Vilmosné</w:t>
      </w:r>
    </w:p>
    <w:p>
      <w:pPr>
        <w:pStyle w:val="Normal"/>
        <w:jc w:val="both"/>
        <w:rPr/>
      </w:pPr>
      <w:r>
        <w:rPr>
          <w:rFonts w:cs="Palatino Linotype" w:ascii="Palatino Linotype" w:hAnsi="Palatino Linotype"/>
          <w:sz w:val="20"/>
          <w:szCs w:val="20"/>
        </w:rPr>
        <w:t>Ha most gondolnak egyet, akkor válasszák meg.  Valakit, aki az ügyeikkel bejö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Szabóné Kis-Bak Év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Javaslom, szavazzák meg Lugosi Istvánné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Lugosi Istvánné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állalja a megbízást, és megadja lakcímé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Szabóné Kis-Bak Év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Megismétli ismételten a már elhangzottakat, mentő, Rönkös előtti tűzcsapból áradó bűz.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Forgó Vilmos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DTV felé ismételt jelzéssel élünk. A kérdésekre a választ írásban meg fogják kapni. Ígérni nem tudunk, főleg pénzt nem, de megpróbáljuk megtenni azt, amit lehetséges. Bízunk benne, hogy az együttműködés zavartalan lesz. Szeretettel várjuk Önöket is a Délegyházi Falunapok rendezvényeire. Köszönöm a megjelenésük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k.m.f.</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Forgó Vilmosné</w:t>
            </w:r>
          </w:p>
        </w:tc>
        <w:tc>
          <w:tcPr>
            <w:tcW w:w="4536" w:type="dxa"/>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dr. Molnár Zsuzsanna</w:t>
            </w:r>
          </w:p>
        </w:tc>
      </w:tr>
      <w:tr>
        <w:trPr/>
        <w:tc>
          <w:tcPr>
            <w:tcW w:w="4536" w:type="dxa"/>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alpolgármester</w:t>
            </w:r>
          </w:p>
        </w:tc>
        <w:tc>
          <w:tcPr>
            <w:tcW w:w="4536" w:type="dxa"/>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jegyz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eastAsia="Times New Roman" w:cs="Times New Roman"/>
      <w:b/>
      <w:bCs/>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30:00Z</dcterms:created>
  <dc:creator>Szabó Judit</dc:creator>
  <dc:description/>
  <cp:keywords/>
  <dc:language>en-US</dc:language>
  <cp:lastModifiedBy>Dr. Molnár Zsuzsanna</cp:lastModifiedBy>
  <dcterms:modified xsi:type="dcterms:W3CDTF">2010-07-07T12:32:00Z</dcterms:modified>
  <cp:revision>4</cp:revision>
  <dc:subject/>
  <dc:title/>
</cp:coreProperties>
</file>