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mallCap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10.06.16. rendkívüli Képviselő-testületi ülésen hozott határozatok listáj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mallCap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22/2010. (VI.16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Belozsánszky Péter 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Forgó Vilmosné:</w:t>
      </w:r>
      <w:r>
        <w:rPr>
          <w:rFonts w:cs="Palatino Linotype" w:ascii="Palatino Linotype" w:hAnsi="Palatino Linotype"/>
          <w:sz w:val="20"/>
          <w:szCs w:val="20"/>
        </w:rPr>
        <w:t xml:space="preserve"> felteszi szavazásra a napirend elfogadásá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Stlus"/>
        <w:ind w:left="1843" w:right="69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323/2010. (VI.16.) számú képviselő-testületi határozat</w:t>
      </w:r>
    </w:p>
    <w:p>
      <w:pPr>
        <w:pStyle w:val="Stlus"/>
        <w:ind w:left="1843" w:right="69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napirendi pontok megtárgyalását elfogadja az alábbiak szerint: </w:t>
      </w:r>
    </w:p>
    <w:p>
      <w:pPr>
        <w:pStyle w:val="Stlus"/>
        <w:ind w:left="1135" w:right="697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yílt ülés tervezett napirendje: </w:t>
      </w:r>
    </w:p>
    <w:p>
      <w:pPr>
        <w:pStyle w:val="Stlus"/>
        <w:numPr>
          <w:ilvl w:val="0"/>
          <w:numId w:val="1"/>
        </w:numPr>
        <w:ind w:left="2203" w:right="697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i Vagyonkezelő Kft. „v.a.” végelszámolása</w:t>
      </w:r>
    </w:p>
    <w:p>
      <w:pPr>
        <w:pStyle w:val="Stlus"/>
        <w:ind w:left="1135" w:right="697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2010. június 16. </w:t>
      </w:r>
    </w:p>
    <w:p>
      <w:pPr>
        <w:pStyle w:val="Stlus"/>
        <w:ind w:left="1135" w:right="697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24/2010. (VI.16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hatalmazza Forgó Vilmosné alpolgármestert, hogy a Délegyházi Vagyonkezelő Kft. „v.a.” 2010.06.16-án tartandó taggyűlésén a Délegyházi Vagyonkezelő Kft. „v.a.” zárómérlegét, valamint vagyonfelosztási javaslatát elfogadja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14:00Z</dcterms:created>
  <dc:creator>Beke Vanda</dc:creator>
  <dc:description/>
  <cp:keywords/>
  <dc:language>en-US</dc:language>
  <cp:lastModifiedBy>Beke Vanda</cp:lastModifiedBy>
  <dcterms:modified xsi:type="dcterms:W3CDTF">2010-07-28T11:17:00Z</dcterms:modified>
  <cp:revision>1</cp:revision>
  <dc:subject/>
  <dc:title/>
</cp:coreProperties>
</file>