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Jegyzőkönyv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Délegyháza Közég Polgármesteri Hivatalának tanácstermében a Képviselő Testület 2010. június 16. 07:00-kor tartott rendkívüli nyílt üléséről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Jelen vannak:</w:t>
      </w:r>
      <w:r>
        <w:rPr>
          <w:rFonts w:cs="Palatino Linotype" w:ascii="Palatino Linotype" w:hAnsi="Palatino Linotype"/>
          <w:sz w:val="20"/>
          <w:szCs w:val="20"/>
        </w:rPr>
        <w:t xml:space="preserve"> a jelenléti ív szerin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orgó Vilmosné:</w:t>
      </w:r>
      <w:r>
        <w:rPr>
          <w:rFonts w:cs="Palatino Linotype" w:ascii="Palatino Linotype" w:hAnsi="Palatino Linotype"/>
          <w:sz w:val="20"/>
          <w:szCs w:val="20"/>
        </w:rPr>
        <w:t xml:space="preserve"> megnyitja az ülést, és megállapítja, hogy a Képviselő-testület határozatképes. </w:t>
      </w:r>
      <w:r>
        <w:rPr>
          <w:rFonts w:cs="Palatino Linotype" w:ascii="Palatino Linotype" w:hAnsi="Palatino Linotype"/>
          <w:color w:val="000000"/>
          <w:sz w:val="20"/>
          <w:szCs w:val="20"/>
        </w:rPr>
        <w:t>Hiányzik Dr. Riebl Antal, Domán Zsuzsanna, Jakus Lászlóné képviselő.</w:t>
      </w:r>
      <w:r>
        <w:rPr>
          <w:rFonts w:cs="Palatino Linotype" w:ascii="Palatino Linotype" w:hAnsi="Palatino Linotype"/>
          <w:sz w:val="20"/>
          <w:szCs w:val="20"/>
        </w:rPr>
        <w:t xml:space="preserve"> Jegyzőkönyv hitelesítésre felkéri Belozsánszky Péter és Bednárik László képviselő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22/2010. (VI.16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Belozsánszky Péter 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Forgó Vilmosné:</w:t>
      </w:r>
      <w:r>
        <w:rPr>
          <w:rFonts w:cs="Palatino Linotype" w:ascii="Palatino Linotype" w:hAnsi="Palatino Linotype"/>
          <w:sz w:val="20"/>
          <w:szCs w:val="20"/>
        </w:rPr>
        <w:t xml:space="preserve"> felteszi szavazásra a napirend elfogadásá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Stlus"/>
        <w:ind w:left="1843" w:right="69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323/2010. (VI.16.) számú képviselő-testületi határozat</w:t>
      </w:r>
    </w:p>
    <w:p>
      <w:pPr>
        <w:pStyle w:val="Stlus"/>
        <w:ind w:left="1843" w:right="69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napirendi pontok megtárgyalását elfogadja az alábbiak szerint: </w:t>
      </w:r>
    </w:p>
    <w:p>
      <w:pPr>
        <w:pStyle w:val="Stlus"/>
        <w:ind w:left="1135" w:right="697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yílt ülés tervezett napirendje: </w:t>
      </w:r>
    </w:p>
    <w:p>
      <w:pPr>
        <w:pStyle w:val="Stlus"/>
        <w:numPr>
          <w:ilvl w:val="0"/>
          <w:numId w:val="1"/>
        </w:numPr>
        <w:ind w:left="2203" w:right="697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i Vagyonkezelő Kft. „v.a.” végelszámolása</w:t>
      </w:r>
    </w:p>
    <w:p>
      <w:pPr>
        <w:pStyle w:val="Stlus"/>
        <w:ind w:left="1135" w:right="697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2010. június 16. </w:t>
      </w:r>
    </w:p>
    <w:p>
      <w:pPr>
        <w:pStyle w:val="Stlus"/>
        <w:ind w:left="1135" w:right="697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Képviselő-testület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Tóthné Purthál Györgyi: </w:t>
      </w:r>
      <w:r>
        <w:rPr>
          <w:rFonts w:cs="Palatino Linotype" w:ascii="Palatino Linotype" w:hAnsi="Palatino Linotype"/>
          <w:sz w:val="20"/>
          <w:szCs w:val="20"/>
        </w:rPr>
        <w:t>elmondja, hogy elkészült a zárómérleg, mely a 2010.02.01-től 2010.05.31-ig terjedő időszakról szól. Tájékoztatja a Képviselő-testületet, hogy 2010.06.16-án du. 13:30-kor kezdődő taggyűlésre mindenkit vár, akinek még kérdései vannak. Elmondja, hogy az Önkormányzatnál még van tartozása a Délegyházi Vagyonkezelő Kft. fele januári számlákkal, az egyik az ügyvezető bére, könyvelői díjak, és az Apeh felé kötelezően fizetendő díjakkal. Elmondja, hogy a vagyon felosztást félreértés miatt még nem készítette el az ügyvéd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r. Molnár Zsuzsanna:</w:t>
      </w:r>
      <w:r>
        <w:rPr>
          <w:rFonts w:cs="Palatino Linotype" w:ascii="Palatino Linotype" w:hAnsi="Palatino Linotype"/>
          <w:sz w:val="20"/>
          <w:szCs w:val="20"/>
        </w:rPr>
        <w:t xml:space="preserve"> elmondja, hogy a Képviselő-testületnek alpolgármesteri felhatalmazásról kell határozatot hoznia, hogy a taggyűlésen az alpolgármester asszony elfogadhassa a beszámolót és zárómérlege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Jakus Lászlóné képviselő megérkezet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Forgó Vilmosné: </w:t>
      </w:r>
      <w:r>
        <w:rPr>
          <w:rFonts w:cs="Palatino Linotype" w:ascii="Palatino Linotype" w:hAnsi="Palatino Linotype"/>
          <w:sz w:val="20"/>
          <w:szCs w:val="20"/>
        </w:rPr>
        <w:t>elmondja, hogy a vagyonfelosztásban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b. 713 ezer forintot kell felosztaniuk 51% és 49 %-ban, ezt még a könyvvizsgáló pontosíthatja. Az összeg 49%-át letétként vagy elkülönített számlán kell tárolni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24/2010. (VI.16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felhatalmazza Forgó Vilmosné alpolgármestert, hogy a Délegyházi Vagyonkezelő Kft. „v.a.” 2010.06.16-án tartandó taggyűlésén a Délegyházi Vagyonkezelő Kft. „v.a.” zárómérlegét, valamint vagyonfelosztási javaslatát elfogadja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orgó Vilmosné: </w:t>
      </w:r>
      <w:r>
        <w:rPr>
          <w:rFonts w:cs="Palatino Linotype" w:ascii="Palatino Linotype" w:hAnsi="Palatino Linotype"/>
          <w:sz w:val="20"/>
          <w:szCs w:val="20"/>
        </w:rPr>
        <w:t>bezárta az ülést és a részvételt megköszönte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spacing w:before="0" w:after="0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Forgó Vilmos Józsefné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Belozsánszky Pé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Bednárik László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25:00Z</dcterms:created>
  <dc:creator>Beke Vanda</dc:creator>
  <dc:description/>
  <cp:keywords/>
  <dc:language>en-US</dc:language>
  <cp:lastModifiedBy>Beke Vanda</cp:lastModifiedBy>
  <cp:lastPrinted>2010-06-23T14:58:00Z</cp:lastPrinted>
  <dcterms:modified xsi:type="dcterms:W3CDTF">2010-06-23T12:58:00Z</dcterms:modified>
  <cp:revision>3</cp:revision>
  <dc:subject/>
  <dc:title/>
</cp:coreProperties>
</file>