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0.06.28. rendkívüli képviselő-testületi ülésen hozott határozatok listája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25/2010. (VI.2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r. Riebl Antalt, és </w:t>
      </w:r>
      <w:r>
        <w:rPr>
          <w:rFonts w:cs="Tahoma" w:ascii="Palatino Linotype" w:hAnsi="Palatino Linotype"/>
          <w:b/>
          <w:sz w:val="18"/>
          <w:szCs w:val="18"/>
        </w:rPr>
        <w:t xml:space="preserve">Vásárhelyi László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2880" w:hanging="108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június 28.</w:t>
      </w:r>
    </w:p>
    <w:p>
      <w:pPr>
        <w:pStyle w:val="Normal"/>
        <w:ind w:left="1800" w:hanging="12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0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, 0 tartózkodás és 6 nem szavazatta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26/2010. (VI.2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2010. június 28. Képviselő-testületi ülésének napirendi pontjait nem kívánja megváltoztatni.</w:t>
      </w:r>
    </w:p>
    <w:p>
      <w:pPr>
        <w:pStyle w:val="Normal"/>
        <w:ind w:left="2880" w:hanging="108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június 28.</w:t>
      </w:r>
    </w:p>
    <w:p>
      <w:pPr>
        <w:pStyle w:val="Normal"/>
        <w:ind w:left="2880" w:hanging="108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0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, 0 tartózkodás és 6 nem szavazatta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27/2010. (VI.2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2010. június 28. Képviselő-testületi ülésének napirendi pontjai közül, elsőnek az önkormányzat pénzügyi helyzetével foglalkozó pontot tárgyalja meg.</w:t>
      </w:r>
    </w:p>
    <w:p>
      <w:pPr>
        <w:pStyle w:val="Normal"/>
        <w:ind w:left="2880" w:hanging="108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június 28.</w:t>
      </w:r>
    </w:p>
    <w:p>
      <w:pPr>
        <w:pStyle w:val="Normal"/>
        <w:ind w:left="2880" w:hanging="108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327/A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.2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apirendi pontok megtárgyalását elfogadja az alábbiak szerint: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ab/>
        <w:tab/>
        <w:t xml:space="preserve">        </w:t>
      </w:r>
      <w:r>
        <w:rPr>
          <w:rFonts w:cs="Tahoma"/>
          <w:b/>
          <w:sz w:val="18"/>
          <w:szCs w:val="18"/>
        </w:rPr>
        <w:t>Nyílt ülés napirendje</w:t>
      </w:r>
      <w:r>
        <w:rPr>
          <w:rFonts w:cs="Tahoma"/>
          <w:sz w:val="18"/>
          <w:szCs w:val="18"/>
        </w:rPr>
        <w:t xml:space="preserve">: 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  <w:t xml:space="preserve">Délfok Kft. parkolási kérelm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  <w:t xml:space="preserve">Molnár-sziget Horgászegyesület ajánlata </w:t>
      </w:r>
    </w:p>
    <w:p>
      <w:pPr>
        <w:pStyle w:val="Normal"/>
        <w:ind w:left="2127" w:hanging="284"/>
        <w:rPr/>
      </w:pPr>
      <w:r>
        <w:rPr>
          <w:rFonts w:cs="Tahoma" w:ascii="Palatino Linotype" w:hAnsi="Palatino Linotype"/>
          <w:sz w:val="18"/>
          <w:szCs w:val="18"/>
        </w:rPr>
        <w:t>3./</w:t>
        <w:tab/>
        <w:t xml:space="preserve">Kamion-tavak szabályozási terv ügye – végdokumentáció elfogadása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  <w:t xml:space="preserve">Gizella-tóhoz gyalogjárda lejegyeztetés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5./</w:t>
        <w:tab/>
        <w:t xml:space="preserve">Cassa Blanka Kft. kérelm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6./</w:t>
        <w:tab/>
        <w:t>Ifj. Varga Gábor – Önkormányzat közötti bérleti szerződés elszámolása</w:t>
        <w:tab/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7./</w:t>
        <w:tab/>
        <w:t xml:space="preserve">Délegyházi Hírek beszámolója a közszolgálati tájékoztató tevékenységéről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8./</w:t>
        <w:tab/>
        <w:t xml:space="preserve">Honlap ügy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9./</w:t>
        <w:tab/>
        <w:t xml:space="preserve">Hős Attiláné part bérlési kérelm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0./</w:t>
        <w:tab/>
        <w:t xml:space="preserve">Beszámoló a Délegyházi Napokról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1./</w:t>
        <w:tab/>
        <w:t xml:space="preserve">Dian Éva „behajtani tilos” tábla kérelm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2./</w:t>
        <w:tab/>
        <w:t xml:space="preserve">Biztosítási szerződés ügy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3./</w:t>
        <w:tab/>
        <w:t xml:space="preserve">Intézmény beszámolók: Iskola, Óvoda, Családi Napközi beszámolója a tanévről,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Művelődési Ház és Könyvtár beszámolója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4./</w:t>
        <w:tab/>
        <w:t xml:space="preserve">Tűzoltóautó ügy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5./</w:t>
        <w:tab/>
        <w:t xml:space="preserve">Községgondnokság beszámolója a településüzemeltetésről (II. negyedév)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6./</w:t>
        <w:tab/>
        <w:t xml:space="preserve">Polgármesteri Hivatal lépcsőjének javítása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7./</w:t>
        <w:tab/>
        <w:t xml:space="preserve">Iskola kerítésének ügy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8./</w:t>
        <w:tab/>
        <w:t xml:space="preserve">ELMŰ ajánlata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9./</w:t>
        <w:tab/>
        <w:t xml:space="preserve">Hulladékgazdálkodási ügyek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19.1. Üveghulladék külön gyűjtése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9.3. Biofilter Környezetvédelmi Zrt. sütőolajok és sütőzsírok begyűjtési ügye19.2. Konténerek kihelyezése tavak mellé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9.2. Konténerek kihelyezése tavak mellé</w:t>
      </w:r>
    </w:p>
    <w:p>
      <w:pPr>
        <w:pStyle w:val="Normal"/>
        <w:ind w:left="1135" w:firstLine="708"/>
        <w:rPr/>
      </w:pPr>
      <w:r>
        <w:rPr>
          <w:rFonts w:cs="Tahoma" w:ascii="Palatino Linotype" w:hAnsi="Palatino Linotype"/>
          <w:sz w:val="18"/>
          <w:szCs w:val="18"/>
        </w:rPr>
        <w:t>20./Tájékoztatás ivóvízellátásról</w:t>
        <w:tab/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1./</w:t>
        <w:tab/>
        <w:t xml:space="preserve">Képviselők és bizottsági tagok tiszteletdíjról lemondása – 2. döntés (költségvetés-módosítást érinti) </w:t>
      </w:r>
    </w:p>
    <w:p>
      <w:pPr>
        <w:pStyle w:val="Normal"/>
        <w:ind w:left="2127" w:hanging="284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2./</w:t>
        <w:tab/>
        <w:t xml:space="preserve">Állattartási rendelet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3./</w:t>
        <w:tab/>
        <w:t xml:space="preserve">Esélyegyenlőségi terv elfogadása </w:t>
      </w:r>
    </w:p>
    <w:p>
      <w:pPr>
        <w:pStyle w:val="Normal"/>
        <w:ind w:left="2127" w:hanging="284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4./</w:t>
        <w:tab/>
        <w:t xml:space="preserve">Düh Ügyvédi Iroda megbízási ajánlata és közbeszerzési ügy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5./</w:t>
        <w:tab/>
        <w:t xml:space="preserve">SZMSZ módosítások </w:t>
      </w:r>
    </w:p>
    <w:p>
      <w:pPr>
        <w:pStyle w:val="Normal"/>
        <w:ind w:left="2127" w:hanging="284"/>
        <w:rPr/>
      </w:pPr>
      <w:r>
        <w:rPr>
          <w:rFonts w:cs="Tahoma" w:ascii="Palatino Linotype" w:hAnsi="Palatino Linotype"/>
          <w:sz w:val="18"/>
          <w:szCs w:val="18"/>
        </w:rPr>
        <w:t>26./</w:t>
        <w:tab/>
        <w:t>Futsal Pálya ügye (írásbeli)</w:t>
        <w:tab/>
      </w:r>
    </w:p>
    <w:p>
      <w:pPr>
        <w:pStyle w:val="Normal"/>
        <w:ind w:left="2127" w:hanging="284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7./</w:t>
        <w:tab/>
        <w:t xml:space="preserve">Tájékoztatás Víziközmű Társulat helyzetéről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8./</w:t>
        <w:tab/>
        <w:t>Egyebek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Zárt ülés napirendje: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9./</w:t>
        <w:tab/>
        <w:t>Szociális ügyek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0./</w:t>
        <w:tab/>
        <w:t xml:space="preserve">Saba Bau Kft. kérelme </w:t>
      </w:r>
    </w:p>
    <w:p>
      <w:pPr>
        <w:pStyle w:val="Normal"/>
        <w:ind w:left="2127" w:hanging="284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1./</w:t>
        <w:tab/>
        <w:t xml:space="preserve">Szilveszter Lajos képviselő indítványa(i) </w:t>
      </w:r>
    </w:p>
    <w:p>
      <w:pPr>
        <w:pStyle w:val="Normal"/>
        <w:ind w:left="2127" w:hanging="284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2./</w:t>
        <w:tab/>
        <w:t xml:space="preserve">Kulturális – Oktatási – Ügyrendi Bizottság (közbenső) vizsgálati jelentése </w:t>
      </w:r>
    </w:p>
    <w:p>
      <w:pPr>
        <w:pStyle w:val="Normal"/>
        <w:ind w:left="2127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3./</w:t>
        <w:tab/>
        <w:t>Dr. gr. Bethlen Istvánné peres ügye (írásbeli)</w:t>
      </w:r>
    </w:p>
    <w:p>
      <w:pPr>
        <w:pStyle w:val="Normal"/>
        <w:ind w:left="2127" w:hanging="284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4./</w:t>
        <w:tab/>
        <w:t xml:space="preserve">Pénzügyi csoport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800" w:hanging="12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328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.28.) számú képviselő-testületi határozat</w:t>
      </w:r>
    </w:p>
    <w:p>
      <w:pPr>
        <w:pStyle w:val="Normal"/>
        <w:ind w:left="1800" w:hanging="12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-testület ad hoc bizottságot hoz létre az Önkormányzat fizetőképességének fenntartása érdekében szükséges intézkedési terv kidolgozására 2010. július 15-ig az alábbi összetételben: Lukács Tibor, Bartha Gyula könyvvizsgálót, Dr. Riebl Antal, Bednárik László, és Belozsánszky Péter képviselők, valamint a Polgármesteri Hivatal részéről a pénzügyi osztály egyik munkatársa (Szecsei Imréné/Fűzy Gábor).</w:t>
      </w:r>
    </w:p>
    <w:p>
      <w:pPr>
        <w:pStyle w:val="Normal"/>
        <w:ind w:left="1800" w:hanging="12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Határidő: azonnal</w:t>
      </w:r>
    </w:p>
    <w:p>
      <w:pPr>
        <w:pStyle w:val="Normal"/>
        <w:ind w:left="1800" w:hanging="12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Felelős: Alpolgármester, jegyző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29/2010. (VI.28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vitatás után elfogadja, hogy Délegyháza Önkormányzata nevében az alpolgármester és a vagyongazdálkodási előadó letárgyalja a folyószámla hitelkeret szerződés összegének megemelését 20 millió forinttal (tehát 50 millió forintra) a számlavezető pénzintézettel, és felhatalmazza, az alpolgármestert a szerződésmódosítás aláírására az OTP Bankkal.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 xml:space="preserve">: Alpolgármester, Jegyző,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0/2010. (VI.28.) számú képviselő-testületi határozat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 Molnár sziget Horgászegyesülettel közösen végzett helyszíni szemlén, a bejárást végző bizottságban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az alábbi személyeket legyenek: 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t xml:space="preserve">Vásárhelyi László, </w:t>
      </w:r>
      <w:r>
        <w:rPr>
          <w:rFonts w:cs="Tahoma" w:ascii="Palatino Linotype" w:hAnsi="Palatino Linotype"/>
          <w:b/>
          <w:color w:val="000000"/>
          <w:sz w:val="18"/>
          <w:szCs w:val="18"/>
        </w:rPr>
        <w:t>Dávid Mihály, Szilveszter Lajos, Jakab István.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július 15.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 xml:space="preserve">: Alpolgármester, Jegyző,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1/2010. (VI.2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 Molnár sziget Horgászegyesülettel, az alábbi feltételekkel köt szerződést: egyszeri díjként </w:t>
      </w:r>
      <w:r>
        <w:rPr>
          <w:rFonts w:cs="Palatino Linotype" w:ascii="Palatino Linotype" w:hAnsi="Palatino Linotype"/>
          <w:b/>
          <w:sz w:val="18"/>
          <w:szCs w:val="18"/>
        </w:rPr>
        <w:t>4 milliót fizessen az Egyesület előre, és 2011. március 31-ig újabb 2 millió forintot, valamint szerződésben rögzítik, hogy a parti sávból csak 5-6 m-t ad „bérbe”, és nem a teljes part szélességet.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június 15.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 xml:space="preserve">: Alpolgármester, Jegyző,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1 tartózkodással (Bednárik László)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2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 xml:space="preserve">Délegyháza Község Önkormányzatának Képviselő-testülete elviekben elhatározza, hogy megkísérli az érintett 0155/15 hrsz-ú magántulajdonú ingatlan önkormányzati tulajdonú ingatlanra történő cseréjét, és </w:t>
      </w:r>
      <w:r>
        <w:rPr>
          <w:rFonts w:cs="Palatino Linotype" w:ascii="Palatino Linotype" w:hAnsi="Palatino Linotype"/>
          <w:b/>
          <w:bCs/>
          <w:sz w:val="18"/>
          <w:szCs w:val="18"/>
        </w:rPr>
        <w:t>a 0155/15 hrsz-ú ingatlanon lejáró kialakításával biztosítja</w:t>
      </w: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 xml:space="preserve"> a lejárást a parti sétányhoz.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i/>
          <w:i/>
          <w:sz w:val="18"/>
          <w:szCs w:val="18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2010. július 31.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nélkül és 1 nem szavazattal (Vásárhelyi László) 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3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 xml:space="preserve">Délegyháza Község Önkormányzatának Képviselő-testülete eldönti, hogy amennyiben a Cassa Blanka 99 Kft. bérlő a Sörkuckót saját költségén rákötteti a vezetékes szennyvízhálózatra, így a Sörkuckó és a Mundiál után fizetendő bérleti díjból ennek bejében 600 ezer forintot elenged. </w:t>
      </w:r>
      <w:r>
        <w:rPr>
          <w:rFonts w:cs="Tahoma" w:ascii="Palatino Linotype" w:hAnsi="Palatino Linotype"/>
          <w:b/>
          <w:sz w:val="18"/>
          <w:szCs w:val="18"/>
        </w:rPr>
        <w:t>Ha ez nem történik meg, akkor az elmaradt bérleti díjat egy összegben kamataival együtt azonnal követeli az önkormányzat. A Képviselő-testület felhatalmazza alpolgármesterét, a megállapodás aláírására.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i/>
          <w:i/>
          <w:sz w:val="18"/>
          <w:szCs w:val="18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2010. szeptember 30.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ind w:left="1800" w:hanging="0"/>
        <w:rPr>
          <w:rStyle w:val="Emphasis"/>
          <w:rFonts w:ascii="Palatino Linotype" w:hAnsi="Palatino Linotype" w:cs="Palatino Linotype"/>
          <w:b/>
          <w:b/>
          <w:bCs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4/2010. (VI.28.) számú képviselő-testületi határozat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dönti, hogy a Cassa Blanka 99 Kft. bérleti díját a Sörkuckó tekintetében nem módosítja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2010. szeptember 30.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iCs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0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0 tartózkodás és 8 nem szavazatta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5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 xml:space="preserve">Délegyháza Község Önkormányzatának Képviselő-testülete eldönti, hogy a Cassa Blanka 99 Kft-nek a Mundiál bérletére vonatkozó 80 ezer forintos bérleti díjat nem fogadja el.  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 testület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1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 0 tartózkodás és   7 nem szavazattal 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6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 xml:space="preserve">Délegyháza Község Önkormányzatának Képviselő-testülete eldönti, hogy a Cassa Blanka 99 Kft-nek a Mundiál bérletére vonatkozó 90 ezer forintos bérleti díjat nem fogadja el.  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 testület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2 tartózkodással (Vásárhelyi László, Forgó Vilmosné) és   nem szavazat nélkül 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7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 xml:space="preserve">Délegyháza Község Önkormányzatának Képviselő-testülete eldönti, hogy a Cassa Blanka 99 Kft-nek a Mundiál bérletére vonatkozó 100 ezer forintos bérleti díj mérséklésére vonatkozó ajánlatát elfogadja, felhatalmazza alpolgármesterét a szerződésmódosítás aláírására. 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2010. augusztus 01.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 testület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8/2010. (VI.28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elfogadja a ifj. Varga Gábor és az Önkormányzat közti A Tavirózsa Kemping Kft. elszámolást, azzal a feltétellel, hogy ha ifj. Varga Gábor, vagy a tartozását átvállaló Tavirózsa Kemping Kft. a vállalt határidőben (30 nap) nem fizet, az Önkormányzat az új bérleti szerződést azonnali hatállyal mondja fel. A Képviselő-testület az elszámoláshoz szükséges (előterjesztésben szereplő) bérleti szerződés módosításának aláírására felhatalmazza az alpolgármestert. 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 xml:space="preserve">: Alpolgármester, Jegyző,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0 tartózkodás és 3 nem szavazattal (Dr. Riebl Antal, Jakus Lászlóné, Szilveszter Lajos)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9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 xml:space="preserve">Délegyháza Község Önkormányzatának Képviselő-testülete elfogadja </w:t>
      </w:r>
      <w:r>
        <w:rPr/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DÉLEGYHÁZI HIREK szerkesztőjének beszámolóját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Palatino Linotype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1 tartózkodás (Forgó Vilmosné)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0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dönti, hogy a Délegyházi Hírek július kivételével minden hónapban jelenjen meg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Szerkesztő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1 tartózkodás (Bednárik László) és 2 nem szavazattal (Forgó Vilmosné és )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1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dönti, hogy a Honlapján létrehozott Fórum továbbra is működjön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/>
          <w:i/>
          <w:sz w:val="18"/>
          <w:szCs w:val="18"/>
          <w:u w:val="single"/>
          <w:shd w:fill="C0C0C0" w:val="clear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i/>
          <w:i/>
          <w:sz w:val="18"/>
          <w:szCs w:val="18"/>
          <w:u w:val="single"/>
          <w:shd w:fill="C0C0C0" w:val="clear"/>
        </w:rPr>
      </w:pPr>
      <w:r>
        <w:rPr>
          <w:rFonts w:cs="Tahoma" w:ascii="Palatino Linotype" w:hAnsi="Palatino Linotype"/>
          <w:b/>
          <w:i/>
          <w:sz w:val="18"/>
          <w:szCs w:val="18"/>
          <w:u w:val="single"/>
          <w:shd w:fill="C0C0C0" w:val="clea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2/2010. (VI.2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 xml:space="preserve">Délegyháza Község Önkormányzatának Képviselő-testülete eldönti, hogy </w:t>
      </w:r>
      <w:r>
        <w:rPr>
          <w:rFonts w:cs="Tahoma" w:ascii="Palatino Linotype" w:hAnsi="Palatino Linotype"/>
          <w:b/>
          <w:sz w:val="18"/>
          <w:szCs w:val="18"/>
        </w:rPr>
        <w:t>Hős Attiláné a 697 hrsz-ú, Gesztenye u.11.szám alatti ingatlan tulajdonosával megköti a bérleti szerződést a 701 hrsz-ú, önkormányzati tulajdonú, kivett közterület megjelölésű ingatlanból az ingatlanja előtti kb. 40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-</w:t>
      </w:r>
      <w:r>
        <w:rPr>
          <w:rFonts w:cs="Tahoma" w:ascii="Palatino Linotype" w:hAnsi="Palatino Linotype"/>
          <w:b/>
          <w:sz w:val="18"/>
          <w:szCs w:val="18"/>
        </w:rPr>
        <w:t xml:space="preserve">es területre oly módon, hogy a 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t xml:space="preserve">1.000,- Ft/m2/év bérleti díjat megfizeti, és  a területet nem kerítheti le, és rá táblát nem kitehet ki. 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iCs/>
          <w:sz w:val="18"/>
          <w:szCs w:val="18"/>
        </w:rPr>
      </w:pPr>
      <w:r>
        <w:rPr/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iCs/>
          <w:sz w:val="18"/>
          <w:szCs w:val="18"/>
        </w:rPr>
      </w:pPr>
      <w:r>
        <w:rPr>
          <w:rFonts w:cs="Tahoma" w:ascii="Palatino Linotype" w:hAnsi="Palatino Linotype"/>
          <w:b/>
          <w:iCs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3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fogadja az alpolgármester beszámolóját a Délegyházi Napok rendezvényéről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 testület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4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dönti, hogy nem támogatja Dian Éva és Társai kérését, hogy „Behajtani tilos” táblát helyeztessen ki a Kéktó sétányra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2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(Dr. Riebl Antal, Forgó Vilmosné) szavazattal, 1 tartózkodással (Domán Zsuzsanna) és 5 nem szavazatta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5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nem fogadja el a Signal Biztosító Vállalkozói vagyon és felelősségbiztosítási ajánlatát 577 ezer forintos díjszabással, és 3 év felmondási moratóriummal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 testület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1 tartózkodással (Domán Zsuzsanna) és 1 nem szavazattal (Forgó Vilmosné)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6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fogadja a Signal Biztosító Vállalkozói vagyon és felelősségbiztosítási ajánlatának kiterjesztését 625 ezer forintos díjszabással, a 2011. márciusi fordulónapig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iCs/>
          <w:sz w:val="18"/>
          <w:szCs w:val="18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rPr>
          <w:rFonts w:ascii="Palatino Linotype" w:hAnsi="Palatino Linotype" w:cs="Tahoma"/>
          <w:b/>
          <w:b/>
          <w:iCs/>
          <w:sz w:val="18"/>
          <w:szCs w:val="18"/>
        </w:rPr>
      </w:pPr>
      <w:r>
        <w:rPr>
          <w:rFonts w:cs="Tahoma" w:ascii="Palatino Linotype" w:hAnsi="Palatino Linotype"/>
          <w:b/>
          <w:iCs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7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fogadja a délegyházi Hunyadi János Általános Iskola igazgatójának beszámolóját a 2009-2010. évi oktatási évről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-testület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1 tartózkodással (Dr. Riebl Antal)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8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fogadja a délegyházi Családi Napközi vezetőjének beszámolóját a 2009-2010. évi nevelési évről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-testület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9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elfogadja a Napsugár Óvoda vezetőjének beszámolóját a 2009-2010. évi oktatási évről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-testület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1 tartózkodással (Jakus Lászlóné) nem szavazat nélkül az alábbi határozatot hozt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49/A. /2010. (VI.28.) számú képviselő-testületi határozat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8"/>
          <w:szCs w:val="18"/>
        </w:rPr>
        <w:t>Délegyháza Község Önkormányzatának Képviselő-testülete fogadja a Kölcsei Ferenc Művelődési Ház vezetőjének beszámolóját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 xml:space="preserve">Határidő: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azonnal </w:t>
      </w:r>
    </w:p>
    <w:p>
      <w:pPr>
        <w:pStyle w:val="Normal"/>
        <w:ind w:left="1800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Képviselő-testület</w:t>
      </w:r>
    </w:p>
    <w:p>
      <w:pPr>
        <w:pStyle w:val="Normal"/>
        <w:rPr>
          <w:rStyle w:val="Emphasis"/>
          <w:rFonts w:ascii="Palatino Linotype" w:hAnsi="Palatino Linotype" w:cs="Palatino Linotype"/>
          <w:b/>
          <w:b/>
          <w:bCs/>
          <w:i w:val="false"/>
          <w:i w:val="false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>
          <w:rFonts w:ascii="Palatino Linotype" w:hAnsi="Palatino Linotype" w:cs="Tahoma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0 /2010. (VI.28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- mint a Forstein Község Polgármesterétől ajándékba kapott LF Daimler Benz 50 típusú ED-0403 rendszámú tűzoltóautót tulajdonba vevője eldönti, hogy a rendkívüli időjárási viszonyokra tekintettel 2010.06.02-án Délegyháza Község Önkormányzatának alpolgármestere Forgó Vilmosné által megrendelt, a fenti tűzoltóautóhoz szükséges új akkumulátor vásárolásához (maximum 30.000.-Ft értékben) utólagosan hozzájárul, mivel a viharok miatt bármikor szükség lehet a tűzoltóautó bevonására. Fenti összeget a településüzemeltetés 2010. évre meghatározott költségvetéséből finanszírozz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1 /2010. (VI.2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- mint a Forstein Község Polgármesterétől ajándékba kapott LF Daimler Benz 50 típusú ED-0403 rendszámú tűzoltóautót tulajdonba vevője eldönti, hogy a tűzoltóautó honosításával, forgalomba helyezésével kapcsolatos ügyintézéssel megbízza Lenhardt Károlyt, a Délegyházi Önkéntes Tűzoltó Egyesület elnökét. A forgalomba helyezéshez, honosításhoz szükséges kb.100.000.-Ft –os összeget a településüzemeltetés 2010. évre meghatározott költségvetéséből finanszírozza, annak kifizetésére a bevételek beérkezésének függvényében kerül sor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2/2010. (VI.28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felhatalmazza hivatalát, hogy ajánlatot szerezzen be az árokásó beszerzésére vonatkozóan, valamint elfogadja a községgondnokság településüzemeltetés II. negyedéves beszámolój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június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1 nem szavazattal (Vásárhelyi László) az alábbi határozatot hozt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3/2010. (VI.28.) számú képviselő-testületi határozat</w:t>
      </w:r>
      <w:r>
        <w:rPr>
          <w:color w:val="000000"/>
          <w:sz w:val="20"/>
          <w:szCs w:val="20"/>
        </w:rPr>
        <w:t>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eastAsia="Book Antiqua" w:cs="Book Antiqua"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a Polgármesteri Hivatal balesetveszélyessé vált utcafronti lépcső burkolatának felszedését és új burkolat lerakását elvégezteti a H-Master Kft-vel, és az összeget a településüzemeltetés 2010. évre meghatározott költségvetéséből finanszírozza.</w:t>
      </w:r>
    </w:p>
    <w:p>
      <w:pPr>
        <w:pStyle w:val="Normal"/>
        <w:tabs>
          <w:tab w:val="clear" w:pos="708"/>
          <w:tab w:val="left" w:pos="3765" w:leader="none"/>
        </w:tabs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nélkül, és 1 nem szavazattal (Szilveszter Lajos) az alábbi határozatot hozt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4/2010. (VI.28.) számú képviselő-testületi határozat</w:t>
      </w:r>
      <w:r>
        <w:rPr>
          <w:color w:val="000000"/>
          <w:sz w:val="20"/>
          <w:szCs w:val="20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az iskola kerítésének elbontását követően két oldalról lezárja a területet, és a felszámolt kerítés helyére a felajánlott növényeket ősszel elültet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Al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5/2010. (VI.28.) számú képviselő-testületi határozat</w:t>
      </w:r>
      <w:r>
        <w:rPr>
          <w:color w:val="000000"/>
          <w:sz w:val="20"/>
          <w:szCs w:val="20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nem vált szolgáltatót 2011. évre is az ELMŰ-vel köt szerződést a közvilágítás biztos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6/2010. (VI.28.) számú képviselő-testületi határozat</w:t>
      </w:r>
      <w:r>
        <w:rPr>
          <w:color w:val="000000"/>
          <w:sz w:val="20"/>
          <w:szCs w:val="20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nem akar szerződést kötni az A.S.A. Magyarország Kft-vel a hulladéküveg gyűjt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Tahoma"/>
          <w:i w:val="false"/>
          <w:i w:val="false"/>
          <w:iCs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7/2010. (VI.28.) számú képviselő-testületi határozat</w:t>
      </w:r>
      <w:r>
        <w:rPr>
          <w:color w:val="000000"/>
          <w:sz w:val="20"/>
          <w:szCs w:val="20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nem akar szerződést kötni az </w:t>
      </w:r>
      <w:r>
        <w:rPr>
          <w:rFonts w:cs="Tahoma" w:ascii="Palatino Linotype" w:hAnsi="Palatino Linotype"/>
          <w:b/>
          <w:sz w:val="20"/>
          <w:szCs w:val="20"/>
        </w:rPr>
        <w:t>Biofilter Kft-vel</w:t>
      </w:r>
      <w:r>
        <w:rPr>
          <w:rFonts w:cs="Tahoma" w:ascii="Palatino Linotype" w:hAnsi="Palatino Linotype"/>
          <w:b/>
          <w:sz w:val="18"/>
          <w:szCs w:val="18"/>
        </w:rPr>
        <w:t xml:space="preserve"> a háztartási sütő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zsírok, olajok gyűjt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Tahoma"/>
          <w:i w:val="false"/>
          <w:i w:val="false"/>
          <w:iCs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8/2010. (VI.28.) számú képviselő-testületi határozat</w:t>
      </w:r>
      <w:r>
        <w:rPr>
          <w:color w:val="000000"/>
          <w:sz w:val="20"/>
          <w:szCs w:val="20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nem helyez ki konténert a tavak környék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Al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nélkül, és 1 nem szavazat (Dr. Riebl Antal) az alábbi határozatot hozta</w:t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59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fogadja a tájékoztatást a lakosság ivóvízzel való ellátása ügyéb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 testület</w:t>
      </w:r>
    </w:p>
    <w:p>
      <w:pPr>
        <w:pStyle w:val="Normal"/>
        <w:rPr>
          <w:rStyle w:val="Emphasis"/>
          <w:rFonts w:ascii="Palatino Linotype" w:hAnsi="Palatino Linotype" w:cs="Tahoma"/>
          <w:i w:val="false"/>
          <w:i w:val="false"/>
          <w:iCs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, és nem szavazat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0/2010. (VI.28.) számú képviselő-testületi határozat</w:t>
      </w:r>
      <w:r>
        <w:rPr>
          <w:rFonts w:cs="Palatino Linotype" w:ascii="Palatino Linotype" w:hAnsi="Palatino Linotype"/>
          <w:b/>
          <w:color w:val="000000"/>
          <w:sz w:val="18"/>
          <w:szCs w:val="18"/>
          <w:u w:val="single"/>
        </w:rPr>
        <w:t>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</w:t>
      </w:r>
      <w:r>
        <w:rPr>
          <w:rFonts w:cs="Palatino Linotype" w:ascii="Palatino Linotype" w:hAnsi="Palatino Linotype"/>
          <w:b/>
          <w:sz w:val="18"/>
          <w:szCs w:val="18"/>
        </w:rPr>
        <w:t>2010.évre vonatkozóan  440.604.- Ft, azaz Négyszáznégyezer-hatszáznégy Forint összeggel csökkenti az általános tartalék összegét és megemeli a civil szervezetek 2010. évi költségvetési előirányzatát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A Képviselő-testület 104.352.- Ft-tal az alábbi civil szervezeteket támogatja:</w:t>
      </w:r>
      <w:r>
        <w:rPr>
          <w:rFonts w:cs="Palatino Linotype" w:ascii="Palatino Linotype" w:hAnsi="Palatino Linotype"/>
          <w:b/>
          <w:sz w:val="18"/>
          <w:szCs w:val="18"/>
        </w:rPr>
        <w:tab/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104.352.- Ft Délegyházi Faluszépítő Egyes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104.352.- Ft Baba-Mama Klub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231.900.-Ft Együtt Délegyházáért Egyes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Képviselő-testület felkéri Hivatalát a 2010.évi költségvetési rendelete fentieknek megfelelő módosításának előkészítésére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ind w:left="1092" w:firstLine="708"/>
        <w:rPr>
          <w:rStyle w:val="Emphasis"/>
          <w:rFonts w:ascii="Palatino Linotype" w:hAnsi="Palatino Linotype" w:cs="Palatino Linotype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8 igen szavazattal, tartózkodás, és nem szavazat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1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az állattartási rendelet elfogadásának idejét elnapolja, és kéri, a beterjesztett anyag átdolgozását az övezeti besorolásnak megfelelő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 testület</w:t>
      </w:r>
    </w:p>
    <w:p>
      <w:pPr>
        <w:pStyle w:val="Normal"/>
        <w:tabs>
          <w:tab w:val="clear" w:pos="708"/>
          <w:tab w:val="left" w:pos="5520" w:leader="none"/>
        </w:tabs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8 igen szavazattal, tartózkodás, és nem szavazat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2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fogadja a Közoktatási Esélyegyenlőségi tervét.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 testület</w:t>
      </w:r>
    </w:p>
    <w:p>
      <w:pPr>
        <w:pStyle w:val="Normal"/>
        <w:tabs>
          <w:tab w:val="clear" w:pos="708"/>
          <w:tab w:val="left" w:pos="5520" w:leader="none"/>
        </w:tabs>
        <w:rPr>
          <w:rStyle w:val="Emphasis"/>
          <w:rFonts w:ascii="Palatino Linotype" w:hAnsi="Palatino Linotype" w:cs="Tahoma"/>
          <w:i w:val="false"/>
          <w:i w:val="false"/>
          <w:iCs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8 igen szavazattal, tartózkodás, és nem szavazat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3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>
          <w:rStyle w:val="Emphasis"/>
          <w:b/>
          <w:b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határozza, hogy az MMV Zrt-vel való tárgyalással a Düh Ügyvédi Irodát bízza meg 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t>azzal a feltétellel, hogy folytatják a közbeszerzési eljárást, és 2010. július 31-ig hozzák létre a megállapodást az MNV Zrt-vel, és augusztus 1-ig írják ki a közbeszerzést. Csak ebben az esetben fizeti ki az Önkormányzat az 500.000.- forint díjat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2010. július 31. </w:t>
      </w:r>
    </w:p>
    <w:p>
      <w:pPr>
        <w:pStyle w:val="Normal"/>
        <w:ind w:left="1092" w:firstLine="708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 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6 igen szavazattal,1 tartózkodás (Szilveszter Lajos), és 1 nem szavazattal (Dr. Riebl Antal)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4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eldönti, hogy nem módosítja a</w:t>
      </w:r>
      <w:r>
        <w:rPr>
          <w:rFonts w:cs="Arial" w:ascii="Palatino Linotype" w:hAnsi="Palatino Linotype"/>
          <w:b/>
          <w:bCs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Képviselő-testület Szervezeti és Működési Szabályzatáról szóló</w:t>
      </w:r>
      <w:r>
        <w:rPr>
          <w:rFonts w:cs="Arial" w:ascii="Palatino Linotype" w:hAnsi="Palatino Linotype"/>
          <w:b/>
          <w:bCs/>
          <w:sz w:val="18"/>
          <w:szCs w:val="18"/>
        </w:rPr>
        <w:t xml:space="preserve"> 16/2008. (VI.17.) önkormányzati rendelet 8. § (9) bekezdését. </w:t>
      </w:r>
    </w:p>
    <w:p>
      <w:pPr>
        <w:pStyle w:val="Normal"/>
        <w:ind w:left="1843" w:hanging="0"/>
        <w:rPr/>
      </w:pPr>
      <w:r>
        <w:rPr>
          <w:rFonts w:cs="Arial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Arial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Arial" w:ascii="Palatino Linotype" w:hAnsi="Palatino Linotype"/>
          <w:b/>
          <w:bCs/>
          <w:sz w:val="18"/>
          <w:szCs w:val="18"/>
        </w:rPr>
        <w:t xml:space="preserve"> Alpolgármester, Jegyző</w:t>
      </w:r>
    </w:p>
    <w:p>
      <w:pPr>
        <w:pStyle w:val="Normal"/>
        <w:ind w:left="1092" w:firstLine="708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7 igen szavazattal, tartózkodás nélkül, és 1 nem szavazattal (Vásárhelyi László)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5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megbízza alpolgármesterét, hogy kösse meg az üzemeltetési szerződést </w:t>
      </w:r>
      <w:r>
        <w:rPr>
          <w:rFonts w:cs="Palatino Linotype" w:ascii="Palatino Linotype" w:hAnsi="Palatino Linotype"/>
          <w:b/>
          <w:sz w:val="18"/>
          <w:szCs w:val="18"/>
        </w:rPr>
        <w:t>DD Sport Szervező és Szolgáltató Nonprofit Korlátolt Felelősségű Társasággal (székhelye: 2337 Délegyháza, Rákóczi u. 23., cjsz.: 13-09-129946, adószáma: 18677904-2-13, KSH száma: 18677904-5221-599-13)., a 1167/22 hrsz. számú ingatlanon létesített OLLÉ pálya üzemeltetését,  oly módon, hogy a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t xml:space="preserve">z üzemeltető csak saját költségére végezhet beruházást (nem lakhatja le), a tulajdonos előzetes hozzájárulásával végezhet csak az üzemeltető beruházásokat, a használati díj megosztásánál </w:t>
      </w:r>
      <w:r>
        <w:rPr>
          <w:rFonts w:cs="Palatino Linotype" w:ascii="Palatino Linotype" w:hAnsi="Palatino Linotype"/>
          <w:b/>
          <w:sz w:val="18"/>
          <w:szCs w:val="18"/>
        </w:rPr>
        <w:t>az a</w:t>
      </w:r>
      <w:r>
        <w:rPr/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üzemeltetésből származó bevétel alapján határozza meg akként, hogy a bevétel 50 %-a Tulajdonost, míg 50 %-a Üzemeltetőt illeti meg, és a szerződés időtartama 15 év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zonnal </w:t>
      </w:r>
    </w:p>
    <w:p>
      <w:pPr>
        <w:pStyle w:val="Normal"/>
        <w:ind w:left="1092" w:firstLine="708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ind w:left="1092" w:firstLine="708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7 igen szavazattal, tartózkodás nélkül, és 1 nem szavazattal (Vásárhelyi László)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6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megbízza alpolgármesterét, hogy kösse meg szívességi használati szerződést </w:t>
      </w:r>
      <w:r>
        <w:rPr>
          <w:rFonts w:cs="Palatino Linotype" w:ascii="Palatino Linotype" w:hAnsi="Palatino Linotype"/>
          <w:b/>
          <w:sz w:val="18"/>
          <w:szCs w:val="18"/>
        </w:rPr>
        <w:t>Délegyházi Községi Sportegyesülettel (székhelye: 2337 Délegyháza, Némedi u. 14. képviseli Dr. Riebl Antal elnök a 1167/22 hrsz. számú Sporttelepe, oly módon, hogy h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t>a a tulajdonos használja az ingatlant, az ebből származó bevétel őt illeti meg, az üzemeltető csak saját költségére végezhet beruházást (nem lakhatja le), a tulajdonos előzetes hozzájárulásával végezhet csak az üzemeltető beruházásokat. A tulajdonos által fizetendő rezsiköltségek maximum, az infláció mértékével növekedhetnek. A szerződés 15 évre szól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zonnal </w:t>
      </w:r>
    </w:p>
    <w:p>
      <w:pPr>
        <w:pStyle w:val="Normal"/>
        <w:ind w:left="1092" w:firstLine="708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ind w:left="1800" w:hanging="0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7 igen szavazattal, 1 tartózkod (Dr. Riebl Antal) és nem szavazat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7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fogadja a jegyző asszony viziközmű tárgyában adott tájékoztatását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zonnal </w:t>
      </w:r>
    </w:p>
    <w:p>
      <w:pPr>
        <w:pStyle w:val="Normal"/>
        <w:ind w:left="1092" w:firstLine="708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8 igen szavazattal, tartózkodás és  nem szavazat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8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napolja döntését a Sportegyesület támogatására vonatkozóan addig, míg az ad hoc bizottság jelentését megkapja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zonnal </w:t>
      </w:r>
    </w:p>
    <w:p>
      <w:pPr>
        <w:pStyle w:val="Normal"/>
        <w:ind w:left="1092" w:firstLine="708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ind w:left="1092" w:firstLine="708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eastAsia="Lucida Sans Unicode" w:cs="Palatino Linotype"/>
          <w:b/>
          <w:b/>
          <w:bCs/>
          <w:i w:val="false"/>
          <w:i w:val="false"/>
          <w:sz w:val="18"/>
          <w:szCs w:val="18"/>
          <w:lang w:eastAsia="zxx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0 igen, 0 tartózkodás és  8 nem szavazattal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69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ését, hogy nem csatlakozik az „Akikre büszkék vagyunk” mozgalomhoz.  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zonnal </w:t>
      </w:r>
    </w:p>
    <w:p>
      <w:pPr>
        <w:pStyle w:val="Normal"/>
        <w:ind w:left="1092" w:firstLine="708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0 igen, 0 tartózkodás és  8 nem szavazattal nélkül az alábbi határozatot hozt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70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ését, hogy nem fizeti be a pótbefizetést a</w:t>
      </w:r>
      <w:r>
        <w:rPr>
          <w:rStyle w:val="Emphasis"/>
          <w:rFonts w:cs="Tahoma" w:ascii="Palatino Linotype" w:hAnsi="Palatino Linotype"/>
          <w:i w:val="false"/>
          <w:sz w:val="18"/>
          <w:szCs w:val="18"/>
        </w:rPr>
        <w:t xml:space="preserve"> 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>Hulladékgazdálkodási Zrt-nek</w:t>
      </w:r>
      <w:r>
        <w:rPr>
          <w:rFonts w:cs="Tahoma" w:ascii="Palatino Linotype" w:hAnsi="Palatino Linotype"/>
          <w:b/>
          <w:sz w:val="18"/>
          <w:szCs w:val="18"/>
        </w:rPr>
        <w:t xml:space="preserve"> és a cégről tájékoztatást kér, mely után dönt a részvények eladásáról.</w:t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zonnal </w:t>
      </w:r>
    </w:p>
    <w:p>
      <w:pPr>
        <w:pStyle w:val="Normal"/>
        <w:ind w:left="1092" w:firstLine="708"/>
        <w:rPr/>
      </w:pPr>
      <w:r>
        <w:rPr>
          <w:rStyle w:val="Emphasis"/>
          <w:rFonts w:cs="Tahoma" w:ascii="Palatino Linotype" w:hAnsi="Palatino Linotype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8"/>
          <w:szCs w:val="18"/>
        </w:rPr>
        <w:t xml:space="preserve"> Alpolgármester, jegyző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  <w:u w:val="single"/>
        </w:rPr>
      </w:pPr>
      <w:r>
        <w:rPr/>
      </w:r>
    </w:p>
    <w:p>
      <w:pPr>
        <w:pStyle w:val="Bekezds"/>
        <w:ind w:hanging="0"/>
        <w:rPr>
          <w:rStyle w:val="Emphasis"/>
          <w:rFonts w:ascii="Palatino Linotype" w:hAnsi="Palatino Linotype" w:cs="Palatino Linotype"/>
          <w:b/>
          <w:b/>
          <w:i w:val="false"/>
          <w:i w:val="false"/>
          <w:sz w:val="18"/>
          <w:szCs w:val="18"/>
          <w:u w:val="single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szavazattal, tartózkodás nélkül és 1 nem szavazattal  az alábbi határozatot hozta:</w:t>
      </w:r>
    </w:p>
    <w:p>
      <w:pPr>
        <w:pStyle w:val="Bekezds"/>
        <w:ind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Style w:val="Emphasis"/>
          <w:rFonts w:ascii="Palatino Linotype" w:hAnsi="Palatino Linotype" w:cs="Tahoma"/>
          <w:i w:val="false"/>
          <w:i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71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felhatalmazza Hivatalát, hogy a közterület használat szabályairól szóló rendeletet felülvizsgálja, és annak módosítására a következő rendes testületi ülésen javaslatot tegyen, a közlekedésbiztonság szempontjainak figyelembe vétekév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augusztus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özigazgatási előadó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Style w:val="Emphasis"/>
          <w:rFonts w:ascii="Palatino Linotype" w:hAnsi="Palatino Linotype" w:eastAsia="Lucida Sans Unicode" w:cs="Palatino Linotype"/>
          <w:b/>
          <w:b/>
          <w:bCs/>
          <w:i w:val="false"/>
          <w:i w:val="false"/>
          <w:sz w:val="19"/>
          <w:szCs w:val="19"/>
          <w:u w:val="single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1 tartózkodással (Belozsánszky Péter, és 1 nem szavazattal (Vásárhelyi László)  az alábbi határozatot hozta:</w:t>
      </w:r>
    </w:p>
    <w:p>
      <w:pPr>
        <w:pStyle w:val="Bekezds"/>
        <w:ind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Style w:val="Emphasis"/>
          <w:rFonts w:ascii="Palatino Linotype" w:hAnsi="Palatino Linotype" w:cs="Tahoma"/>
          <w:i w:val="false"/>
          <w:i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1800" w:hanging="0"/>
        <w:rPr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72/2010. (VI.28.) számú képviselő-testületi határozat</w:t>
      </w:r>
      <w:r>
        <w:rPr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tényfeltáró bizottságot hoz létre, melynek célja annak vizsgálata, hogy az elmúlt évben az önkormányzathoz befolyt bevételek hogyan és mire kerültek  felhasználásra, valamint az elmúlt 4 év vagyoni és pénzügyi szankcióinak vizsgálata, továbbá az,, hogy vizsgálja meg, hogy a telekeladásokból befolyt összegeket mire fordította az önkormányzat. A tényfeltáró bizottság döntéshozó tagjai Szilveszter Lajos, Dr. Riebl Antal, és Belozsánszky Péter. A hivatal részéről Jakab István és a pénzügyi osztály egyik munkatársa segíti munkáju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augusztus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Jegyző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Palatino Linotype" w:hAnsi="Palatino Linotype" w:eastAsia="Times New Roman" w:cs="Times New Roman"/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Bekezds">
    <w:name w:val="Bekezdés"/>
    <w:basedOn w:val="Normal"/>
    <w:qFormat/>
    <w:pPr>
      <w:keepLines/>
      <w:ind w:firstLine="202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47:00Z</dcterms:created>
  <dc:creator>Szabó Judit</dc:creator>
  <dc:description/>
  <cp:keywords/>
  <dc:language>en-US</dc:language>
  <cp:lastModifiedBy>Dr. Molnár Zsuzsanna</cp:lastModifiedBy>
  <dcterms:modified xsi:type="dcterms:W3CDTF">2010-08-06T05:48:00Z</dcterms:modified>
  <cp:revision>5</cp:revision>
  <dc:subject/>
  <dc:title/>
</cp:coreProperties>
</file>