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10.07.06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Szilveszter Lajos),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0/2010. (VII.06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eldönti, hogy a  Dr. gróf Bethlen Istvánné által kezdeményezett munkaügyi perben  Dr. Molnár Zsuzsanna jegyző képviselje az Önkormányzatot.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jegyz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(Dr. Riebl Antal, Jakus Lászlóné, Szilveszter Lajos, Forgó Vilmosné, Domán Zsuzsanna, Marosy Attila) szavazattal, 3 tartózkodással (Bednárik László,  Belozsánszky Péter és Vásárhelyi László),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1/2010. (VII.06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eldönti, hogy a Pest Megyei Munkaügyi Bíróságon Dr. gróf Bethlen Istvánné által a Délegyháza Község Önkormányzata ellen indított munkaügyi perben az alperesi ellenkérelem azt tartalmazza, hogy a polgármester asszony elkövette a bíróság 10.B.86/2008/10.számú ítélete alapján egy rendbeli rágalmazás vétségét, és tekintettel arra, hogy ez március 26-án jogerőre emelkedett, ezzel a polgármester asszony polgármesteri jogviszonya (tisztsége), március 26. napján a törvény erejénél fogva megszűnt</w:t>
      </w:r>
      <w:r>
        <w:rPr>
          <w:rFonts w:cs="Palatino Linotype" w:ascii="Palatino Linotype" w:hAnsi="Palatino Linotype"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s hivatkozni kell a Közép-magyarországi Államigazgatási Hivatal állásfoglalására.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jegyz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Szilveszter Lajos)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2/2010. (VII.06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eldönti, hogy  megbízza Dr. Riebl Antalt, hogy ügyvédként járjon el az Östör Károly lakásügyével kapcsolatosan a következők szerint: tegyen először peren kívüli felhívást. Amennyiben nem vezet eredményre, úgy szólítsák fel teljesítésre, valamint 10 millió forint alatti áron az önkormányzat nem értékesíti az ingatlant.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lpolgármester, Dr. Riebl Antal képviselő, pénzügyi vezető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39:00Z</dcterms:created>
  <dc:creator>Zsu</dc:creator>
  <dc:description/>
  <cp:keywords/>
  <dc:language>en-US</dc:language>
  <cp:lastModifiedBy>Zsu</cp:lastModifiedBy>
  <dcterms:modified xsi:type="dcterms:W3CDTF">2010-08-08T20:07:00Z</dcterms:modified>
  <cp:revision>9</cp:revision>
  <dc:subject/>
  <dc:title>2006</dc:title>
</cp:coreProperties>
</file>