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2010.07.16. rendkívüli képviselő-testületi ülésen hozott határozatok 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93/210. (VII.1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omán Zsuzsanna, és </w:t>
      </w:r>
      <w:r>
        <w:rPr>
          <w:rFonts w:cs="Tahoma" w:ascii="Palatino Linotype" w:hAnsi="Palatino Linotype"/>
          <w:b/>
          <w:sz w:val="18"/>
          <w:szCs w:val="18"/>
        </w:rPr>
        <w:t xml:space="preserve">Bednárik László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2010. július 16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394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apirendi pontok megtárgyalását elfogadja az alábbiak szerint: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Mederkotrás</w:t>
      </w:r>
    </w:p>
    <w:p>
      <w:pPr>
        <w:pStyle w:val="Normal"/>
        <w:numPr>
          <w:ilvl w:val="1"/>
          <w:numId w:val="2"/>
        </w:numPr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üh Ügyvédi Iroda válasza</w:t>
      </w:r>
    </w:p>
    <w:p>
      <w:pPr>
        <w:pStyle w:val="Normal"/>
        <w:numPr>
          <w:ilvl w:val="1"/>
          <w:numId w:val="2"/>
        </w:numPr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Abaland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2.Czombos Kristóf telekügy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3. Ad hoc bizottság közbenső jelentés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4. Sportegyesület támogatási kérelm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5. Egyebek: 5.1 Ivóvíz pályá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ab/>
        <w:tab/>
        <w:t>5.2. Indítvány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ab/>
        <w:tab/>
        <w:t>5.3. Edelény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ab/>
        <w:tab/>
        <w:t>5.4. Önkormányzati választá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395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dönti, hogy az MNV Zrt-vel és az illetékes minisztériummal tárgyalni kíván és a tárgyaló delegációba az alábbi személyeket választja meg: </w:t>
      </w:r>
      <w:r>
        <w:rPr>
          <w:rFonts w:cs="Palatino Linotype" w:ascii="Palatino Linotype" w:hAnsi="Palatino Linotype"/>
          <w:b/>
          <w:sz w:val="19"/>
          <w:szCs w:val="19"/>
        </w:rPr>
        <w:t>Dr. Kriston Istvánt, Dr. Molnár Zsuzsannát, Dr. Riebl Antalt, Forgó Vilmosné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azonnal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7 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eastAsia="Palatino Linotype" w:cs="Palatino Linotype" w:ascii="Palatino Linotype" w:hAnsi="Palatino Linotype"/>
          <w:b/>
          <w:sz w:val="19"/>
          <w:szCs w:val="19"/>
          <w:u w:val="single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>396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dönti, hogy a Düh Ügyvédi Irodát tájékoztatja arról, hogy továbbra is fenntartják, hogy a közöttük fennálló szerződés nem szűnt meg, de az MNV Zrt-vel folytatandó tárgyalások befejezéséig a Közbeszerzési eljárást függesszek fel, és a tárgyalások  lefolytatása után folytassák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 nélkül, 1 tartózkodás és  6 nem szavazatta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Palatino Linotype" w:cs="Palatino Linotype" w:ascii="Palatino Linotype" w:hAnsi="Palatino Linotype"/>
          <w:b/>
          <w:sz w:val="19"/>
          <w:szCs w:val="19"/>
          <w:u w:val="single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>397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utasítja a javaslatot, hogy hitelezői igényt jelent be az Abaland Kft. „f.a.” adóssal szemben 8.000.000,- Ft és annak a kifizetés napjáig járó késedelmi kamatai összegben, és megfizeti ennek 1%-os regisztrációs díját a Fővárosi Bíróság Gazdasági Hivatala részére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ind w:left="1800" w:hanging="0"/>
        <w:jc w:val="both"/>
        <w:rPr>
          <w:rFonts w:ascii="Palatino Linotype" w:hAnsi="Palatino Linotype" w:cs="Arial"/>
          <w:b/>
          <w:b/>
          <w:bCs/>
          <w:sz w:val="19"/>
          <w:szCs w:val="19"/>
        </w:rPr>
      </w:pPr>
      <w:r>
        <w:rPr>
          <w:rFonts w:cs="Arial" w:ascii="Palatino Linotype" w:hAnsi="Palatino Linotype"/>
          <w:b/>
          <w:bCs/>
          <w:sz w:val="19"/>
          <w:szCs w:val="19"/>
          <w:u w:val="single"/>
        </w:rPr>
        <w:t>Határidő:</w:t>
      </w:r>
      <w:r>
        <w:rPr>
          <w:rFonts w:cs="Arial" w:ascii="Palatino Linotype" w:hAnsi="Palatino Linotype"/>
          <w:b/>
          <w:bCs/>
          <w:sz w:val="19"/>
          <w:szCs w:val="19"/>
        </w:rPr>
        <w:t xml:space="preserve"> azonnal</w:t>
        <w:tab/>
      </w:r>
    </w:p>
    <w:p>
      <w:pPr>
        <w:pStyle w:val="Normal"/>
        <w:ind w:left="1800" w:hanging="0"/>
        <w:jc w:val="both"/>
        <w:rPr/>
      </w:pPr>
      <w:r>
        <w:rPr>
          <w:rFonts w:cs="Arial" w:ascii="Palatino Linotype" w:hAnsi="Palatino Linotype"/>
          <w:b/>
          <w:bCs/>
          <w:sz w:val="19"/>
          <w:szCs w:val="19"/>
          <w:u w:val="single"/>
        </w:rPr>
        <w:t>Felelős:</w:t>
      </w:r>
      <w:r>
        <w:rPr>
          <w:rFonts w:cs="Arial" w:ascii="Palatino Linotype" w:hAnsi="Palatino Linotype"/>
          <w:b/>
          <w:bCs/>
          <w:sz w:val="19"/>
          <w:szCs w:val="19"/>
        </w:rPr>
        <w:t xml:space="preserve"> Alpolgármester, 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6 igen szavazattal, 1 tartózkodással és 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Palatino Linotype" w:cs="Palatino Linotype" w:ascii="Palatino Linotype" w:hAnsi="Palatino Linotype"/>
          <w:b/>
          <w:sz w:val="19"/>
          <w:szCs w:val="19"/>
          <w:u w:val="single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>398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eldönti, hogy nem jelent be hitelezői igényt az Abaland Kft. „f.a.” adóssal szemben, hanem behajthatatlansági nyilatkozat kiállítását kéri az adós felszámolójától.</w:t>
      </w:r>
    </w:p>
    <w:p>
      <w:pPr>
        <w:pStyle w:val="Normal"/>
        <w:ind w:left="1800" w:hanging="0"/>
        <w:jc w:val="both"/>
        <w:rPr/>
      </w:pPr>
      <w:r>
        <w:rPr>
          <w:rFonts w:cs="Arial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Arial" w:ascii="Palatino Linotype" w:hAnsi="Palatino Linotype"/>
          <w:b/>
          <w:bCs/>
          <w:sz w:val="20"/>
          <w:szCs w:val="20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Arial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Arial" w:ascii="Palatino Linotype" w:hAnsi="Palatino Linotype"/>
          <w:b/>
          <w:bCs/>
          <w:sz w:val="20"/>
          <w:szCs w:val="20"/>
        </w:rPr>
        <w:t xml:space="preserve"> Alpolgármester, Jegyző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6 igen szavazattal, 1 (Szilveszter Lajos) tartózkodással és 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eastAsia="Palatino Linotype" w:cs="Palatino Linotype" w:ascii="Palatino Linotype" w:hAnsi="Palatino Linotype"/>
          <w:b/>
          <w:sz w:val="19"/>
          <w:szCs w:val="19"/>
          <w:u w:val="single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>399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Délegyháza Község Önkormányzatának Képviselő-testülete hozzájárul Czombos Kristóf tulajdonát képező, Délegyháza 0155/15 hrsz-ú, 500m</w:t>
      </w:r>
      <w:r>
        <w:rPr>
          <w:rFonts w:cs="Tahoma" w:ascii="Palatino Linotype" w:hAnsi="Palatino Linotype"/>
          <w:b/>
          <w:bCs/>
          <w:iCs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 térmértékű, gyep (legelő) megjelölésű ingatlan belterületbe vonásához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jegyző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6 igen szavazattal, 1 (Szilveszter Lajos) tartózkodással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092" w:firstLine="708"/>
        <w:jc w:val="both"/>
        <w:rPr>
          <w:rStyle w:val="Grame"/>
          <w:b/>
          <w:b/>
          <w:bCs/>
          <w:color w:val="000000"/>
          <w:sz w:val="19"/>
          <w:szCs w:val="19"/>
          <w:u w:val="single"/>
        </w:rPr>
      </w:pPr>
      <w:r>
        <w:rPr>
          <w:rFonts w:eastAsia="Palatino Linotype" w:cs="Palatino Linotype" w:ascii="Palatino Linotype" w:hAnsi="Palatino Linotype"/>
          <w:b/>
          <w:sz w:val="19"/>
          <w:szCs w:val="19"/>
          <w:u w:val="single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>400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right="-111" w:hanging="0"/>
        <w:jc w:val="both"/>
        <w:rPr>
          <w:rStyle w:val="Grame"/>
          <w:rFonts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Délegyháza Község Önkormányzatának </w:t>
      </w:r>
      <w:r>
        <w:rPr>
          <w:rStyle w:val="Grame"/>
          <w:rFonts w:cs="Tahoma"/>
          <w:b/>
          <w:bCs/>
          <w:iCs/>
          <w:sz w:val="20"/>
          <w:szCs w:val="20"/>
        </w:rPr>
        <w:t>Képviselő-testület felhatalmazza alpolgármesterét, hogy ingatlan belterületbe vonását követően a csereszerződést aláírja, mely szerződés keretében az önkormányzat tulajdonában lévő, 858/18 hrsz-ú, kivett beépítetlen terület megjelölésű, 550 m</w:t>
      </w:r>
      <w:r>
        <w:rPr>
          <w:rStyle w:val="Grame"/>
          <w:rFonts w:cs="Tahoma"/>
          <w:b/>
          <w:bCs/>
          <w:iCs/>
          <w:sz w:val="20"/>
          <w:szCs w:val="20"/>
          <w:vertAlign w:val="superscript"/>
        </w:rPr>
        <w:t>2</w:t>
      </w:r>
      <w:r>
        <w:rPr>
          <w:rStyle w:val="Grame"/>
          <w:rFonts w:cs="Tahoma"/>
          <w:b/>
          <w:bCs/>
          <w:iCs/>
          <w:sz w:val="20"/>
          <w:szCs w:val="20"/>
        </w:rPr>
        <w:t xml:space="preserve"> térmértékű ingatlanjára Czombos Kristóf ingatlanát elcserélj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Al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6 igen szavazattal, 1 (Szilveszter Lajos) tartózkodással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092" w:firstLine="708"/>
        <w:jc w:val="both"/>
        <w:rPr>
          <w:rStyle w:val="Grame"/>
          <w:b/>
          <w:b/>
          <w:bCs/>
          <w:color w:val="000000"/>
          <w:sz w:val="19"/>
          <w:szCs w:val="19"/>
          <w:u w:val="single"/>
        </w:rPr>
      </w:pPr>
      <w:r>
        <w:rPr>
          <w:rFonts w:eastAsia="Palatino Linotype" w:cs="Palatino Linotype" w:ascii="Palatino Linotype" w:hAnsi="Palatino Linotype"/>
          <w:b/>
          <w:sz w:val="19"/>
          <w:szCs w:val="19"/>
          <w:u w:val="single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>401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Délegyháza Község Önkormányzatának </w:t>
      </w:r>
      <w:r>
        <w:rPr>
          <w:rStyle w:val="Grame"/>
          <w:rFonts w:cs="Tahoma"/>
          <w:b/>
          <w:bCs/>
          <w:iCs/>
          <w:sz w:val="20"/>
          <w:szCs w:val="20"/>
        </w:rPr>
        <w:t>Képviselő-testület eldönti, hogy a 0155/15 hrsz. számú ingatlan belterületbe való vonásához és a 858/18 hrsz-ú ingatlan cseréjéhez azzal a feltétellel járul hozzá, ha Czombos Kristóf vállalja az ingatlan vonatkozásában felmerülő összes költség megfizetés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Alpolgármester, 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402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Délegyháza Község Önkormányzatának </w:t>
      </w:r>
      <w:r>
        <w:rPr>
          <w:rStyle w:val="Grame"/>
          <w:rFonts w:cs="Tahoma"/>
          <w:b/>
          <w:bCs/>
          <w:iCs/>
          <w:sz w:val="20"/>
          <w:szCs w:val="20"/>
        </w:rPr>
        <w:t xml:space="preserve">Képviselő-testület eldönti, hogy </w:t>
      </w:r>
      <w:r>
        <w:rPr>
          <w:rFonts w:cs="Tahoma" w:ascii="Palatino Linotype" w:hAnsi="Palatino Linotype"/>
          <w:b/>
          <w:sz w:val="20"/>
          <w:szCs w:val="20"/>
        </w:rPr>
        <w:t>az iskola a költségvetési hiány enyhítésére szüntesse meg a rendszergazda státuszát, és a nem kötelező óráinak számát 26 órára csökkentse (plusz logopédus, pszichológus ellátás), és ezzel mintegy 1,6 millió forintos megtakarítást érjen 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Alpolgármester, jegyző, iskolaigazgató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 nélkül, 4 tartózkodással (Bednárik László, Forgó Vilmosné, Domán Zsuzsanna, Marossy Attila) és 3 nem szavazattal (Vásárhelyi László, Szilveszter Lajos, Dr. Riebl Antal)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403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Délegyháza Község Önkormányzatának </w:t>
      </w:r>
      <w:r>
        <w:rPr>
          <w:rStyle w:val="Grame"/>
          <w:rFonts w:cs="Tahoma"/>
          <w:b/>
          <w:bCs/>
          <w:iCs/>
          <w:sz w:val="20"/>
          <w:szCs w:val="20"/>
        </w:rPr>
        <w:t xml:space="preserve">Képviselő-testület mezőőri szolgálat megszüntetésére vonatkozó javaslatot nem támogatja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 xml:space="preserve">: Alpolgármester, jegyző,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404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Délegyháza Község Önkormányzatának </w:t>
      </w:r>
      <w:r>
        <w:rPr>
          <w:rStyle w:val="Grame"/>
          <w:rFonts w:cs="Tahoma"/>
          <w:b/>
          <w:bCs/>
          <w:iCs/>
          <w:sz w:val="20"/>
          <w:szCs w:val="20"/>
        </w:rPr>
        <w:t>Képviselő-testület eldönti, hogy a Délegyházi Hírek szeptemberi számát a főszerkesztő asszony ingyen készíti el, és az októberi számról, és a főszerkesztő személyéről a választások után, az új Képviselő-testület dön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 xml:space="preserve">: Alpolgármester, jegyző,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405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Képviselő-testülete Bdnárik László képviselő és bizottsági tag nyilatkozata alapján tudomásul veszi, hogy a 2010. július – augusztus – szeptember havi tiszteletdíjáról lemondott. Délegyháza Község Képviselő-testülete 2010. évre vonatkozóan 110.154,- Ft + járulékai, azaz Egyszáztízezer-egyszázötvennégy Forint + járulékai összeggel csökkenti a képviselői és bizottsági tagi tiszteletdíjak előirányzott összegét és ugyanezen összeggel megemeli az általános tartalék előirányzatát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Jegyző, gazdasági vezető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406</w:t>
      </w: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Képviselő-testülete 2010. évre vonatkozóan 110.154,- Ft, azaz Egyszáztízezer-egyszázötvennégy Forint összeggel csökkenti az általános tartalék összegét és megemeli a civil szervezetek 2010. évi költségvetési előirányzatát. A Képviselő-testület 110.154,- Ft-tal támogatja a Délegyházi Községi Sportegyesületet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Képviselő-testület felkéri Hivatalát a 2010. évi költségvetési rendelete fentieknek megfelelő módosításának előkészítésére.</w:t>
      </w:r>
    </w:p>
    <w:p>
      <w:pPr>
        <w:pStyle w:val="Normal"/>
        <w:ind w:left="1701" w:firstLine="99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zonnal</w:t>
      </w:r>
    </w:p>
    <w:p>
      <w:pPr>
        <w:pStyle w:val="Normal"/>
        <w:ind w:left="1701" w:firstLine="99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Jegyző, gazdasági vezető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407</w:t>
      </w: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Képviselő-testülete </w:t>
      </w:r>
      <w:r>
        <w:rPr>
          <w:rFonts w:cs="Palatino Linotype" w:ascii="Palatino Linotype" w:hAnsi="Palatino Linotype"/>
          <w:b/>
          <w:bCs/>
          <w:sz w:val="19"/>
          <w:szCs w:val="19"/>
        </w:rPr>
        <w:t>visszavonja előző határozatát, melyben 231.900 forint összeggel az Együtt Délegyházásért Egyesületet támogatja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9"/>
          <w:szCs w:val="19"/>
        </w:rPr>
        <w:t xml:space="preserve"> Jegyző, gazdasági vezet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408</w:t>
      </w: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Képviselő-testülete 2010. évre vonatkozóan 231.900,- Ft, azaz Kettőszázharmincegyezer-kilencszáz Forint összeggel csökkenti az általános tartalék összegét és megemeli a civil szervezetek 2010. évi költségvetési előirányzatát. A Képviselő-testület 231.900,- Ft-tal támogatja a Délegyházi Községi Sportegyesületet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Képviselő-testület felkéri Hivatalát a 2010. évi költségvetési rendelete fentieknek megfelelő módosításának előkészítésére.</w:t>
      </w:r>
    </w:p>
    <w:p>
      <w:pPr>
        <w:pStyle w:val="Normal"/>
        <w:ind w:left="1701" w:firstLine="99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zonnal</w:t>
      </w:r>
    </w:p>
    <w:p>
      <w:pPr>
        <w:pStyle w:val="Normal"/>
        <w:ind w:left="1701" w:firstLine="99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Jegyző, gazdasági vezet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409</w:t>
      </w: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 testülete a KEOP ivóvíz pályázat kapcsán a kommunikációs és tájékoztatási feladatokkal a MAM Consult Kft-t bízza meg, az ajánlatban szereplő bruttó 1,5 millió forint díjazással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Felelős: Alpolgármester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410</w:t>
      </w: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 testülete a KEOP ivóvíz pályázat kapcsán a projektmenedzseri feladatokkal az Agria Nova Kft-t bízza meg, az ajánlatban szereplő bruttó 3,6 millió forint díjazással.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Felelős: Alpolgármester, jegyző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411</w:t>
      </w: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 testülete a KEOP ivóvíz pályázat kapcsán a </w:t>
      </w:r>
      <w:r>
        <w:rPr>
          <w:rFonts w:cs="Palatino Linotype" w:ascii="Palatino Linotype" w:hAnsi="Palatino Linotype"/>
          <w:b/>
          <w:bCs/>
          <w:iCs/>
          <w:sz w:val="19"/>
          <w:szCs w:val="19"/>
        </w:rPr>
        <w:t>tenderterv és műszaki dokumentáció összeállítására szóló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tervezői feladatokkal az Profit Holder Kft-t bízza meg, az ajánlatban szereplő bruttó 7 millió forint díjazással</w:t>
      </w:r>
      <w:r>
        <w:rPr>
          <w:rFonts w:cs="Verdana" w:ascii="Verdana" w:hAnsi="Verdana"/>
        </w:rPr>
        <w:t>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Felelős: Alpolgármester, jegyző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/>
          <w:b/>
          <w:sz w:val="19"/>
          <w:szCs w:val="19"/>
        </w:rPr>
      </w:pPr>
      <w:r>
        <w:rPr>
          <w:rFonts w:eastAsia="Palatino Linotype" w:cs="Palatino Linotype" w:ascii="Palatino Linotype" w:hAnsi="Palatino Linotype"/>
          <w:b/>
          <w:sz w:val="19"/>
          <w:szCs w:val="19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cs="Verdana" w:ascii="Verdana" w:hAnsi="Verdana"/>
          <w:b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412</w:t>
      </w: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>/2010. (VII.1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 testülete</w:t>
      </w:r>
      <w:r>
        <w:rPr>
          <w:rFonts w:cs="Tahoma" w:ascii="Palatino Linotype" w:hAnsi="Palatino Linotype"/>
          <w:b/>
          <w:sz w:val="19"/>
          <w:szCs w:val="19"/>
        </w:rPr>
        <w:t xml:space="preserve"> bízza hivatalát, hogy a </w:t>
      </w:r>
      <w:r>
        <w:rPr>
          <w:rFonts w:cs="Palatino Linotype" w:ascii="Palatino Linotype" w:hAnsi="Palatino Linotype"/>
          <w:b/>
          <w:sz w:val="19"/>
          <w:szCs w:val="19"/>
        </w:rPr>
        <w:t>GET-ENERGY Kft. ajánlatát vizsgálja meg, és amennyiben nem lát akadályt a szerződés megkötésére, terjessze be ismét az augusztusi ülésre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Felelős: jegyző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sz w:val="19"/>
          <w:szCs w:val="19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Palatino Linotype" w:hAnsi="Palatino Linotype" w:cs="Palatino Linotype"/>
      <w:b/>
      <w:bCs/>
    </w:rPr>
  </w:style>
  <w:style w:type="character" w:styleId="CmChar1">
    <w:name w:val="Cím Char1"/>
    <w:basedOn w:val="Bekezdsalapbettpusa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eastAsia="Calibri" w:cs="Calibri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48:00Z</dcterms:created>
  <dc:creator>Szabó Judit</dc:creator>
  <dc:description/>
  <cp:keywords/>
  <dc:language>en-US</dc:language>
  <cp:lastModifiedBy>Dr. Molnár Zsuzsanna</cp:lastModifiedBy>
  <dcterms:modified xsi:type="dcterms:W3CDTF">2010-08-06T05:49:00Z</dcterms:modified>
  <cp:revision>3</cp:revision>
  <dc:subject/>
  <dc:title/>
</cp:coreProperties>
</file>