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>Délegyháza Község Önkormányzata Képviselő-testülete 2010. szeptember 02. napján 7,36 órakor a Délegyháza Község Polgármesteri Hivatala Tanácstermében megtartott rendkívüli nyílt ülésén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Jelen vannak: </w:t>
      </w:r>
      <w:r>
        <w:rPr>
          <w:rFonts w:cs="Palatino Linotype" w:ascii="Palatino Linotype" w:hAnsi="Palatino Linotype"/>
          <w:bCs/>
          <w:sz w:val="18"/>
          <w:szCs w:val="18"/>
        </w:rPr>
        <w:t>a jelenléti ív szerint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Forgó Vilmosné: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 Köszönti a jelenlévőket, akik az ülésen megjelentek. Megállapítja, hogy a Képviselő-testület határozatképes.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Hiányzik: Bednárik László, és Dr. Riebl Antal</w:t>
      </w:r>
    </w:p>
    <w:p>
      <w:pPr>
        <w:pStyle w:val="Normal"/>
        <w:jc w:val="both"/>
        <w:rPr>
          <w:rFonts w:ascii="Palatino Linotype" w:hAnsi="Palatino Linotype" w:cs="Palatino Linotype"/>
          <w:bCs/>
          <w:i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iCs/>
          <w:sz w:val="18"/>
          <w:szCs w:val="18"/>
        </w:rPr>
        <w:t>Jegyzőkönyv hitelesítésre</w:t>
      </w:r>
      <w:r>
        <w:rPr>
          <w:rFonts w:cs="Palatino Linotype" w:ascii="Palatino Linotype" w:hAnsi="Palatino Linotype"/>
          <w:sz w:val="18"/>
          <w:szCs w:val="18"/>
        </w:rPr>
        <w:t xml:space="preserve"> felkéri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Marossy Attila, és </w:t>
      </w:r>
      <w:r>
        <w:rPr>
          <w:rFonts w:cs="Tahoma" w:ascii="Palatino Linotype" w:hAnsi="Palatino Linotype"/>
          <w:sz w:val="18"/>
          <w:szCs w:val="18"/>
        </w:rPr>
        <w:t xml:space="preserve">Belozsánszky Péter </w:t>
      </w:r>
      <w:r>
        <w:rPr>
          <w:rFonts w:cs="Palatino Linotype" w:ascii="Palatino Linotype" w:hAnsi="Palatino Linotype"/>
          <w:sz w:val="18"/>
          <w:szCs w:val="18"/>
        </w:rPr>
        <w:t>képviselőket. Aki ezzel egyetért, szavazzo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7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469/2010. (IX.02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Marossy Attila, és </w:t>
      </w:r>
      <w:r>
        <w:rPr>
          <w:rFonts w:cs="Tahoma" w:ascii="Palatino Linotype" w:hAnsi="Palatino Linotype"/>
          <w:b/>
          <w:sz w:val="19"/>
          <w:szCs w:val="19"/>
        </w:rPr>
        <w:t>Belozsánszky Péter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szeptember 2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Forgó Vilmosné: </w:t>
      </w:r>
      <w:r>
        <w:rPr>
          <w:rFonts w:cs="Palatino Linotype" w:ascii="Palatino Linotype" w:hAnsi="Palatino Linotype"/>
          <w:color w:val="000000"/>
          <w:sz w:val="19"/>
          <w:szCs w:val="19"/>
        </w:rPr>
        <w:t>Ismerteti a tervezett napirendi pontoka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70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IX.02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1. Mária Közösségi és Kulturális Ház című projekt közbeszerzésével kapcsolatos döntés </w:t>
        <w:br/>
        <w:t>2. Fedezet biztosítása Polgármesteri Hivatal részére fénymásoló beszerzésére (villámcsapás okozta elemi kár miatt)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r. Riebl Antal megérkezet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0" w:hanging="0"/>
        <w:jc w:val="both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>1.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 Mária Közösségi és Kulturális Ház című projekt közbeszerzésével kapcsolatos döntés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elmondja, hogy a Bíráló Bizottság értékelte a közbeszerzési eljárást, és a közbeszerzés lebonyolítójának javaslata alapján a pályázatot nem fogadta el, mert a hiánypótlásnak csak részben tett eleget a pályázó 3 hiányt nem pótoltak.  Ezt a határozatot kellene elfogadni és eljuttatni a Gressing Kft. felé, hogy az érvénytelenséget tegyék közzé. Az elkészített anyagot megköszöni Németh úrna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megkérdezi, hogy van e kérdése valakinek Németh úr felé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  <w:r>
        <w:rPr>
          <w:rFonts w:cs="Palatino Linotype" w:ascii="Palatino Linotype" w:hAnsi="Palatino Linotype"/>
          <w:sz w:val="19"/>
          <w:szCs w:val="19"/>
        </w:rPr>
        <w:t xml:space="preserve"> megjegyzi, hogy véleménye szerint még most is pontatlan a megfogalmazás. Véleménye szerint egy pontban nem felelt meg a pályázati kiírásnak a pályázó, mégpedig az aláírásokban. Kéri, hogy a Cég pontos megfogalmazásokat alkalmazzon a továbbiakban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ismerteti a határozati javaslatot, és a kéri, hogy aki ezzel egyetért, az szavazzon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8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71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IX.0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iCs/>
          <w:sz w:val="19"/>
          <w:szCs w:val="19"/>
        </w:rPr>
        <w:t xml:space="preserve">Délegyháza Község Önkormányzat Képviselő-testülete a „Mária közösségi és kulturális ház kialakítása Délegyházán” tárgyú, KMOP-5.2.1/A-09-2009-0031 azonosító számú projekthez kapcsolódó építési-kivitelezési feladatok elvégzése vállalkozási szerződés keretében </w:t>
      </w:r>
      <w:r>
        <w:rPr>
          <w:rFonts w:cs="Palatino Linotype" w:ascii="Palatino Linotype" w:hAnsi="Palatino Linotype"/>
          <w:b/>
          <w:sz w:val="19"/>
          <w:szCs w:val="19"/>
        </w:rPr>
        <w:t>tárgyú közbeszerzési eljárásban jóváhagyja az „Összegezés az ajánlatok elbírálásáról” iratban foglaltakat, tehát a Képviselő-testület kimondja a KINAMÉ Kft. ajánlatának érvénytelenségét és az eljárást eredménytelenné nyilvánítja. Képviselő-testület utasítja a lebonyolítót az eredményhirdetésre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szeptember 2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Alpolgármester, jegyző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Szilveszter Lajos</w:t>
      </w:r>
      <w:r>
        <w:rPr>
          <w:rFonts w:cs="Palatino Linotype" w:ascii="Palatino Linotype" w:hAnsi="Palatino Linotype"/>
          <w:sz w:val="19"/>
          <w:szCs w:val="19"/>
        </w:rPr>
        <w:t xml:space="preserve"> kérdése, hogy a két cégnek, amit az önkormányzatnak kell megkeresnie, ki kell-e fizetnie az ajánlati biztosítékot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>válasza, természetesen minden cégnek ki kell fizetni az ajánlattételi biztosítékot, amit aztán az eredményhirdetés után 10 nappal visszakap. A Kbt. szeptember 15-ei határozata alapján, ha a közbeszerzés értéke nem haladja meg a 80 M forintot, akkor egyszerűsített eljárásban folytathatja le az eljárást, úgy, hogy legalább három ajánlattevőt keres. Ebben az az olcsóbb megoldás, hogy nem kerül hirdetménybe és nem kell a szerkesztésért több százezer forintot kifizetni a Tanácsnak, de ebben az esetben, legalább három pályázót kell meghívni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Riebl Antal </w:t>
      </w:r>
      <w:r>
        <w:rPr>
          <w:rFonts w:cs="Palatino Linotype" w:ascii="Palatino Linotype" w:hAnsi="Palatino Linotype"/>
          <w:sz w:val="19"/>
          <w:szCs w:val="19"/>
        </w:rPr>
        <w:t>azt kérdezem, miért kell ezt a határozati javaslatba beírni, jelöljük meg konkrétan a törvényt és a paragrafus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>amit mi leírtunk Önöknek, az egy terveze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Molnár Zsuzsanna </w:t>
      </w:r>
      <w:r>
        <w:rPr>
          <w:rFonts w:cs="Palatino Linotype" w:ascii="Palatino Linotype" w:hAnsi="Palatino Linotype"/>
          <w:sz w:val="19"/>
          <w:szCs w:val="19"/>
        </w:rPr>
        <w:t>kérdése Németh Ferenchez,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cs="Palatino Linotype" w:ascii="Palatino Linotype" w:hAnsi="Palatino Linotype"/>
          <w:sz w:val="19"/>
          <w:szCs w:val="19"/>
        </w:rPr>
        <w:t>melyik az a paragrafus, amivel meg kell fogalmaznunk? Ezt kérjük megjelölni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Bednárik László megérkezet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>megjelöli a Kbt. 3. rész VI. fejezet 251. § (2) bekezdésé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akkor a megfogalmazással van gondod. Javaslom, hogy fogalmazzuk át a határozati javaslatot úgy, hogy ez számunkra elfogadható legyen. Forgó Vilmosné így felolvassa a határozati javaslatot, és kéri a képviselőket, hogy aki egyetért, az szavazzon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9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72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IX.0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élegyháza Község Önkormányzat Képviselő-testülete felhatalmazza Forgó Vilmosné alpolgármesterét, hogy az eredménytelen közbeszerzési eljárást követően új közbeszerzési eljárás megindítására, azzal hogy az új eljárás a szeptember 15-én hatályba lépő Kbt. módosítás alapján, a Kbt. 3. rész VI. fejezet 251. § (2) szerinti egyszerű eljárás legyen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szeptember 2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Alpolgármester, jegyző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kérdése, hogy most nekünk kell cégeket keresni, akik Önöknél vehetik át a pályázati anyagot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 xml:space="preserve">lehet ezen változtatni, ha az Önkormányzat átadja nekünk az elérhetőséget és mi kiküldjük a pályázati felhívást és nálunk kapják meg a dokumentáció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Vásárhelyi László elmeg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omán Zsuzsanna:</w:t>
      </w:r>
      <w:r>
        <w:rPr>
          <w:rFonts w:cs="Palatino Linotype" w:ascii="Palatino Linotype" w:hAnsi="Palatino Linotype"/>
          <w:sz w:val="19"/>
          <w:szCs w:val="19"/>
        </w:rPr>
        <w:t xml:space="preserve"> Ha egyszerűsítünk, akkor ez pénzbe kerül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>lehet változtatni a feltételeken, és a becsült értéket is lehet változtatni, de azt gondolom, hogy nincs értelme változtatni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Szilveszter Lajos</w:t>
      </w:r>
      <w:r>
        <w:rPr>
          <w:rFonts w:cs="Palatino Linotype" w:ascii="Palatino Linotype" w:hAnsi="Palatino Linotype"/>
          <w:sz w:val="19"/>
          <w:szCs w:val="19"/>
        </w:rPr>
        <w:t xml:space="preserve"> kérdése, hogy mi lehet az oka annak, hogy ebben a nehéz gazdasági helyzetben csak egy cég vette ki az ajánlatot. A kiírtakat nem lehet abban az összegben megcsinálni ennyi pénzből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előfordulhat, hogy nem teljesen egyértelmű, hogy az alsó szintet kell megcsinálni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r. Molnár Zsuzsanna</w:t>
      </w:r>
      <w:r>
        <w:rPr>
          <w:rFonts w:cs="Palatino Linotype" w:ascii="Palatino Linotype" w:hAnsi="Palatino Linotype"/>
          <w:sz w:val="19"/>
          <w:szCs w:val="19"/>
        </w:rPr>
        <w:t xml:space="preserve"> javaslata az, hogy legyen egyértelmű a kiírás arra vonatkozóan, hogy csak a 369 m2 hasznos területre vonatkozik a kiírás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  <w:r>
        <w:rPr>
          <w:rFonts w:cs="Palatino Linotype" w:ascii="Palatino Linotype" w:hAnsi="Palatino Linotype"/>
          <w:sz w:val="19"/>
          <w:szCs w:val="19"/>
        </w:rPr>
        <w:t xml:space="preserve"> véleménye az, hogy míg a munkák teljes elvégzésére 54 M forint van, addig a konyha ebből 12 M forintba kerül a tervező szerin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elmondja, hogy az önkormányzatnak nincsen több pénze az önerőhöz, de úgy gondolja, hogy a tervező, amikor a terveket készítette, akkor a költségeket úgy számolta ki, hogy azok magvalósítása lehetséges a meghatározott összegből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Szilveszter Lajos </w:t>
      </w:r>
      <w:r>
        <w:rPr>
          <w:rFonts w:cs="Palatino Linotype" w:ascii="Palatino Linotype" w:hAnsi="Palatino Linotype"/>
          <w:sz w:val="19"/>
          <w:szCs w:val="19"/>
        </w:rPr>
        <w:t>a kiírástól nem térhet el egyetlen cég sem.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Molnár Zsuzsanna </w:t>
      </w:r>
      <w:r>
        <w:rPr>
          <w:rFonts w:cs="Palatino Linotype" w:ascii="Palatino Linotype" w:hAnsi="Palatino Linotype"/>
          <w:sz w:val="19"/>
          <w:szCs w:val="19"/>
        </w:rPr>
        <w:t>a kiviteli tervektől eltérhetünk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Jakus Lászlóné elmeg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 </w:t>
      </w:r>
      <w:r>
        <w:rPr>
          <w:rFonts w:cs="Palatino Linotype" w:ascii="Palatino Linotype" w:hAnsi="Palatino Linotype"/>
          <w:sz w:val="19"/>
          <w:szCs w:val="19"/>
        </w:rPr>
        <w:t>válasza, hogy újraterveztetni nem lehe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omán Zsuzsanna</w:t>
      </w:r>
      <w:r>
        <w:rPr>
          <w:rFonts w:cs="Palatino Linotype" w:ascii="Palatino Linotype" w:hAnsi="Palatino Linotype"/>
          <w:sz w:val="19"/>
          <w:szCs w:val="19"/>
        </w:rPr>
        <w:t xml:space="preserve"> kérdése, ha megszavaztuk a pénzt rá, miért nem szavaztuk meg a tervet is?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a közbeszerzésről akartunk most dönteni, és Németh úr sem tud másra válaszolni. Szerintem újra kéne terveztetni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Belozsánszky Péter</w:t>
      </w:r>
      <w:r>
        <w:rPr>
          <w:rFonts w:cs="Palatino Linotype" w:ascii="Palatino Linotype" w:hAnsi="Palatino Linotype"/>
          <w:sz w:val="19"/>
          <w:szCs w:val="19"/>
        </w:rPr>
        <w:t xml:space="preserve"> véleménye az, hogy nyilatkozzon a tervező, hogy miért így tervezte, és mi alapján árazta be a munkáka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Szilveszter Lajos: </w:t>
      </w:r>
      <w:r>
        <w:rPr>
          <w:rFonts w:cs="Palatino Linotype" w:ascii="Palatino Linotype" w:hAnsi="Palatino Linotype"/>
          <w:sz w:val="19"/>
          <w:szCs w:val="19"/>
        </w:rPr>
        <w:t>a tervezőt már kifizettü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: </w:t>
      </w:r>
      <w:r>
        <w:rPr>
          <w:rFonts w:cs="Palatino Linotype" w:ascii="Palatino Linotype" w:hAnsi="Palatino Linotype"/>
          <w:sz w:val="19"/>
          <w:szCs w:val="19"/>
        </w:rPr>
        <w:t>Biztos, hogy a vállalkozó látott minden anyagot, ami szükséges? Újra terveztetni nem tudjuk az anyagot, mert nincs rá pénzünk. Próbáljuk meg az egyszerűsített eljárásban megoldani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Németh Ferenc: </w:t>
      </w:r>
      <w:r>
        <w:rPr>
          <w:rFonts w:cs="Palatino Linotype" w:ascii="Palatino Linotype" w:hAnsi="Palatino Linotype"/>
          <w:sz w:val="19"/>
          <w:szCs w:val="19"/>
        </w:rPr>
        <w:t>A közbeszerzésben szerepel a becsült érték, ha ezt tudja, akkor nem fog fölé ígérn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Riebl Antal </w:t>
      </w:r>
      <w:r>
        <w:rPr>
          <w:rFonts w:cs="Palatino Linotype" w:ascii="Palatino Linotype" w:hAnsi="Palatino Linotype"/>
          <w:sz w:val="19"/>
          <w:szCs w:val="19"/>
        </w:rPr>
        <w:t>véleménye, ha irreálisan alacsony áron írjuk ki a közbeszerzést, a kivitelező a munkát félbehagyva fog itt hagyni bennünket. Ki választotta ki a tervezőket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Dr. Molnár Zsuzsanna</w:t>
      </w:r>
      <w:r>
        <w:rPr>
          <w:rFonts w:cs="Palatino Linotype" w:ascii="Palatino Linotype" w:hAnsi="Palatino Linotype"/>
          <w:sz w:val="19"/>
          <w:szCs w:val="19"/>
        </w:rPr>
        <w:t xml:space="preserve"> véleménye az, hogy Schneider urat hívjuk meg, és beszéljük át vele a terveke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: </w:t>
      </w:r>
      <w:r>
        <w:rPr>
          <w:rFonts w:cs="Palatino Linotype" w:ascii="Palatino Linotype" w:hAnsi="Palatino Linotype"/>
          <w:sz w:val="19"/>
          <w:szCs w:val="19"/>
        </w:rPr>
        <w:t>javasolja, hogy 2010. 09.07. 9 órára egyeztessenek időpontot Schneider úrral, és akkor tartsa a képviselő-testület a következő rendkívüli ülésé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képviselők ebben megegyezne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2.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Fedezet biztosítása Polgármesteri Hivatal részére fénymásoló beszerzésére (villámcsapás okozta elemi kár miatt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Tisza Gabriella </w:t>
      </w:r>
      <w:r>
        <w:rPr>
          <w:rFonts w:cs="Palatino Linotype" w:ascii="Palatino Linotype" w:hAnsi="Palatino Linotype"/>
          <w:sz w:val="19"/>
          <w:szCs w:val="19"/>
        </w:rPr>
        <w:t>ismerteti a történteket és elmondja, hogy a fénymásoló javítása és a szükséges alkatrész 340 ezer forintba + áfa összegbe kerülne. A biztosító képviselője nyilatkozott arra vonatkozóan, hogy a kártérítés összegét az önkormányzat szabadon felhasználhatja. Így ajánlatot kértek fénymásoló készülék vásárlásához, mert álláspontunk szerint a javítás után sem lesz garanciális az a készülék, amit 2009 áprilisában vásárolt az önkormányzat. Meghallgatva az önkormányzat informatikusának tanácsát, egy Sharp AR-M 207 fénymásoló szkenner vásárlására tesz ajánlato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Molnár Zsuzsanna </w:t>
      </w:r>
      <w:r>
        <w:rPr>
          <w:rFonts w:cs="Palatino Linotype" w:ascii="Palatino Linotype" w:hAnsi="Palatino Linotype"/>
          <w:sz w:val="19"/>
          <w:szCs w:val="19"/>
        </w:rPr>
        <w:t>A gyártó cégtől kér be a kárszakértő pontos árat a tönkrement panelra vonatkozóan, és az ott megjelölt összeget fizeti ki kárként a biztosító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Mi lesz akkor, ha az összeg nem éri el az új nyomtató árát 340 ezer forint+ áfát, határozzunk meg egy hozzárendelhető összeget még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Riebl Antal </w:t>
      </w:r>
      <w:r>
        <w:rPr>
          <w:rFonts w:cs="Palatino Linotype" w:ascii="Palatino Linotype" w:hAnsi="Palatino Linotype"/>
          <w:sz w:val="19"/>
          <w:szCs w:val="19"/>
        </w:rPr>
        <w:t>és mi van az éves 33% értékcsökkenéssel? Javaslom, hogy 100 ezer forint legyen az összeg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Szilveszter Lajos:</w:t>
      </w:r>
      <w:r>
        <w:rPr>
          <w:rFonts w:cs="Palatino Linotype" w:ascii="Palatino Linotype" w:hAnsi="Palatino Linotype"/>
          <w:sz w:val="19"/>
          <w:szCs w:val="19"/>
        </w:rPr>
        <w:t xml:space="preserve"> Ha a panelt kicserélik, nem maradhat ez a nyomtató?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Tisza Gabriella</w:t>
      </w:r>
      <w:r>
        <w:rPr>
          <w:rFonts w:cs="Palatino Linotype" w:ascii="Palatino Linotype" w:hAnsi="Palatino Linotype"/>
          <w:sz w:val="19"/>
          <w:szCs w:val="19"/>
        </w:rPr>
        <w:t xml:space="preserve"> elmondja, hogy akkor nincs garancia, és az új vásárlás esetén két év garanciája lenne az új készülékne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Forgó Vilmosné </w:t>
      </w:r>
      <w:r>
        <w:rPr>
          <w:rFonts w:cs="Palatino Linotype" w:ascii="Palatino Linotype" w:hAnsi="Palatino Linotype"/>
          <w:sz w:val="19"/>
          <w:szCs w:val="19"/>
        </w:rPr>
        <w:t>aki egyetért azzal, hogy az önkormányzat rossz fénymásolója helyett 340 ezer forint + áfa áron, vagy ezt meghaladóan maximum 100 ezer forint kiegészítéssel új fénymásolót vásároljon a hivatal az általános tartalék terhére, az szavazzon mos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igen szavazattal, 1 tartózkodással (Szilveszter Lajos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  <w:lang w:eastAsia="zxx"/>
        </w:rPr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473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IX.02.) számú képviselő-testületi határozat</w:t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testülete felhatalmazza jegyzőjét,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hogy a 340 ezer forint + áfa áron, illetve az általános tartalék terhére többletköltségként maximum 100 ezer forint erejéig gondoskodjon a Polgármesteri</w:t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</w:rPr>
        <w:t>Hivatal fénymásoló berendezésének beszerzéséről.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 xml:space="preserve"> </w:t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azonnal</w:t>
      </w:r>
    </w:p>
    <w:p>
      <w:pPr>
        <w:pStyle w:val="Normal"/>
        <w:ind w:left="1701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Forgó Vilmosné: </w:t>
      </w:r>
      <w:r>
        <w:rPr>
          <w:rFonts w:cs="Tahoma" w:ascii="Palatino Linotype" w:hAnsi="Palatino Linotype"/>
          <w:sz w:val="19"/>
          <w:szCs w:val="19"/>
        </w:rPr>
        <w:t>Megköszöni a közös munkát, és bezárja az ülést.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Kmf.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Forgó Vilmos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al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jegyz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color w:val="000000"/>
          <w:sz w:val="19"/>
          <w:szCs w:val="19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9"/>
                <w:szCs w:val="19"/>
              </w:rPr>
              <w:t>Marossy Attil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9"/>
                <w:szCs w:val="19"/>
              </w:rPr>
            </w:pPr>
            <w:r>
              <w:rPr>
                <w:rFonts w:cs="Tahoma" w:ascii="Palatino Linotype" w:hAnsi="Palatino Linotype"/>
                <w:sz w:val="19"/>
                <w:szCs w:val="19"/>
              </w:rPr>
              <w:t>Belozsánszky Pé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9"/>
                <w:szCs w:val="19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Palatino Linotype" w:hAnsi="Palatino Linotype" w:cs="Palatino Linotype"/>
      <w:b/>
      <w:bCs/>
    </w:rPr>
  </w:style>
  <w:style w:type="character" w:styleId="CmChar1">
    <w:name w:val="Cím Char1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eastAsia="Calibri" w:cs="Calibri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11:00Z</dcterms:created>
  <dc:creator>Szabó Judit</dc:creator>
  <dc:description/>
  <cp:keywords/>
  <dc:language>en-US</dc:language>
  <cp:lastModifiedBy>Szabó Judit</cp:lastModifiedBy>
  <dcterms:modified xsi:type="dcterms:W3CDTF">2010-09-07T08:07:00Z</dcterms:modified>
  <cp:revision>6</cp:revision>
  <dc:subject/>
  <dc:title/>
</cp:coreProperties>
</file>