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010.09.20. KT ülés határozata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79/2010. (IX.20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/>
          <w:sz w:val="20"/>
          <w:szCs w:val="20"/>
        </w:rPr>
        <w:t xml:space="preserve">Bednárik László és Dr. Riebl Antal </w:t>
      </w:r>
      <w:r>
        <w:rPr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20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0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sürgősségi indítványként felveszi az Egyebek napirendi pontok közé a Kéktó 2000 Kft. igénybejelentéséről szóló tájékoztatást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1/2010. (IX.20.) számú képviselő-testületi határozata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sürgősségi indítványként felveszi az Zárt napirendi pontok közé Bánfalvi Sándorné peres ügyének tárgyalását.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2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sürgősségi indítványként felveszi az Egyebek napirendi pontok közé Szabó József beadványának tárgyalását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3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az Egyebek napirendi pontok közé felveszi a tankönyvtámogatás és a Gacs sor útjaival kapcsolatos indítványt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4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az Egyebek napirendi pontok közé felveszi az iskolában elvégzett munkák indítványt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5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a Napirendi pontok közül a 17. napirendi pont tárgyalását elhalasztja a Közbeszerzési pályázat elbírálásáig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8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8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86</w:t>
      </w:r>
      <w:r>
        <w:rPr>
          <w:bCs/>
          <w:color w:val="000000"/>
          <w:sz w:val="20"/>
          <w:szCs w:val="20"/>
          <w:u w:val="single"/>
        </w:rPr>
        <w:t>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.Beszámoló az előző ülés óta történt eseményekről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2. Búza László vételi ajánlata </w:t>
      </w:r>
    </w:p>
    <w:p>
      <w:pPr>
        <w:pStyle w:val="Normal"/>
        <w:ind w:left="1980" w:hanging="180"/>
        <w:rPr/>
      </w:pPr>
      <w:r>
        <w:rPr>
          <w:rFonts w:cs="Tahoma"/>
          <w:sz w:val="20"/>
          <w:szCs w:val="20"/>
        </w:rPr>
        <w:t xml:space="preserve">3. Herényi Károlyné belterületbe vonási kérelme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4. Faluszépítő Egyesület javaslata stégrendelet módosítására és kapcsolódó kérelme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5. Wolf György és társa rendezési terv ügye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 Közterület-használati rendelet módosítása</w:t>
      </w:r>
    </w:p>
    <w:p>
      <w:pPr>
        <w:pStyle w:val="Normal"/>
        <w:ind w:left="1980" w:hanging="180"/>
        <w:rPr>
          <w:sz w:val="20"/>
          <w:szCs w:val="20"/>
        </w:rPr>
      </w:pPr>
      <w:r>
        <w:rPr>
          <w:rFonts w:eastAsia="Book Antiqua" w:cs="Book Antiqu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7. A Képviselőtestület beszámolója az elmúlt 4 évben végzett tevékenységéről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8. Alpolgármester részletes jelentése az elmúlt 4 év pénzügyi-vagyoni eseményeiről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9. Tájékoztató az Önkormányzat likviditási helyzetéről – Az Önkormányzat átfogó pénzügyi-vagyoni   helyzete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0. Döntés az Önkormányzat éven belüli folyószámla hitele visszafizetéséről, döntés a hitel meghosszabbításáról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1.  A 2010. I. félévi beszámoló az önkormányzat gazdálkodásáró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970" w:leader="none"/>
        </w:tabs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2. A 2010. évi költségvetés módosítása </w:t>
        <w:tab/>
        <w:tab/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3. Ajánlatok iparűzési adó ellenőrzésére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4. Közművelődési ellenőrzés vizsgálati jelentése – Közművelődési rendelet módosítása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5. Tájékoztatás az ivóvíz- és szennyvízhálózat problémáiról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6. Tájékoztatás a Víziközmű Társulat helyzetéről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7. OLLÉ Programiroda ügye 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8. Egyebek</w:t>
      </w:r>
    </w:p>
    <w:p>
      <w:pPr>
        <w:pStyle w:val="Normal"/>
        <w:ind w:left="1980" w:hanging="180"/>
        <w:rPr>
          <w:sz w:val="20"/>
          <w:szCs w:val="20"/>
        </w:rPr>
      </w:pPr>
      <w:r>
        <w:rPr>
          <w:rFonts w:eastAsia="Book Antiqua" w:cs="Book Antiqua"/>
          <w:sz w:val="20"/>
          <w:szCs w:val="20"/>
        </w:rPr>
        <w:t xml:space="preserve">       </w:t>
      </w:r>
      <w:r>
        <w:rPr>
          <w:rFonts w:cs="Tahoma"/>
          <w:sz w:val="20"/>
          <w:szCs w:val="20"/>
        </w:rPr>
        <w:t>1. Kéktó 2000 Kft. igénye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>2. Szabó József beadványa</w:t>
      </w:r>
    </w:p>
    <w:p>
      <w:pPr>
        <w:pStyle w:val="Normal"/>
        <w:ind w:left="1980" w:hanging="180"/>
        <w:rPr/>
      </w:pPr>
      <w:r>
        <w:rPr>
          <w:rFonts w:cs="Tahoma"/>
          <w:sz w:val="20"/>
          <w:szCs w:val="20"/>
        </w:rPr>
        <w:tab/>
        <w:tab/>
        <w:t>3. A tankönyvtámogatás és a Gacs sor útjai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   4. Az iskolában végzett munkák</w:t>
      </w:r>
    </w:p>
    <w:p>
      <w:pPr>
        <w:pStyle w:val="Normal"/>
        <w:ind w:left="1980" w:hanging="1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árt ülés:</w:t>
      </w:r>
    </w:p>
    <w:p>
      <w:pPr>
        <w:pStyle w:val="Normal"/>
        <w:ind w:left="1092"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9. Döntés a Művelődési Ház intézményvezetői feladatairól </w:t>
      </w:r>
    </w:p>
    <w:p>
      <w:pPr>
        <w:pStyle w:val="Normal"/>
        <w:ind w:left="1092"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. Bánfalvi Sándorné munkaügyi pere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>, 8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7/2010. (IX.20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eldönti, hogy megerősíti </w:t>
      </w:r>
      <w:r>
        <w:rPr>
          <w:rFonts w:cs="Tahoma"/>
          <w:sz w:val="20"/>
          <w:szCs w:val="20"/>
        </w:rPr>
        <w:t>a 39/2010. (I.18.) számú Képviselő-testületi határozatát ahol a Testület arról döntött, hogy 4 000 Ft/m</w:t>
      </w:r>
      <w:r>
        <w:rPr>
          <w:rFonts w:cs="Tahoma"/>
          <w:sz w:val="20"/>
          <w:szCs w:val="20"/>
          <w:vertAlign w:val="superscript"/>
        </w:rPr>
        <w:t>2</w:t>
      </w:r>
      <w:r>
        <w:rPr>
          <w:rFonts w:cs="Tahoma"/>
          <w:sz w:val="20"/>
          <w:szCs w:val="20"/>
        </w:rPr>
        <w:t xml:space="preserve"> vételáron értékesíteni kívánja az önkormányzat tulajdonát képező Délegyháza 447/27 hrsz-ú, 7 459 m</w:t>
      </w:r>
      <w:r>
        <w:rPr>
          <w:rFonts w:cs="Tahoma"/>
          <w:sz w:val="20"/>
          <w:szCs w:val="20"/>
          <w:vertAlign w:val="superscript"/>
        </w:rPr>
        <w:t>2</w:t>
      </w:r>
      <w:r>
        <w:rPr>
          <w:rFonts w:cs="Tahoma"/>
          <w:sz w:val="20"/>
          <w:szCs w:val="20"/>
        </w:rPr>
        <w:t xml:space="preserve"> térmértékű, közterület megjelölésű </w:t>
      </w:r>
      <w:r>
        <w:rPr>
          <w:bCs/>
          <w:color w:val="000000"/>
          <w:sz w:val="20"/>
          <w:szCs w:val="20"/>
        </w:rPr>
        <w:t>ingatlanából 200 m2.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alpolgármester, jegyző</w:t>
      </w:r>
    </w:p>
    <w:p>
      <w:pPr>
        <w:pStyle w:val="Normal"/>
        <w:rPr>
          <w:rFonts w:cs="Tahoma"/>
          <w:bCs/>
          <w:color w:val="000000"/>
          <w:sz w:val="20"/>
          <w:szCs w:val="20"/>
          <w:u w:val="single"/>
        </w:rPr>
      </w:pPr>
      <w:r>
        <w:rPr>
          <w:rFonts w:cs="Tahoma"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7 igen szavazattal, tartózkodás nélkül és 1 nem szavazattal (Vásárhelyi László) az alábbi határozatot hozta:</w:t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8/2010. (IX.20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. Délegyháza Község Önkormányzatának Képviselő-testülete a 208/2005. (IX.01.) számú határozatával elfogadott Településszerkezeti Terve (TSZT), valamint a termőföld védelméről szóló 2007. évi CXXIX. törvény 15. §-a alapján a délegyházi 0114/87 hrsz-ú ingatlanok belterületbe vonásához hozzájárul – idősek otthona megvalósítása céljából, kertvárosias lakóterületként –, azzal a feltétellel, hogy a terület tulajdonosa (kérelmező), vagy hozzájárulásával az ingatlanon beruházni szándékozó a terület belterületbe vonása és fejlesztése teljes anyagi terheit (pl. továbbterveztetés, közművesítés, stb. költségeit), és ezek jogszerű megvalósítását – saját tehervállalásával és költségére – megállapodásban (településrendezési szerződésben) vállalja  a TSZT 7. pontja és az épített környezet alakításáról és védelméről szóló 1997. évi LXXVIII. törvény (Étv.) 30/A. §-a alapján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z ingatlanok belterületbe vonásával és átminősítésével járó összes költség a kérelmezőt terheli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élegyháza Község Önkormányzatának Képviselő-testület felhatalmazza Forgó Vilmosné alpolgármestert, hogy ez ügyben a fent meghatározott feltételekkel a megállapodást (településrendezési szerződést) aláírja, valamint, hogy a belterületbe vonási kérelmet az ingatlanügyi hatósághoz benyújts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ind w:left="1800" w:hanging="0"/>
        <w:rPr/>
      </w:pPr>
      <w:r>
        <w:rPr>
          <w:rFonts w:cs="Tahoma"/>
          <w:sz w:val="20"/>
          <w:szCs w:val="20"/>
        </w:rPr>
        <w:t>2. A Képviselő-testület elfogadja Kérelmezőnek a délegyházi 036/17 hrsz-ú, osztatlan közös tulajdonban álló erdő megnevezésű ingatlanon fennálló tulajdoni hányadából 15.000 m</w:t>
      </w:r>
      <w:r>
        <w:rPr>
          <w:rFonts w:cs="Tahoma"/>
          <w:sz w:val="20"/>
          <w:szCs w:val="20"/>
          <w:vertAlign w:val="superscript"/>
        </w:rPr>
        <w:t>2</w:t>
      </w:r>
      <w:r>
        <w:rPr>
          <w:rFonts w:cs="Tahoma"/>
          <w:sz w:val="20"/>
          <w:szCs w:val="20"/>
        </w:rPr>
        <w:t xml:space="preserve"> térmértékű ingatlanrésznek Délegyháza Község Önkormányzata részére történő felajánlását </w:t>
      </w:r>
      <w:r>
        <w:rPr>
          <w:sz w:val="20"/>
          <w:szCs w:val="20"/>
        </w:rPr>
        <w:t>a belterületbe vonás ellenértékeként, melyet a településtrendezési szerződésben rögzíteni kell, azzal feltétellel, hogy a szóban forgó 15.000m2 használati viszonyai rendezettek lesznek a szerződéskötés időpontjában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azonnal</w:t>
      </w:r>
    </w:p>
    <w:p>
      <w:pPr>
        <w:pStyle w:val="Normal"/>
        <w:ind w:left="180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Alpolgármester</w:t>
      </w:r>
    </w:p>
    <w:p>
      <w:pPr>
        <w:pStyle w:val="Normal"/>
        <w:ind w:left="1800" w:hanging="0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6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6 igen szavazattal, tartózkodás és nem szavazat nélkül az alábbi határozatot hozta:</w:t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89/2010. (IX.20.) számú képviselő-testületi határozat</w:t>
      </w:r>
    </w:p>
    <w:p>
      <w:pPr>
        <w:pStyle w:val="Normal"/>
        <w:ind w:left="184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élegyháza Község Önkormányzatának Képviselő-testülete eldönti, hogy a Faluszépítő Egyesület kérését a többi Civil szervezetekkel történt egyeztetés után,</w:t>
      </w:r>
    </w:p>
    <w:p>
      <w:pPr>
        <w:pStyle w:val="Normal"/>
        <w:ind w:left="184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 2010. évi novemberi ülésén tárgyalja.</w:t>
      </w:r>
    </w:p>
    <w:p>
      <w:pPr>
        <w:pStyle w:val="Normal"/>
        <w:ind w:left="1800" w:firstLine="45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2010. november</w:t>
      </w:r>
    </w:p>
    <w:p>
      <w:pPr>
        <w:pStyle w:val="Normal"/>
        <w:ind w:left="1800" w:firstLine="45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Polgármester, jegyző</w:t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8 igen szavazattal, tartózkodás és nem szavazat nélkül az alábbi határozatot hozta:</w:t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0/2010. (IX.20.) számú képviselő-testületi határozat</w:t>
      </w:r>
    </w:p>
    <w:p>
      <w:pPr>
        <w:pStyle w:val="Normal"/>
        <w:ind w:left="1800" w:right="-111" w:hanging="0"/>
        <w:rPr/>
      </w:pPr>
      <w:r>
        <w:rPr>
          <w:rFonts w:cs="Tahoma"/>
          <w:sz w:val="20"/>
          <w:szCs w:val="20"/>
        </w:rPr>
        <w:t>Délegyháza Község Önkormányzat Képviselő-testülete megtárgyalta Wolf György és Wolf Györgyné kérelmét, és a jelenleg az Ő tulajdonukban lévő, Délegyháza 015/110 hrsz-ú külterületi ingatlant is magába foglaló kérelem ügyében hozott 403/2008. (X.20) számú KT határozatot megerősíti, azzal a kiegészítéssel, hogy a határozatban hivatkozott 1 telken felüli belterületbe vonáson a hatályos szabályozási terv szerint kialakítható 600 m</w:t>
      </w:r>
      <w:r>
        <w:rPr>
          <w:rFonts w:cs="Tahoma"/>
          <w:sz w:val="20"/>
          <w:szCs w:val="20"/>
          <w:vertAlign w:val="superscript"/>
        </w:rPr>
        <w:t>2</w:t>
      </w:r>
      <w:r>
        <w:rPr>
          <w:rFonts w:cs="Tahoma"/>
          <w:sz w:val="20"/>
          <w:szCs w:val="20"/>
        </w:rPr>
        <w:t xml:space="preserve"> térmértékű részen felüli telekrészért kéri az intézményfejlesztési hozzájárulást, melynek összege 1.600.-Ft/m2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2010. november</w:t>
      </w:r>
    </w:p>
    <w:p>
      <w:pPr>
        <w:pStyle w:val="Normal"/>
        <w:ind w:left="1800" w:hanging="0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Polgármester, jegyző</w:t>
      </w:r>
    </w:p>
    <w:p>
      <w:pPr>
        <w:pStyle w:val="Normal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8 igen szavazattal, tartózkodás és nem szavazat nélkül az alábbi határozatot hozta:</w:t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1/2010. (IX.20.) számú képviselő-testületi határozat</w:t>
      </w:r>
    </w:p>
    <w:p>
      <w:pPr>
        <w:pStyle w:val="Normal"/>
        <w:ind w:left="1800" w:hanging="0"/>
        <w:rPr/>
      </w:pPr>
      <w:r>
        <w:rPr>
          <w:rFonts w:cs="Tahoma"/>
          <w:sz w:val="20"/>
          <w:szCs w:val="20"/>
        </w:rPr>
        <w:t xml:space="preserve">Délegyháza Község Önkormányzat Képviselő-testülete eldönti, hogy a 490/2010.(IX.20.) határozatát a következőkkel egészíti ki: </w:t>
      </w:r>
      <w:r>
        <w:rPr>
          <w:bCs/>
          <w:color w:val="000000"/>
          <w:sz w:val="20"/>
          <w:szCs w:val="20"/>
        </w:rPr>
        <w:t>A településrendezési szerződéshez kötötten a TSZT 7. pontja és az ÉTv. 30/A §-a alapján, azzal a feltétellel, hogy akkor kerül megindításra a belterületbe vonási Földhivatali eljárás, amennyiben felek között a Településrendezési Szerződés létrejön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2010. azonnal</w:t>
      </w:r>
    </w:p>
    <w:p>
      <w:pPr>
        <w:pStyle w:val="Normal"/>
        <w:ind w:left="1800" w:hanging="0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Alpolgármester, jegyző</w:t>
      </w:r>
    </w:p>
    <w:p>
      <w:pPr>
        <w:pStyle w:val="Normal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szavazott (8 fő) 8 igen egyhangú szavazattal </w:t>
      </w:r>
      <w:r>
        <w:rPr>
          <w:rFonts w:eastAsia="Lucida Sans Unicode"/>
          <w:bCs/>
          <w:sz w:val="20"/>
          <w:szCs w:val="20"/>
          <w:lang w:eastAsia="zxx"/>
        </w:rPr>
        <w:t>alábbi rendeletet alkotta.</w:t>
      </w:r>
    </w:p>
    <w:p>
      <w:pPr>
        <w:pStyle w:val="Normal"/>
        <w:rPr>
          <w:rFonts w:eastAsia="Lucida Sans Unicode" w:cs="Tahoma"/>
          <w:bCs/>
          <w:sz w:val="20"/>
          <w:szCs w:val="20"/>
          <w:lang w:eastAsia="zxx"/>
        </w:rPr>
      </w:pPr>
      <w:r>
        <w:rPr>
          <w:rFonts w:eastAsia="Lucida Sans Unicode" w:cs="Tahoma"/>
          <w:bCs/>
          <w:sz w:val="20"/>
          <w:szCs w:val="20"/>
          <w:lang w:eastAsia="zxx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</w:t>
      </w:r>
      <w:r>
        <w:rPr>
          <w:bCs/>
          <w:color w:val="000000"/>
          <w:sz w:val="20"/>
          <w:szCs w:val="20"/>
        </w:rPr>
        <w:t xml:space="preserve">./2010. (IX....) önkormányzati rendelete 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özterület használat szabályairól szóló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5/2008. (VI.17.) önkormányzati rendelet módosításáról</w:t>
      </w:r>
    </w:p>
    <w:p>
      <w:pPr>
        <w:pStyle w:val="Normal"/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</w:t>
      </w:r>
      <w:r>
        <w:rPr>
          <w:sz w:val="20"/>
          <w:szCs w:val="20"/>
        </w:rPr>
        <w:t xml:space="preserve">(a rendelet elfogadásra került 2010. szeptember 20-án, kihirdetve 31/2010.(IX.20.) számon 2010. 09.24-én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7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7 igen szavazattal, tartózkodás és nem szavazat nélkül az alábbi határozatot hozta:</w:t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2/2010. (IX.20.) számú képviselő-testületi határozat</w:t>
      </w:r>
    </w:p>
    <w:p>
      <w:pPr>
        <w:pStyle w:val="Normal"/>
        <w:ind w:left="180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élegyháza Község Önkormányzatának Képviselő-testülete eldönti, hogy elfogadja a beszámolót, az Önkormányzat likviditási és átfogó pénzügyi-vagyoni helyzetéről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Képviselő-testület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eastAsia="Lucida Sans Unicode"/>
          <w:bCs/>
          <w:sz w:val="20"/>
          <w:szCs w:val="20"/>
        </w:rPr>
      </w:pPr>
      <w:r>
        <w:rPr>
          <w:rFonts w:eastAsia="Lucida Sans Unicode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5 igen szavazattal, tartózkodás nélkül és 3 nem (Vásárhelyi László, Belozsánszky Péter, Bednárik László) szavazatta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3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>Délegyháza Község Önkormányzat Képviselő-testülete eldönti, hogy az OTP Bank Nyrt-vel (számlavezető pénzintézet) a folyószámla hitelkeret szerződést további egy évvel meg kívánja hosszabbítani 30 millió forint hitelkeret összegig</w:t>
      </w:r>
      <w:r>
        <w:rPr>
          <w:sz w:val="20"/>
          <w:szCs w:val="20"/>
          <w:lang w:eastAsia="hu-HU"/>
        </w:rPr>
        <w:t>. A Képviselő-testület felhatalmazza a polgármesterét és a pénzügyi osztályt a szerződés letárgyalására és a polgármestert a szerződés aláírására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(Al)polgármester, pénzügyi osztály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8 igen szavazattal, tartózkodás és nem szavazat nélkül az alábbi határozatot hozta:</w:t>
      </w:r>
    </w:p>
    <w:p>
      <w:pPr>
        <w:pStyle w:val="Normal"/>
        <w:ind w:left="1843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4/2010. (IX.20.) számú képviselő-testületi határozat</w:t>
      </w:r>
    </w:p>
    <w:p>
      <w:pPr>
        <w:pStyle w:val="Normal"/>
        <w:ind w:left="1843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 Képviselő-testülete elfogadja az önkormányzat 2010. évi első félévi beszámolóját a gazdálkodásról.</w:t>
      </w:r>
    </w:p>
    <w:p>
      <w:pPr>
        <w:pStyle w:val="Normal"/>
        <w:ind w:left="1843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Képviselő-testület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8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/>
          <w:bCs/>
          <w:sz w:val="20"/>
          <w:szCs w:val="20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eastAsia="Lucida Sans Unicode"/>
          <w:bCs/>
          <w:color w:val="000000"/>
          <w:sz w:val="20"/>
          <w:szCs w:val="20"/>
          <w:lang w:eastAsia="zxx"/>
        </w:rPr>
      </w:pPr>
      <w:r>
        <w:rPr>
          <w:rFonts w:eastAsia="Lucida Sans Unicode"/>
          <w:bCs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ind w:right="-111" w:hanging="0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épviselő-testületének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…</w:t>
      </w:r>
      <w:r>
        <w:rPr>
          <w:rFonts w:cs="Arial"/>
          <w:bCs/>
          <w:color w:val="000000"/>
          <w:sz w:val="20"/>
          <w:szCs w:val="20"/>
        </w:rPr>
        <w:t xml:space="preserve">/2010. (IX. 20.) önkormányzati rendelete 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az</w:t>
      </w:r>
    </w:p>
    <w:p>
      <w:pPr>
        <w:pStyle w:val="Normal"/>
        <w:ind w:right="-111" w:hanging="0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Önkormányzat 2010. évi költségvetéséről  </w:t>
      </w:r>
    </w:p>
    <w:p>
      <w:pPr>
        <w:pStyle w:val="Normal"/>
        <w:ind w:right="-111" w:hanging="0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0/2009(II.16.) számú rendeletének 2. sz. módosítása 2010. I. félé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a rendelet elfogadásra került 2010. szeptember 20-án, kihirdetve 32/2010.(IX.24.) számon 2010. 09.24-én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8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/>
          <w:bCs/>
          <w:sz w:val="20"/>
          <w:szCs w:val="20"/>
          <w:lang w:eastAsia="zxx"/>
        </w:rPr>
        <w:t xml:space="preserve"> igen egyhangú szavazattal, tartózkodás és nem szavazat nélkül az alábbi rendeletet alkotta:</w:t>
      </w:r>
    </w:p>
    <w:p>
      <w:pPr>
        <w:pStyle w:val="Normal"/>
        <w:jc w:val="center"/>
        <w:rPr>
          <w:rFonts w:eastAsia="Lucida Sans Unicode"/>
          <w:bCs/>
          <w:color w:val="000000"/>
          <w:sz w:val="20"/>
          <w:szCs w:val="20"/>
          <w:lang w:eastAsia="zxx"/>
        </w:rPr>
      </w:pPr>
      <w:r>
        <w:rPr>
          <w:rFonts w:eastAsia="Lucida Sans Unicode"/>
          <w:bCs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ind w:right="-111" w:hanging="0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épviselő-testületének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…</w:t>
      </w:r>
      <w:r>
        <w:rPr>
          <w:rFonts w:cs="Arial"/>
          <w:bCs/>
          <w:color w:val="000000"/>
          <w:sz w:val="20"/>
          <w:szCs w:val="20"/>
        </w:rPr>
        <w:t xml:space="preserve">/2010. (IX. 20.) önkormányzati rendelete 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az</w:t>
      </w:r>
    </w:p>
    <w:p>
      <w:pPr>
        <w:pStyle w:val="Normal"/>
        <w:ind w:right="-111" w:hanging="0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Önkormányzat 2010. évi költségvetéséről  </w:t>
      </w:r>
    </w:p>
    <w:p>
      <w:pPr>
        <w:pStyle w:val="Normal"/>
        <w:ind w:right="-111" w:hanging="0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0/2009(II.16.) számú rendeletének 3. sz. módosítása 2010. III. negyedév</w:t>
      </w:r>
    </w:p>
    <w:p>
      <w:pPr>
        <w:pStyle w:val="Normal"/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</w:t>
      </w:r>
      <w:r>
        <w:rPr>
          <w:sz w:val="20"/>
          <w:szCs w:val="20"/>
        </w:rPr>
        <w:t xml:space="preserve">(a rendelet elfogadásra került 2010. szeptember 20-án, kihirdetve 33/2010.(IX.24.) számon 2010. 09.24-én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0 igen szavazattal, tartózkodás nélkül és 8 nem szavazatta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43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5/2010. (IX.20.) számú képviselő-testületi határozat</w:t>
      </w:r>
    </w:p>
    <w:p>
      <w:pPr>
        <w:pStyle w:val="Normal"/>
        <w:ind w:left="1843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 Képviselő-testülete eldönti, hogy nem kíván az iparűzési adó ellenőrzésével kapcsolatosan külső céget megbízni.</w:t>
      </w:r>
    </w:p>
    <w:p>
      <w:pPr>
        <w:pStyle w:val="Normal"/>
        <w:ind w:left="1843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Képviselő-testület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8 igen szavazattal, tartózkodás és nem szavazat nélkül az alábbi határozatot hozta:</w:t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6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sz w:val="20"/>
          <w:szCs w:val="20"/>
        </w:rPr>
        <w:t>Délegyháza Község Önkormányzat képviselő-testülete a közművelődési ellenőrzés tapasztalatai alapján az alábbi intézkedési tervet fogadja 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Közművelődési rendelet módosítása – határidő: 2010. szeptember 20. felelős: jegyző, Képviselő-test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0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A naptári évre szóló intézményi beszámoló készítése a Képviselő-testület felé a szakmai munkáról – határidő: tárgyévet követő év január 31. felelős: intézményvezető, Képviselő-testüle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Művelődésszervező munkaköri leírásának elkészítése – határidő: azonnal, felelős: intézményvezető, személyügyi előa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Az intézmény Szervezeti és Működési Szabályzatában az adatok és a törvényi változások frissítése szükséges a jelenleg érvényben lévő alapító okirat szerint –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2010. november 30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intézményvezető, Képviselő-testület,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8 igen szavazattal, tartózkodás és nem szavazat nélkül az alábbi rendeletet alkotta:</w:t>
      </w:r>
    </w:p>
    <w:p>
      <w:pPr>
        <w:pStyle w:val="Normal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„</w:t>
      </w:r>
      <w:r>
        <w:rPr>
          <w:rFonts w:cs="Arial"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…</w:t>
      </w:r>
      <w:r>
        <w:rPr>
          <w:rFonts w:cs="Arial"/>
          <w:bCs/>
          <w:color w:val="000000"/>
          <w:sz w:val="20"/>
          <w:szCs w:val="20"/>
        </w:rPr>
        <w:t xml:space="preserve">../2010. (…..) önkormányzati rendelete </w:t>
      </w:r>
    </w:p>
    <w:p>
      <w:pPr>
        <w:pStyle w:val="Normal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a közművelődésről</w:t>
      </w:r>
    </w:p>
    <w:p>
      <w:pPr>
        <w:pStyle w:val="Normal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szóló 3/2008. (I.24.) önkormányzati rendelet módosításáró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a rendelet elfogadásra került 2010. szeptember 20-án, kihirdetve 34/2010.(IX.24.) számon 2010. 09.24-én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7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7 igen szavazattal, tartózkodás és nem szavazat nélkül az alábbi határozatot hozta:</w:t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7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rFonts w:cs="Tahoma"/>
          <w:sz w:val="20"/>
          <w:szCs w:val="20"/>
        </w:rPr>
        <w:t>Délegyháza Község Önkormányzata 410/2010.(VII.16.) számú képviselő-testületi határozatát az alábbiak szerint módosítja: Délegyháza Község Önkormányzat képviselő- testülete a KEOP ivóvíz pályázat kapcsán a projektmenedzseri feladatokkal az Agria Nova Kft.-t bízza meg, az ajánlatban szereplő, bruttó 3,75 millió forint díjazással.</w:t>
      </w:r>
    </w:p>
    <w:p>
      <w:pPr>
        <w:pStyle w:val="Normal"/>
        <w:ind w:left="1800"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Határidő: azonnal</w:t>
      </w:r>
    </w:p>
    <w:p>
      <w:pPr>
        <w:pStyle w:val="Normal"/>
        <w:ind w:left="1800"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Felelős: Alpolgármester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8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8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98</w:t>
      </w:r>
      <w:r>
        <w:rPr>
          <w:bCs/>
          <w:color w:val="000000"/>
          <w:sz w:val="20"/>
          <w:szCs w:val="20"/>
          <w:u w:val="single"/>
        </w:rPr>
        <w:t>/2010. (IX.28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 Község Önkormányzat Képviselő-testülete eldönti, hogy az OLLÉ Programiroda Nonprofit Kft-vel a szerződést csak a hibák kijavítása után köti meg, és a fizetési határidő módosítását kéri 30 munkanapra.</w:t>
      </w:r>
    </w:p>
    <w:p>
      <w:pPr>
        <w:pStyle w:val="Normal"/>
        <w:ind w:left="1092" w:firstLine="708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Alpolgármester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7 igen szavazattal, 1 tartózkodással (Dr. Riebl Antal)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99/2010. (IX.20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>Délegyháza Község Önkormányzat Képviselő-testülete eldönti, hogy a Kéktó-2000 Kft. társaságnak 2010. szeptember 16. napján kelt levelében foglalt igényét elutasítja.  Képviselő-testület felhatalmazza az alpolgármestert a Kéktó-2000 Kft. társasághoz intézendő, fentieket tartalmazó válaszlevél aláírására, tekintettel arra, hogy az ügy vizsgálata folyamatban van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Alpolgármester,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8 fő)</w:t>
      </w:r>
      <w:r>
        <w:rPr>
          <w:rFonts w:eastAsia="Lucida Sans Unicode"/>
          <w:bCs/>
          <w:color w:val="000000"/>
          <w:sz w:val="20"/>
          <w:szCs w:val="20"/>
        </w:rPr>
        <w:t xml:space="preserve">, </w:t>
      </w:r>
      <w:r>
        <w:rPr>
          <w:rFonts w:eastAsia="Lucida Sans Unicode"/>
          <w:bCs/>
          <w:sz w:val="20"/>
          <w:szCs w:val="20"/>
        </w:rPr>
        <w:t>7 igen szavazattal, 1 tartózkodással (Szilveszter Lajos)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092" w:firstLine="708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500/2010. (IX.20.) számú képviselő-testületi határoza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 Képviselő-testülete eldönti, hogy Purthál Jánosné részére tájékoztatást nyújt a Mária néni öröksége kapcsán felmerült téves információk helyreigazítására, melyben rögzítik, hogy a Mária Közösségi Ház és a Mária néni közérdekű felajánlása két különböző dolog, és a mai Önkormányzat nem adott el semmit a Mária néni féle közérdekű felajánlásból. A Mária Közösségi Ház önrésze pedig nem 39, hanem 16 millió forint, melyre az Önkormányzat még nem fizetett ki semmit.</w:t>
      </w:r>
    </w:p>
    <w:p>
      <w:pPr>
        <w:pStyle w:val="Normal"/>
        <w:ind w:left="1800" w:hanging="0"/>
        <w:rPr/>
      </w:pPr>
      <w:r>
        <w:rPr>
          <w:rFonts w:cs="Tahoma"/>
          <w:sz w:val="20"/>
          <w:szCs w:val="20"/>
          <w:u w:val="single"/>
        </w:rPr>
        <w:t>Határidő:</w:t>
      </w:r>
      <w:r>
        <w:rPr>
          <w:rFonts w:cs="Tahoma"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Tahoma"/>
          <w:sz w:val="20"/>
          <w:szCs w:val="20"/>
          <w:u w:val="single"/>
        </w:rPr>
        <w:t>Felelős:</w:t>
      </w:r>
      <w:r>
        <w:rPr>
          <w:rFonts w:cs="Tahoma"/>
          <w:sz w:val="20"/>
          <w:szCs w:val="20"/>
        </w:rPr>
        <w:t xml:space="preserve"> Alpolgármester,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31:00Z</dcterms:created>
  <dc:creator>Dr. Molnár Zsuzsanna</dc:creator>
  <dc:description/>
  <cp:keywords/>
  <dc:language>en-US</dc:language>
  <cp:lastModifiedBy>Dr. Molnár Zsuzsanna</cp:lastModifiedBy>
  <dcterms:modified xsi:type="dcterms:W3CDTF">2010-10-14T15:42:00Z</dcterms:modified>
  <cp:revision>6</cp:revision>
  <dc:subject/>
  <dc:title/>
</cp:coreProperties>
</file>