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jc w:val="both"/>
        <w:rPr/>
      </w:pPr>
      <w:r>
        <w:rPr>
          <w:rFonts w:cs="Palatino Linotype" w:ascii="Palatino Linotype" w:hAnsi="Palatino Linotype"/>
          <w:sz w:val="20"/>
          <w:szCs w:val="20"/>
        </w:rPr>
        <w:br/>
      </w: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Délegyháza Község Önkormányzata Képviselő-testülete 2010. szeptember 24. napján 7,15 órakor a Délegyháza Község Polgármesteri Hivatala Tanácstermében megtartott rendkívüli nyílt ülésén.</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Köszönti a jelenlévőket, akik az ülésen megjelentek. Megállapítja, hogy a Képviselő-testület határozatképes. </w:t>
      </w:r>
      <w:r>
        <w:rPr>
          <w:rFonts w:cs="Palatino Linotype" w:ascii="Palatino Linotype" w:hAnsi="Palatino Linotype"/>
          <w:bCs/>
          <w:color w:val="000000"/>
          <w:sz w:val="18"/>
          <w:szCs w:val="18"/>
        </w:rPr>
        <w:t xml:space="preserve"> Hiányzik: Jakus Lászlóné, Marosy Attila, és Vásárhelyi László.</w:t>
      </w:r>
    </w:p>
    <w:p>
      <w:pPr>
        <w:pStyle w:val="Normal"/>
        <w:jc w:val="both"/>
        <w:rPr>
          <w:rFonts w:ascii="Palatino Linotype" w:hAnsi="Palatino Linotype" w:cs="Palatino Linotype"/>
          <w:bCs/>
          <w:iCs/>
          <w:color w:val="000000"/>
          <w:sz w:val="18"/>
          <w:szCs w:val="18"/>
        </w:rPr>
      </w:pPr>
      <w:r>
        <w:rPr>
          <w:rFonts w:cs="Palatino Linotype" w:ascii="Palatino Linotype" w:hAnsi="Palatino Linotype"/>
          <w:bCs/>
          <w:i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Cs/>
          <w:iCs/>
          <w:sz w:val="18"/>
          <w:szCs w:val="18"/>
        </w:rPr>
        <w:t>Jegyzőkönyv hitelesítésre</w:t>
      </w:r>
      <w:r>
        <w:rPr>
          <w:rFonts w:cs="Palatino Linotype" w:ascii="Palatino Linotype" w:hAnsi="Palatino Linotype"/>
          <w:sz w:val="18"/>
          <w:szCs w:val="18"/>
        </w:rPr>
        <w:t xml:space="preserve"> felkéri </w:t>
      </w:r>
      <w:r>
        <w:rPr>
          <w:rFonts w:cs="Tahoma" w:ascii="Palatino Linotype" w:hAnsi="Palatino Linotype"/>
          <w:sz w:val="18"/>
          <w:szCs w:val="18"/>
        </w:rPr>
        <w:t xml:space="preserve">Bednárik László és Dr. Riebl Antal </w:t>
      </w:r>
      <w:r>
        <w:rPr>
          <w:rFonts w:cs="Palatino Linotype" w:ascii="Palatino Linotype" w:hAnsi="Palatino Linotype"/>
          <w:sz w:val="18"/>
          <w:szCs w:val="18"/>
        </w:rPr>
        <w:t>képviselőket. Aki ezzel egyetért, szavazzon.</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6 fő)</w:t>
      </w:r>
      <w:r>
        <w:rPr>
          <w:rFonts w:eastAsia="Lucida Sans Unicode" w:cs="Palatino Linotype" w:ascii="Palatino Linotype" w:hAnsi="Palatino Linotype"/>
          <w:bCs/>
          <w:color w:val="000000"/>
          <w:sz w:val="19"/>
          <w:szCs w:val="19"/>
        </w:rPr>
        <w:t>, 6</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504/2010. (IX.24.)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16/ 2008.(VI. 17.) sz. Ör. 19. §. (8) bekezdése alapján a jegyzőkönyv-hitelesítésére </w:t>
      </w:r>
      <w:r>
        <w:rPr>
          <w:rFonts w:cs="Tahoma" w:ascii="Palatino Linotype" w:hAnsi="Palatino Linotype"/>
          <w:b/>
          <w:sz w:val="18"/>
          <w:szCs w:val="18"/>
        </w:rPr>
        <w:t xml:space="preserve">Bednárik László és Dr. Riebl Antal </w:t>
      </w:r>
      <w:r>
        <w:rPr>
          <w:rFonts w:cs="Palatino Linotype" w:ascii="Palatino Linotype" w:hAnsi="Palatino Linotype"/>
          <w:b/>
          <w:bCs/>
          <w:color w:val="000000"/>
          <w:sz w:val="19"/>
          <w:szCs w:val="19"/>
        </w:rPr>
        <w:t>képviselőket jelöli k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szeptember 24.</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Ismerteti a tervezett napirendi pontoka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xml:space="preserve"> kéri napirendi pontként felvenni az Egyebek közé a tájékoztatását és képviselői indítványát, mely szóbeli lesz.</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szavazásra teszi fel, hogy aki a napirendi pontokkal egyetért, szavazzon mos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9"/>
          <w:szCs w:val="19"/>
          <w:u w:val="single"/>
        </w:rPr>
        <w:t>505</w:t>
      </w:r>
      <w:r>
        <w:rPr>
          <w:rFonts w:cs="Palatino Linotype" w:ascii="Palatino Linotype" w:hAnsi="Palatino Linotype"/>
          <w:b/>
          <w:bCs/>
          <w:color w:val="000000"/>
          <w:sz w:val="19"/>
          <w:szCs w:val="19"/>
          <w:u w:val="single"/>
        </w:rPr>
        <w:t>/2010. (IX.24.)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napirendi pont megtárgyalását elfogadja az alábbiak szerint: </w:t>
      </w:r>
    </w:p>
    <w:p>
      <w:pPr>
        <w:pStyle w:val="Normal"/>
        <w:numPr>
          <w:ilvl w:val="0"/>
          <w:numId w:val="2"/>
        </w:numPr>
        <w:jc w:val="both"/>
        <w:rPr>
          <w:rFonts w:ascii="Palatino Linotype" w:hAnsi="Palatino Linotype" w:cs="Palatino Linotype"/>
          <w:b/>
          <w:b/>
          <w:sz w:val="19"/>
          <w:szCs w:val="19"/>
        </w:rPr>
      </w:pPr>
      <w:r>
        <w:rPr>
          <w:rFonts w:cs="Palatino Linotype" w:ascii="Palatino Linotype" w:hAnsi="Palatino Linotype"/>
          <w:b/>
          <w:sz w:val="19"/>
          <w:szCs w:val="19"/>
        </w:rPr>
        <w:t>Naturista Oázis Kft. ingatlan bérleti szerződésének megtárgyalása</w:t>
      </w:r>
    </w:p>
    <w:p>
      <w:pPr>
        <w:pStyle w:val="Normal"/>
        <w:numPr>
          <w:ilvl w:val="0"/>
          <w:numId w:val="2"/>
        </w:numPr>
        <w:jc w:val="both"/>
        <w:rPr>
          <w:rFonts w:ascii="Palatino Linotype" w:hAnsi="Palatino Linotype" w:cs="Palatino Linotype"/>
          <w:b/>
          <w:b/>
          <w:sz w:val="19"/>
          <w:szCs w:val="19"/>
        </w:rPr>
      </w:pPr>
      <w:r>
        <w:rPr>
          <w:rFonts w:cs="Palatino Linotype" w:ascii="Palatino Linotype" w:hAnsi="Palatino Linotype"/>
          <w:b/>
          <w:sz w:val="19"/>
          <w:szCs w:val="19"/>
        </w:rPr>
        <w:t>Tájékoztatás ivóvíz pályázatról.</w:t>
      </w:r>
    </w:p>
    <w:p>
      <w:pPr>
        <w:pStyle w:val="Normal"/>
        <w:numPr>
          <w:ilvl w:val="0"/>
          <w:numId w:val="2"/>
        </w:numPr>
        <w:jc w:val="both"/>
        <w:rPr/>
      </w:pPr>
      <w:r>
        <w:rPr>
          <w:rFonts w:cs="Palatino Linotype" w:ascii="Palatino Linotype" w:hAnsi="Palatino Linotype"/>
          <w:b/>
          <w:sz w:val="19"/>
          <w:szCs w:val="19"/>
        </w:rPr>
        <w:t>Tájékoztatás a Mária Ház és az Óvoda pályázatához szükséges szolgáltatásokra vonatkozó pályázatok elbírálásáról.</w:t>
      </w:r>
    </w:p>
    <w:p>
      <w:pPr>
        <w:pStyle w:val="Normal"/>
        <w:numPr>
          <w:ilvl w:val="0"/>
          <w:numId w:val="2"/>
        </w:numPr>
        <w:jc w:val="both"/>
        <w:rPr/>
      </w:pPr>
      <w:r>
        <w:rPr>
          <w:rFonts w:cs="Palatino Linotype" w:ascii="Palatino Linotype" w:hAnsi="Palatino Linotype"/>
          <w:b/>
          <w:sz w:val="19"/>
          <w:szCs w:val="19"/>
        </w:rPr>
        <w:t>Mária Ház közbeszerzése</w:t>
      </w:r>
    </w:p>
    <w:p>
      <w:pPr>
        <w:pStyle w:val="Normal"/>
        <w:numPr>
          <w:ilvl w:val="0"/>
          <w:numId w:val="2"/>
        </w:numPr>
        <w:jc w:val="both"/>
        <w:rPr>
          <w:rFonts w:ascii="Palatino Linotype" w:hAnsi="Palatino Linotype" w:cs="Palatino Linotype"/>
          <w:b/>
          <w:b/>
          <w:sz w:val="19"/>
          <w:szCs w:val="19"/>
        </w:rPr>
      </w:pPr>
      <w:r>
        <w:rPr>
          <w:rFonts w:cs="Palatino Linotype" w:ascii="Palatino Linotype" w:hAnsi="Palatino Linotype"/>
          <w:b/>
          <w:sz w:val="19"/>
          <w:szCs w:val="19"/>
        </w:rPr>
        <w:t>Egyebek</w:t>
      </w:r>
    </w:p>
    <w:p>
      <w:pPr>
        <w:pStyle w:val="Normal"/>
        <w:numPr>
          <w:ilvl w:val="0"/>
          <w:numId w:val="1"/>
        </w:numPr>
        <w:jc w:val="both"/>
        <w:rPr>
          <w:rFonts w:ascii="Palatino Linotype" w:hAnsi="Palatino Linotype" w:cs="Palatino Linotype"/>
          <w:b/>
          <w:b/>
          <w:sz w:val="19"/>
          <w:szCs w:val="19"/>
        </w:rPr>
      </w:pPr>
      <w:r>
        <w:rPr>
          <w:rFonts w:cs="Palatino Linotype" w:ascii="Palatino Linotype" w:hAnsi="Palatino Linotype"/>
          <w:b/>
          <w:sz w:val="19"/>
          <w:szCs w:val="19"/>
        </w:rPr>
        <w:t>Szórólap</w:t>
      </w:r>
    </w:p>
    <w:p>
      <w:pPr>
        <w:pStyle w:val="Normal"/>
        <w:numPr>
          <w:ilvl w:val="0"/>
          <w:numId w:val="1"/>
        </w:numPr>
        <w:jc w:val="both"/>
        <w:rPr/>
      </w:pPr>
      <w:r>
        <w:rPr>
          <w:rFonts w:cs="Palatino Linotype" w:ascii="Palatino Linotype" w:hAnsi="Palatino Linotype"/>
          <w:b/>
          <w:sz w:val="19"/>
          <w:szCs w:val="19"/>
        </w:rPr>
        <w:t>Tájékoztatás és képviselői indítvány</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1.Naturista Oázis Kft. ingatlan bérleti szerződésének megtárgyalása</w:t>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elmondja, hogy megkereste Molnár Antal úr, aki behozott egy ingatlanbérleti szerződést, és arról tájékoztatta, hogy szeptember 28-én lesz egy taggyűlés, aminek napirendi pontjai a működés értékelése, az üzemeltetés befejezése kapcsán lévő teendők, és gazdasági következményei, a Naturista Oázis bérleményeinek bérbeadása. A Kft évi 1.000.- Ft-os bérleti díjért akarja bérbe adni a területet. A testület határozzon róla, hogy mit akar. A hasznosítást külső személyek számára is kiterjeszt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elmondja, hogy aggályosnak tart mást is a bérbeadási szerződésben Az 1.000.- Ft+áfa bérleti díj mellett, a szerződésben eleve kizárják a feltűnő értékaránytalanságot, valamint az is aggályos, hogy a bérbeadót terheli még az eszközök és a felszerelés a felújítása, pótlása, cseréje is. Az önkormányzatnak, felelősen kell döntenie ebbe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nem javasolja a bérleti szerződés megkötését. A keddi ülésre szeretné vinni a határozati javaslatot. Kéri Dr. Riebl Antalt, hogy ha van hozzáfűznivalója, mondja el.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xml:space="preserve"> elmondja, hogy mint az Naturista Oázis Kft. jogi képviselője, nem nyilatkozha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Nevetségesnek tartja ezt a szerződést, de sajnos megköthetik, mert többségben vannak. De a tó nem része a szerződésnek, az az Önkormányzat tulajdona, és ha megkötik ezt a szerződést, akkor mi lezárjuk a tavat.</w:t>
      </w:r>
    </w:p>
    <w:p>
      <w:pPr>
        <w:pStyle w:val="Normal"/>
        <w:jc w:val="both"/>
        <w:rPr>
          <w:rFonts w:ascii="Palatino Linotype" w:hAnsi="Palatino Linotype" w:eastAsia="Palatino Linotype" w:cs="Palatino Linotype"/>
          <w:color w:val="000000"/>
          <w:sz w:val="19"/>
          <w:szCs w:val="19"/>
        </w:rPr>
      </w:pPr>
      <w:r>
        <w:rPr>
          <w:rFonts w:eastAsia="Palatino Linotype" w:cs="Palatino Linotype" w:ascii="Palatino Linotype" w:hAnsi="Palatino Linotype"/>
          <w:color w:val="000000"/>
          <w:sz w:val="19"/>
          <w:szCs w:val="19"/>
        </w:rPr>
        <w:t xml:space="preserve"> </w:t>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álláspontom szerint ilyet nem mondhatunk, hogy lezárjuk a tavat. Hanem fel kell hívni a figyelmet arra, hogy a tó a miénk, és a használatát szerződéssel kellene rendezni. Tesztek valami javaslatot konkrétan bérleti díjra, vagy csak azt, hogy ezt most így nem támogatjátok? Felhívja a képviselők figyelmét a hűtlen és hanyag kezelés következményeire.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senki nem kezelheti a vagyonát hűtlen módo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xml:space="preserve"> az, hogy mennyiért adja oda, az az ő felelőssége. Magánemberként akár 1 forintért is odaadhatja. Valami kizárja az 1.000.- forintos bérleti díja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nem zárja ki semmi, jogszabály, de a hűtlen kezelés még fennáll. Ez a szerződés részünkről így hűtlen kezelést vet fel, amennyiben ez megszavazásra kerül.</w:t>
      </w:r>
    </w:p>
    <w:p>
      <w:pPr>
        <w:pStyle w:val="Normal"/>
        <w:jc w:val="both"/>
        <w:rPr>
          <w:rFonts w:ascii="Palatino Linotype" w:hAnsi="Palatino Linotype" w:cs="Palatino Linotype"/>
          <w:color w:val="000000"/>
          <w:sz w:val="19"/>
          <w:szCs w:val="19"/>
        </w:rPr>
      </w:pPr>
      <w:r>
        <w:rPr>
          <w:rFonts w:eastAsia="Palatino Linotype" w:cs="Palatino Linotype" w:ascii="Palatino Linotype" w:hAnsi="Palatino Linotype"/>
          <w:color w:val="000000"/>
          <w:sz w:val="19"/>
          <w:szCs w:val="19"/>
        </w:rPr>
        <w:t xml:space="preserve"> </w:t>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A testület érdekét kívánom érvényesíteni. Úgy tudom, hogy a Naturisták kilépnek ebből az egészből. Akkor mi van?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a Naturisták soha nem bérelték, nekik üzletrészük van benne. A Naturisták által alapított Kft. a bérlő. Az egyesület nem végezhet gazdasági tevékenységet. A kilépés előkészítés alatt áll.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a cég, vagy a többi tag figyelmét is hívjuk fel a hűtlen kezelésre. Összefoglalja a határozati javaslatot. Jelzi, hogy nem is érti, hogy az ÁNTSZ hogyan adhatja meg nekik minden évben a strand engedélyt a tulajdonos hozzájárulása nélkül, amikor Varga Gábor úrnál meg kérte a határozatunkat. Kérdésre elmondja, hogy a tavak a törvény erejénél fogva forgalomképtelenek.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 tóhasználatáért most ajánljon valami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xml:space="preserve">: Az V-VI. tavakat csak ők használják, tehát most kell megbeszélni. Ne járuljunk hozzá az ingyenes használatához a jövőben.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most szívességi használat áll fenn a tóra. Értesíteni kell az ÁNTSZ-t, és a Kft-t is, hogy a jövőre nézve nem járulunk hozzá a továbbiakban a tóhasználathoz.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szavazásra teszi fel a kérdést a szerződés elutasításáról.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5 fő - jogi képviselet okán Dr. Riebl Antal nem szavaz)</w:t>
      </w:r>
      <w:r>
        <w:rPr>
          <w:rFonts w:eastAsia="Lucida Sans Unicode" w:cs="Palatino Linotype" w:ascii="Palatino Linotype" w:hAnsi="Palatino Linotype"/>
          <w:bCs/>
          <w:color w:val="000000"/>
          <w:sz w:val="19"/>
          <w:szCs w:val="19"/>
          <w:lang w:eastAsia="zxx"/>
        </w:rPr>
        <w:t xml:space="preserve">, 5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pPr>
      <w:r>
        <w:rPr>
          <w:rFonts w:cs="Palatino Linotype" w:ascii="Palatino Linotype" w:hAnsi="Palatino Linotype"/>
          <w:b/>
          <w:sz w:val="19"/>
          <w:szCs w:val="19"/>
          <w:u w:val="single"/>
        </w:rPr>
        <w:t>506</w:t>
      </w:r>
      <w:r>
        <w:rPr>
          <w:rFonts w:cs="Palatino Linotype" w:ascii="Palatino Linotype" w:hAnsi="Palatino Linotype"/>
          <w:b/>
          <w:bCs/>
          <w:color w:val="000000"/>
          <w:sz w:val="19"/>
          <w:szCs w:val="19"/>
          <w:u w:val="single"/>
        </w:rPr>
        <w:t>/2010. (IX.24.) számú képviselő-testületi határozat</w:t>
      </w:r>
    </w:p>
    <w:p>
      <w:pPr>
        <w:pStyle w:val="Normal"/>
        <w:ind w:left="1843" w:hanging="0"/>
        <w:jc w:val="both"/>
        <w:rPr>
          <w:rFonts w:ascii="Palatino Linotype" w:hAnsi="Palatino Linotype" w:cs="Palatino Linotype"/>
          <w:b/>
          <w:b/>
          <w:sz w:val="19"/>
          <w:szCs w:val="19"/>
        </w:rPr>
      </w:pPr>
      <w:r>
        <w:rPr>
          <w:rFonts w:cs="Palatino Linotype" w:ascii="Palatino Linotype" w:hAnsi="Palatino Linotype"/>
          <w:b/>
          <w:bCs/>
          <w:color w:val="000000"/>
          <w:sz w:val="19"/>
          <w:szCs w:val="19"/>
        </w:rPr>
        <w:t xml:space="preserve">Délegyháza Község Önkormányzat Képviselő-testülete </w:t>
      </w:r>
      <w:r>
        <w:rPr>
          <w:rFonts w:cs="Palatino Linotype" w:ascii="Palatino Linotype" w:hAnsi="Palatino Linotype"/>
          <w:b/>
          <w:color w:val="000000"/>
          <w:sz w:val="19"/>
          <w:szCs w:val="19"/>
        </w:rPr>
        <w:t xml:space="preserve">felhatalmazza és megbízza alpolgármesterét, hogy a Naturista Oázis Kft. taggyűlésén a bérleti szerződés-tervezet jóváhagyását ne szavazza meg az alábbi okok miatt, melyet a </w:t>
      </w:r>
      <w:r>
        <w:rPr>
          <w:rFonts w:cs="Palatino Linotype" w:ascii="Palatino Linotype" w:hAnsi="Palatino Linotype"/>
          <w:b/>
          <w:smallCaps/>
          <w:color w:val="000000"/>
          <w:sz w:val="19"/>
          <w:szCs w:val="19"/>
        </w:rPr>
        <w:t>K</w:t>
      </w:r>
      <w:r>
        <w:rPr>
          <w:rFonts w:cs="Palatino Linotype" w:ascii="Palatino Linotype" w:hAnsi="Palatino Linotype"/>
          <w:b/>
          <w:color w:val="000000"/>
          <w:sz w:val="19"/>
          <w:szCs w:val="19"/>
        </w:rPr>
        <w:t xml:space="preserve">ft. taggyűlésén is mertetnie kell: Az évi </w:t>
      </w:r>
      <w:r>
        <w:rPr>
          <w:rFonts w:cs="Palatino Linotype" w:ascii="Palatino Linotype" w:hAnsi="Palatino Linotype"/>
          <w:b/>
          <w:sz w:val="19"/>
          <w:szCs w:val="19"/>
        </w:rPr>
        <w:t xml:space="preserve">1.000,- Ft + ÁFA összegű bérleti díj nem fogadható el, mert ez a hűtlen, illetőleg hanyag kezelés gyanúját veti fel, valamint a bérbeadót terhelő kötelezettségek miatt, továbbá a szerződés feltűnő értékaránytalanság jogcímén történő megtámadásának szerződésben történő kizárása miatt. </w:t>
      </w:r>
    </w:p>
    <w:p>
      <w:pPr>
        <w:pStyle w:val="Normal"/>
        <w:ind w:left="1843" w:hanging="0"/>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 xml:space="preserve">Határidő: </w:t>
      </w:r>
      <w:r>
        <w:rPr>
          <w:rFonts w:cs="Palatino Linotype" w:ascii="Palatino Linotype" w:hAnsi="Palatino Linotype"/>
          <w:b/>
          <w:sz w:val="19"/>
          <w:szCs w:val="19"/>
        </w:rPr>
        <w:t>azonnal</w:t>
      </w:r>
    </w:p>
    <w:p>
      <w:pPr>
        <w:pStyle w:val="Normal"/>
        <w:ind w:left="1843" w:hanging="0"/>
        <w:jc w:val="both"/>
        <w:rPr>
          <w:rFonts w:ascii="Palatino Linotype" w:hAnsi="Palatino Linotype" w:cs="Palatino Linotype"/>
          <w:b/>
          <w:b/>
          <w:color w:val="000000"/>
          <w:sz w:val="19"/>
          <w:szCs w:val="19"/>
          <w:u w:val="single"/>
        </w:rPr>
      </w:pPr>
      <w:r>
        <w:rPr>
          <w:rFonts w:cs="Palatino Linotype" w:ascii="Palatino Linotype" w:hAnsi="Palatino Linotype"/>
          <w:b/>
          <w:sz w:val="19"/>
          <w:szCs w:val="19"/>
          <w:u w:val="single"/>
        </w:rPr>
        <w:t xml:space="preserve">Felelős: </w:t>
      </w:r>
      <w:r>
        <w:rPr>
          <w:rFonts w:cs="Palatino Linotype" w:ascii="Palatino Linotype" w:hAnsi="Palatino Linotype"/>
          <w:b/>
          <w:sz w:val="19"/>
          <w:szCs w:val="19"/>
        </w:rPr>
        <w:t xml:space="preserve">Alpolgármester, </w:t>
      </w:r>
    </w:p>
    <w:p>
      <w:pPr>
        <w:pStyle w:val="Normal"/>
        <w:jc w:val="both"/>
        <w:rPr>
          <w:rFonts w:ascii="Palatino Linotype" w:hAnsi="Palatino Linotype" w:cs="Palatino Linotype"/>
          <w:b/>
          <w:b/>
          <w:color w:val="000000"/>
          <w:sz w:val="19"/>
          <w:szCs w:val="19"/>
          <w:u w:val="single"/>
        </w:rPr>
      </w:pPr>
      <w:r>
        <w:rPr>
          <w:rFonts w:cs="Palatino Linotype" w:ascii="Palatino Linotype" w:hAnsi="Palatino Linotype"/>
          <w:b/>
          <w:color w:val="000000"/>
          <w:sz w:val="19"/>
          <w:szCs w:val="19"/>
          <w:u w:val="single"/>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szavazásra teszi fel a kérdést a tavak tekintetlbe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5 fő - jogi képviselet okán Dr. Riebl Antal nem szavaz)</w:t>
      </w:r>
      <w:r>
        <w:rPr>
          <w:rFonts w:eastAsia="Lucida Sans Unicode" w:cs="Palatino Linotype" w:ascii="Palatino Linotype" w:hAnsi="Palatino Linotype"/>
          <w:bCs/>
          <w:color w:val="000000"/>
          <w:sz w:val="19"/>
          <w:szCs w:val="19"/>
          <w:lang w:eastAsia="zxx"/>
        </w:rPr>
        <w:t xml:space="preserve">, 5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pPr>
      <w:r>
        <w:rPr>
          <w:rFonts w:cs="Palatino Linotype" w:ascii="Palatino Linotype" w:hAnsi="Palatino Linotype"/>
          <w:b/>
          <w:sz w:val="19"/>
          <w:szCs w:val="19"/>
          <w:u w:val="single"/>
        </w:rPr>
        <w:t>507</w:t>
      </w:r>
      <w:r>
        <w:rPr>
          <w:rFonts w:cs="Palatino Linotype" w:ascii="Palatino Linotype" w:hAnsi="Palatino Linotype"/>
          <w:b/>
          <w:bCs/>
          <w:color w:val="000000"/>
          <w:sz w:val="19"/>
          <w:szCs w:val="19"/>
          <w:u w:val="single"/>
        </w:rPr>
        <w:t>/2010. (IX.24.) számú képviselő-testületi határozata</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bCs/>
          <w:color w:val="000000"/>
          <w:sz w:val="19"/>
          <w:szCs w:val="19"/>
        </w:rPr>
        <w:t xml:space="preserve">Délegyháza Község Önkormányzat Képviselő-testülete </w:t>
      </w:r>
      <w:r>
        <w:rPr>
          <w:rFonts w:cs="Palatino Linotype" w:ascii="Palatino Linotype" w:hAnsi="Palatino Linotype"/>
          <w:b/>
          <w:color w:val="000000"/>
          <w:sz w:val="19"/>
          <w:szCs w:val="19"/>
        </w:rPr>
        <w:t xml:space="preserve">felhatalmazza alpolgármesterét, hogy a Naturista Oázis Kft. taggyűlésén </w:t>
      </w:r>
      <w:r>
        <w:rPr>
          <w:rFonts w:cs="Palatino Linotype" w:ascii="Palatino Linotype" w:hAnsi="Palatino Linotype"/>
          <w:b/>
          <w:sz w:val="19"/>
          <w:szCs w:val="19"/>
        </w:rPr>
        <w:t xml:space="preserve">jelezze, hogy az Önkormányzat, mint a - törvény erejénél fogva forgalomképtelen - délegyházi tavak tulajdonosa az ingyenes szívességi használathoz az V-VI. tó tekintetében a továbbiakban nem járul hozzá sem a Naturista Oázis Kft., sem a Kemping bérlői számára, és erről az ÁNTSz-t (mint a  fürdővíz és fürdőhely engedély kiadására hatáskörrel rendelkező hatóságot) is értesítenie kell. Képviselő-testület eldönti, hogy rendezni kell ezen tavak használatát, visszterhes szerződéssel, mellyel megbízza (al)polgármesterét és hivatalát. </w:t>
      </w:r>
    </w:p>
    <w:p>
      <w:pPr>
        <w:pStyle w:val="Normal"/>
        <w:ind w:left="1843" w:hanging="0"/>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 xml:space="preserve">Határidő: </w:t>
      </w:r>
      <w:r>
        <w:rPr>
          <w:rFonts w:cs="Palatino Linotype" w:ascii="Palatino Linotype" w:hAnsi="Palatino Linotype"/>
          <w:b/>
          <w:sz w:val="19"/>
          <w:szCs w:val="19"/>
        </w:rPr>
        <w:t>azonnal</w:t>
      </w:r>
    </w:p>
    <w:p>
      <w:pPr>
        <w:pStyle w:val="Normal"/>
        <w:ind w:left="1843" w:hanging="0"/>
        <w:jc w:val="both"/>
        <w:rPr>
          <w:rFonts w:ascii="Palatino Linotype" w:hAnsi="Palatino Linotype" w:cs="Palatino Linotype"/>
          <w:b/>
          <w:b/>
          <w:color w:val="000000"/>
          <w:sz w:val="19"/>
          <w:szCs w:val="19"/>
          <w:u w:val="single"/>
        </w:rPr>
      </w:pPr>
      <w:r>
        <w:rPr>
          <w:rFonts w:cs="Palatino Linotype" w:ascii="Palatino Linotype" w:hAnsi="Palatino Linotype"/>
          <w:b/>
          <w:sz w:val="19"/>
          <w:szCs w:val="19"/>
          <w:u w:val="single"/>
        </w:rPr>
        <w:t xml:space="preserve">Felelős: </w:t>
      </w:r>
      <w:r>
        <w:rPr>
          <w:rFonts w:cs="Palatino Linotype" w:ascii="Palatino Linotype" w:hAnsi="Palatino Linotype"/>
          <w:b/>
          <w:sz w:val="19"/>
          <w:szCs w:val="19"/>
        </w:rPr>
        <w:t>Alpolgármester, jegyző</w:t>
      </w:r>
    </w:p>
    <w:p>
      <w:pPr>
        <w:pStyle w:val="Normal"/>
        <w:jc w:val="both"/>
        <w:rPr>
          <w:rFonts w:ascii="Palatino Linotype" w:hAnsi="Palatino Linotype" w:cs="Palatino Linotype"/>
          <w:b/>
          <w:b/>
          <w:color w:val="000000"/>
          <w:sz w:val="19"/>
          <w:szCs w:val="19"/>
          <w:u w:val="single"/>
        </w:rPr>
      </w:pPr>
      <w:r>
        <w:rPr>
          <w:rFonts w:cs="Palatino Linotype" w:ascii="Palatino Linotype" w:hAnsi="Palatino Linotype"/>
          <w:b/>
          <w:color w:val="000000"/>
          <w:sz w:val="19"/>
          <w:szCs w:val="19"/>
          <w:u w:val="single"/>
        </w:rPr>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2.Tájékoztatás ivóvíz pályázatról.</w:t>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tájékoztatja a képviselőket, hogy a tegnapi napon volt egy egyeztetés. Olyan dolgokra hívták fel a figyelműnket, hogy a sikeres elbírálás feltétele, hogy az üzemeltetést végző cég 100%-ban állami, vagy önkormányzati tulajdonban legyen, és ez nálunk nem így va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bocsánat nem egészen így van. Amennyiben nem 100%-osan önkormányzati vagy állami tulajdonban van az üzemeltető társaság, akkor majd pályáztatni kell az ivóvízellátó rendszer üzemeltetését. Amikor megvalósul ez az egész. A többi pályázó (Dunavarsány, Szigetszentmárton) is hasonló helyzetben va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ez nem lenne olyan nagy baj.</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 koncessziós szerződés 2029-ig szól.</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Ezt jól körül kell járni.</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Ha felbontjuk, rengeteg pénzt kell kifizetnünk.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 xml:space="preserve">eddig van szerződés, és mi van, hogyha egy jobb pályázat jön.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olyan módon kell megpályáztatnunk, hogy aki majd megnyeri, annak kell kifizetnie a DTV-nek a koncessziós szerződés felmondása okán járó összeget. Ennek során persze a DTV is megnyerheti a pályázatot, de az a lényeg, hogy pályáztatni kell. Ez az ivóvízre vonatkozik, mert arra pályázunk. A szennyvíz ekkor is maradhat a DTV-nél, a kettő elválha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ezért nem kezdik el a szennyvíz pályázatot sem.</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Korszerűsíteni akarták? Ott akkora bomba fog robbanni.</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Csak akartak. Én ott hallottam először, hogy a pályázatnak ez lehet a kerékkötője. Nagyon paprikás a hangulat. Az ivóvíz pályázatban az eredeti összköltséget azért növelték meg, mert a négyhónapos próbaüzem költsége is benne van. Amennyiben ez pozitív elbírálásban részesül, megvalósul az arzénmentesítés, akkor tudnunk kell, hogy a lakossági vízdíj árába bele kell építeni a beruházást, kiszámolták, hogy milyen hatása van a lakosságra. Benne van a mindenkinek kiküldött köztes RMT-ben.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xml:space="preserve"> De akkor az emelt vízdíjat a DTV fogja beszedni a lakosságtól.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Ezt én nem értem, a pénzt mi adjuk.</w:t>
      </w:r>
      <w:r>
        <w:rPr>
          <w:rFonts w:cs="Palatino Linotype" w:ascii="Palatino Linotype" w:hAnsi="Palatino Linotype"/>
          <w:b/>
          <w:sz w:val="19"/>
          <w:szCs w:val="19"/>
        </w:rPr>
        <w:t xml:space="preserve">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elmondja, hogy már a múltkori megbeszélésen kérdeztem a projektmenedzsertől, hogy ez hogyan működik. Tehát ennek a beruházásnak a díja vissza kell, hogy kerüljön az Önkormányzathoz, és ez úgy oldható meg, hogy meg kell emelni a díjat, amit majd a DTV visszautal nekün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Bednárik László </w:t>
      </w:r>
      <w:r>
        <w:rPr>
          <w:rFonts w:cs="Palatino Linotype" w:ascii="Palatino Linotype" w:hAnsi="Palatino Linotype"/>
          <w:color w:val="000000"/>
          <w:sz w:val="19"/>
          <w:szCs w:val="19"/>
        </w:rPr>
        <w:t xml:space="preserve">Tőlük mi tíz fillért nem kapunk.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A pályázat kiírása nem lenne hülyeség. A többi polgármester hogy áll hozzá?</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Dunavarsány és Szigetszentmárton ezt tudja, és a többi önkormányzat nem pályázik.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A lakosság erre azt mondja, hogy tulajdonképpen nekem jó volt az az arzénos víz. Azt a vizet, úgysem lehet meginni. Mindenki vett házi víztisztítót. Azt gondoltuk, hogy ugyanazon díjért az európai uniós feltételeknek megfelelő vizünk lesz.</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 pályázatot még meg sem nyertük.</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Kéri, hogy aki a tájékoztatást elfogadja, az szavazzo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 xml:space="preserve">szavazott (6 fő) </w:t>
      </w:r>
      <w:r>
        <w:rPr>
          <w:rFonts w:eastAsia="Lucida Sans Unicode" w:cs="Palatino Linotype" w:ascii="Palatino Linotype" w:hAnsi="Palatino Linotype"/>
          <w:bCs/>
          <w:color w:val="000000"/>
          <w:sz w:val="19"/>
          <w:szCs w:val="19"/>
          <w:lang w:eastAsia="zxx"/>
        </w:rPr>
        <w:t xml:space="preserve">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pPr>
      <w:r>
        <w:rPr>
          <w:rFonts w:cs="Palatino Linotype" w:ascii="Palatino Linotype" w:hAnsi="Palatino Linotype"/>
          <w:b/>
          <w:sz w:val="19"/>
          <w:szCs w:val="19"/>
          <w:u w:val="single"/>
        </w:rPr>
        <w:t>508</w:t>
      </w:r>
      <w:r>
        <w:rPr>
          <w:rFonts w:cs="Palatino Linotype" w:ascii="Palatino Linotype" w:hAnsi="Palatino Linotype"/>
          <w:b/>
          <w:bCs/>
          <w:color w:val="000000"/>
          <w:sz w:val="19"/>
          <w:szCs w:val="19"/>
          <w:u w:val="single"/>
        </w:rPr>
        <w:t>/2010. (IX.24.) számú képviselő-testületi határozata</w:t>
      </w:r>
    </w:p>
    <w:p>
      <w:pPr>
        <w:pStyle w:val="Normal"/>
        <w:ind w:left="1800" w:hanging="0"/>
        <w:jc w:val="both"/>
        <w:rPr/>
      </w:pPr>
      <w:r>
        <w:rPr>
          <w:rFonts w:cs="Palatino Linotype" w:ascii="Palatino Linotype" w:hAnsi="Palatino Linotype"/>
          <w:b/>
          <w:bCs/>
          <w:color w:val="000000"/>
          <w:sz w:val="19"/>
          <w:szCs w:val="19"/>
        </w:rPr>
        <w:t>Délegyháza Község Önkormányzat Képviselő-testülete eldönti, hogy elfogadja az ivóvízzel kapcsolatos tájékoztatást, és tudomásul veszi azt.</w:t>
      </w:r>
    </w:p>
    <w:p>
      <w:pPr>
        <w:pStyle w:val="Normal"/>
        <w:ind w:left="1800" w:hanging="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Azonnal</w:t>
      </w:r>
    </w:p>
    <w:p>
      <w:pPr>
        <w:pStyle w:val="Normal"/>
        <w:ind w:left="1800" w:hanging="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Alpolgármester, jegyző</w:t>
      </w:r>
    </w:p>
    <w:p>
      <w:pPr>
        <w:pStyle w:val="Normal"/>
        <w:ind w:left="1092" w:firstLine="708"/>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 w:hanging="180"/>
        <w:jc w:val="both"/>
        <w:rPr/>
      </w:pPr>
      <w:r>
        <w:rPr>
          <w:rFonts w:cs="Palatino Linotype" w:ascii="Palatino Linotype" w:hAnsi="Palatino Linotype"/>
          <w:b/>
          <w:sz w:val="19"/>
          <w:szCs w:val="19"/>
          <w:u w:val="single"/>
        </w:rPr>
        <w:t>4.Mária Ház közbeszerzése</w:t>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zt kellene megszavaznunk, hogy a GRESS-ING Kft. 300 ezer forintért akarta folytatni a közbeszerzési pályázat lebonyolítását. Erdős Szabolcsot megkerestük és kértük a segítségét, mire érkezett a jelen ajánlat. 100 ezer forint + áfa. A közbeszerzési pályázatot folytatni kell, és csak akkor feladni, ha tényleg nem találunk olyan kivitelezőt, aki ennyi pénzért vállalja a munkák elvégzését. Akkor tényleg be kell perelni a Schneider ura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Így-így. Én szavazás előtt megkérdezném a jegyző asszonyt, és az alpolgármester asszonyt, hogy idáig mennyibe került a Mária Közösségi Ház pályáztatása? Mennyibe került a terveztetés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Beke Vandát kéri a tájékoztatásra.</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Pontosan kellene tudni, azért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 pályáztatást még nem fizettük ki.</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Tudtommal, amit kifizettünk, az a Schneider úr 2,5 milliója kiviteli tervre, akkor még kifizettük neki az eredeti építési terv tervezési díját, ami azt hiszem 300 ezer forint volt.  Az óvoda az 500 ezer volt, ha jól tudom. Kifizettük a GRESS-ING-nek az eredeti pályázat írási díjat, azt hiszem, az 400 ezer +áfa, és most benyújtották az egy milliós számlájukat a közbeszerzésről, amit még nem igazoltam le, az még nincs kifizetve. Még voltak közbeszerzési díjak is a Tanács felé.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Amit előtte fizettünk?</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zt nem erre a pályázatra fizettük.</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Az a régi pályázat díja.</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z egy régi vesztes pályázat</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 xml:space="preserve">azt ne vegyük ide.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Matildka! Azt mondta a Schneider úr, hogy ez az Ő pályázatának egy lebutított változata.</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Zsuzsi, így van?</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Tudom, itt mondta jegyzőkönyvb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omán Zsuzsanna:</w:t>
      </w:r>
      <w:r>
        <w:rPr>
          <w:rFonts w:cs="Palatino Linotype" w:ascii="Palatino Linotype" w:hAnsi="Palatino Linotype"/>
          <w:color w:val="000000"/>
          <w:sz w:val="19"/>
          <w:szCs w:val="19"/>
        </w:rPr>
        <w:t xml:space="preserve"> Honnan van a Schneider úr itt nálunk?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Honnan tudjam?</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Székesfehérvár környékén Ő a legjobb tervező.</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zt nem tudom, hogy miért csak székesfehérváriak pályáztak, azt nem tudjuk. Illetve voltak eljárási költségek, amiket fizettün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Akkor itt még soroljuk fel a könyvtárnak a…</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Az ugyanaz… Kérjed a Tényfeltáró Bizottság nevében.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Igen, de ott két számla volt. Az egyik a hatástanulmány, ami mögött testületi határozat volt. Mennyi ennek az összege.</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z egy pályázat vol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Szerintem az volt a 960 ezer.</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Keressük elő. Szeretném tudni, hogy mennyibe került idáig a Mária Ház, és azért szeretném tudni, hogy (szó szerint kérem) még nem tudjuk, hogy felelősen meg tudja-e csinálni valamilyen cég. Én azért mondtam, hogy felelősen nem tudom megszavazni az egyszázezer forintot, csak azután, miután egy cég azt mondja, hogy igen, 54 millió forintból meg tudja csináln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Ezt csak akkor fogod megtudni, h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Bocsánat mennyi pénzt kérnek addig még?</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Igen, de addig ki fogja megmondani, hogy ki tudja megcsinálni, ha nem pályáztatjuk meg ismé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A pályázato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Tegnap megkértem Kiss urat, hogy e-mailben küldje meg, hogy mik a túlzó tételek a kiviteli tervben, hogy butítani tudjunk a kiviteli terven, hogy beleférjen a bruttó 67 millióba. Azt ígérte, hogy küldi, de erre még a mai napig nem került sor. Tegnap beszéltem vel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Tudtam erről a beszélgetésről, csak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w:t>
      </w:r>
      <w:r>
        <w:rPr>
          <w:rFonts w:cs="Palatino Linotype" w:ascii="Palatino Linotype" w:hAnsi="Palatino Linotype"/>
          <w:sz w:val="19"/>
          <w:szCs w:val="19"/>
        </w:rPr>
        <w:t>A KINAMÉ ügyvezetője, egy szóval nem mondta, hogy nem lehet úgy lebutítania</w:t>
      </w:r>
      <w:r>
        <w:rPr>
          <w:rFonts w:cs="Palatino Linotype" w:ascii="Palatino Linotype" w:hAnsi="Palatino Linotype"/>
          <w:b/>
          <w:sz w:val="19"/>
          <w:szCs w:val="19"/>
        </w:rPr>
        <w:t xml:space="preserve"> </w:t>
      </w:r>
      <w:r>
        <w:rPr>
          <w:rFonts w:cs="Palatino Linotype" w:ascii="Palatino Linotype" w:hAnsi="Palatino Linotype"/>
          <w:sz w:val="19"/>
          <w:szCs w:val="19"/>
        </w:rPr>
        <w:t>a pályázatot. Azt mondta, hogy elküldi e-mailbe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Azt hittem, hogy ez már benn lesz a testület előtt!</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Ha ide hozta volna, akkor itt lenne.</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Akkor kérlek, ezt vegyétek bel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Bednárik László: </w:t>
      </w:r>
      <w:r>
        <w:rPr>
          <w:rFonts w:cs="Palatino Linotype" w:ascii="Palatino Linotype" w:hAnsi="Palatino Linotype"/>
          <w:sz w:val="19"/>
          <w:szCs w:val="19"/>
        </w:rPr>
        <w:t>Akármilyen pályázattal indulunk, az az elején költséggel jár. Egy része benne van a pályázatban, szerintem 100 ezer forint miatt butaság lenne megakadályozni az egészet. Minden pályázat költséggel is jár.</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 100 ezret megszavazzuk és tovább megyünk, és ha az Ő tervező munkája miatt eset kútba a dolog, akkor felelősségre vonható a Schneider úr.</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 xml:space="preserve">Akkor van egy olyan módosító javaslatom, hogy írjunk egy olyan szerződést a 100 ezer forinttal kapcsolatban, hogy amennyiben nem nyerjük meg a pályázatot, abban az esetben visszafizetik. Megmondom miér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Belozsánszky Péter és Dr. Riebl Antal:</w:t>
      </w:r>
      <w:r>
        <w:rPr>
          <w:rFonts w:cs="Palatino Linotype" w:ascii="Palatino Linotype" w:hAnsi="Palatino Linotype"/>
          <w:sz w:val="19"/>
          <w:szCs w:val="19"/>
        </w:rPr>
        <w:t xml:space="preserve"> A pályázatot már megnyertük.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Nem a pályázatot, hanem a közbeszerzést.</w:t>
      </w:r>
      <w:r>
        <w:rPr>
          <w:rFonts w:cs="Palatino Linotype" w:ascii="Palatino Linotype" w:hAnsi="Palatino Linotype"/>
          <w:b/>
          <w:sz w:val="19"/>
          <w:szCs w:val="19"/>
        </w:rPr>
        <w:t xml:space="preserve"> </w:t>
      </w:r>
      <w:r>
        <w:rPr>
          <w:rFonts w:cs="Palatino Linotype" w:ascii="Palatino Linotype" w:hAnsi="Palatino Linotype"/>
          <w:sz w:val="19"/>
          <w:szCs w:val="19"/>
        </w:rPr>
        <w:t>Azért mert az egész dolgot a GRESS-ING válogatta össze.</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Nem.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Akkor a 100 ezer forintot, ha úri ember, akkor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Én értelek, de…</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smallCaps/>
          <w:color w:val="000000"/>
          <w:sz w:val="19"/>
          <w:szCs w:val="19"/>
        </w:rPr>
      </w:pPr>
      <w:r>
        <w:rPr>
          <w:rFonts w:cs="Palatino Linotype" w:ascii="Palatino Linotype" w:hAnsi="Palatino Linotype"/>
          <w:b/>
          <w:smallCaps/>
          <w:color w:val="000000"/>
          <w:sz w:val="19"/>
          <w:szCs w:val="19"/>
        </w:rPr>
        <w:t xml:space="preserve">Dr. Riebl Antal elhagyta a helyiséget. 7,50 perckor, mert telefonhívást kapott. A Képviselő-testület határozatképtelenné vált, az ülés nem hivatalos konzultációként folytatódik tovább Dr. Riebl Antal visszatértéig. </w:t>
      </w:r>
    </w:p>
    <w:p>
      <w:pPr>
        <w:pStyle w:val="Normal"/>
        <w:jc w:val="both"/>
        <w:rPr>
          <w:rFonts w:ascii="Palatino Linotype" w:hAnsi="Palatino Linotype" w:cs="Palatino Linotype"/>
          <w:b/>
          <w:b/>
          <w:smallCaps/>
          <w:color w:val="000000"/>
          <w:sz w:val="19"/>
          <w:szCs w:val="19"/>
        </w:rPr>
      </w:pPr>
      <w:r>
        <w:rPr>
          <w:rFonts w:cs="Palatino Linotype" w:ascii="Palatino Linotype" w:hAnsi="Palatino Linotype"/>
          <w:b/>
          <w:smallCap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Bocsánat, de míg az Anti vissza nem jön, addig határozatképtelenek vagytok. Szeretném jelezni, hogy nem hivatalosan beszéltek. Azt gondolom, hogy a 100 ezer forintot a Schneider úron hajtsuk be.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 xml:space="preserve">Akkor </w:t>
      </w:r>
      <w:r>
        <w:rPr>
          <w:rFonts w:cs="Palatino Linotype" w:ascii="Palatino Linotype" w:hAnsi="Palatino Linotype"/>
          <w:color w:val="000000"/>
          <w:sz w:val="19"/>
          <w:szCs w:val="19"/>
        </w:rPr>
        <w:t>hajtsuk be a Schneider úro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Nem fog aláírni ilyen szerződést. Ha most még be is fenyegetjük, akkor még annyit sem fog csinálni.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Ide kifizetünk, oda kifizetünk annyi pénzt, és senkinek semmi felelőssége.</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Nem az a bajom, hogy nem értek vele egyet. Ha nem tudunk tovább lépni a közbeszerzésben, akkor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 xml:space="preserve">Ebben az önkormányzatban mindenki becsületes, csak akkor hol a pénz.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smallCaps/>
          <w:color w:val="000000"/>
          <w:sz w:val="19"/>
          <w:szCs w:val="19"/>
        </w:rPr>
      </w:pPr>
      <w:r>
        <w:rPr>
          <w:rFonts w:cs="Palatino Linotype" w:ascii="Palatino Linotype" w:hAnsi="Palatino Linotype"/>
          <w:b/>
          <w:smallCaps/>
          <w:color w:val="000000"/>
          <w:sz w:val="19"/>
          <w:szCs w:val="19"/>
        </w:rPr>
        <w:t xml:space="preserve">Dr. Riebl Antal visszatér a helyiségbe 7,52 perckor, ezzel a Képviselő-testület ismét határozatképessé vált. A képviselő-testületi ülés folytatódott. </w:t>
      </w:r>
    </w:p>
    <w:p>
      <w:pPr>
        <w:pStyle w:val="Normal"/>
        <w:jc w:val="both"/>
        <w:rPr>
          <w:rFonts w:ascii="Palatino Linotype" w:hAnsi="Palatino Linotype" w:cs="Palatino Linotype"/>
          <w:b/>
          <w:b/>
          <w:smallCaps/>
          <w:color w:val="000000"/>
          <w:sz w:val="19"/>
          <w:szCs w:val="19"/>
        </w:rPr>
      </w:pPr>
      <w:r>
        <w:rPr>
          <w:rFonts w:cs="Palatino Linotype" w:ascii="Palatino Linotype" w:hAnsi="Palatino Linotype"/>
          <w:b/>
          <w:smallCaps/>
          <w:color w:val="000000"/>
          <w:sz w:val="19"/>
          <w:szCs w:val="19"/>
        </w:rPr>
      </w:r>
    </w:p>
    <w:p>
      <w:pPr>
        <w:pStyle w:val="Normal"/>
        <w:jc w:val="both"/>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Most már határozatképesek vagytok, folytathatjáto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Ha tovább tudunk lépni, de Ő miatta nem, akkor számon kell rajta kérni és behajtani rajta. Anti mondj valamit, és utána folytatnánk. Ha nincs hozzáfűzni valód, akkor szavazun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nincs.</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ki a 100 ezer forint + áfa összeggel egyetért, hogy tovább tudjunk haladni, az szavazzon mos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Kérem megjelölni a fedezete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z általános tartalék terhére, az szavazzo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 xml:space="preserve">szavazott (6 fő) </w:t>
      </w:r>
      <w:r>
        <w:rPr>
          <w:rFonts w:eastAsia="Lucida Sans Unicode" w:cs="Palatino Linotype" w:ascii="Palatino Linotype" w:hAnsi="Palatino Linotype"/>
          <w:bCs/>
          <w:color w:val="000000"/>
          <w:sz w:val="19"/>
          <w:szCs w:val="19"/>
          <w:lang w:eastAsia="zxx"/>
        </w:rPr>
        <w:t xml:space="preserve">4 </w:t>
      </w:r>
      <w:r>
        <w:rPr>
          <w:rFonts w:eastAsia="Lucida Sans Unicode" w:cs="Palatino Linotype" w:ascii="Palatino Linotype" w:hAnsi="Palatino Linotype"/>
          <w:bCs/>
          <w:sz w:val="19"/>
          <w:szCs w:val="19"/>
          <w:lang w:eastAsia="zxx"/>
        </w:rPr>
        <w:t>igen szavazattal, tartózkodás nélkül és 2 nem szavazattal (Dr. Riebl Antal, Szilveszter Lajos)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pPr>
      <w:r>
        <w:rPr>
          <w:rFonts w:cs="Palatino Linotype" w:ascii="Palatino Linotype" w:hAnsi="Palatino Linotype"/>
          <w:b/>
          <w:sz w:val="19"/>
          <w:szCs w:val="19"/>
          <w:u w:val="single"/>
        </w:rPr>
        <w:t>509</w:t>
      </w:r>
      <w:r>
        <w:rPr>
          <w:rFonts w:cs="Palatino Linotype" w:ascii="Palatino Linotype" w:hAnsi="Palatino Linotype"/>
          <w:b/>
          <w:bCs/>
          <w:color w:val="000000"/>
          <w:sz w:val="19"/>
          <w:szCs w:val="19"/>
          <w:u w:val="single"/>
        </w:rPr>
        <w:t>/2010. (IX.24.) számú képviselő-testületi határozata</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eldönti, hogy elfogadja a GRESS-ING Kft. Mária Közösségi és Kulturális Ház kialakítása Délegyháza KMOP-5.2.1/A-09-2009-0031 számú projekt új egyszerűsített közbeszerzési eljárás lebonyolítására adott 100.000,- Ft + áfa árajánlatát, az általános tartalék terhére, és megbízza alpolgármesterét a szerződés megkötésére.</w:t>
      </w:r>
    </w:p>
    <w:p>
      <w:pPr>
        <w:pStyle w:val="Normal"/>
        <w:ind w:left="1800" w:hanging="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800" w:hanging="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Alpolgármester, jegyző</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zt gondolom, hogy miután költségvetést érint , 6 fő kellett volna a szavazásban.</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Anti mi a véleményed? Ez majd a költségvetésbe át fog kerülni módosított tételkén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Nem kell minősített többség.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rPr>
        <w:t>3.</w:t>
      </w:r>
      <w:r>
        <w:rPr>
          <w:rFonts w:cs="Palatino Linotype" w:ascii="Palatino Linotype" w:hAnsi="Palatino Linotype"/>
          <w:b/>
          <w:sz w:val="19"/>
          <w:szCs w:val="19"/>
          <w:u w:val="single"/>
        </w:rPr>
        <w:t>Tájékoztatás a Mária Ház és az Óvoda pályázatához szükséges szolgáltatásokra vonatkozó pályázatok elbírálásáról.</w:t>
      </w:r>
    </w:p>
    <w:p>
      <w:pPr>
        <w:pStyle w:val="Normal"/>
        <w:jc w:val="both"/>
        <w:rPr>
          <w:rFonts w:ascii="Palatino Linotype" w:hAnsi="Palatino Linotype" w:cs="Palatino Linotype"/>
          <w:b/>
          <w:b/>
          <w:color w:val="000000"/>
          <w:sz w:val="19"/>
          <w:szCs w:val="19"/>
          <w:u w:val="single"/>
        </w:rPr>
      </w:pPr>
      <w:r>
        <w:rPr>
          <w:rFonts w:cs="Palatino Linotype" w:ascii="Palatino Linotype" w:hAnsi="Palatino Linotype"/>
          <w:b/>
          <w:color w:val="000000"/>
          <w:sz w:val="19"/>
          <w:szCs w:val="19"/>
          <w:u w:val="single"/>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Mehetünk tovább? Akkor az egyszerűbbel kezdem, a Délegyházi Napköziotthonos Óvoda komplex fejlesztése…</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Úgy döntött a testület annak idején, hogy az alpolgármestert felhatalmaztátok arra, hogy pályáztasson, és válassza azt, amelyik a legolcsóbb, és belefér a pályázati keretbe.</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Akkor elmondja, hogy a könyvvizsgálói szolgáltatásra az Anker Auditor Kft. 438. ezer+áfa, Nyilvánosság szolgáltatásra a Stratégiai Fejlesztési Központ 870 ezer+áfa pályázókat fogadtuk el. Mindenre 3 pályázat vol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Szeretném jelezni, hogy a kiviteli tervek ügyében még nem került kiírásra a pályázat. Megvártuk, hogy a Mária Háznál mi lesz, és tegnap egyértelműen fixáltuk a GRESS-ING-gel, hogy a meghívásos pályázatnál Schneider urat nem kívánjuk meghívni. Innentől ezt is pályáztatjá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Mária Közösségi Ház pályázatnál a Könyvvizsgálói szolgáltatásra</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 xml:space="preserve">Anker Auditor Kft. 300. ezer+áfa, a Jogi szolgáltatásra a Frei Ügyvédi Iroda 300 ezer+áfa, Nyilvánosság szolgáltatásra a Stratégiai Fejlesztési Központ 580 ezer+áfa pályázókat fogadtuk el. Mindenre 3 pályázat volt. Előterjesztésben megkapta mindenki.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Nekem csak az az aggályom, hogy megkötjük ezeket a szerződéseket, de mi van, ha feleslegesek, mert eredménytelen lesz a közbeszerzés?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kkor úgy beszéljük meg az Erdős úrral, hogy addig ezeke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Vanda, mikor kell ezeket a szerződéseket megkötni?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Beke Vanda: </w:t>
      </w:r>
      <w:r>
        <w:rPr>
          <w:rFonts w:cs="Palatino Linotype" w:ascii="Palatino Linotype" w:hAnsi="Palatino Linotype"/>
          <w:color w:val="000000"/>
          <w:sz w:val="19"/>
          <w:szCs w:val="19"/>
        </w:rPr>
        <w:t>Minél előbb.</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Szilveszter Lajos</w:t>
      </w:r>
      <w:r>
        <w:rPr>
          <w:rFonts w:cs="Palatino Linotype" w:ascii="Palatino Linotype" w:hAnsi="Palatino Linotype"/>
          <w:sz w:val="19"/>
          <w:szCs w:val="19"/>
        </w:rPr>
        <w:t>: Itt egyetlen egy probléma van, hogy a Schneider nagyon alul tervezte az egész történetet, és a falu issza meg a levét. Ha nem nyerjük meg ezt a rohadt pályázatot, akkor az egészet bebukjuk. Ha nem tudják belőle megcsinálni, akkor mit csinálunk.</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Írjuk ki a közbeszerzést, és akkor kiderül.</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Nem lehet elengedni ezt a 62 milliót. A négy év alatt nem volt ilyen lehetőség.</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 közbeszerző, ha nem kapja meg a 100 ezer forintot, akkor nem fog meghívni senkit. Ha kiváltják az anyagot, összehívjuk a közös megbeszélést, és megbeszéljük a tervezővel is, hogy mi módosítható, ami a célt nem változtatja meg.</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Kérdése, hogy leigazolhatja-e a GRESS-ING 1 millió forintos számláját a közbeszerzés lebonyolítására? Gyakorlatilag teljesítették az első fordulót, mert benne van a szerződésben, hogy a szolgáltatása addig terjedt, és jár a közbeszerzés eredménytelensége esetén is. Ő teljesített. Itt áll már két hete a teljesítésigazolása.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Szilveszter Lajos</w:t>
      </w:r>
      <w:r>
        <w:rPr>
          <w:rFonts w:cs="Palatino Linotype" w:ascii="Palatino Linotype" w:hAnsi="Palatino Linotype"/>
          <w:sz w:val="19"/>
          <w:szCs w:val="19"/>
        </w:rPr>
        <w:t>: Én nemmel szavazok az biztos, egy projektet összességében kell nézn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De nem ez van a szerződésben, amit aláírattatok. Eddig tudtam húzni az időt. Ha eredménytelen lesz az új közbeszerzés, akkor úgy gondolom, hogy az egész összeget, amit bukunk Schneider úron kell behajtani. Értve ez alatt, a 62 millió, amit elveszítünk azt is. Lehet, hogy ez nagyon gonosz dolog, és nem állja meg jogilag a helyét, de meg kell próbál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 bontással kapcsolatosan is utána néztem, és a 20 m3 bontási anyagra kértem ajánlato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ki mondta?</w:t>
      </w:r>
      <w:r>
        <w:rPr>
          <w:rFonts w:cs="Palatino Linotype" w:ascii="Palatino Linotype" w:hAnsi="Palatino Linotype"/>
          <w:b/>
          <w:sz w:val="19"/>
          <w:szCs w:val="19"/>
        </w:rPr>
        <w:t xml:space="preserve">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z első az A.S.A.-tól 29 ezer+áfa 5m3-es konténerre számítva, ez összesen 150 ezer forint, és beszéltünk egy szállítóval, aki befogadási engedéllyel hivatalosan, befogadóval 3.800.- forint, ez durván 80. ezer forint. A szállítás és befogadás is benne van. Mi bontanánk, és tetőt tudnánk csinálni a Gallai buszmegállóhoz, és a Tűzoltóautónak garázst tudnánk csinál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5.Egyebek</w:t>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5.1.Szórólap</w:t>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Bejelentéssel szeretnék élni, hogy azt, amit a Képviselő-testületi ülésen elmondtam, azt kiküldtük a falu lakóinak.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Pontosítsunk, Te küldöd ki a falu lakóinak.</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Nem az önkormányzat.</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u w:val="single"/>
        </w:rPr>
      </w:pPr>
      <w:r>
        <w:rPr>
          <w:rFonts w:cs="Palatino Linotype" w:ascii="Palatino Linotype" w:hAnsi="Palatino Linotype"/>
          <w:b/>
          <w:color w:val="000000"/>
          <w:sz w:val="19"/>
          <w:szCs w:val="19"/>
          <w:u w:val="single"/>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z önkormányzat négy éves munkájáról szól, és egyetlen szóval nem lesz több benne, mint amit én elmondtam, semmiben nincs megváltoztatva. Azért szeretném, hogy ezzel a négy éves beszámolóval, én is elbúcsúzom ettől a négy éves ciklustó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Mindenesetre elegánsabb lett volna a beszéd után elmondani, hogy ez napvilágra fog kerül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eastAsia="Palatino Linotype" w:cs="Palatino Linotype" w:ascii="Palatino Linotype" w:hAnsi="Palatino Linotype"/>
          <w:b/>
          <w:sz w:val="19"/>
          <w:szCs w:val="19"/>
        </w:rPr>
        <w:t xml:space="preserve"> </w:t>
      </w: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Ez nyílt ülés vol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zt gondolom, hogy nem minden tájékoztatót dobálunk bele a postaládába, egyébként az újság való erre. Kétségtelenül neked van ehhez jogod, én pedig azt gondolom, hogy ez a választási kampány része volt a részedről. Nem volt szép így befejezni.</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Én szeretném így befejezni, én nem indulok sehol sem, magam miatt nem fogok kampányolni, mert nem indulok. Az én nevem van aláírva, tudják, hogy az én szemszögemből. Vállalom érte a felelősséget. Valahogy be kell fejezni, és valahogy el kell mondanom. Nincs mindenkinek internete, szeretném, hogy azok is tudják.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Görbe István azért hívott, hogy a postaládákban van már.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Mikor hívot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z előbb 7,50-kor.</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Tegnap biztosan nem ment ki. Nem engedtem.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pPr>
      <w:r>
        <w:rPr>
          <w:rFonts w:cs="Palatino Linotype" w:ascii="Palatino Linotype" w:hAnsi="Palatino Linotype"/>
          <w:b/>
          <w:sz w:val="19"/>
          <w:szCs w:val="19"/>
        </w:rPr>
        <w:t xml:space="preserve">Bednárik László </w:t>
      </w:r>
      <w:r>
        <w:rPr>
          <w:rFonts w:cs="Palatino Linotype" w:ascii="Palatino Linotype" w:hAnsi="Palatino Linotype"/>
          <w:sz w:val="19"/>
          <w:szCs w:val="19"/>
        </w:rPr>
        <w:t>Azzal kapcsolatban, amit most Matildka bejelentett, azt szeretném elmondani, hogy örülök annak, hogy eljut mindenhová, mert normális körülmények között nem lenne erre szükség, ha az emberek nem kapnának annyi téves információt. Akkor erre egyáltalán nem lenne szükség. Örülök annak, hogy mindenki megismeri ezt az anyagot. Nem voltak itt sokan testületin, az elolvassa és nagyjából tisztában lesz a helyzettel, az elmúlt négy évvel kapcsolatosan.</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t>5.2.Tájékoztatás és képviselői indítvány</w:t>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xml:space="preserve"> Szeretnélek tájékoztatni benneteket, hogy az Önkormányzatnál bűncselekmény történt, a Tényfeltáró Bizottság tárgyalt tegnap négy ügyet, és a Keresztespók ügyében bűntető feljelentést fog tenni ismeretlen tettes ellen. Ezt határoztu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xml:space="preserve"> egyhangú döntésse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 másik ügy</w:t>
      </w:r>
      <w:r>
        <w:rPr>
          <w:rFonts w:cs="Palatino Linotype" w:ascii="Palatino Linotype" w:hAnsi="Palatino Linotype"/>
          <w:b/>
          <w:color w:val="000000"/>
          <w:sz w:val="19"/>
          <w:szCs w:val="19"/>
        </w:rPr>
        <w:t xml:space="preserve"> a </w:t>
      </w:r>
      <w:r>
        <w:rPr>
          <w:rFonts w:cs="Palatino Linotype" w:ascii="Palatino Linotype" w:hAnsi="Palatino Linotype"/>
          <w:color w:val="000000"/>
          <w:sz w:val="19"/>
          <w:szCs w:val="19"/>
        </w:rPr>
        <w:t>2009.3.17 -04.10. közötti útjavítás. Behívattuk Purthál Györgyit, Vásárhelyi Lászlót, és a vállalkozót is. Mindannyian elismerték, hogy két géppel történt a javítás, egy hengerrel és egy homlokrakodóval, árajánlatban három gépet nevezett meg a vállalkozó, egy gléder is benne volt. Amiről később kiderült, hogy tudott róla a Vásárhelyi úr, és az egész testület is, és így lett megszavazv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omán Zsuzsanna:</w:t>
      </w:r>
      <w:r>
        <w:rPr>
          <w:rFonts w:cs="Palatino Linotype" w:ascii="Palatino Linotype" w:hAnsi="Palatino Linotype"/>
          <w:color w:val="000000"/>
          <w:sz w:val="19"/>
          <w:szCs w:val="19"/>
        </w:rPr>
        <w:t xml:space="preserve"> Ne mondjad már, nem tudott róla. A szerződésről tudtunk, de hogy hány géppel dolgozott, azt honnan tudtuk volna. </w:t>
      </w:r>
    </w:p>
    <w:p>
      <w:pPr>
        <w:pStyle w:val="Normal"/>
        <w:jc w:val="both"/>
        <w:rPr>
          <w:rFonts w:ascii="Palatino Linotype" w:hAnsi="Palatino Linotype" w:cs="Palatino Linotype"/>
          <w:color w:val="000000"/>
          <w:sz w:val="19"/>
          <w:szCs w:val="19"/>
        </w:rPr>
      </w:pPr>
      <w:r>
        <w:rPr>
          <w:rFonts w:eastAsia="Palatino Linotype" w:cs="Palatino Linotype" w:ascii="Palatino Linotype" w:hAnsi="Palatino Linotype"/>
          <w:color w:val="000000"/>
          <w:sz w:val="19"/>
          <w:szCs w:val="19"/>
        </w:rPr>
        <w:t xml:space="preserve"> </w:t>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xml:space="preserve"> bocsánat a Vásárhelyi képviselő úr tudott ról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Tehát így lett megszavazva a szerződés.</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sz w:val="19"/>
          <w:szCs w:val="19"/>
          <w:u w:val="single"/>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Ez így igaz.</w:t>
      </w:r>
    </w:p>
    <w:p>
      <w:pPr>
        <w:pStyle w:val="Normal"/>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 xml:space="preserve">Kigyűjtöttem a teljesítési igazolásokat, 168 órát dolgozott a vállalkozó, és beszoroztam a legmagasabb órabérrel, mely 8.000 forint, így 1.352.000.- Ft +áfa, összesen </w:t>
      </w:r>
      <w:r>
        <w:rPr>
          <w:rFonts w:cs="Palatino Linotype" w:ascii="Palatino Linotype" w:hAnsi="Palatino Linotype"/>
          <w:sz w:val="19"/>
          <w:szCs w:val="19"/>
        </w:rPr>
        <w:t>1.620.400</w:t>
      </w:r>
      <w:r>
        <w:rPr>
          <w:rFonts w:cs="Palatino Linotype" w:ascii="Palatino Linotype" w:hAnsi="Palatino Linotype"/>
          <w:color w:val="000000"/>
          <w:sz w:val="19"/>
          <w:szCs w:val="19"/>
        </w:rPr>
        <w:t>.- , és le lett számlázva 6.205 000.- forin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Ez nagyon szomorú.</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Ugyan már Zsuzsa. Olvasd el már a jegyzőkönyvet, hogy mivel foglalkoztál akkor. El tudtad hazudozni, elnézést, hogy ilyen szót használok, hogy mi rendőröket hívunk ki. Te mondtad, ott van a jegyzőkönyvb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Hogy hívtok ki rendőröke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Igen, amikor heten voltatok, Zsuzsi ott az interneten nem olyan nehéz megkeresni. Nézd meg, hogy mit mondtál.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De mit? Milyen üggyel kapcsolatba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zért mert a Vásárhelyi úr bejelentette, hogy mi nem vagyunk megelégedve a végzéséve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Én mondtam ez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Igen, Te! Csak mondom, hogy ott van a jegyzőkönyvbe, és már nem lehet mindenre azt mondani, hogy én már nem emlékszem, én nem tudom. Nézd meg milyen lelkesen szavaztá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 xml:space="preserve">Gondolom, hogy más testületben is van, más faluban, más testületekben is, aki még nem ért az útjavításhoz, és nem mer belekontárkodni ebbe. Volt egy ellenőr, és volt, aki átvette a munkát.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 xml:space="preserve">Bocsánat azt tudtátok, hogy útjavítással foglalkoztam én is, azért csak a Vásárhelyi úr lett kiválasztva. Bocsánat semmi gond, Riebl Antival összeültünk azt mondjuk, Péterrel nem tudtam beszélni. Ha valaki megkeresi a vállalkozó urat, és Ő ezt az összeget, ami a két szám között van, hajlandó kompenzálni az önkormányzat részére, nem kívánunk semmilyen feljelentést tenni. Nem akarjuk, hogy bejárjanak a rendőrök, ezt a dolgot valami úton-módon kompenzálja le. Az a kérésem, hogy ezzel közületek bízzatok meg valakit, aki letárgyalja. Én nem akarok ott lenni, és Riebl Anti sem.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xml:space="preserve"> Valamelyikőtöknek ott kellene lenni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xml:space="preserve"> Ezt a dolgot valaki tárgyalja le. Én szóltam a Vásárhelyi Lacinak, azt mondta, hogy Ő nem. Szóltam a Purthál Györgyinek, azt mondta a Györgyi, hogy Ő sem.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Matild tegnap vállalt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Én elkérem ezt a teljesítésigazolást, mondtam, hogy számolj utána és én is megnézem, aztán majd leülök vel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Nekünk ez lenne a javaslatunk, azt szeretnénk, hogy a testület támogassa ezt az indítványunka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xml:space="preserve">: Ha van különbség,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Én azt</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 xml:space="preserve">kérem, hogy legyen egy jegyzőkönyvvezető mellettem.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Ez szégye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 xml:space="preserve">Volt egy teljesítésigazoló. Tegnap a Laci, hadd ne mondjam, mindenki felelős volt, csak Ő nem.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Tegnap éppen a Purthál Györgyi volt a felelős. Most meg a Kriston a felelős. Azt is elmondanám, hogy az hogy lehetett, hogy volt egy ajánlat a Hallai Tiboré, azért az olcsóbb volt, azt azért utasították el, mert csak két géppel dolgozott volna. Ott van a jegyzőkönyvbe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Ha nem tudjuk ki a felelős, azt ki kell vizsgálni.</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kkor már Vásárhelyi úr tudta, hogy hány gép van, és egy szót sem szól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Ott van a jegyzőkönyvben, hogy három géppel dolgozik, és ezt Ő kedvezőbbnek ítéli.</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Tekintettel arra, hogy Vásárhelyi úr nem jelezte, hogy a szerződés ellenére két gép dolgozik csak.</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z előterjesztéseket Tisza Gabi készíti.</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Azért, mert Purthál Györgyi soha nem írtelőterjesztés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De itt mindenki mutat a másikra, ha én nem, akkor Ő.</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Belozsánszky Péter: </w:t>
      </w:r>
      <w:r>
        <w:rPr>
          <w:rFonts w:cs="Palatino Linotype" w:ascii="Palatino Linotype" w:hAnsi="Palatino Linotype"/>
          <w:color w:val="000000"/>
          <w:sz w:val="19"/>
          <w:szCs w:val="19"/>
        </w:rPr>
        <w:t>A vállalkozó és Vásárhelyi is azt nyilatkozta, hogy nem dolgozott gléder.</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Annak idején volt annyicska pénzünk, hogy nagyon akartunk utat csinálni, és kértünk három árajánlatot, a legelőnyösebbnek ítéltet választottuk. Nem vitatom, hogy akire azt gondoltuk, hogy érti a dolgát, megkértük, hogy ellenőrizze, volt hozzá egy ellenőr, volt hozzá egy Vagyonkezelő Kft. vezető, volt hozzá egy köztisztviselő, tehát hárman tudták ellenőrizni, az aláírások is rajta vannak. A papírokon még az időjárás is rajta van, a pénzügyi részét pedig ellenőrizni kellett. Hogy nem álltunk ott, bizony ellenőrizni kellett volna. Nem fogom magamról lesöpörni. Én is bejöhettem volna, nem jöttem be, ahogy más sem jött be. Lehetett volna akkor rögtön ellenőrizni. Örültem neki, hogy valami végre elkészült. Tudtam, hogy szakember nézi meg.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 pénzügy azt tudja ellenőrizni, hogy jó a számla vagy sem.</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Ha senki nem vállalja, akkor nyilván én fogom vállalni.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Szeretném kérni, hogy ez jelenjen meg a falu lakossága számára, Hírlevél formában.</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Jó hát, de erről azért szavazzunk, ha már mindenről szavazunk.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Rendben, szó szerint kérem.</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kkor én feljelentem képviselőként. Nem gond ez. A pénzügyön nem úgy történik az ellenőrzés, hogy 5 óra henger, 5 órát dolgozott a valami, és 5 órát a gléder, nem tudja összehasonlítani a szerződéssel. Tudod mit mondott a Laci, hogy a vállalkozási szerződést még nem is látta.  Hogy ellenőrzött, ezt mondtam.</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Miért nem jelezte testületi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Négy millió forint az összeg. Itt megsértette valaki a közbeszerzést, mert ezért történt a hetenkénti megbízás, csak a vak nem látja.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Én jeleztem, törvényességi jelzéssel éltem. Azt hiszem elég hosszú monológot adtam elő azon az ülése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Igen.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Hadd kérdezzek valamit, hogy van ennek a rendszere. Van egy Tényfeltáró Bizottság. Vannak olyan dolgai, amit szeretne megnézni, most mi rögtön bűnesetekről beszélünk. Lezárta már a Tényfeltáró Bizottság a működését? Azt gondolom, hogy én hajlandó vagyok, miután megkapom az anyagot, és van nekünk egy hetünk, biztosan tudunk még egy ülést csinálni, nézzük át az anyagot, és utána intézkedjünk. Úgy gondolom, hogy van az anyag, vannak felelősök, és van, amit csináltak, határidő, meg egyebek.  Hogy legyen az újságban, meg itt meg ott, hogy már bűnesetek fordulnak elő…</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Bocsánat, de utólag jelentetted be itt, hogy az összefoglalót kiküldöd. Én ugyan annyit kérek, hogy egy ilyen tájékoztatót küldjetek ki.</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Lajos, akkor írd le.</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z önkormányzat bírja a propagandát, annyi pénze van, hogy sokszorosítja, és gondolom, hogy a közmunkások viszik ki.</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xml:space="preserve">: Az alpolgármester asszony a papírnak az árát megtérítette. Jeleztem alpolgármester asszony felé, hogy önkormányzatiként nem hordhatja ki az anyagot, hanem képviselőként intézheti, és ennek a sokszorosításnak az árát, vagy a papírt kérem megtéríteni az önkormányzat számára. Ezt én aggályosnak tartottam, jeleztem felé.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Behozom, és behozom az áfás számlát is.</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van egy olyan javaslatunk, hogy hétfőig üljön le beszélni a vállalkozóval, vagy keddig.</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Keddig, mert hétfőn van valami.</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javasolja, hogy Szilveszter Lajos indítványát szavazza meg úgy a képviselő testület, hogy felhatalmazzák az alpolgármestert arra, hogy Maurer úrral tárgyaljon, a polgári jogi igény kompenzációval, vagy bármilyen úton történő rendezése érdekében. A kimutatott összeget és a kimutatásokat Szilveszter képviselő kifejezetten az alpolgármester asszony rendelkezésére bocsátja, és támogatja Őt a tárgyalások során. Megfele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Megfelel.</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 tárgyaláson ott lehetsz, de akkor …. Lesz jegyzőkönyv, és diktafon, vegyen fel mindent.</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Nem kellek én oda.</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Mikor ülésezik legközelebb a bizottság?</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Szeretném összehívni, azért sürgetem, mert nem akarom… Felelősség szempontjából megszólaltatott a Tisza Gabi, Jakab István, Östör Károly, az önkormányzat dolgozói, Purthál Györgyi, most mindenkit behívjun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Belozsánszky Péter:</w:t>
      </w:r>
      <w:r>
        <w:rPr>
          <w:rFonts w:cs="Palatino Linotype" w:ascii="Palatino Linotype" w:hAnsi="Palatino Linotype"/>
          <w:color w:val="000000"/>
          <w:sz w:val="19"/>
          <w:szCs w:val="19"/>
        </w:rPr>
        <w:t xml:space="preserve"> ez így nem igaz, hiszen amíg ők nem nyilatkoznak, addig abban tudunk lép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zt szeretném, hogy ne kelljen behívni senkit, legyen meg</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Akkor kedden estig tárgyaljon alpolgármester asszony a Maurer úrral, és ha nem sikerül szerdán még meg tudjuk hívni azokat, akiket meg akar hallgatni a bizottság, tekintettel arra, hogy többségük itt ül a Hivatalba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Egy problémát én látok, hogyha bűncselekmény gyanúja merül föl, akkor nincs mese. Ha a csaló kifizeti a büntetést attól még csaló marad, csak enyhíti a büntetés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Molnár Zsuzsanna</w:t>
      </w:r>
      <w:r>
        <w:rPr>
          <w:rFonts w:cs="Palatino Linotype" w:ascii="Palatino Linotype" w:hAnsi="Palatino Linotype"/>
          <w:color w:val="000000"/>
          <w:sz w:val="19"/>
          <w:szCs w:val="19"/>
        </w:rPr>
        <w:t>: Így van. Attól még a polgári jogi igényt így rendezni lehet, de döntsétek el, hogy mit akarto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xml:space="preserve"> Ha kilátásba helyezünk egy pert, akkor nem fogja nekünk esetleg elvégezni a munkát.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Belozsánszky Péter:</w:t>
      </w:r>
      <w:r>
        <w:rPr>
          <w:rFonts w:cs="Palatino Linotype" w:ascii="Palatino Linotype" w:hAnsi="Palatino Linotype"/>
          <w:color w:val="000000"/>
          <w:sz w:val="19"/>
          <w:szCs w:val="19"/>
        </w:rPr>
        <w:t xml:space="preserve"> Ha befenyítjük büntetéssel, akkor azt mondja, hogy büntessetek, és nem csinálja meg, vagy nem kompenzál.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 büntető ügy egyébként sem a Maurer úrra irányulna. A Maurer úr teljesített, már bocsánat, szerződés nemcsak írásban köttetett, hanem szóban. Ő azt mondta, hogy az írásbeli szerződése ellenére csak két géppel csinálja, Vásárhelyi úr pedig aláírta a teljesítés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Domán Zsuzsanna: </w:t>
      </w:r>
      <w:r>
        <w:rPr>
          <w:rFonts w:cs="Palatino Linotype" w:ascii="Palatino Linotype" w:hAnsi="Palatino Linotype"/>
          <w:color w:val="000000"/>
          <w:sz w:val="19"/>
          <w:szCs w:val="19"/>
        </w:rPr>
        <w:t>Lacinak lesz a legnagyobb baja belőle.</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 xml:space="preserve">Laci azt mondja, itt a Purthál Györgyi itt kapta a fizetését, miért nem ment ki megnézni. A Purthál Györgyi meg vissza.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Ez 5 millió forint, próbáljunk meg benne dönteni.</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ki hanyag módon járt el, az nem a Maurer úr.</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A Maurer úr egyébként azt mondta, hogy adott 100 ezer forintot a szoborba is.</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Belozsánszky Péter: </w:t>
      </w:r>
      <w:r>
        <w:rPr>
          <w:rFonts w:cs="Palatino Linotype" w:ascii="Palatino Linotype" w:hAnsi="Palatino Linotype"/>
          <w:color w:val="000000"/>
          <w:sz w:val="19"/>
          <w:szCs w:val="19"/>
        </w:rPr>
        <w:t>A Maurer úr azt sem tudta, hogy mibe adott, egyszer ezt mondta, másszor meg az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omán Zsuzsanna</w:t>
      </w:r>
      <w:r>
        <w:rPr>
          <w:rFonts w:cs="Palatino Linotype" w:ascii="Palatino Linotype" w:hAnsi="Palatino Linotype"/>
          <w:color w:val="000000"/>
          <w:sz w:val="19"/>
          <w:szCs w:val="19"/>
        </w:rPr>
        <w:t xml:space="preserve">: A kopjafába adta.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Eddig kettő dologba nyúltunk bele a Tényfeltáró Bizottsággal. Az egyikben megállapítottuk, hogy egy bővített mondatra és néhány fotóra 8,4 millió forintot adtunk ki, a másiknál megállapítottuk, hogy háromszoros áron készültek el, igen rossz minőségben uta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Belozsánszky Péter: </w:t>
      </w:r>
      <w:r>
        <w:rPr>
          <w:rFonts w:cs="Palatino Linotype" w:ascii="Palatino Linotype" w:hAnsi="Palatino Linotype"/>
          <w:color w:val="000000"/>
          <w:sz w:val="19"/>
          <w:szCs w:val="19"/>
        </w:rPr>
        <w:t>A 8 milliót nem mi fizettük ki, hanem a Kéktó-2000 Kf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amit kérnek vissza az önkormányzattól.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Bekérjük a rendőrségtől az összes keletkezett iratot Víziközmű ügybe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kkor csütörtökön lezárjátok</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 xml:space="preserve">Még egy dolgot szeretnék mondani. A Víziközművet két részre bontottuk. Az egyiket a Bánfalviné idejére, és a másik ügyben meghívjuk az illetékeseket.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Bednárik László: </w:t>
      </w:r>
      <w:r>
        <w:rPr>
          <w:rFonts w:cs="Palatino Linotype" w:ascii="Palatino Linotype" w:hAnsi="Palatino Linotype"/>
          <w:color w:val="000000"/>
          <w:sz w:val="19"/>
          <w:szCs w:val="19"/>
        </w:rPr>
        <w:t>Belozsánszky képviselőtől kérdezi, hogy a Nagy Sándornak Pesten is dobott-e be szórólapot, mert olyan furcsán jött ki, hogy másnap itt volt már?</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Voltál Peste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Belozsánszky Péter:</w:t>
      </w:r>
      <w:r>
        <w:rPr>
          <w:rFonts w:cs="Palatino Linotype" w:ascii="Palatino Linotype" w:hAnsi="Palatino Linotype"/>
          <w:color w:val="000000"/>
          <w:sz w:val="19"/>
          <w:szCs w:val="19"/>
        </w:rPr>
        <w:t xml:space="preserve"> Nem volt Pesten, Délegyházán, és a tanyákon volt.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Milyen következtetést akarsz ebből levonni.</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Szeretném</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megkérdezni a Pétert, hogy a Kocsis úr féle telkekből Te megvásároltál?</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Belozsánszky Péter: </w:t>
      </w:r>
      <w:r>
        <w:rPr>
          <w:rFonts w:cs="Palatino Linotype" w:ascii="Palatino Linotype" w:hAnsi="Palatino Linotype"/>
          <w:color w:val="000000"/>
          <w:sz w:val="19"/>
          <w:szCs w:val="19"/>
        </w:rPr>
        <w:t>Kell erről nyilatkoznom?</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Igen, mert a Te Pénzügyi Bizottság elnöke voltál, és segédkeztél.</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Belozsánszky Péter: </w:t>
      </w:r>
      <w:r>
        <w:rPr>
          <w:rFonts w:cs="Palatino Linotype" w:ascii="Palatino Linotype" w:hAnsi="Palatino Linotype"/>
          <w:color w:val="000000"/>
          <w:sz w:val="19"/>
          <w:szCs w:val="19"/>
        </w:rPr>
        <w:t>Azokat a dolgokat, mint képviselő segítettem.</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Milyen dolgoka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Belozsánszky Péter: </w:t>
      </w:r>
      <w:r>
        <w:rPr>
          <w:rFonts w:cs="Palatino Linotype" w:ascii="Palatino Linotype" w:hAnsi="Palatino Linotype"/>
          <w:color w:val="000000"/>
          <w:sz w:val="19"/>
          <w:szCs w:val="19"/>
        </w:rPr>
        <w:t>Nézd meg, hogy milyen dolgokat? Az önkormányzattal hivatalos dolgokban segítettem.</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Szóval Te csináltad a Kocsis úr helyet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Belozsánszky Péter: </w:t>
      </w:r>
      <w:r>
        <w:rPr>
          <w:rFonts w:cs="Palatino Linotype" w:ascii="Palatino Linotype" w:hAnsi="Palatino Linotype"/>
          <w:color w:val="000000"/>
          <w:sz w:val="19"/>
          <w:szCs w:val="19"/>
        </w:rPr>
        <w:t>Kiforgatod az ember szavait. Nem jártam el a Kocsis úr helyett.</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Ott voltam, amikor a jegyző asszony és a Kocsis úr tárgyalt. Hadd kérdezzem meg, hogy abban döntünk, hogy beszéljek a Mauer úrral vagy sem.</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Természetes. A jegyző asszony pedig tegye meg a szükséges lépéseke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Ahhoz én kérek minden bizonyítékot összeállítani hozzá.</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Jó.</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 szerződés az ott van, a bizottság előtt tett vallomás ott van</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Akkor szavazzátok meg, hogy kéritek, hogy tegyem meg ismeretlen tettes ellen a feljelentést. A képviselő-testület akkor szavazza meg ezt is.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Ezt kell tenni?</w:t>
      </w:r>
    </w:p>
    <w:p>
      <w:pPr>
        <w:pStyle w:val="Normal"/>
        <w:tabs>
          <w:tab w:val="clear" w:pos="708"/>
          <w:tab w:val="left" w:pos="1170" w:leader="none"/>
        </w:tabs>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tab/>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Hát szeretném, hogy utána ne mondjátok azt, hogy felelőtlenül tettem feljelentés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 Tényfeltáró Bizottság javaslatára.</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Bocsánat ebben az útjavításban 7 taggal Ti döntöttetek. Ez az útjavítás, én azt mondom, hogy felelősen döntsetek, ha olyan történt. Nehogy azt mondjuk, hogy nekünk nincs felelősségünk. Igen is van.</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Persze, hogy van felelősségünk, állítsatok már össze valamit, hogy ez fehéren-feketén így van, akkor ennek a figyelembe vételével döntsön a testület. Te elmondasz valamit, van egy papír nálad, elolvasod, én is elolvastam.</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 xml:space="preserve">Persz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 gép nem dolgozott, ezt nem vette észre senki egy hónapon keresztü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Én</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elvállaltam, hogy beszélek. A vállalkozó kompenzálja, ezt vállaltam, kérem az anyagot.</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Szilveszter Lajos</w:t>
      </w:r>
      <w:r>
        <w:rPr>
          <w:rFonts w:cs="Palatino Linotype" w:ascii="Palatino Linotype" w:hAnsi="Palatino Linotype"/>
          <w:color w:val="000000"/>
          <w:sz w:val="19"/>
          <w:szCs w:val="19"/>
        </w:rPr>
        <w:t xml:space="preserve">: Én meg kértem a jegyző asszonyt, hogy azt a szükséges lépést, ami törvényileg lehetséges azt tegye meg Ő. </w:t>
      </w:r>
    </w:p>
    <w:p>
      <w:pPr>
        <w:pStyle w:val="Normal"/>
        <w:tabs>
          <w:tab w:val="clear" w:pos="708"/>
          <w:tab w:val="left" w:pos="1170" w:leader="none"/>
        </w:tabs>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tab/>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Kérem kimutatni, ami megalapozza a bűncselekmény gyanúját, és az anyagot, és akkor meg fogom tenni a feljelentést, a Tényfeltáró Bizottság által részemre átadandó anyag alapján.</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A szükséges jogi lépéseket tedd meg.</w:t>
      </w:r>
      <w:r>
        <w:rPr>
          <w:rFonts w:cs="Palatino Linotype" w:ascii="Palatino Linotype" w:hAnsi="Palatino Linotype"/>
          <w:b/>
          <w:color w:val="000000"/>
          <w:sz w:val="19"/>
          <w:szCs w:val="19"/>
        </w:rPr>
        <w:t xml:space="preserve">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szavazásra teszi fel a kérdést az útfelújítás ügyében a polgári jogi igény tekintetében.</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 xml:space="preserve">szavazott (6 fő) </w:t>
      </w:r>
      <w:r>
        <w:rPr>
          <w:rFonts w:eastAsia="Lucida Sans Unicode" w:cs="Palatino Linotype" w:ascii="Palatino Linotype" w:hAnsi="Palatino Linotype"/>
          <w:bCs/>
          <w:color w:val="000000"/>
          <w:sz w:val="19"/>
          <w:szCs w:val="19"/>
          <w:lang w:eastAsia="zxx"/>
        </w:rPr>
        <w:t xml:space="preserve">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pPr>
      <w:r>
        <w:rPr>
          <w:rFonts w:cs="Palatino Linotype" w:ascii="Palatino Linotype" w:hAnsi="Palatino Linotype"/>
          <w:b/>
          <w:sz w:val="19"/>
          <w:szCs w:val="19"/>
          <w:u w:val="single"/>
        </w:rPr>
        <w:t>510</w:t>
      </w:r>
      <w:r>
        <w:rPr>
          <w:rFonts w:cs="Palatino Linotype" w:ascii="Palatino Linotype" w:hAnsi="Palatino Linotype"/>
          <w:b/>
          <w:bCs/>
          <w:color w:val="000000"/>
          <w:sz w:val="19"/>
          <w:szCs w:val="19"/>
          <w:u w:val="single"/>
        </w:rPr>
        <w:t>/2010. (IX.24.) számú képviselő-testületi határozata</w:t>
      </w:r>
    </w:p>
    <w:p>
      <w:pPr>
        <w:pStyle w:val="Normal"/>
        <w:ind w:left="1800" w:hanging="0"/>
        <w:jc w:val="both"/>
        <w:rPr>
          <w:rFonts w:ascii="Palatino Linotype" w:hAnsi="Palatino Linotype" w:cs="Palatino Linotype"/>
          <w:b/>
          <w:b/>
          <w:color w:val="000000"/>
          <w:sz w:val="19"/>
          <w:szCs w:val="19"/>
        </w:rPr>
      </w:pPr>
      <w:r>
        <w:rPr>
          <w:rFonts w:cs="Palatino Linotype" w:ascii="Palatino Linotype" w:hAnsi="Palatino Linotype"/>
          <w:b/>
          <w:bCs/>
          <w:color w:val="000000"/>
          <w:sz w:val="19"/>
          <w:szCs w:val="19"/>
        </w:rPr>
        <w:t xml:space="preserve">Délegyháza Község Önkormányzat Képviselő-testülete eldönti, hogy </w:t>
      </w:r>
      <w:r>
        <w:rPr>
          <w:rFonts w:cs="Palatino Linotype" w:ascii="Palatino Linotype" w:hAnsi="Palatino Linotype"/>
          <w:b/>
          <w:color w:val="000000"/>
          <w:sz w:val="19"/>
          <w:szCs w:val="19"/>
        </w:rPr>
        <w:t xml:space="preserve">felhatalmazzák az alpolgármestert arra, hogy Maurer Béla úrral tárgyaljon a 2009. évi útfelújítással kapcsolatos, a nem szerződésszerű, és nem az elfogadott ajánlatnak megfelelő teljesítésből eredő polgári jogi igény kompenzációval, szolgáltatással, vagy bármilyen más jogszerű úton történő rendezése érdekében. </w:t>
      </w:r>
    </w:p>
    <w:p>
      <w:pPr>
        <w:pStyle w:val="Normal"/>
        <w:ind w:left="1800" w:hanging="0"/>
        <w:jc w:val="both"/>
        <w:rPr/>
      </w:pPr>
      <w:r>
        <w:rPr>
          <w:rFonts w:cs="Palatino Linotype" w:ascii="Palatino Linotype" w:hAnsi="Palatino Linotype"/>
          <w:b/>
          <w:color w:val="000000"/>
          <w:sz w:val="19"/>
          <w:szCs w:val="19"/>
          <w:u w:val="single"/>
        </w:rPr>
        <w:t>Határidő</w:t>
      </w:r>
      <w:r>
        <w:rPr>
          <w:rFonts w:cs="Palatino Linotype" w:ascii="Palatino Linotype" w:hAnsi="Palatino Linotype"/>
          <w:b/>
          <w:color w:val="000000"/>
          <w:sz w:val="19"/>
          <w:szCs w:val="19"/>
        </w:rPr>
        <w:t>: azonnal</w:t>
      </w:r>
    </w:p>
    <w:p>
      <w:pPr>
        <w:pStyle w:val="Normal"/>
        <w:ind w:left="1800" w:hanging="0"/>
        <w:jc w:val="both"/>
        <w:rPr/>
      </w:pPr>
      <w:r>
        <w:rPr>
          <w:rFonts w:cs="Palatino Linotype" w:ascii="Palatino Linotype" w:hAnsi="Palatino Linotype"/>
          <w:b/>
          <w:color w:val="000000"/>
          <w:sz w:val="19"/>
          <w:szCs w:val="19"/>
          <w:u w:val="single"/>
        </w:rPr>
        <w:t>Felelős:</w:t>
      </w:r>
      <w:r>
        <w:rPr>
          <w:rFonts w:cs="Palatino Linotype" w:ascii="Palatino Linotype" w:hAnsi="Palatino Linotype"/>
          <w:b/>
          <w:color w:val="000000"/>
          <w:sz w:val="19"/>
          <w:szCs w:val="19"/>
        </w:rPr>
        <w:t xml:space="preserve"> Alpolgármester</w:t>
      </w:r>
    </w:p>
    <w:p>
      <w:pPr>
        <w:pStyle w:val="Normal"/>
        <w:ind w:left="1800" w:hanging="0"/>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 xml:space="preserve">szavazásra teszi fel a kérdést az útfelújítás ügyében a jogi lépések tekintetében. </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 xml:space="preserve">szavazott (6 fő) </w:t>
      </w:r>
      <w:r>
        <w:rPr>
          <w:rFonts w:eastAsia="Lucida Sans Unicode" w:cs="Palatino Linotype" w:ascii="Palatino Linotype" w:hAnsi="Palatino Linotype"/>
          <w:bCs/>
          <w:color w:val="000000"/>
          <w:sz w:val="19"/>
          <w:szCs w:val="19"/>
          <w:lang w:eastAsia="zxx"/>
        </w:rPr>
        <w:t xml:space="preserve">6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rFonts w:ascii="Palatino Linotype" w:hAnsi="Palatino Linotype" w:eastAsia="Lucida Sans Unicode" w:cs="Palatino Linotype"/>
          <w:b/>
          <w:b/>
          <w:bCs/>
          <w:sz w:val="19"/>
          <w:szCs w:val="19"/>
          <w:u w:val="single"/>
          <w:lang w:eastAsia="zxx"/>
        </w:rPr>
      </w:pPr>
      <w:r>
        <w:rPr>
          <w:rFonts w:eastAsia="Lucida Sans Unicode" w:cs="Palatino Linotype" w:ascii="Palatino Linotype" w:hAnsi="Palatino Linotype"/>
          <w:b/>
          <w:bCs/>
          <w:sz w:val="19"/>
          <w:szCs w:val="19"/>
          <w:u w:val="single"/>
          <w:lang w:eastAsia="zxx"/>
        </w:rPr>
      </w:r>
    </w:p>
    <w:p>
      <w:pPr>
        <w:pStyle w:val="Normal"/>
        <w:ind w:left="1092" w:firstLine="708"/>
        <w:jc w:val="both"/>
        <w:rPr/>
      </w:pPr>
      <w:r>
        <w:rPr>
          <w:rFonts w:cs="Palatino Linotype" w:ascii="Palatino Linotype" w:hAnsi="Palatino Linotype"/>
          <w:b/>
          <w:sz w:val="19"/>
          <w:szCs w:val="19"/>
          <w:u w:val="single"/>
        </w:rPr>
        <w:t>511</w:t>
      </w:r>
      <w:r>
        <w:rPr>
          <w:rFonts w:cs="Palatino Linotype" w:ascii="Palatino Linotype" w:hAnsi="Palatino Linotype"/>
          <w:b/>
          <w:bCs/>
          <w:color w:val="000000"/>
          <w:sz w:val="19"/>
          <w:szCs w:val="19"/>
          <w:u w:val="single"/>
        </w:rPr>
        <w:t>/2010. (IX.24.) számú képviselő-testületi határozata</w:t>
      </w:r>
    </w:p>
    <w:p>
      <w:pPr>
        <w:pStyle w:val="Normal"/>
        <w:ind w:left="1800" w:hanging="0"/>
        <w:jc w:val="both"/>
        <w:rPr>
          <w:rFonts w:ascii="Palatino Linotype" w:hAnsi="Palatino Linotype" w:cs="Palatino Linotype"/>
          <w:b/>
          <w:b/>
          <w:color w:val="000000"/>
          <w:sz w:val="19"/>
          <w:szCs w:val="19"/>
        </w:rPr>
      </w:pPr>
      <w:r>
        <w:rPr>
          <w:rFonts w:cs="Palatino Linotype" w:ascii="Palatino Linotype" w:hAnsi="Palatino Linotype"/>
          <w:b/>
          <w:bCs/>
          <w:color w:val="000000"/>
          <w:sz w:val="19"/>
          <w:szCs w:val="19"/>
        </w:rPr>
        <w:t xml:space="preserve">Délegyháza Község Önkormányzat Képviselő-testülete eldönti, hogy </w:t>
      </w:r>
      <w:r>
        <w:rPr>
          <w:rFonts w:cs="Palatino Linotype" w:ascii="Palatino Linotype" w:hAnsi="Palatino Linotype"/>
          <w:b/>
          <w:color w:val="000000"/>
          <w:sz w:val="19"/>
          <w:szCs w:val="19"/>
        </w:rPr>
        <w:t>felhatalmazza jegyzőjét, hogy a Tényfeltáró Bizottság által részére átadandó kimutatások, írásos anyagok alapján a 2009. évben végzett útfelújítás ügyében tegye meg a szükséges jogi lépéseket.</w:t>
      </w:r>
    </w:p>
    <w:p>
      <w:pPr>
        <w:pStyle w:val="Normal"/>
        <w:ind w:left="1800" w:hanging="0"/>
        <w:jc w:val="both"/>
        <w:rPr/>
      </w:pPr>
      <w:r>
        <w:rPr>
          <w:rFonts w:cs="Palatino Linotype" w:ascii="Palatino Linotype" w:hAnsi="Palatino Linotype"/>
          <w:b/>
          <w:color w:val="000000"/>
          <w:sz w:val="19"/>
          <w:szCs w:val="19"/>
          <w:u w:val="single"/>
        </w:rPr>
        <w:t>Határidő</w:t>
      </w:r>
      <w:r>
        <w:rPr>
          <w:rFonts w:cs="Palatino Linotype" w:ascii="Palatino Linotype" w:hAnsi="Palatino Linotype"/>
          <w:b/>
          <w:color w:val="000000"/>
          <w:sz w:val="19"/>
          <w:szCs w:val="19"/>
        </w:rPr>
        <w:t>: azonnal</w:t>
      </w:r>
    </w:p>
    <w:p>
      <w:pPr>
        <w:pStyle w:val="Normal"/>
        <w:ind w:left="1800" w:hanging="0"/>
        <w:jc w:val="both"/>
        <w:rPr/>
      </w:pPr>
      <w:r>
        <w:rPr>
          <w:rFonts w:cs="Palatino Linotype" w:ascii="Palatino Linotype" w:hAnsi="Palatino Linotype"/>
          <w:b/>
          <w:color w:val="000000"/>
          <w:sz w:val="19"/>
          <w:szCs w:val="19"/>
          <w:u w:val="single"/>
        </w:rPr>
        <w:t>Felelős:</w:t>
      </w:r>
      <w:r>
        <w:rPr>
          <w:rFonts w:cs="Palatino Linotype" w:ascii="Palatino Linotype" w:hAnsi="Palatino Linotype"/>
          <w:b/>
          <w:color w:val="000000"/>
          <w:sz w:val="19"/>
          <w:szCs w:val="19"/>
        </w:rPr>
        <w:t xml:space="preserve"> jegyző</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kéri a Bizottság elnökét, és Dr. Riebl képviselőt, hogy készítsék össze és adják át részére a jogi lépések megalapozását jelentő, komplett, összekészített anyagot, és a jogi lépésre irányuló javaslato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 xml:space="preserve">Szilveszter Lajos </w:t>
      </w:r>
      <w:r>
        <w:rPr>
          <w:rFonts w:cs="Palatino Linotype" w:ascii="Palatino Linotype" w:hAnsi="Palatino Linotype"/>
          <w:color w:val="000000"/>
          <w:sz w:val="19"/>
          <w:szCs w:val="19"/>
        </w:rPr>
        <w:t>elmondja, hogy a gléder ebben az időben dolgozott, a Határ úton, de nem ezeket a munkákat végezte, hiszen a Határ út nem is volt kijelölve, hanem tőle függetlenül végzett útjavítást.</w:t>
      </w:r>
    </w:p>
    <w:p>
      <w:pPr>
        <w:pStyle w:val="Normal"/>
        <w:ind w:left="1800" w:hanging="0"/>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közli, hogy azért vizsgálták csak az ügyet, mert az volt a gyanú, hogy a mi gléderünk dolgozott a vállalkozó gépe helye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Forgó Vilmosné</w:t>
      </w:r>
      <w:r>
        <w:rPr>
          <w:rFonts w:cs="Palatino Linotype" w:ascii="Palatino Linotype" w:hAnsi="Palatino Linotype"/>
          <w:sz w:val="19"/>
          <w:szCs w:val="19"/>
        </w:rPr>
        <w:t xml:space="preserve"> megköszöni a közös munkát és bezárja az ülést.</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Kmf.</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tbl>
      <w:tblPr>
        <w:tblW w:w="5000" w:type="pct"/>
        <w:jc w:val="left"/>
        <w:tblInd w:w="-108" w:type="dxa"/>
        <w:tblLayout w:type="fixed"/>
        <w:tblCellMar>
          <w:top w:w="0" w:type="dxa"/>
          <w:left w:w="108" w:type="dxa"/>
          <w:bottom w:w="0" w:type="dxa"/>
          <w:right w:w="108" w:type="dxa"/>
        </w:tblCellMar>
      </w:tblPr>
      <w:tblGrid>
        <w:gridCol w:w="4592"/>
        <w:gridCol w:w="4592"/>
      </w:tblGrid>
      <w:tr>
        <w:trPr/>
        <w:tc>
          <w:tcPr>
            <w:tcW w:w="459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59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59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Forgó Vilmosné</w:t>
            </w:r>
          </w:p>
        </w:tc>
        <w:tc>
          <w:tcPr>
            <w:tcW w:w="459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Dr. Molnár Zsuzsanna</w:t>
            </w:r>
          </w:p>
        </w:tc>
      </w:tr>
      <w:tr>
        <w:trPr/>
        <w:tc>
          <w:tcPr>
            <w:tcW w:w="459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alpolgármester</w:t>
            </w:r>
          </w:p>
        </w:tc>
        <w:tc>
          <w:tcPr>
            <w:tcW w:w="459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jegyző</w:t>
            </w:r>
          </w:p>
        </w:tc>
      </w:tr>
    </w:tbl>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tbl>
      <w:tblPr>
        <w:tblW w:w="5000" w:type="pct"/>
        <w:jc w:val="left"/>
        <w:tblInd w:w="-108" w:type="dxa"/>
        <w:tblLayout w:type="fixed"/>
        <w:tblCellMar>
          <w:top w:w="0" w:type="dxa"/>
          <w:left w:w="108" w:type="dxa"/>
          <w:bottom w:w="0" w:type="dxa"/>
          <w:right w:w="108" w:type="dxa"/>
        </w:tblCellMar>
      </w:tblPr>
      <w:tblGrid>
        <w:gridCol w:w="4592"/>
        <w:gridCol w:w="4592"/>
      </w:tblGrid>
      <w:tr>
        <w:trPr/>
        <w:tc>
          <w:tcPr>
            <w:tcW w:w="459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59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592"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color w:val="000000"/>
                <w:sz w:val="19"/>
                <w:szCs w:val="19"/>
              </w:rPr>
              <w:t>Bednárik László</w:t>
            </w:r>
          </w:p>
        </w:tc>
        <w:tc>
          <w:tcPr>
            <w:tcW w:w="4592" w:type="dxa"/>
            <w:tcBorders/>
          </w:tcPr>
          <w:p>
            <w:pPr>
              <w:pStyle w:val="Normal"/>
              <w:jc w:val="center"/>
              <w:rPr>
                <w:rFonts w:ascii="Palatino Linotype" w:hAnsi="Palatino Linotype" w:cs="Tahoma"/>
                <w:sz w:val="19"/>
                <w:szCs w:val="19"/>
              </w:rPr>
            </w:pPr>
            <w:r>
              <w:rPr>
                <w:rFonts w:cs="Tahoma" w:ascii="Palatino Linotype" w:hAnsi="Palatino Linotype"/>
                <w:sz w:val="19"/>
                <w:szCs w:val="19"/>
              </w:rPr>
              <w:t>Dr. Riebl Antal</w:t>
            </w:r>
          </w:p>
        </w:tc>
      </w:tr>
      <w:tr>
        <w:trPr/>
        <w:tc>
          <w:tcPr>
            <w:tcW w:w="4592" w:type="dxa"/>
            <w:tcBorders/>
          </w:tcPr>
          <w:p>
            <w:pPr>
              <w:pStyle w:val="Normal"/>
              <w:autoSpaceDE w:val="false"/>
              <w:rPr>
                <w:rFonts w:ascii="Palatino Linotype" w:hAnsi="Palatino Linotype" w:cs="Palatino Linotype"/>
                <w:bCs/>
                <w:sz w:val="19"/>
                <w:szCs w:val="19"/>
              </w:rPr>
            </w:pPr>
            <w:r>
              <w:rPr>
                <w:rFonts w:eastAsia="Palatino Linotype" w:cs="Palatino Linotype" w:ascii="Palatino Linotype" w:hAnsi="Palatino Linotype"/>
                <w:color w:val="000000"/>
                <w:sz w:val="19"/>
                <w:szCs w:val="19"/>
              </w:rPr>
              <w:t xml:space="preserve">                                </w:t>
            </w:r>
            <w:r>
              <w:rPr>
                <w:rFonts w:cs="Palatino Linotype" w:ascii="Palatino Linotype" w:hAnsi="Palatino Linotype"/>
                <w:color w:val="000000"/>
                <w:sz w:val="19"/>
                <w:szCs w:val="19"/>
              </w:rPr>
              <w:t>hitelesítő képviselő</w:t>
            </w:r>
          </w:p>
        </w:tc>
        <w:tc>
          <w:tcPr>
            <w:tcW w:w="4592" w:type="dxa"/>
            <w:tcBorders/>
          </w:tcPr>
          <w:p>
            <w:pPr>
              <w:pStyle w:val="Normal"/>
              <w:autoSpaceDE w:val="false"/>
              <w:jc w:val="center"/>
              <w:rPr>
                <w:rFonts w:ascii="Palatino Linotype" w:hAnsi="Palatino Linotype" w:cs="Palatino Linotype"/>
                <w:color w:val="000000"/>
                <w:sz w:val="19"/>
                <w:szCs w:val="19"/>
              </w:rPr>
            </w:pPr>
            <w:r>
              <w:rPr>
                <w:rFonts w:cs="Palatino Linotype" w:ascii="Palatino Linotype" w:hAnsi="Palatino Linotype"/>
                <w:color w:val="000000"/>
                <w:sz w:val="19"/>
                <w:szCs w:val="19"/>
              </w:rPr>
              <w:t>hitelesítő képviselő</w:t>
            </w:r>
          </w:p>
        </w:tc>
      </w:tr>
    </w:tbl>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sectPr>
      <w:footerReference w:type="default" r:id="rId2"/>
      <w:type w:val="nextPage"/>
      <w:pgSz w:w="11906" w:h="16838"/>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cs="Palatino Linotype"/>
      <w:b/>
      <w:bCs/>
    </w:rPr>
  </w:style>
  <w:style w:type="character" w:styleId="CmChar1">
    <w:name w:val="Cím Char1"/>
    <w:basedOn w:val="Bekezdsalapbettpusa"/>
    <w:qFormat/>
    <w:rPr>
      <w:rFonts w:ascii="Cambria" w:hAnsi="Cambria" w:eastAsia="Times New Roman" w:cs="Times New Roman"/>
      <w:color w:val="17365D"/>
      <w:spacing w:val="5"/>
      <w:kern w:val="2"/>
      <w:sz w:val="52"/>
      <w:szCs w:val="52"/>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Palatino Linotype" w:hAnsi="Palatino Linotype" w:eastAsia="Calibri" w:cs="Calibri"/>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23:00Z</dcterms:created>
  <dc:creator>Szabó Judit</dc:creator>
  <dc:description/>
  <cp:keywords/>
  <dc:language>en-US</dc:language>
  <cp:lastModifiedBy>Szabó Judit</cp:lastModifiedBy>
  <dcterms:modified xsi:type="dcterms:W3CDTF">2010-09-28T05:33:00Z</dcterms:modified>
  <cp:revision>3</cp:revision>
  <dc:subject/>
  <dc:title/>
</cp:coreProperties>
</file>