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szeptember 28. napján 8,06 órakor a Délegyháza Község Polgármesteri Hivatala Tanácstermében megtartott rendkívüli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Hiányzik: Bednárik László, Domán Zsuzsanna, Marosy Attila.</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Tahoma" w:ascii="Palatino Linotype" w:hAnsi="Palatino Linotype"/>
          <w:sz w:val="18"/>
          <w:szCs w:val="18"/>
        </w:rPr>
        <w:t xml:space="preserve">Belozsánszky Pétert és Szilveszter Lajos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512/2010. (IX.28.)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Tahoma" w:ascii="Palatino Linotype" w:hAnsi="Palatino Linotype"/>
          <w:b/>
          <w:sz w:val="18"/>
          <w:szCs w:val="18"/>
        </w:rPr>
        <w:t xml:space="preserve">Belozsánszky Pétert és Szilveszter Lajos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szeptember 28.</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elmondja, hogy mai képviselő-testületi ülés célja, hogy döntés szülessen az Ollé pálya ügyében, ami most már nem túr halasztás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szavazásra teszi fel, hogy aki a napirendi ponttal egyetért, szavazzon mo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513</w:t>
      </w:r>
      <w:r>
        <w:rPr>
          <w:rFonts w:cs="Palatino Linotype" w:ascii="Palatino Linotype" w:hAnsi="Palatino Linotype"/>
          <w:b/>
          <w:bCs/>
          <w:color w:val="000000"/>
          <w:sz w:val="19"/>
          <w:szCs w:val="19"/>
          <w:u w:val="single"/>
        </w:rPr>
        <w:t>/2010. (IX.28.)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élegyháza Község Önkormányzat Képviselő-testülete a napirendi pont megtárgyalását elfogadja az alábbiak szerint: </w:t>
      </w:r>
    </w:p>
    <w:p>
      <w:pPr>
        <w:pStyle w:val="Normal"/>
        <w:numPr>
          <w:ilvl w:val="0"/>
          <w:numId w:val="1"/>
        </w:numPr>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Ollé Programiroda Futsal pálya megépítésével kapcsolatos pénzügyi és műszaki lezáró Megállapodás elfogadása.</w:t>
      </w:r>
    </w:p>
    <w:p>
      <w:pPr>
        <w:pStyle w:val="Normal"/>
        <w:ind w:left="216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azonnal</w:t>
      </w:r>
    </w:p>
    <w:p>
      <w:pPr>
        <w:pStyle w:val="Normal"/>
        <w:ind w:left="2160" w:hanging="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Alpolgármester</w:t>
      </w:r>
    </w:p>
    <w:p>
      <w:pPr>
        <w:pStyle w:val="Normal"/>
        <w:ind w:left="216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43"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Átadja a szót Vásárhelyi László képviselőnek, napirend előtti felszólaláshoz.</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Elmondja, hogy nem tartja jogszerűnek a képviselő-testület rendkívüli üléséit, mert álláspontja szerint az SzMSz-ben az van, hogy előtte ki kell hirdetni, és meg kell jelentetni, hogy az emberek tudjanak róla. Hasonló aggályát fejti ki a Tényfeltáró Bizottság üléseivel kapcsolatosan is. Sérelmezi, hogy nincs kihirdetve, ki mehet el rá, csak visszafelé érik negatív jelzések, különböző lapokban jelenik meg anyag a Bizottság munkájáról. Az egész dolog álláspontja szerint nem más mint kampány. A Bizottság nem zárt ülés, hanem nyitott, a vagyonról van szó, ami az összes délegyházi polgárt érinti, és akkor meghallgathatja mindkét felet. Nem úgy mint azokban a bizonyos lapokban, ahol rágalmazzák az embere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Elmondja, hogy a rendkívüli képviselő-testületi ülésekre azért van szükség, mert októberre, míg nem áll fel az új testület,  igyekeznek a működést biztosíta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bCs/>
          <w:color w:val="000000"/>
          <w:sz w:val="19"/>
          <w:szCs w:val="19"/>
        </w:rPr>
        <w:t>Dr. Molnár Zsuzsanna</w:t>
      </w:r>
      <w:r>
        <w:rPr>
          <w:rFonts w:cs="Palatino Linotype" w:ascii="Palatino Linotype" w:hAnsi="Palatino Linotype"/>
          <w:bCs/>
          <w:color w:val="000000"/>
          <w:sz w:val="19"/>
          <w:szCs w:val="19"/>
        </w:rPr>
        <w:t xml:space="preserve"> jelzi, hogy az SzMSz lehetőséget ad arra, hogy a rendkívüli ülést, pont a rendkívüli voltára tekintettel, telefonon hívja össze a Polgármester.</w:t>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is elmondja, hogy számára sem kellemes ez a gyakori ülésezés, de ha szükséges, akkor itt kell lenni, és dönteni kell. Visszatérve a Tényfeltáró Bizottságra. Ha valakivel kapcsolatban olyat írtak az újságban, ami bántja valakinek az önérzetét, nyugodtan jelentsen fel. Azt hiszem, semmi olyat nem írtunk le ezzel kapcsolatban. Péternek volt ezzel kapcsolatban egy javaslata, hogy hívjuk meg az érintett feleket, meghívtuk, sőt a következőre is meg fogjuk hívni. Az úttal kapcsolatban azonban nem volt kitiltva innen senki. Ugyanúgy nem jelent meg honlapon </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Internetre feltenni, és kifüggeszteni. Ne nekem mondjad, hanem a lakosságna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 xml:space="preserve">Csütörtökre ki fogom mondani és függeszteni. Ha nekem felelősségem lenne ebben a dologban, akkor inkább megpróbálnám ezt a dolgot rendbe hozni. Nem akarok neveket mondani, hogy ebben az ügyben kinek van felelőssége. Csinálhatta volna azt a Tényfeltáró Bizottság, hogy ismeretlen tettes ellen feljelentést tesz. Mi nem ezt tettük. Mi azt mondjuk, hogy próbáljunk beszélni a dologról, és az alpolgármester asszony ebben az ügyben lépni és kompenzálni.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megkérdezném a jegyző asszonyt, hogy milyen hatáskörrel ruházták fel a Bizottságot? Szerintem nektek semmilyen olyan hatáskörötök nincs, hogy feljelentést tegyetek. A Képviselő-testületnek számoljatok be…</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Mint magánember, ha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Képviselő-testületen bizottságot választottunk, aminek Te vagy az elnöke, akinek az a kötelessége, hogy elvégzi a munkát, amivel megbízta a testület. Beszámolsz, ez a dolgod. Én így gondolom…</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Nem fogok sunnyogni, mert nem mondtam olyat. A teljesítési igazolásokat nem én igazoltam. Nem tudom mi a probléma.</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lehet beszélgetni, de mir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Mindig egy picit csúsztatod a témát. Gyere, ülj be…</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A Bizottságnak mi a hatásköre? Mire alapozod ezeket. Úgy beszélsz, mint ezelőtt ötven év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Még akkor nem, mert 51 éves vagyok és akkor csak egy voltam. De ha nincs semmi probléma, akkor miért támadsz, és miért védekezel. Ez egy Tényfeltáró Bizottság, ha jól csináltátok meg az utaka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Nem jól…</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Azt gondolom, hogy ezt majd lezárja a Tényfeltáró Bizottság.</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elmondja, hogy a Képviselő-testület azzal ruházta fel a Tényfeltáró Bizottságot, hogy az elmúlt 4 év vagyoni-gazdasági helyzetét megvizsgálja, és a vizsgálatáról értelemszerűen jelentést készít, határozatokat hoz, amely határozatokban javaslatot tesz a képviselő-testület és a jegyző felé a szükséges jogi lépések megtételére. Maga a Tényfeltáró Bizottság nem tesz feljelentést, semmi ilyesmit.</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ilveszter Lajos: </w:t>
      </w:r>
      <w:r>
        <w:rPr>
          <w:rFonts w:cs="Palatino Linotype" w:ascii="Palatino Linotype" w:hAnsi="Palatino Linotype"/>
          <w:bCs/>
          <w:color w:val="000000"/>
          <w:sz w:val="19"/>
          <w:szCs w:val="19"/>
        </w:rPr>
        <w:t>A jegyző asszony majd megteszi.</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numPr>
          <w:ilvl w:val="0"/>
          <w:numId w:val="2"/>
        </w:numPr>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napirendi pont: Az Ollé Programiroda Futsal Pálya megépítésével kapcsolatos pénzügyi és műszaki megállapodás elfogadása.</w:t>
      </w:r>
    </w:p>
    <w:p>
      <w:pPr>
        <w:pStyle w:val="Normal"/>
        <w:ind w:left="2880" w:hanging="108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és publikálás sincs előtte. Felkéri a jegyző asszonyt, hogy tájékoztassa a képviselőket a Mészöly Kálmánnal folytatott tárgyalásokról.</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elmondja, hogy Mészöly úrral a tegnapi napon beszélt, aki arról tájékoztatta, hogy a 2,5 millió forint még mindig nem került átutalásra. Mi lesz, hiszen eltelt három hónap. Én tájékoztattam a testület múlt heti döntéséről, hogy kifogásolja az 5 napos fizetési határidőt, valamint hogy abban a jegyzőkönyvben, amit akkor vettünk fel, amikor itt volt, a felek arra a kompromisszumos álláspontra jutottak, hogy kijavítják a három garanciális hibát, az önkormányzat pedig a hibajavítás után kötelezettséget vállal 1,5 millió forint szakértői díj megfizetésére. Emiatt kérte a testület, hogy ez szerepeljen a megállapodásban. Mészöly Kálmán közölte velem, hogy előttem 5 perccel beszélt Dr. Riebl Antallal, aki azt mondta neki, hogy értetlenül áll a probléma előtt, és hogy a pénz még nem került kifizetésre. Mészöly úr pedig haladéktalanul meg fogja indítani a szükséges jogi eljárást az önkormányzat ellen. Annyit kértem tőle, hogy péntekig adjon nekünk határidőt, addig a képviselő-testülettel megtárgyaljuk az ügyet. Ő pénteken engem mobilon fog hívni, hogy mi a képviselő-testület döntése. Mint említettem a május 28-i. jegyzőkönyvben szerepel ez a kitétel, ugyanakkor az is rögzítésre került, hogy a pálya átadásra került. Felolvassa a jegyzőkönyv vonatkozó rendelkezéseit: „Álláspontunk szerint a 2008. június 23-ai átadás átvétel hiányosságai miatt az átvétel hiányos volt,  mármint a mi álláspontunk szerint. Az iroda álláspontja szerint a pálya átvétele kifogás nélkül, jegyzőkönyvvel történt, ezért az átadás megtörtént. Iroda jelzi, hogy a hibák keret megállapodás 12.7. pontjában rögzített jótállási biztosíték terhére javíthatók. Kivitelező legkésőbb a műszaki átadás-átvétel eljárás megkezdéséig jótállási biztosítékot ad át a Megrendelő részére és javára bankgarancia formájában, vagy készpénz befizetésével a Kivitelezési Szerződést kötött önkormányzat bankszámlájára. A jótállás időtartamára a jótállási biztosíték az Adott Beszerzés Kivitelezési Szerződésben meghatározott vállalkozási díj nettó összegének 5%-a. A jótállási biztosítékra vonatkozó bankgarancia a műszaki átadás-átvétel eljárás befejezése, illetve a teljesítési igazolás kiadása előtt nyújtandó, és az átadás-átvétel eljárás befejezését követő 8. (nyolcadik) év végén automatikusan megszűnik, függetlenül attól, hogy a bankgarancia eredeti példánya a bankhoz visszajuttatásra kerül-e, vagy sem.” Erre hivatkozva Mészöly úrnak az volt az álláspontja, hogy a hiba kijavítása nem Őket terheli, de ennek ellenére kötelezettséget vállalt arra, hogy a garanciális hibákat kijavíttatja. Ezen a megbeszélésen jelen volt alpolgármester asszony, Dr. Riebl Antal a Sportegyesület részéről, Östör Károly, és a Programiroda részéről Kátai Tamás műszaki munkatárs, Mészöly Kálmán úr mellett. A Szerződésben, ahogy  a testületi ülésen beszéltük, nem szerepel az a kitétel, hogy a kijavítás érdekében bármit is tesznek. A szerződés úgy szól, ezt már többször is kiküldtük, hogy az Ollé Programiroda jelezte, hogy az előbb említett kifogások a garanciális teljesítések körébe tartozó igények, az önkormányzat és a kivitelező jogviszonyát érintik, a bonyolítói szerepet betöltő Ollé Programiroda és az önkormányzat jogviszonyához nincs köze. Illetőleg úgy szól a szerződés, hogy a felek megállapodnak abban, hogy Délegyháza birtokában lévő számla összegét haladéktalanul: a jelen megállapodás létrejötte napjától számított 5 munkanapon belül kiegyenlíti. Majd egy következő pont szól arról, hogy a késedelmi kamattól eltekintenek, és az Ollé Programiroda vállalja, hogy 2010. július 1-től 1 éves időtartamra 500 ezer forint, azaz ötszázezer forint pénzbeli díjat biztosít az Önkormányzat részére, amelyet a Programiroda az alábbiak szerint fizet meg: a szerződő felek megállapodnak, hogy az Ollé - Programiroda 500 ezer azaz ötszázezer forint összeget az Önkormányzat részére a szerződéskötéstől számított 8 napon belül, a kiállított számla ellenében megfizet. Ezt én úgy értem, hogy nekünk át kellene utalnunk 2 millió+ áfát, majd ők a szerződés megkötése után 8 nappal visszautalnak nekünk 500 ezer forintot. Kérdem a Képviselő-testületet, hogy most mit csináljunk, mert Mészöly úr hívni fog, és valamit mondanom kell neki.</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Dr. Riebl Antal:</w:t>
      </w:r>
      <w:r>
        <w:rPr>
          <w:rFonts w:cs="Palatino Linotype" w:ascii="Palatino Linotype" w:hAnsi="Palatino Linotype"/>
          <w:bCs/>
          <w:color w:val="000000"/>
          <w:sz w:val="19"/>
          <w:szCs w:val="19"/>
        </w:rPr>
        <w:t xml:space="preserve"> Milyen problémáink vannak, most komolyan mondom, hogy nem értem. Adnak  500 ezer forint árengedményt, két évvel később fizetjük ki, nem fizetünk késedelmi kamatot, használjuk.</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Forgó Vilmosné:</w:t>
      </w:r>
      <w:r>
        <w:rPr>
          <w:rFonts w:cs="Palatino Linotype" w:ascii="Palatino Linotype" w:hAnsi="Palatino Linotype"/>
          <w:bCs/>
          <w:color w:val="000000"/>
          <w:sz w:val="19"/>
          <w:szCs w:val="19"/>
        </w:rPr>
        <w:t xml:space="preserve"> Az volt a lényeg, hogy azokat a hibákat javítsák ki. Kifizetjük, ezzel nincs gond, de a hibákkal mi lesz.</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Én felhívom Mészöly urat, megkötjük a szerződést, utaljuk a pénzt és utalják az 500 ezer forinto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Nincsenek már hibák.</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Kijavításra kerültek?</w:t>
      </w:r>
      <w:r>
        <w:rPr>
          <w:rFonts w:cs="Palatino Linotype" w:ascii="Palatino Linotype" w:hAnsi="Palatino Linotype"/>
          <w:b/>
          <w:bCs/>
          <w:color w:val="000000"/>
          <w:sz w:val="19"/>
          <w:szCs w:val="19"/>
        </w:rPr>
        <w:t xml:space="preserve">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Miért nem szóltatok, hiszen akkor ezzel …</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Senki nem kérdezte.</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Itt beszéltünk róla.</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Mindenki tudta, a hivatalból is voltak bejárni.</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Igen annak idején összeírni…</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Jöttek és javították.</w:t>
      </w:r>
      <w:r>
        <w:rPr>
          <w:rFonts w:cs="Palatino Linotype" w:ascii="Palatino Linotype" w:hAnsi="Palatino Linotype"/>
          <w:b/>
          <w:bCs/>
          <w:color w:val="000000"/>
          <w:sz w:val="19"/>
          <w:szCs w:val="19"/>
        </w:rPr>
        <w:t xml:space="preserve"> </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Nem jöttek be, ezt mi nem tudtuk.</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elmondja, hogy Ő annak idején írt egy sms-t, de a Györgyi azt mondta, hogy ez az Ő feladata, de láttam hogy a kerítés ki van javítva.</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Kétszer is voltak, egyszer eső vol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Akkor jöttek be bejelenteni, és azt mondtátok, hogy nem csinálták meg.</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Azt is mondtuk, hogy visszajöttek.</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Belozsánszky Péter: </w:t>
      </w:r>
      <w:r>
        <w:rPr>
          <w:rFonts w:cs="Palatino Linotype" w:ascii="Palatino Linotype" w:hAnsi="Palatino Linotype"/>
          <w:bCs/>
          <w:color w:val="000000"/>
          <w:sz w:val="19"/>
          <w:szCs w:val="19"/>
        </w:rPr>
        <w:t>Bocsánat, Anti, a múlt testületin is</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szó volt róla, és egy árva szóval nem mondtátok, hogy a pálya ki van javítva.</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t>Vita.</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Azért el lehet mondani, hogy mi a helyz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A jelenleg fennálló hibák az elhasználódásból adódnak. Kijavították, ugyan nem határidőre, de kijavították.</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Akkor hatalmazzátok fel az alpolgármester asszonyt, a szerződés aláírására és a pénz utalására. Ezek szerint minden rendben van?</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Kompenzálással egyenlítsük ki, így utaljuk át az összeg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Az nem biztos, hogy jó.</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Miért nem.</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9"/>
          <w:szCs w:val="19"/>
        </w:rPr>
        <w:t xml:space="preserve">Dr. Molnár Zsuzsanna: </w:t>
      </w:r>
      <w:r>
        <w:rPr>
          <w:rFonts w:cs="Palatino Linotype" w:ascii="Palatino Linotype" w:hAnsi="Palatino Linotype"/>
          <w:bCs/>
          <w:color w:val="000000"/>
          <w:sz w:val="19"/>
          <w:szCs w:val="19"/>
        </w:rPr>
        <w:t>A Mészöly úrral ezt meg kell beszélni.</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8"/>
          <w:szCs w:val="18"/>
        </w:rPr>
        <w:t xml:space="preserve">VÁSÁRHELYI LÁSZLÓ KÉPVISELŐ 8,21 PERCKOR ELHAGYJA A TERMET, </w:t>
      </w:r>
      <w:r>
        <w:rPr>
          <w:rFonts w:cs="Palatino Linotype" w:ascii="Palatino Linotype" w:hAnsi="Palatino Linotype"/>
          <w:b/>
          <w:smallCaps/>
          <w:color w:val="000000"/>
          <w:sz w:val="18"/>
          <w:szCs w:val="18"/>
        </w:rPr>
        <w:t xml:space="preserve">A Képviselő-testület határozatképtelenné vált, az ülés nem hivatalos konzultációként folytatódik tovább </w:t>
      </w:r>
      <w:r>
        <w:rPr>
          <w:rFonts w:cs="Palatino Linotype" w:ascii="Palatino Linotype" w:hAnsi="Palatino Linotype"/>
          <w:b/>
          <w:bCs/>
          <w:color w:val="000000"/>
          <w:sz w:val="18"/>
          <w:szCs w:val="18"/>
        </w:rPr>
        <w:t xml:space="preserve">VÁSÁRHELYI LÁSZLÓ </w:t>
      </w:r>
      <w:r>
        <w:rPr>
          <w:rFonts w:cs="Palatino Linotype" w:ascii="Palatino Linotype" w:hAnsi="Palatino Linotype"/>
          <w:b/>
          <w:smallCaps/>
          <w:color w:val="000000"/>
          <w:sz w:val="18"/>
          <w:szCs w:val="18"/>
        </w:rPr>
        <w:t xml:space="preserve"> visszatértéig. </w:t>
      </w:r>
    </w:p>
    <w:p>
      <w:pPr>
        <w:pStyle w:val="Normal"/>
        <w:jc w:val="both"/>
        <w:rPr>
          <w:rFonts w:ascii="Palatino Linotype" w:hAnsi="Palatino Linotype" w:cs="Palatino Linotype"/>
          <w:b/>
          <w:b/>
          <w:bCs/>
          <w:smallCaps/>
          <w:color w:val="000000"/>
          <w:sz w:val="19"/>
          <w:szCs w:val="19"/>
        </w:rPr>
      </w:pPr>
      <w:r>
        <w:rPr>
          <w:rFonts w:cs="Palatino Linotype" w:ascii="Palatino Linotype" w:hAnsi="Palatino Linotype"/>
          <w:b/>
          <w:bCs/>
          <w:smallCap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Bejön egy lakos, és kéri a hivatalt, hogy járjon el az elektromos művek felé, mert naponta többször van áramkimaradás, ami a működésben lévő gépek használatát lehetetlenné teszi, illetve tönkremeneteléhez vez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Vásárhelyi László 8, 30 kor visszajön, a Képviselő-testület ismét határozatképessé vált, az ülés felytatódot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Ismerteti a határozati javaslatot, és kéri,hogy aki a javaslattal egyetért, az szavazzon.</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514</w:t>
      </w:r>
      <w:r>
        <w:rPr>
          <w:rFonts w:cs="Palatino Linotype" w:ascii="Palatino Linotype" w:hAnsi="Palatino Linotype"/>
          <w:b/>
          <w:bCs/>
          <w:color w:val="000000"/>
          <w:sz w:val="19"/>
          <w:szCs w:val="19"/>
          <w:u w:val="single"/>
        </w:rPr>
        <w:t>/2010. (IX.28.)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felhatalmazza alpolgármesterét, hogy az Ollé - Programiroda Nonprofit Kft-vel a szerződést megkösse, és intézkedjen a pénz átutalásáról, tekintettel arra, hogy a hibák kijavításra kerültek.</w:t>
      </w:r>
    </w:p>
    <w:p>
      <w:pPr>
        <w:pStyle w:val="Normal"/>
        <w:ind w:left="1092" w:firstLine="708"/>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Alpolgármester</w:t>
      </w:r>
    </w:p>
    <w:p>
      <w:pPr>
        <w:pStyle w:val="Normal"/>
        <w:ind w:left="1092" w:firstLine="708"/>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9"/>
          <w:szCs w:val="19"/>
        </w:rPr>
        <w:t xml:space="preserve">Dr. Riebl Antal </w:t>
      </w:r>
      <w:r>
        <w:rPr>
          <w:rFonts w:cs="Palatino Linotype" w:ascii="Palatino Linotype" w:hAnsi="Palatino Linotype"/>
          <w:bCs/>
          <w:color w:val="000000"/>
          <w:sz w:val="19"/>
          <w:szCs w:val="19"/>
        </w:rPr>
        <w:t>jelzi, hogy annál az utcánál, ahol a Pali bácsi meghalt és a Varsányi úton a Határ útnál rendszeresen szemetet raknak ki. Valamit feltétlenül csinálni kéne, mert a helyzet tarthatatlan, annak ellenére, hogy látja, hogy a közmunkások rendszeresen szedik a szemete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Szilveszter Lajos:</w:t>
      </w:r>
      <w:r>
        <w:rPr>
          <w:rFonts w:cs="Palatino Linotype" w:ascii="Palatino Linotype" w:hAnsi="Palatino Linotype"/>
          <w:bCs/>
          <w:color w:val="000000"/>
          <w:sz w:val="19"/>
          <w:szCs w:val="19"/>
        </w:rPr>
        <w:t xml:space="preserve"> Szemét kommandót kéne felállítani.</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Jelzi, hogy ismételten megteszi a szükséges lépéseket az áramszünet ügyében.</w:t>
      </w:r>
      <w:r>
        <w:rPr>
          <w:rFonts w:cs="Palatino Linotype" w:ascii="Palatino Linotype" w:hAnsi="Palatino Linotype"/>
          <w:b/>
          <w:bCs/>
          <w:color w:val="000000"/>
          <w:sz w:val="19"/>
          <w:szCs w:val="19"/>
        </w:rPr>
        <w:t xml:space="preserve"> </w:t>
      </w:r>
      <w:r>
        <w:rPr>
          <w:rFonts w:cs="Palatino Linotype" w:ascii="Palatino Linotype" w:hAnsi="Palatino Linotype"/>
          <w:bCs/>
          <w:color w:val="000000"/>
          <w:sz w:val="19"/>
          <w:szCs w:val="19"/>
        </w:rPr>
        <w:t>Megköszöni a részvételt és bezárja az ülés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ind w:left="1092" w:firstLine="708"/>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ind w:left="1092" w:firstLine="708"/>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Forgó Vilmosné</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alpolgármester</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Belozsánszky Péter</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9"/>
                <w:szCs w:val="19"/>
              </w:rPr>
              <w:t>Szilveszter Lajos</w:t>
            </w:r>
          </w:p>
        </w:tc>
      </w:tr>
      <w:tr>
        <w:trPr/>
        <w:tc>
          <w:tcPr>
            <w:tcW w:w="4536" w:type="dxa"/>
            <w:tcBorders/>
          </w:tcPr>
          <w:p>
            <w:pPr>
              <w:pStyle w:val="Normal"/>
              <w:autoSpaceDE w:val="false"/>
              <w:rPr>
                <w:rFonts w:ascii="Palatino Linotype" w:hAnsi="Palatino Linotype" w:cs="Palatino Linotype"/>
                <w:bCs/>
                <w:sz w:val="19"/>
                <w:szCs w:val="19"/>
              </w:rPr>
            </w:pPr>
            <w:r>
              <w:rPr>
                <w:rFonts w:eastAsia="Palatino Linotype" w:cs="Palatino Linotype" w:ascii="Palatino Linotype" w:hAnsi="Palatino Linotype"/>
                <w:color w:val="000000"/>
                <w:sz w:val="19"/>
                <w:szCs w:val="19"/>
              </w:rPr>
              <w:t xml:space="preserve">                                </w:t>
            </w:r>
            <w:r>
              <w:rPr>
                <w:rFonts w:cs="Palatino Linotype" w:ascii="Palatino Linotype" w:hAnsi="Palatino Linotype"/>
                <w:color w:val="000000"/>
                <w:sz w:val="19"/>
                <w:szCs w:val="19"/>
              </w:rPr>
              <w:t>hitelesítő képviselő</w:t>
            </w:r>
          </w:p>
        </w:tc>
        <w:tc>
          <w:tcPr>
            <w:tcW w:w="4536"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49:00Z</dcterms:created>
  <dc:creator>Szabó Judit</dc:creator>
  <dc:description/>
  <cp:keywords/>
  <dc:language>en-US</dc:language>
  <cp:lastModifiedBy>Szabó Judit</cp:lastModifiedBy>
  <cp:lastPrinted>2010-09-29T09:04:00Z</cp:lastPrinted>
  <dcterms:modified xsi:type="dcterms:W3CDTF">2010-09-29T07:13:00Z</dcterms:modified>
  <cp:revision>8</cp:revision>
  <dc:subject/>
  <dc:title/>
</cp:coreProperties>
</file>