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position w:val="0"/>
          <w:sz w:val="22"/>
          <w:sz w:val="22"/>
          <w:szCs w:val="22"/>
          <w:vertAlign w:val="baseline"/>
          <w:lang w:eastAsia="ar-SA"/>
        </w:rPr>
        <w:t xml:space="preserve"> </w:t>
      </w:r>
    </w:p>
    <w:p>
      <w:pPr>
        <w:pStyle w:val="Heading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</w:rPr>
        <w:t>J E G Y Z Ő K Ö N Y V</w:t>
      </w:r>
    </w:p>
    <w:p>
      <w:pPr>
        <w:pStyle w:val="Normal"/>
        <w:suppressAutoHyphens w:val="true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  <w:lang w:eastAsia="ar-SA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Készült: 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Délegyháza Község Önkormányzata Képviselő-testülete 2010.10.12-én 17:00 órakor a Kölcsey Művelődési Ház Nagytermében megtartott  alakuló ünnepi nyílt ülésén.</w:t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uppressAutoHyphens w:val="tru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  <w:lang w:eastAsia="ar-SA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Jelen vannak: 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a jelenléti ív szerint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  <w:lang w:eastAsia="ar-SA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Az alakuló ülést a megválasztott képviselők közül Görbe István korelnök vezeti. </w:t>
      </w:r>
    </w:p>
    <w:p>
      <w:pPr>
        <w:pStyle w:val="Normal"/>
        <w:jc w:val="center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Görbe István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képviselőtestületi tag, mint korelnök az alábbiakat mondja el: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„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Tisztelt Polgármester Úr, Tisztelt Képviselőtestület, Tisztelt Választási Bizottság! Tisztelt Jelenlévők!</w:t>
      </w:r>
    </w:p>
    <w:p>
      <w:pPr>
        <w:pStyle w:val="TextBodyIndent"/>
        <w:ind w:left="0" w:hanging="0"/>
        <w:rPr/>
      </w:pPr>
      <w:r>
        <w:rPr/>
        <w:t>A helyi önkormányzatokról szóló 1990. évi LXV. törvény 30. §-a kimondja: „A képviselő-testület az alakuló ülését a választást követő 15 napon belül tartja. meg. Az alakuló ülést a legidősebb települési képviselő, mint korelnök vezeti.”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Fentiek miatt engem ért a megtiszteltetés, hogy az alakuló ülést levezessem. Az alakuló ülést megnyitom.”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Kéri a jelenlévőket, hogy  hallgassák meg   a Himnuszt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(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A Kölcsey Kórus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elénekli a Himnuszt.)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Görbe István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ezt követően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fe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lkéri a Kölcsey Kórust ünnepi összeállítása első részének előadására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(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A Kölcsey Kórus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műsorának 1. része hangzik el.)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Görbe István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fe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lkéri Farkas Hajnalkát, hogy ezen ünnepélyes alkalomból szavalja el József Attilának A Dunánál című versét.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(Farkas Hajnalka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elszavalja József Attila: A Dunánál című versét.)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134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1.napirend: A megbízólevelek átadása a megválasztott képviselőknek és polgármesternek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Görbe István 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felkéri Léhmann Antal HVB elnököt a választási eredmény ismertetésére, és a megbízólevelek átadására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„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Felkérem Léhmann Antal urat, a Helyi Választási Bizottság Elnökét, hogy ismertesse a 2010. október 3-i önkormányzati választások eredményét, majd ezt követően szíveskedjék átadni a megbízóleveleket a Polgármester Úr és a Képviselő-testület tagjai részére.”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Léhmann Antal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, a Helyi Választási Bizottság elnöke ismerteti az önkormányzati képviselők és polgármester választás végleges eredményét.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Átadja a megbízóleveleket a polgármester és a képviselők részére.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Megbízólevelek átadása a Polgármester és a Képviselők részére egyenként megtörténik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2.napirend: Önkormányzati képviselők és polgármester eskütétele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Görbe István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Felkéri Léhmann Antal urat, a Helyi Választási Bizottság Elnökét, hogy a megválasztott önkormányzati képviselőktől, majd a Polgármestertől kivegye az esküt: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„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Felkérem Léhmann Antal urat, a Helyi Választási Bizottság Elnökét, hogy a megválasztott önkormányzati képviselőktől, majd ezt követően a Polgármestertől kivegye az esküt.”</w:t>
      </w:r>
    </w:p>
    <w:p>
      <w:pPr>
        <w:pStyle w:val="Normal"/>
        <w:ind w:left="1134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134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Léhmann Antal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megkéri a megválasztott képviselőket, hogy fáradjanak ki az eskütételre, majd kiveszi az esküt a képviselőktől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A megválasztott képviselők az esküt letették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Az esküokmányokat a képviselők, valamint Léhmann Antal aláírják. 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Ezt követően Léhmann Antal megkéri a polgármestert, hogy fáradjon ki az eskütételre, és kiveszi tőle az eskü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A Polgármester a Képviselő-testület előtt esküt tesz.</w:t>
      </w:r>
    </w:p>
    <w:p>
      <w:pPr>
        <w:pStyle w:val="Normal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 xml:space="preserve">Az esküokmányt a polgármester és Léhmann Antal aláírják. </w:t>
      </w:r>
    </w:p>
    <w:p>
      <w:pPr>
        <w:pStyle w:val="Normal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t>Dr. Riebl Antal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 xml:space="preserve"> megragadja az alkalmat, hogy felköszöntse az alpolgármester Asszonyt, Forgó Vilmosnét, akinek átad egy virágcsokrot megköszönvén eddigi áldozatos munkáját.</w:t>
      </w:r>
    </w:p>
    <w:p>
      <w:pPr>
        <w:pStyle w:val="Normal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(A közönség is tapssal erősíti meg a polgármesteri köszönetet.)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Görbe István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az eskütételeket követően f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elkéri a Kölcsey Kórust ünnepi összeállítása 2. részének előadására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(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A Kölcsey Kórus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műsorának 2. része következik.)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Görbe István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a kórus előadását követően k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éri, hallgassuk meg együtt a Szózatot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(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A Kölcsey Kórus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elénekli a Szózatot.)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Görbe István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me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gállapítja, hogy a testületi ülés határozatképes, mivel a képviselő-testület tagjai teljes létszámban jelen vannak. </w:t>
      </w:r>
    </w:p>
    <w:p>
      <w:pPr>
        <w:pStyle w:val="Normal"/>
        <w:ind w:left="1134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134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Görbe István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javaslatot tesz a jegyzőkönyv hitelesítők személyére. A mai alakuló ülés jegyzőkönyv hitelesítőinek javasolja Bednárik László és Jakus Lászlóné képviselőket. Szavazásra teszi fel a jegyzőkönyv-hitelesítők személyét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 w:val="false"/>
          <w:position w:val="0"/>
          <w:sz w:val="22"/>
          <w:sz w:val="22"/>
          <w:szCs w:val="22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7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/>
          <w:b/>
          <w:bCs w:val="false"/>
          <w:position w:val="0"/>
          <w:sz w:val="22"/>
          <w:sz w:val="22"/>
          <w:szCs w:val="22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</w:r>
    </w:p>
    <w:p>
      <w:pPr>
        <w:pStyle w:val="Normal"/>
        <w:ind w:left="1800" w:hanging="0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515/2010. (X.12.) számú képviselő-testületi határozat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br/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Délegyháza Község Önkormányzat Képviselő-testülete a Szervezeti és Működési Szabályzatáról szóló 16/ 2008.(VI. 17.) önkormányzati rendelete 19. §. (8) bekezdése alapján a jegyzőkönyv-hitelesítésére </w:t>
      </w:r>
      <w:r>
        <w:rPr>
          <w:rFonts w:cs="Tahoma" w:ascii="Book Antiqua" w:hAnsi="Book Antiqua"/>
          <w:b/>
          <w:iCs/>
          <w:position w:val="0"/>
          <w:sz w:val="22"/>
          <w:sz w:val="22"/>
          <w:szCs w:val="22"/>
          <w:vertAlign w:val="baseline"/>
        </w:rPr>
        <w:t xml:space="preserve">Bednárik László  és  Jakus Lászlóné 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>képviselőket jelöli ki.</w:t>
      </w:r>
    </w:p>
    <w:p>
      <w:pPr>
        <w:pStyle w:val="Normal"/>
        <w:ind w:left="1750" w:firstLine="50"/>
        <w:jc w:val="both"/>
        <w:rPr/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 2010. október 12.</w:t>
      </w:r>
    </w:p>
    <w:p>
      <w:pPr>
        <w:pStyle w:val="Normal"/>
        <w:ind w:left="1750" w:firstLine="50"/>
        <w:jc w:val="both"/>
        <w:rPr/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Görbe István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ismerteti az ülés meghívó szerint tervezett napirendi pontjait:</w:t>
      </w:r>
    </w:p>
    <w:p>
      <w:pPr>
        <w:pStyle w:val="Normal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A megbízólevelek átadása a megválasztott képviselőknek és polgármesternek</w:t>
      </w:r>
    </w:p>
    <w:p>
      <w:pPr>
        <w:pStyle w:val="Normal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Önkormányzati képviselők és polgármester eskütétele</w:t>
      </w:r>
    </w:p>
    <w:p>
      <w:pPr>
        <w:pStyle w:val="Normal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Alpolgármester megválasztása, eskütétele</w:t>
      </w:r>
    </w:p>
    <w:p>
      <w:pPr>
        <w:pStyle w:val="Normal"/>
        <w:numPr>
          <w:ilvl w:val="0"/>
          <w:numId w:val="3"/>
        </w:numPr>
        <w:ind w:left="1134" w:hanging="0"/>
        <w:jc w:val="both"/>
        <w:rPr/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Polgármester illetményének, költségátalányának, alpolgármester tiszteletdíjának, költségátalányának megállapítása</w:t>
      </w:r>
    </w:p>
    <w:p>
      <w:pPr>
        <w:pStyle w:val="Normal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SZMSZ módosítása – bizottsági struktúra kialakítása</w:t>
      </w:r>
    </w:p>
    <w:p>
      <w:pPr>
        <w:pStyle w:val="Normal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Polgármester programjának ismertetése</w:t>
      </w:r>
    </w:p>
    <w:p>
      <w:pPr>
        <w:pStyle w:val="Normal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Felhatalmazás SZMSZ felülvizsgálatára, gazdasági program elkészítésére</w:t>
      </w:r>
    </w:p>
    <w:p>
      <w:pPr>
        <w:pStyle w:val="Normal"/>
        <w:numPr>
          <w:ilvl w:val="0"/>
          <w:numId w:val="3"/>
        </w:numPr>
        <w:ind w:left="1134" w:hanging="0"/>
        <w:jc w:val="both"/>
        <w:rPr/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Tájékoztatás összeférhetetlenségi szabályokról és vagyonnyilatkozat-tételi kötelezettségről</w:t>
      </w:r>
    </w:p>
    <w:p>
      <w:pPr>
        <w:pStyle w:val="Normal"/>
        <w:numPr>
          <w:ilvl w:val="0"/>
          <w:numId w:val="3"/>
        </w:numPr>
        <w:ind w:left="1134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Délegyházi Hírek főszerkesztőjének megbízása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Görbe István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 szavazásra teszi fel a fenti napirendi pontok elfogadását. Aki ezzel egyetért, kéri, hogy szavazzon.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7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rPr/>
      </w:pPr>
      <w:r>
        <w:rPr>
          <w:rFonts w:eastAsia="Book Antiqua"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516/2010. (X.12.) számú képviselő-testületi határozat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br/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numPr>
          <w:ilvl w:val="0"/>
          <w:numId w:val="2"/>
        </w:numPr>
        <w:ind w:left="1750" w:hanging="0"/>
        <w:jc w:val="both"/>
        <w:rPr>
          <w:rFonts w:ascii="Book Antiqua" w:hAnsi="Book Antiqua" w:cs="Book Antiqua"/>
          <w:b/>
          <w:b/>
          <w:iCs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position w:val="0"/>
          <w:sz w:val="22"/>
          <w:sz w:val="22"/>
          <w:szCs w:val="22"/>
          <w:vertAlign w:val="baseline"/>
        </w:rPr>
        <w:t xml:space="preserve">A megbízólevelek átadása a megválasztott képviselőknek és   </w:t>
      </w:r>
    </w:p>
    <w:p>
      <w:pPr>
        <w:pStyle w:val="Normal"/>
        <w:ind w:left="1750" w:hanging="0"/>
        <w:jc w:val="both"/>
        <w:rPr/>
      </w:pPr>
      <w:r>
        <w:rPr>
          <w:rFonts w:eastAsia="Book Antiqua" w:cs="Book Antiqua" w:ascii="Book Antiqua" w:hAnsi="Book Antiqua"/>
          <w:b/>
          <w:iCs/>
          <w:position w:val="0"/>
          <w:sz w:val="22"/>
          <w:sz w:val="22"/>
          <w:szCs w:val="22"/>
          <w:vertAlign w:val="baseline"/>
        </w:rPr>
        <w:t xml:space="preserve">       </w:t>
      </w:r>
      <w:r>
        <w:rPr>
          <w:rFonts w:cs="Book Antiqua" w:ascii="Book Antiqua" w:hAnsi="Book Antiqua"/>
          <w:b/>
          <w:iCs/>
          <w:position w:val="0"/>
          <w:sz w:val="22"/>
          <w:sz w:val="22"/>
          <w:szCs w:val="22"/>
          <w:vertAlign w:val="baseline"/>
        </w:rPr>
        <w:t>polgármesternek</w:t>
      </w:r>
    </w:p>
    <w:p>
      <w:pPr>
        <w:pStyle w:val="Normal"/>
        <w:numPr>
          <w:ilvl w:val="0"/>
          <w:numId w:val="2"/>
        </w:numPr>
        <w:ind w:left="1750" w:hanging="0"/>
        <w:jc w:val="both"/>
        <w:rPr>
          <w:rFonts w:ascii="Book Antiqua" w:hAnsi="Book Antiqua" w:cs="Book Antiqua"/>
          <w:b/>
          <w:b/>
          <w:iCs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position w:val="0"/>
          <w:sz w:val="22"/>
          <w:sz w:val="22"/>
          <w:szCs w:val="22"/>
          <w:vertAlign w:val="baseline"/>
        </w:rPr>
        <w:t>Önkormányzati képviselők és polgármester eskütétele</w:t>
      </w:r>
    </w:p>
    <w:p>
      <w:pPr>
        <w:pStyle w:val="Normal"/>
        <w:numPr>
          <w:ilvl w:val="0"/>
          <w:numId w:val="2"/>
        </w:numPr>
        <w:ind w:left="1750" w:hanging="0"/>
        <w:jc w:val="both"/>
        <w:rPr>
          <w:rFonts w:ascii="Book Antiqua" w:hAnsi="Book Antiqua" w:cs="Book Antiqua"/>
          <w:b/>
          <w:b/>
          <w:iCs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position w:val="0"/>
          <w:sz w:val="22"/>
          <w:sz w:val="22"/>
          <w:szCs w:val="22"/>
          <w:vertAlign w:val="baseline"/>
        </w:rPr>
        <w:t>Alpolgármester megválasztása, eskütétele</w:t>
      </w:r>
    </w:p>
    <w:p>
      <w:pPr>
        <w:pStyle w:val="Normal"/>
        <w:numPr>
          <w:ilvl w:val="0"/>
          <w:numId w:val="2"/>
        </w:numPr>
        <w:ind w:left="1750" w:hanging="0"/>
        <w:jc w:val="both"/>
        <w:rPr>
          <w:rFonts w:ascii="Book Antiqua" w:hAnsi="Book Antiqua" w:cs="Book Antiqua"/>
          <w:b/>
          <w:b/>
          <w:iCs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position w:val="0"/>
          <w:sz w:val="22"/>
          <w:sz w:val="22"/>
          <w:szCs w:val="22"/>
          <w:vertAlign w:val="baseline"/>
        </w:rPr>
        <w:t xml:space="preserve">Polgármester illetményének, költségátalányának, alpolgármester </w:t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iCs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b/>
          <w:iCs/>
          <w:position w:val="0"/>
          <w:sz w:val="22"/>
          <w:sz w:val="22"/>
          <w:szCs w:val="22"/>
          <w:vertAlign w:val="baseline"/>
        </w:rPr>
        <w:t xml:space="preserve">      </w:t>
      </w:r>
      <w:r>
        <w:rPr>
          <w:rFonts w:cs="Book Antiqua" w:ascii="Book Antiqua" w:hAnsi="Book Antiqua"/>
          <w:b/>
          <w:iCs/>
          <w:position w:val="0"/>
          <w:sz w:val="22"/>
          <w:sz w:val="22"/>
          <w:szCs w:val="22"/>
          <w:vertAlign w:val="baseline"/>
        </w:rPr>
        <w:t>tiszteletdíjának, költségátalányának megállapítása</w:t>
      </w:r>
    </w:p>
    <w:p>
      <w:pPr>
        <w:pStyle w:val="Normal"/>
        <w:numPr>
          <w:ilvl w:val="0"/>
          <w:numId w:val="2"/>
        </w:numPr>
        <w:ind w:left="1750" w:hanging="0"/>
        <w:jc w:val="both"/>
        <w:rPr/>
      </w:pPr>
      <w:r>
        <w:rPr>
          <w:rFonts w:cs="Book Antiqua" w:ascii="Book Antiqua" w:hAnsi="Book Antiqua"/>
          <w:b/>
          <w:iCs/>
          <w:position w:val="0"/>
          <w:sz w:val="22"/>
          <w:sz w:val="22"/>
          <w:szCs w:val="22"/>
          <w:vertAlign w:val="baseline"/>
        </w:rPr>
        <w:t>SZMSZ módosítása – bizottsági struktúra kialakítása</w:t>
      </w:r>
    </w:p>
    <w:p>
      <w:pPr>
        <w:pStyle w:val="Normal"/>
        <w:numPr>
          <w:ilvl w:val="0"/>
          <w:numId w:val="2"/>
        </w:numPr>
        <w:ind w:left="1750" w:hanging="0"/>
        <w:jc w:val="both"/>
        <w:rPr>
          <w:rFonts w:ascii="Book Antiqua" w:hAnsi="Book Antiqua" w:cs="Book Antiqua"/>
          <w:b/>
          <w:b/>
          <w:iCs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position w:val="0"/>
          <w:sz w:val="22"/>
          <w:sz w:val="22"/>
          <w:szCs w:val="22"/>
          <w:vertAlign w:val="baseline"/>
        </w:rPr>
        <w:t>Polgármester programjának ismertetése</w:t>
      </w:r>
    </w:p>
    <w:p>
      <w:pPr>
        <w:pStyle w:val="Normal"/>
        <w:numPr>
          <w:ilvl w:val="0"/>
          <w:numId w:val="2"/>
        </w:numPr>
        <w:ind w:left="1750" w:hanging="0"/>
        <w:jc w:val="both"/>
        <w:rPr>
          <w:rFonts w:ascii="Book Antiqua" w:hAnsi="Book Antiqua" w:cs="Book Antiqua"/>
          <w:b/>
          <w:b/>
          <w:iCs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position w:val="0"/>
          <w:sz w:val="22"/>
          <w:sz w:val="22"/>
          <w:szCs w:val="22"/>
          <w:vertAlign w:val="baseline"/>
        </w:rPr>
        <w:t>Felhatalmazás SZMSZ felülvizsgálatára, gazdasági program elkészítésére</w:t>
      </w:r>
    </w:p>
    <w:p>
      <w:pPr>
        <w:pStyle w:val="Normal"/>
        <w:numPr>
          <w:ilvl w:val="0"/>
          <w:numId w:val="2"/>
        </w:numPr>
        <w:ind w:left="1750" w:hanging="0"/>
        <w:jc w:val="both"/>
        <w:rPr>
          <w:rFonts w:ascii="Book Antiqua" w:hAnsi="Book Antiqua" w:cs="Book Antiqua"/>
          <w:b/>
          <w:b/>
          <w:iCs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position w:val="0"/>
          <w:sz w:val="22"/>
          <w:sz w:val="22"/>
          <w:szCs w:val="22"/>
          <w:vertAlign w:val="baseline"/>
        </w:rPr>
        <w:t>Tájékoztatás összeférhetetlenségi szabályokról és vagyonnyilatkozat-tételi kötelezettségről</w:t>
      </w:r>
    </w:p>
    <w:p>
      <w:pPr>
        <w:pStyle w:val="Normal"/>
        <w:numPr>
          <w:ilvl w:val="0"/>
          <w:numId w:val="2"/>
        </w:numPr>
        <w:ind w:left="1750" w:hanging="0"/>
        <w:jc w:val="both"/>
        <w:rPr/>
      </w:pPr>
      <w:r>
        <w:rPr>
          <w:rFonts w:cs="Book Antiqua" w:ascii="Book Antiqua" w:hAnsi="Book Antiqua"/>
          <w:b/>
          <w:iCs/>
          <w:position w:val="0"/>
          <w:sz w:val="22"/>
          <w:sz w:val="22"/>
          <w:szCs w:val="22"/>
          <w:vertAlign w:val="baseline"/>
        </w:rPr>
        <w:t>Délegyházi Hírek főszerkesztőjének megbízása</w:t>
      </w:r>
    </w:p>
    <w:p>
      <w:pPr>
        <w:pStyle w:val="Normal"/>
        <w:ind w:left="1750" w:hanging="0"/>
        <w:jc w:val="both"/>
        <w:rPr/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 </w:t>
        <w:tab/>
        <w:t>2010. október 12.</w:t>
      </w:r>
    </w:p>
    <w:p>
      <w:pPr>
        <w:pStyle w:val="Normal"/>
        <w:ind w:left="1750" w:hanging="0"/>
        <w:jc w:val="both"/>
        <w:rPr/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iCs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/>
          <w:iCs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i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3.napirend: Alpolgármester megválasztása, eskütétele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Görbe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István ismerteti, hogy az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Ötv. 34. § (1) bekezdése az alábbiak szerint rendelkezik: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„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A képviselő-testület a polgármester javaslatára, titkos szavazással, minősített többséggel a polgármester helyettesítésére, munkájának segítésére egy vagy több alpolgármestert választhat. A képviselő-testület legalább egy alpolgármestert saját tagjai közül választ meg.” Az Ötv. 37. § (3) bekezdése szerint: Főállású alpolgármester a háromezernél több lakosú önkormányzatnál választható. Felkéri Polgármester Urat az alpolgármester személyére tett javaslata ismertetésére.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Dr. Riebl Antal 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javasolja társadalmi megbízatású alpolgármesternek Szilveszter Lajos képviselőt megválasztani, aki az ülést megelőzően írásban hozzájárult ezen napirendi pont nyílt ülésen történő tárgyalásához. Döntését azzal is indokolja, hogy Szilveszter Lajos képviselő kapta a választáson a legtöbb szavazatot a választópolgároktól. Kéri a megválasztását.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Görbe István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tájékoztatja a jelenlévőket, hogy a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z alpolgármestert titkos szavazással kell megválasztani, melyhez szavazatszámláló bizottság létrehozása szükséges. Javaslom a szavazatszámláló bizottságba megválasztani elnöknek Tóth Mihályné képviselőt, tagnak Bednárik László és Jakus Lászlóné képviselőket. Kéri, hogy aki ezzel egyetért, szavazzon most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 w:val="false"/>
          <w:position w:val="0"/>
          <w:sz w:val="22"/>
          <w:sz w:val="22"/>
          <w:szCs w:val="22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7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egyhangú szavazattal az alábbi határozatot hozta: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 w:val="false"/>
          <w:position w:val="0"/>
          <w:sz w:val="22"/>
          <w:sz w:val="22"/>
          <w:szCs w:val="22"/>
          <w:vertAlign w:val="baseline"/>
          <w:lang w:eastAsia="zxx"/>
        </w:rPr>
      </w:pP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</w:r>
    </w:p>
    <w:p>
      <w:pPr>
        <w:pStyle w:val="Normal"/>
        <w:autoSpaceDE w:val="false"/>
        <w:ind w:left="1701" w:hanging="0"/>
        <w:jc w:val="both"/>
        <w:rPr>
          <w:rFonts w:ascii="Book Antiqua" w:hAnsi="Book Antiqua" w:cs="Book Antiqua"/>
          <w:b/>
          <w:b/>
          <w:bCs w:val="false"/>
          <w:iCs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b/>
          <w:bCs w:val="false"/>
          <w:position w:val="0"/>
          <w:sz w:val="22"/>
          <w:sz w:val="22"/>
          <w:szCs w:val="22"/>
          <w:u w:val="single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u w:val="single"/>
          <w:vertAlign w:val="baseline"/>
          <w:lang w:eastAsia="zxx"/>
        </w:rPr>
        <w:t>517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/2010. (X.12.) számú képviselő-testületi határozat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ab/>
        <w:br/>
      </w:r>
      <w:r>
        <w:rPr>
          <w:rFonts w:cs="Book Antiqua" w:ascii="Book Antiqua" w:hAnsi="Book Antiqua"/>
          <w:b/>
          <w:bCs w:val="false"/>
          <w:iCs/>
          <w:color w:val="000000"/>
          <w:position w:val="0"/>
          <w:sz w:val="22"/>
          <w:sz w:val="22"/>
          <w:szCs w:val="22"/>
          <w:vertAlign w:val="baseline"/>
        </w:rPr>
        <w:t>Délegyháza Község Önkormányzat Képviselő-testülete az alpolgármester választása tárgyában tartandó titkos szavazás szavazatszámláló bizottsága tagjainak az alábbi képviselőket választja meg: elnök: Tóth Mihályné, tagok Bednárik László és Jakus Lászlóné.</w:t>
      </w:r>
    </w:p>
    <w:p>
      <w:pPr>
        <w:pStyle w:val="Normal"/>
        <w:ind w:left="1680" w:hanging="0"/>
        <w:jc w:val="both"/>
        <w:rPr/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 </w:t>
        <w:tab/>
        <w:t>2010. október 12.</w:t>
      </w:r>
    </w:p>
    <w:p>
      <w:pPr>
        <w:pStyle w:val="Normal"/>
        <w:autoSpaceDE w:val="false"/>
        <w:ind w:left="1680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Képviselő-testület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Szilveszter Lajos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megköszöni a polgármester bizalmát, majd bejelenti személyes érintettségét az Ötv. 14. § (2) bekezdése szerint az alpolgármester megválasztásáról szóló határozathozatal tekintetében, ezért a szavazásban nem vesz részt. Megerősíti, amit Polgármester úr mondott, hogy a nyilvános ülésen történő megválasztásához hozzájárul. 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Görbe István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 xml:space="preserve">a titkos szavazáshoz 5 perc szünetet kér. Tájékoztatást ad, hogy 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titkos szavazás szavazólapjára Szilveszter Lajos képviselő neve kerül fel.</w:t>
      </w:r>
    </w:p>
    <w:p>
      <w:pPr>
        <w:pStyle w:val="Normal"/>
        <w:autoSpaceDE w:val="false"/>
        <w:ind w:left="1134" w:hanging="1134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ind w:left="1134" w:hanging="1134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ind w:left="1134" w:hanging="1134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(SZÜNET – TITKOS SZAVAZÁS LEBONYOLÍTÁSA, melyről külön jegyzőkönyv készül.)</w:t>
      </w:r>
    </w:p>
    <w:p>
      <w:pPr>
        <w:pStyle w:val="Normal"/>
        <w:autoSpaceDE w:val="false"/>
        <w:ind w:left="1134" w:hanging="1134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ind w:left="1134" w:hanging="1134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Tóth Mihályné, 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a szavazatszámláló bizottság elnöke ismerteti a titkos szavazás eredményét, felolvassa a szavazás eredményét és a titkos szavazással meghozott határozatot, mely a következő:</w:t>
      </w:r>
    </w:p>
    <w:p>
      <w:pPr>
        <w:pStyle w:val="Szvegtrzs3"/>
        <w:rPr/>
      </w:pPr>
      <w:r>
        <w:rPr/>
        <w:t>Leadott szavazatok száma: 6, érvényes szavazatok száma: 6, igen szavazatok száma: 5, nem szavazatok száma: 0, tartózkodás: 1.</w:t>
      </w:r>
    </w:p>
    <w:p>
      <w:pPr>
        <w:pStyle w:val="Szvegtrzs3"/>
        <w:rPr/>
      </w:pPr>
      <w:r>
        <w:rPr>
          <w:bCs w:val="false"/>
          <w:position w:val="-14"/>
        </w:rPr>
        <w:t>Délegyháza Község Önkormányzat Képviselő-testülete minősített többséggel (5 igen, 0 nem szavazattal, 1 tartózkodással, Szilveszter Lajos képviselő személyes érintettsége okán nem szavazott) Szilveszter Lajos képviselőt választotta meg Délegyháza Község Önkormányzata Alpolgármesterének, aki e tisztségét társadalmi megbízatásban tölti be.</w:t>
      </w:r>
    </w:p>
    <w:p>
      <w:pPr>
        <w:pStyle w:val="Normal"/>
        <w:autoSpaceDE w:val="false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Görbe István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k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éri, hogy a Képviselő-testület határozattal fogadja el a titkos szavazás eredményét. 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6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6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szavazattal, (Szilveszter Lajos képviselő személyes érintettsége okán nem szavazott)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ind w:left="1750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518/2010. (X.12.) számú képviselő-testületi határozat</w:t>
        <w:tab/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br/>
      </w: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t xml:space="preserve">Délegyháza Község Önkormányzat Képviselő-testülete tudomásul veszi, hogy titkos szavazással, minősített többséggel, (5 igen, 0 nem szavazattal, 1 tartózkodással, - Szilveszter Lajos személyes érintettsége okán nem szavazott) Szilveszter Lajos képviselőt választotta meg Délegyháza Község Önkormányzata Alpolgármesterének, aki e tisztségét társadalmi megbízatásban tölti be. </w:t>
      </w:r>
    </w:p>
    <w:p>
      <w:pPr>
        <w:pStyle w:val="Normal"/>
        <w:ind w:left="1680" w:firstLine="70"/>
        <w:jc w:val="both"/>
        <w:rPr/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 </w:t>
        <w:tab/>
        <w:t>2010. október 12.</w:t>
      </w:r>
    </w:p>
    <w:p>
      <w:pPr>
        <w:pStyle w:val="Normal"/>
        <w:autoSpaceDE w:val="false"/>
        <w:ind w:left="1680" w:firstLine="7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Képviselő-testület</w:t>
      </w:r>
    </w:p>
    <w:p>
      <w:pPr>
        <w:pStyle w:val="Normal"/>
        <w:autoSpaceDE w:val="false"/>
        <w:ind w:left="1750" w:hanging="426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ind w:left="1134" w:hanging="426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Görbe István 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felkéri Léhmann Antalt, hogy vegye ki az esküt Szilveszter Lajos megválasztott alpolgármestertől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Léhmann Antal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kiveszi az esküt Szilveszter Lajos alpolgármestertől: </w:t>
      </w:r>
    </w:p>
    <w:p>
      <w:pPr>
        <w:pStyle w:val="Normal"/>
        <w:autoSpaceDE w:val="false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Szilveszter Lajos 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leteszi az alpolgármesteri esküt.</w:t>
      </w:r>
    </w:p>
    <w:p>
      <w:pPr>
        <w:pStyle w:val="Normal"/>
        <w:autoSpaceDE w:val="false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Az esküokmányt Szilveszter Lajos és Léhmann Antal aláírja. 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4.napirend: Polgármester illetményének, költségátalányának, alpolgármester tiszteletdíjának, költségátalányának megállapítása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Görbe István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elmondja, hogy a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z alakuló ülésnek további kötelező napirendje a polgármester illetményének megállapítása.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i/>
          <w:i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Dr. Riebl Antal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bejelenti a személyes érintettségét polgármester illetményének és költségátalányának megállapítása tekintetében az Ötv. 14. §-ának (2) bekezdése szerint, kijelenti, hogy a határozathozatalban nem vesz részt.</w:t>
      </w:r>
    </w:p>
    <w:p>
      <w:pPr>
        <w:pStyle w:val="Normal"/>
        <w:jc w:val="both"/>
        <w:rPr>
          <w:rFonts w:ascii="Book Antiqua" w:hAnsi="Book Antiqua" w:cs="Book Antiqua"/>
          <w:i/>
          <w:i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i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Dr. Molnár Zsuzsanna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ismerteti a vonatkozó jogszabályokat. Elmondja, hogy a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polgármesteri tisztség ellátásának egyes kérdéseiről és az önkormányzati képviselők tiszteletdíjáról szóló 1994. évi LXIV. törvény 4. §-ának (4) bekezdése alapján a polgármester illetménye és egyéb juttatása közérdekű adat. A polgármester illetményét a köztisztviselők jogállásáról szóló törvény 43. §-ának (1) bekezdése szerint megállapított illetményalap, mely jelenleg 38.650,- Ft, és a fentiekben már említett 1994. évi LXIV törvény 3. §-ának (2) bekezdése szerinti szorzószám szorzataként, összegszerűen kell megállapítani. Az 1994. évi LXIV. törvény 3. § (2) bekezdésében szereplő szorzószám 3000-10.000 lakosú település esetén 11,0-12,5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Görbe István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j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avasolja a Képviselő-testület felé, hogy Dr. Riebl Antal főállású polgármester illetménye a fentieknek megfelelően, a jelenleg érvényes illetményalap és a 11,0 szorzószám szorzataként kerüljön megállapításra, mely 38.650.-X 11,0 = Bruttó 425.150.- Ft/hó. Szavazásra teszi fel a javaslatot, hogy aki ezzel egyetért, szavazzon most.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szavazott (6 fő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- Dr. Riebl Antal a határozathozatalban személyes érintettsége okán nem vesz részt), 6 igen szavazattal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519/2010. (X.12.) számú képviselő-testületi határozat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ab/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t>Délegyháza Község Önkormányzat Képviselő-testülete a főállású polgármester illetményét a jelenleg érvényben lévő köztisztviselői illetményalapot (38.650.- Ft), valamint a polgármesteri tisztség ellátásának egyes kérdéseiről és az önkormányzati képviselők tiszteletdíjáról szóló 1994.évi LXIV. Tv. 3.§. (2) bekezdésében megállapítottakat figyelembe véve állapítja meg, összegszerűen bruttó 425.150.- Ft összegben.</w:t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t>Képviselő-testület felkéri Hivatalát a 2010. évi költségvetési rendelete fentieknek megfelelő módosításának előkészítésére.</w:t>
      </w:r>
    </w:p>
    <w:p>
      <w:pPr>
        <w:pStyle w:val="Normal"/>
        <w:ind w:left="1680" w:hanging="0"/>
        <w:jc w:val="both"/>
        <w:rPr/>
      </w:pPr>
      <w:r>
        <w:rPr>
          <w:rFonts w:eastAsia="Book Antiqua"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 </w:t>
        <w:tab/>
        <w:t>2010. október 12.</w:t>
      </w:r>
    </w:p>
    <w:p>
      <w:pPr>
        <w:pStyle w:val="Normal"/>
        <w:autoSpaceDE w:val="false"/>
        <w:ind w:left="1680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Képviselő-testület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Dr. Molnár Zsuzsanna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tájékoztatást ad, hogy a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z 1994. évi LXIV. törvény. 18.§ (1) - (2) bekezdése alapján a polgármestert költségtérítés, vagy költségátalány illeti meg. A költségátalány mértéke az illetményének/ tiszteletdíjának 20-30 %-ig terjedhet. 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Görbe István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 xml:space="preserve"> javaslatot tesz a polgármester költségátalányára, miszerint a felső értékkel, 30%-kal számolva határozzuk meg a Polgármester Úr költségátalányát, mely 127.545,-Ft összeget jelent a fent említett illetmény figyelembevételével. Szavazásra teszem fel a javaslatot, hogy aki ezzel egyetért, szavazzon most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/>
          <w:b/>
          <w:bCs w:val="false"/>
          <w:position w:val="0"/>
          <w:sz w:val="22"/>
          <w:sz w:val="22"/>
          <w:szCs w:val="22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6 fő – Dr. Riebl Antal a határozathozatalban személyes érintettsége okán nem vesz részt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5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szavazattal, 1 tartózkodással (Bednárik László), nem szavazat nélkül) 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520/2010. (X.12.) számú képviselő-testületi határozat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ab/>
      </w:r>
    </w:p>
    <w:p>
      <w:pPr>
        <w:pStyle w:val="Szvegtrzsbehzssal2"/>
        <w:rPr/>
      </w:pPr>
      <w:r>
        <w:rPr/>
        <w:t>Délegyháza Község Önkormányzat Képviselő-testülete a polgármester költségátalányát a polgármesteri tisztség ellátásának egyes kérdéseiről és az önkormányzati képviselők tiszteletdíjáról szóló 1994. évi LXIV. Tv. 18.§ (2) bekezdésében megállapítottakat figyelembe véve az illetményének 30%-ában (ez 2010. évben havi bruttó 127.545,- Ft) állapítja meg.</w:t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t>Képviselő-testület felkéri Hivatalát a 2010. évi költségvetési rendelete fentieknek megfelelő módosításának előkészítésére.</w:t>
      </w:r>
    </w:p>
    <w:p>
      <w:pPr>
        <w:pStyle w:val="Normal"/>
        <w:ind w:left="1680" w:hanging="0"/>
        <w:jc w:val="both"/>
        <w:rPr/>
      </w:pPr>
      <w:r>
        <w:rPr>
          <w:rFonts w:eastAsia="Book Antiqua"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 </w:t>
        <w:tab/>
        <w:t>2010. október 12.</w:t>
      </w:r>
    </w:p>
    <w:p>
      <w:pPr>
        <w:pStyle w:val="Normal"/>
        <w:autoSpaceDE w:val="false"/>
        <w:ind w:left="1680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Képviselő-testület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Görbe István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 xml:space="preserve">jelzi, hogy ezt követően 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az alpolgármester tiszteletdíjának és költségátalányának megállapítása következik. </w:t>
      </w:r>
    </w:p>
    <w:p>
      <w:pPr>
        <w:pStyle w:val="Normal"/>
        <w:ind w:left="1410" w:hanging="0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i/>
          <w:i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Szilveszter Lajos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bejelenti a személyes érintettségét az alpolgármester illetményének és költségátalányának megállapítása tekintetében az Ötv. 14. §-ának (2) bekezdése szerint, valamint jelzi, hogy a határozathozatalban nem vesz részt.</w:t>
      </w:r>
    </w:p>
    <w:p>
      <w:pPr>
        <w:pStyle w:val="Normal"/>
        <w:ind w:left="1410" w:hanging="0"/>
        <w:jc w:val="both"/>
        <w:rPr>
          <w:rFonts w:ascii="Book Antiqua" w:hAnsi="Book Antiqua" w:cs="Book Antiqua"/>
          <w:b/>
          <w:b/>
          <w:i/>
          <w:i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Dr. Molnár Zsuzsanna: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ismertetvén a jogszabályokat elmondja, hogy az 1994. évi LXIV. törvény. 4.§ (1) bekezdésében, valamint 4. § (2) bekezdés b) pontjában foglaltak szerint a társadalmi megbízatású alpolgármestert a 2000 főnél, illetve annál magasabb lélekszámú településen tiszteletdíj illeti meg, amelynek mértéke nem a főállású, hanem a társadalmi megbízatású polgármester tiszteletdíjához igazodik. Ez jelen esetben azt jelenti, hogy amennyiben községünkben társadalmi megbízatású polgármester működne, úgy tiszteletdíjának mértékét a mindenkori illetményalap és a 4,5 – 6,5 szorzószám adná meg.  A társadalmi megbízatású alpolgármester tiszteletdíja e szerint tehát – a 38.650,- Ft illetményalapot és a 4,5 – 6,5-ös szorzószámokat figyelembe véve – összegszerűen legkevesebb 173.925,- Ft, legfeljebb 251.225,- Ft lehetne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Görbe István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j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avasolja, hogy az Alpolgármester Úr tiszteletdíját a 4,5-ös szorzószámmal számolva, havi bruttó 173.925,- Ft összegben határozzuk meg. Szavazásra teszi fel a javaslatot, hogy aki ezzel egyetért, szavazzon most. </w:t>
      </w:r>
    </w:p>
    <w:p>
      <w:pPr>
        <w:pStyle w:val="Normal"/>
        <w:ind w:left="1410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6 fő – Szilveszter Lajos a határozathozatalban személyes érintettsége okán nem vesz részt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6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szavazattal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 xml:space="preserve"> 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521/2010. (X.12.) számú képviselő-testületi határozat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ab/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t>Délegyháza Község Önkormányzat Képviselő-testülete az alpolgármester tiszteletdíját a jelenleg érvényes köztisztviselői illetményalapot (38.650.- Ft), valamint a polgármesteri tisztség ellátásának egyes kérdéseiről és az önkormányzati képviselők tiszteletdíjáról szóló 1994. évi LXIV. Tv. 4.§ (1) bekezdésében, valamint 4. § (2) bekezdés b) pontjában megállapítottakat figyelembe véve 2010.10.12. napjától kezdődően, összegszerűen havi bruttó 173.925.- Ft összegben határozza meg.</w:t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t>Képviselő-testület felkéri Hivatalát a 2010.évi költségvetési rendelete fentieknek megfelelő módosításának előkészítésére.</w:t>
      </w:r>
    </w:p>
    <w:p>
      <w:pPr>
        <w:pStyle w:val="Normal"/>
        <w:ind w:left="1680" w:firstLine="70"/>
        <w:jc w:val="both"/>
        <w:rPr/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 </w:t>
        <w:tab/>
        <w:t>2010. október 12.</w:t>
      </w:r>
    </w:p>
    <w:p>
      <w:pPr>
        <w:pStyle w:val="Normal"/>
        <w:autoSpaceDE w:val="false"/>
        <w:ind w:left="1680" w:hanging="0"/>
        <w:jc w:val="both"/>
        <w:rPr/>
      </w:pPr>
      <w:r>
        <w:rPr>
          <w:rFonts w:eastAsia="Book Antiqua"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Képviselő-testület</w:t>
      </w:r>
    </w:p>
    <w:p>
      <w:pPr>
        <w:pStyle w:val="Normal"/>
        <w:autoSpaceDE w:val="false"/>
        <w:ind w:left="1680" w:hanging="0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Heading1"/>
        <w:rPr/>
      </w:pPr>
      <w:r>
        <w:rPr/>
        <w:t xml:space="preserve">Szilveszter Lajos </w:t>
      </w:r>
      <w:r>
        <w:rPr>
          <w:b w:val="false"/>
          <w:bCs/>
        </w:rPr>
        <w:t>tiszteletdíjának 50 %-át felajánlja a rászorultak javára, ezt a szociális keretbe szeretné átcsoportosítani. Kéri ezt a következő Képviselő-testületi ülés napirendi pontjai közé felvenni.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i/>
          <w:i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i/>
          <w:position w:val="0"/>
          <w:sz w:val="22"/>
          <w:sz w:val="22"/>
          <w:szCs w:val="22"/>
          <w:vertAlign w:val="baseline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Dr. Molnár Zsuzsanna </w:t>
      </w:r>
      <w:r>
        <w:rPr>
          <w:rFonts w:cs="Book Antiqua" w:ascii="Book Antiqua" w:hAnsi="Book Antiqua"/>
          <w:bCs/>
          <w:sz w:val="22"/>
          <w:szCs w:val="22"/>
        </w:rPr>
        <w:t>folytatva az ülés menetét, a költségátalánnyal kapcsolatban elmondja, hogy a</w:t>
      </w:r>
      <w:r>
        <w:rPr>
          <w:rFonts w:cs="Book Antiqua" w:ascii="Book Antiqua" w:hAnsi="Book Antiqua"/>
          <w:sz w:val="22"/>
          <w:szCs w:val="22"/>
        </w:rPr>
        <w:t>z 1994. évi LXIV. törvény 18.§ (2) bekezdése alapján az alpolgármester  költségátalányának mértéke az illetményének/ tiszteletdíjának 10-20 %-a, mely jelen esetben a maximum 20%-kal számolva 34.785.-Ft lenne a fent említett tiszteletdíj alapulvételével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Görbe István</w:t>
      </w:r>
      <w:r>
        <w:rPr>
          <w:rFonts w:cs="Book Antiqua" w:ascii="Book Antiqua" w:hAnsi="Book Antiqua"/>
          <w:sz w:val="22"/>
          <w:szCs w:val="22"/>
        </w:rPr>
        <w:t xml:space="preserve"> javasolja Szilveszter Lajos alpolgármester költségátalányát a maximum 20%-os mértékben megállapítani. Szavazásra teszi fel a javaslatot, aki ezzel egyetért, szavazzon most. 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6 fő – Szilveszter Lajos a határozathozatalban személyes érintettsége okán nem vesz részt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6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 szavazattal  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 xml:space="preserve"> 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522/2010. (X.12.) számú képviselő-testületi határozat</w:t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t>Délegyháza Község Önkormányzat Képviselő-testülete az alpolgármester költségátalányát a polgármesteri tisztség ellátásának egyes kérdéseiről és az önkormányzati képviselők tiszteletdíjáról szóló 1994. évi LXIV. Tv. 18.§ (2) bekezdésében megállapítottakat figyelembe véve a tiszteletdíjának 20%-ában (ez 2010. évben havi bruttó 34.785,- Ft) állapítja meg.</w:t>
      </w:r>
    </w:p>
    <w:p>
      <w:pPr>
        <w:pStyle w:val="Szvegtrzsbehzssal2"/>
        <w:rPr/>
      </w:pPr>
      <w:r>
        <w:rPr/>
        <w:t>Képviselő-testület felkéri Hivatalát a 2010. évi költségvetési rendelete fentieknek megfelelő módosításának előkészítésére.</w:t>
      </w:r>
    </w:p>
    <w:p>
      <w:pPr>
        <w:pStyle w:val="Normal"/>
        <w:ind w:left="1680" w:hanging="0"/>
        <w:jc w:val="both"/>
        <w:rPr/>
      </w:pPr>
      <w:r>
        <w:rPr>
          <w:rFonts w:eastAsia="Book Antiqua"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 </w:t>
        <w:tab/>
        <w:t>2010. október 12.</w:t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Görbe István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 ezt követően átadja az ülés vezetését Dr. Riebl Antal polgármesternek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t>Dr. Riebl Antal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megköszöni a szót.  Jelzi, hogy a Kéktó FM rádió élőben közvetíti jelen ülést, ezért használja a mikrofont, bár ez elég idegen tőle. Ismerteti a következő napirendi pontot, mely kapcsán megjegyzi, hogy több okból kifolyólag van szükség az SZMSZ módosítására, pl. csökkent a Képviselő-tagok száma, változik a struktúra, új bizottságok jönnek létre. Rátér a napirendi pont ismertetésére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5.napirend: SZMSZ módosítása – bizottsági struktúra kialakítása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Dr. Riebl Antal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a napirendi pont kapcsán elmondja, hogy a jelenleg hatályos SZMSZ-ben szereplő 3 bizottságtól eltérő elnevezésű és hatáskörű 3 bizottságot javasol létrehozni, melyek az alábbiak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1. Pénzügyi - Fejlesztési  - Ügyrendi Bizottság: 3 fővel,  (2 fő Kt. tag, 1 fő külsős)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2. Oktatási – Kulturális - Sport Bizottság: 5 fővel, ( 3 fő Kt. tag, 2 fő külsős)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3. Szociális – Egészségügyi  Bizottság: 3 fővel (2 fő Kt. tag, 1 fő külsős)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Javasolja e tekintetben az SZMSZ módosításáról szóló rendelet elfogadását. A bizottsági tagokat csak a következő ülésen, e módosítás hatályba lépését követően lehet megválasztani. Szavazásra teszi fel az SZMSZ módosításáról szóló rendelet megalkotását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7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, egyhangú  szavazattal   az alábbi rendeletet alkotta: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center"/>
        <w:rPr>
          <w:rFonts w:ascii="Book Antiqua" w:hAnsi="Book Antiqua" w:eastAsia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</w:t>
      </w:r>
    </w:p>
    <w:p>
      <w:pPr>
        <w:pStyle w:val="Normal"/>
        <w:ind w:right="-111" w:hanging="0"/>
        <w:jc w:val="center"/>
        <w:rPr>
          <w:rFonts w:ascii="Book Antiqua" w:hAnsi="Book Antiqua" w:cs="Tahoma"/>
          <w:position w:val="0"/>
          <w:sz w:val="22"/>
          <w:sz w:val="22"/>
          <w:szCs w:val="22"/>
          <w:vertAlign w:val="baseline"/>
          <w:lang w:eastAsia="ar-SA"/>
        </w:rPr>
      </w:pPr>
      <w:r>
        <w:rPr>
          <w:rFonts w:cs="Tahoma" w:ascii="Book Antiqua" w:hAnsi="Book Antiqua"/>
          <w:position w:val="0"/>
          <w:sz w:val="22"/>
          <w:sz w:val="22"/>
          <w:szCs w:val="22"/>
          <w:vertAlign w:val="baseline"/>
          <w:lang w:eastAsia="ar-SA"/>
        </w:rPr>
        <w:t>Délegyháza Község Önkormányzatának Képviselő-testületének</w:t>
      </w:r>
    </w:p>
    <w:p>
      <w:pPr>
        <w:pStyle w:val="Normal"/>
        <w:jc w:val="center"/>
        <w:rPr>
          <w:rFonts w:ascii="Book Antiqua" w:hAnsi="Book Antiqua" w:cs="Arial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</w:rPr>
        <w:t>…</w:t>
      </w:r>
      <w:r>
        <w:rPr>
          <w:rFonts w:cs="Arial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./…. (…. ….) önkormányzati rendelete </w:t>
      </w:r>
    </w:p>
    <w:p>
      <w:pPr>
        <w:pStyle w:val="Normal"/>
        <w:jc w:val="center"/>
        <w:rPr>
          <w:rFonts w:ascii="Book Antiqua" w:hAnsi="Book Antiqua" w:cs="Arial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</w:rPr>
        <w:t>a</w:t>
      </w:r>
    </w:p>
    <w:p>
      <w:pPr>
        <w:pStyle w:val="Normal"/>
        <w:jc w:val="center"/>
        <w:rPr>
          <w:rFonts w:ascii="Book Antiqua" w:hAnsi="Book Antiqua" w:cs="Arial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</w:rPr>
        <w:t>Szervezeti és Működési Szabályzatáról</w:t>
      </w:r>
    </w:p>
    <w:p>
      <w:pPr>
        <w:pStyle w:val="Normal"/>
        <w:jc w:val="center"/>
        <w:rPr>
          <w:rFonts w:ascii="Book Antiqua" w:hAnsi="Book Antiqua" w:cs="Arial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</w:rPr>
        <w:t>szóló 16/2008. (VI.17.) önkormányzati rendelet módosításáról</w:t>
      </w:r>
    </w:p>
    <w:p>
      <w:pPr>
        <w:pStyle w:val="Normal"/>
        <w:jc w:val="center"/>
        <w:rPr>
          <w:rFonts w:ascii="Book Antiqua" w:hAnsi="Book Antiqua" w:cs="Book Antiqua"/>
          <w:b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(a rendeletet elfogadásra került 2010. október 12-én, kihirdetve 35/2010. (X.13) számon 2010.10.13-án)</w:t>
      </w:r>
    </w:p>
    <w:p>
      <w:pPr>
        <w:pStyle w:val="Normal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6.napirend: Polgármester programjának ismertetése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Dr. Riebl Antal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polgármester ismerteti a polgármesteri programját, mely a jegyzőkönyv mellékletét képezi.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7.napirend: Felhatalmazás SZMSZ felülvizsgálatára, gazdasági program elkészítésére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Dr. Riebl Antal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az alábbiakat mondja el:</w:t>
      </w:r>
    </w:p>
    <w:p>
      <w:pPr>
        <w:pStyle w:val="Normal"/>
        <w:spacing w:before="0" w:after="120"/>
        <w:jc w:val="both"/>
        <w:rPr/>
      </w:pPr>
      <w:r>
        <w:rPr>
          <w:rFonts w:eastAsia="Book Antiqua"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 xml:space="preserve">Az Ötv. 91. § (7) bekezdése szerint „A gazdasági programot a képviselő-testület az alakuló ülését követő hat hónapon belül fogadja el, ha az egy választási ciklus idejére szól. Ha a meglévő gazdasági program az előző ciklusidőn túlnyúló, úgy azt az újonnan megválasztott képviselő-testület az alakuló ülését követő hat hónapon belül köteles felülvizsgálni, és legalább a ciklusidő végéig kiegészíteni vagy módosítani.” </w:t>
      </w:r>
    </w:p>
    <w:p>
      <w:pPr>
        <w:pStyle w:val="Normal"/>
        <w:autoSpaceDE w:val="false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Az Ötv. módosításáról szóló 1994. évi LXIII. törvény 62. §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(5) bekezdése szerint „A képviselő-testületek az alakuló ülésüket követő fél éven belül felülvizsgálják, megalkotják a szervezeti és működési szabályzatukat.”</w:t>
      </w:r>
    </w:p>
    <w:p>
      <w:pPr>
        <w:pStyle w:val="Normal"/>
        <w:autoSpaceDE w:val="false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 xml:space="preserve">A képviselők és a bizottsági tagok tiszteletdíjáról, természetbeni juttatásait az Ötv. 20. § (2) bekezdése, valamint az 1994. évi LXIV. törvény 17. § (1) bekezdése szerint a Képviselő-testület rendeletben szabályozhatja, az 1994. évi LXIV. törvény 14-17. §-aiban meghatározott keretek között. Javaslom, hogy az önkormányzati képviselők és bizottságok tagjainak tiszteletdíjáról szóló 20/2006. (XI.23.) számú, jelenleg hatályban lévő rendelet továbbra is maradjon hatályban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 xml:space="preserve">Kéri a Tisztelt Képviselő-testületet, hogy hatalmazza fel Polgármesterét és Polgármesteri Hivatalát az SZMSZ 6 hónapon belüli felülvizsgálatára, és a felülvizsgálat alapján az új SZMSZ előkészítésére, továbbá az önkormányzat gazdasági programjának 6 hónapon belüli előkészítésére. Kéri, hogy aki ezzel egyetért, szavazzon. </w:t>
      </w:r>
    </w:p>
    <w:p>
      <w:pPr>
        <w:pStyle w:val="Normal"/>
        <w:autoSpaceDE w:val="false"/>
        <w:ind w:left="1134" w:hanging="0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7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szavazattal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 xml:space="preserve"> 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523/2010. (X.12.) számú képviselő-testületi határozat</w:t>
      </w:r>
    </w:p>
    <w:p>
      <w:pPr>
        <w:pStyle w:val="Szvegtrzsbehzssal2"/>
        <w:autoSpaceDE w:val="false"/>
        <w:rPr>
          <w:bCs/>
          <w:iCs/>
          <w:position w:val="0"/>
          <w:sz w:val="24"/>
          <w:vertAlign w:val="baseline"/>
        </w:rPr>
      </w:pPr>
      <w:r>
        <w:rPr>
          <w:bCs/>
          <w:iCs/>
          <w:position w:val="0"/>
          <w:sz w:val="22"/>
          <w:vertAlign w:val="baseline"/>
        </w:rPr>
        <w:t>Délegyháza Község Önkormányzat Képviselő-testülete felhatalmazza Polgármesterét és Polgármesteri Hivatalát az SZMSZ 6 hónapon belüli felülvizsgálatára, és a felülvizsgálat alapján az új SZMSZ előkészítésére, továbbá az önkormányzat gazdasági programjának 6 hónapon belüli előkészítésére.</w:t>
      </w:r>
    </w:p>
    <w:p>
      <w:pPr>
        <w:pStyle w:val="Normal"/>
        <w:ind w:left="1680" w:hanging="0"/>
        <w:jc w:val="both"/>
        <w:rPr/>
      </w:pPr>
      <w:r>
        <w:rPr>
          <w:rFonts w:eastAsia="Book Antiqua"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 xml:space="preserve"> 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 </w:t>
        <w:tab/>
        <w:t>2010. október 12.</w:t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Képviselő-testület</w:t>
      </w:r>
    </w:p>
    <w:p>
      <w:pPr>
        <w:pStyle w:val="Szvegtrzsbehzssal2"/>
        <w:autoSpaceDE w:val="false"/>
        <w:rPr>
          <w:rFonts w:ascii="Book Antiqua" w:hAnsi="Book Antiqua" w:cs="Book Antiqua"/>
          <w:b w:val="false"/>
          <w:b w:val="false"/>
          <w:bCs/>
          <w:iCs/>
          <w:position w:val="0"/>
          <w:sz w:val="22"/>
          <w:sz w:val="22"/>
          <w:szCs w:val="22"/>
          <w:vertAlign w:val="baseline"/>
        </w:rPr>
      </w:pPr>
      <w:r>
        <w:rPr>
          <w:rFonts w:cs="Book Antiqua"/>
          <w:b w:val="false"/>
          <w:bCs/>
          <w:i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 w:val="false"/>
          <w:iCs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i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8.napirend: Tájékoztatás összeférhetetlenségi szabályokról és vagyonnyilatkozat-tételi kötelezettségről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Dr.Riebl Antal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átadja a szót Dr. Molnár Zsuzsanna Jegyző Asszonynak.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t xml:space="preserve">Dr. Molnár Zsuzsanna 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elmondja, hogy az Ötv. 33/B. §-a szerint „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A polgármester megválasztásakor, majd azt követően évente vagyonnyilatkozatot köteles tenni a helyi önkormányzati képviselők vagyonnyilatkozatára vonatkozó szabályok szerint.”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A 2000. évi XCVI. törvény 10/A. §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 xml:space="preserve">(1) bekezdése szerint „Az önkormányzati képviselő a megbízólevelének átvételétől, majd ezt követően minden év január 1-jétől számított 30 napon belül az e törvény melléklete szerinti vagyonnyilatkozatot köteles tenni. A képviselő saját vagyonnyilatkozatához csatolni köteles a vele közös háztartásban élő házas- vagy élettársának, valamint gyermekének a </w:t>
      </w:r>
      <w:r>
        <w:rPr>
          <w:rFonts w:cs="Book Antiqua" w:ascii="Book Antiqua" w:hAnsi="Book Antiqua"/>
          <w:bCs w:val="false"/>
          <w:iCs/>
          <w:position w:val="0"/>
          <w:sz w:val="22"/>
          <w:sz w:val="22"/>
          <w:szCs w:val="22"/>
          <w:vertAlign w:val="baseline"/>
        </w:rPr>
        <w:t>melléklet</w:t>
      </w:r>
      <w:r>
        <w:rPr>
          <w:rFonts w:cs="Book Antiqua" w:ascii="Book Antiqua" w:hAnsi="Book Antiqua"/>
          <w:bCs w:val="false"/>
          <w:i/>
          <w:iCs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 xml:space="preserve">szerinti vagyonnyilatkozatát.” Felhívom a Tisztelt Képviselők és a Polgármester Úr figyelmét e kötelezettségük teljesítésére. Kérem, hogy a nyomtatványok szükséges példányszámban történő átvétele érdekében szíveskedjenek a Polgármesteri Hivatalba befáradni. 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 xml:space="preserve">Felhívja továbbá a Tisztelt Képviselőket és a Polgármester Urat a személyüket érintő esetleges összeférhetetlenségi ok határidőben történő megszüntetésére. Az ezzel kapcsolatos tájékoztatót már megküldésre kerültek.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Jelzem továbbá, hogy mivel a választást megelőzően Délegyháza Község Önkormányzata korábbi polgármesterének tisztsége a törvény erejénél fogva megszűnt, így nem szükséges dönteni a volt főállású polgármester végkielégítésen felüli további háromhavi juttatásáról.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i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9.napirend: Délegyházi Hírek főszerkesztőjének megbízása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Dr. Riebl Antal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e napirendi pont kapcsán tájékoztatja a jelenlévőket, hogy Szabóné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Kolozsvári Ilona 2010. október 4-Én kelt levelében bejelentette lemondását a Délegyházi Hírek főszerkesztői tisztségéről, mellyel együtt járt a DVTV-be kerülő adások szerkesztése, a DVTV-vel való kapcsolattartás is. Az októberi lapszámot ezért a szerkesztő asszony által összegyűjtött anyagokból Derzsi Katalin és Bulyákiné Éberth Anna szerkesztette. Javaslom, hogy a Képviselő-testület a Délegyházi hírek főszerkesztői feladatainak ellátásával, valamint a Dunavidék Televízióba kerülő délegyházi műsorszámok szerkesztésével, a Dunavidék televízió szerkesztőségével való kapcsolattartással Derzsi Katalint bízza meg, aki e feladatát ingyenesen látja el. Derzsi Katalin előzetesen írásban hozzájárult ezen napirendi pont nyílt ülésen történő tárgyalásához. Jelzi, hogy a DVTV-vel december végéig áll fenn a szerződés. Kéri, hogy aki ezzel egyetért, szavazzon.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7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szavazattal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 xml:space="preserve"> 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524/2010. (X.12.) számú képviselő-testületi határozat</w:t>
      </w:r>
    </w:p>
    <w:p>
      <w:pPr>
        <w:pStyle w:val="Szvegtrzsbehzssal3"/>
        <w:rPr/>
      </w:pPr>
      <w:r>
        <w:rPr/>
        <w:t>Délegyháza Község Önkormányzat Képviselő-testülete a megbízást visszavonó határozat meghozataláig terjedő időszakra megbízza Derzsi Katalint a Délegyházi Hírek helyi újság főszerkesztői feladatainak ellenszolgáltatás nélküli (ingyenes) ellátásával, a Dunavidék Regionális Televízióban sugárzásra kerülő délegyházi műsorszámok szerkesztésével, valamint a DVTV szerkesztőségével való kapcsolattartással.</w:t>
      </w:r>
    </w:p>
    <w:p>
      <w:pPr>
        <w:pStyle w:val="Normal"/>
        <w:ind w:left="1820" w:hanging="0"/>
        <w:jc w:val="both"/>
        <w:rPr/>
      </w:pPr>
      <w:r>
        <w:rPr>
          <w:rFonts w:cs="Book Antiqua" w:ascii="Book Antiqua" w:hAnsi="Book Antiqua"/>
          <w:b/>
          <w:bCs w:val="false"/>
          <w:iCs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iCs/>
          <w:position w:val="0"/>
          <w:sz w:val="22"/>
          <w:sz w:val="22"/>
          <w:szCs w:val="22"/>
          <w:vertAlign w:val="baseline"/>
        </w:rPr>
        <w:t xml:space="preserve"> azonnal</w:t>
      </w:r>
    </w:p>
    <w:p>
      <w:pPr>
        <w:pStyle w:val="Normal"/>
        <w:ind w:left="1820" w:hanging="0"/>
        <w:jc w:val="both"/>
        <w:rPr/>
      </w:pPr>
      <w:r>
        <w:rPr>
          <w:rFonts w:cs="Book Antiqua" w:ascii="Book Antiqua" w:hAnsi="Book Antiqua"/>
          <w:b/>
          <w:bCs w:val="false"/>
          <w:iCs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iCs/>
          <w:position w:val="0"/>
          <w:sz w:val="22"/>
          <w:sz w:val="22"/>
          <w:szCs w:val="22"/>
          <w:vertAlign w:val="baseline"/>
        </w:rPr>
        <w:t xml:space="preserve"> pénzügyi előadó, polgármester</w:t>
      </w:r>
    </w:p>
    <w:p>
      <w:pPr>
        <w:pStyle w:val="Normal"/>
        <w:ind w:left="1820" w:hanging="0"/>
        <w:jc w:val="both"/>
        <w:rPr>
          <w:rFonts w:ascii="Book Antiqua" w:hAnsi="Book Antiqua" w:cs="Book Antiqua"/>
          <w:b/>
          <w:b/>
          <w:bCs w:val="false"/>
          <w:iCs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i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iCs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i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Dr. Riebl Antal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 Derzsi Katalinnak sor sikert és eredményes munkát kíván. Megjegyzi ezzel kapcsolatban, hogy ezzel visszatértek egy régi gyakorlathoz, miszerint  a Művelődési Ház dolgozója szerkeszti a helyi újságot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Ezt követően kérdést intéz a jelenlévők felé, hogy kívánnak-e hozzászólni az elhangzottakhoz illetőleg szeretnének-e bármit elmondani ?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t>Varga Gyuláné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helyi lakos, hajdani képviselő gratulációját fejezi ki mind a polgármesternek, mint a Képviselő-testület tagjainak, valamint eredményes, kitartó munkát kíván számukra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t xml:space="preserve">Bulyákiné Éberth Anna 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megragadja az alkalmat, hogy a jelenlévőket meghívja az október 23-i ünnepségre, a 10:00-kor tartandó megemlékezésre.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Dr. Riebl Antal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egyéb hozzászólás nem lévén, megköszöni a részvételt és az alakuló ülést bezárja. </w:t>
      </w:r>
    </w:p>
    <w:p>
      <w:pPr>
        <w:pStyle w:val="Normal"/>
        <w:jc w:val="center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k.m.f</w:t>
      </w:r>
    </w:p>
    <w:p>
      <w:pPr>
        <w:pStyle w:val="Normal"/>
        <w:jc w:val="center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>…………………………………………</w:t>
      </w:r>
      <w:r>
        <w:rPr>
          <w:rFonts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>.</w:t>
        <w:tab/>
        <w:tab/>
        <w:t>…………………………………………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>Dr.Riebl Antal</w:t>
        <w:tab/>
        <w:tab/>
        <w:t xml:space="preserve">    </w:t>
        <w:tab/>
        <w:tab/>
        <w:tab/>
        <w:tab/>
        <w:t>Dr. Molnár Zsuzsann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ab/>
        <w:t xml:space="preserve">  polgármester</w:t>
        <w:tab/>
        <w:tab/>
        <w:tab/>
        <w:t xml:space="preserve"> </w:t>
        <w:tab/>
        <w:tab/>
        <w:tab/>
        <w:t xml:space="preserve">          jegyző</w:t>
      </w:r>
    </w:p>
    <w:p>
      <w:pPr>
        <w:pStyle w:val="Normal"/>
        <w:jc w:val="both"/>
        <w:rPr>
          <w:rFonts w:ascii="Book Antiqua" w:hAnsi="Book Antiqua" w:cs="Book Antiqua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>………………………………………………</w:t>
      </w:r>
      <w:r>
        <w:rPr>
          <w:rFonts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>.</w:t>
        <w:tab/>
        <w:tab/>
        <w:t>…………………………………………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 xml:space="preserve">           </w:t>
      </w:r>
      <w:r>
        <w:rPr>
          <w:rFonts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>Bednárik László</w:t>
        <w:tab/>
        <w:tab/>
        <w:tab/>
        <w:tab/>
        <w:tab/>
        <w:t xml:space="preserve">   Jakus Lászlóné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 xml:space="preserve">        </w:t>
      </w:r>
      <w:r>
        <w:rPr>
          <w:rFonts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>hitelesítő képviselő</w:t>
        <w:tab/>
        <w:t xml:space="preserve">                                   </w:t>
        <w:tab/>
        <w:tab/>
        <w:t>hitelesítő képviselő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vertAlign w:val="subscript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 w:val="false"/>
      <w:iCs/>
      <w:position w:val="0"/>
      <w:sz w:val="22"/>
      <w:sz w:val="22"/>
      <w:szCs w:val="22"/>
      <w:vertAlign w:val="baseli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basedOn w:val="Bekezdsalapbettpusa"/>
    <w:qFormat/>
    <w:rPr>
      <w:bCs/>
      <w:sz w:val="24"/>
      <w:szCs w:val="24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bCs/>
      <w:sz w:val="24"/>
      <w:szCs w:val="24"/>
      <w:vertAlign w:val="subscript"/>
    </w:rPr>
  </w:style>
  <w:style w:type="character" w:styleId="LlbChar">
    <w:name w:val="Élőláb Char"/>
    <w:basedOn w:val="Bekezdsalapbettpusa"/>
    <w:qFormat/>
    <w:rPr>
      <w:bCs/>
      <w:sz w:val="24"/>
      <w:szCs w:val="24"/>
      <w:vertAlign w:val="sub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position w:val="0"/>
      <w:sz w:val="22"/>
      <w:sz w:val="22"/>
      <w:szCs w:val="22"/>
      <w:vertAlign w:val="baseline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bCs w:val="false"/>
      <w:position w:val="0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uppressAutoHyphens w:val="true"/>
      <w:jc w:val="both"/>
    </w:pPr>
    <w:rPr>
      <w:position w:val="0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both"/>
    </w:pPr>
    <w:rPr>
      <w:rFonts w:ascii="Book Antiqua" w:hAnsi="Book Antiqua" w:cs="Book Antiqua"/>
      <w:position w:val="0"/>
      <w:sz w:val="22"/>
      <w:sz w:val="22"/>
      <w:szCs w:val="22"/>
      <w:vertAlign w:val="baseline"/>
    </w:rPr>
  </w:style>
  <w:style w:type="paragraph" w:styleId="Szvegtrzs3">
    <w:name w:val="Szövegtörzs 3"/>
    <w:basedOn w:val="Normal"/>
    <w:qFormat/>
    <w:pPr>
      <w:autoSpaceDE w:val="false"/>
      <w:jc w:val="both"/>
    </w:pPr>
    <w:rPr>
      <w:rFonts w:ascii="Book Antiqua" w:hAnsi="Book Antiqua" w:cs="Book Antiqua"/>
      <w:position w:val="0"/>
      <w:sz w:val="22"/>
      <w:sz w:val="22"/>
      <w:szCs w:val="22"/>
      <w:vertAlign w:val="baseline"/>
    </w:rPr>
  </w:style>
  <w:style w:type="paragraph" w:styleId="Szvegtrzsbehzssal2">
    <w:name w:val="Szövegtörzs behúzással 2"/>
    <w:basedOn w:val="Normal"/>
    <w:qFormat/>
    <w:pPr>
      <w:ind w:left="1750" w:hanging="0"/>
      <w:jc w:val="both"/>
    </w:pPr>
    <w:rPr>
      <w:rFonts w:ascii="Book Antiqua" w:hAnsi="Book Antiqua" w:cs="Book Antiqua"/>
      <w:b/>
      <w:bCs w:val="false"/>
      <w:position w:val="0"/>
      <w:sz w:val="22"/>
      <w:sz w:val="22"/>
      <w:szCs w:val="22"/>
      <w:vertAlign w:val="baseline"/>
    </w:rPr>
  </w:style>
  <w:style w:type="paragraph" w:styleId="Szvegtrzsbehzssal3">
    <w:name w:val="Szövegtörzs behúzással 3"/>
    <w:basedOn w:val="Normal"/>
    <w:qFormat/>
    <w:pPr>
      <w:ind w:left="1820" w:hanging="0"/>
      <w:jc w:val="both"/>
    </w:pPr>
    <w:rPr>
      <w:rFonts w:ascii="Book Antiqua" w:hAnsi="Book Antiqua" w:cs="Book Antiqua"/>
      <w:b/>
      <w:bCs w:val="false"/>
      <w:iCs/>
      <w:position w:val="0"/>
      <w:sz w:val="22"/>
      <w:sz w:val="22"/>
      <w:szCs w:val="22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59:00Z</dcterms:created>
  <dc:creator>Perkáta</dc:creator>
  <dc:description/>
  <cp:keywords/>
  <dc:language>en-US</dc:language>
  <cp:lastModifiedBy>Dr. Molnár Zsuzsanna</cp:lastModifiedBy>
  <cp:lastPrinted>2010-10-05T17:09:00Z</cp:lastPrinted>
  <dcterms:modified xsi:type="dcterms:W3CDTF">2010-10-13T11:07:00Z</dcterms:modified>
  <cp:revision>86</cp:revision>
  <dc:subject/>
  <dc:title>FORGATÓKÖNYV</dc:title>
</cp:coreProperties>
</file>