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edves délegyháziak, kedves Barátaim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zeretettel köszöntöm Önöket az új Képviselő Testület alakuló ülésén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ülön tisztelettel és szeretettel köszöntöm a körünkben megjelent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Egyházak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ivil szervezetek  képviselőit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Köszönöm, mindazoknak, akik kinyilvánították véleményüket a helyi önkormányzati választások során, s demokratikus jogukkal élve alakították Délegyháza közéletét.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öszönöm a Helyi Választási Bizottság tagjainak  munkáját, akik kifogástalanul, a jogszabályi előírásoknak megfelelő, precíz módon készítették elő és bonyolították le az önkormányzati választást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Köszönöm a polgármester- és képviselőjelöltnek, akik indultak a választásokon, vállalták a megmérettetést, mert hiszem és tudom, hogy a segítő szándék, a közös értékek megőrzése és fejlesztése volt valamennyiünk célja, akár nyertünk most  mandátumot akár nem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égezetül, de egyáltalán nem utolsósorban köszönetet mondok Forgó Vilmosné alpolgármesternek, aki nagyon nehéz helyzetben vette át idén májustól községünk vezetését és sokat fáradozva, díszpolgárhoz méltóan vezette Délegyházát az új Testület megalakulásáig.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Igaz köszönet jár érte.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Kedves délegyháziak, kedves Barátaim!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Az imént hallottuk Farkas Hajnal gyönyörű előadásában József Attila A Dunánál című máig útmutatást nyújtó, mélyértelmű vers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Mottónak és egyben üzenetnek is szántam valamennyiünknek e sorokat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Rendezni végre közös dolgainka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>Ez a mi munkánk, s nem is kevés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Hitem szerint ez a mi legnagyobb feladatunk, ezt a célt kell elérnünk együtt, közösen, ideológiai elkötelezettségtől, beállítottságtól függetlenül. Mert ezt akarják a délegyháziak, mert ezt akarja Délegyház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Vallom, vállalom és hirdetem</w:t>
      </w:r>
      <w:r>
        <w:rPr>
          <w:sz w:val="28"/>
        </w:rPr>
        <w:t xml:space="preserve"> hogy félre kell tennünk az országos politika idejétmúlt beidegződéseit, félre kell tenni a jobboldali,  baloldali, liberális és egyéb elavult  megkülönböztetéseit, mert számomra csak kétféle politika van úgy a nagypolitikában, mint helyi szinten: TISZTESSÉGES ÉS TISZTESSÉGTELEN., BECSÜLETES ÉS BECSTELEN. Más megkülönböztetést tenni meggyőződésem szerint felesleges és szükségtel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Vallom, vállalom és hirdetem,</w:t>
      </w:r>
      <w:r>
        <w:rPr>
          <w:sz w:val="28"/>
        </w:rPr>
        <w:t xml:space="preserve"> hogy Délegyháza közéletében egyetlen zsinórmérték lehet, mégpedig a helyi érték. A helyi értéket pedig a jószándék, a hozzáértés, a  közösségért végzett  munka és   a tenniakarás határozza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Vallom, vállalom és hirdetem</w:t>
      </w:r>
      <w:r>
        <w:rPr>
          <w:sz w:val="28"/>
        </w:rPr>
        <w:t xml:space="preserve">, hogy a választás mai  győzteseinek össze kell fogniuk a mai vesztesekkel, hogy egyetlen erős, jószándékú és közös lakóhelyünket igazán szerető baráti kört kell   alkossun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Mert  aki ma győzött, holnap vesztes lehet, s a ma vesztesei holnap visszavághatnak. De ez nem mehet az idők végezetéig, mert akkor csak áldozatai lesznek ennek a méltatlan küzdelemnek, s az </w:t>
      </w:r>
      <w:r>
        <w:rPr>
          <w:b/>
          <w:bCs/>
          <w:sz w:val="28"/>
        </w:rPr>
        <w:t>áldozatok mi magunk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délegyháziak </w:t>
      </w:r>
      <w:r>
        <w:rPr>
          <w:sz w:val="28"/>
        </w:rPr>
        <w:t>leszü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Ám ha mindannyian a közösség boldogulásáért dolgozunk úgy valamennyien GYŐZTESEK leszünk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edves délegyháziak, kedves Barátaim!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Fogjunk tehát a munkához, s beszéljünk a konkrétumokról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helyi önkormányzatokról szóló 1990. évi LXV. törvény 91. §-a a következőket írja elő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Az önkormányzat meghatározza gazdasági programját és költségvetés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rPr/>
      </w:pPr>
      <w:r>
        <w:rPr>
          <w:sz w:val="28"/>
        </w:rPr>
        <w:t xml:space="preserve">A költségvetés összeállításának részletes szabályait az államháztartásról szóló törvény, a finanszírozás rendjét és az állami hozzájárulás mértékét az állami költségvetési törvény határozza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Az állami költségvetési tervezés önkormányzatokat érintő feladatait a Pénzügyminisztérium és a Belügyminisztérium vég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 xml:space="preserve">Amíg az önkormányzat költségvetését – egy naptári esztendőre vonatkoztatva – a képviselő-testület rendeletben fogalmazza meg, addig Gazdasági Programját – ismertebb nevén Ciklus-programját – az SZMSZ szerint az alakuló ülést követő hat hónapon belül köteles elkészíteni és elfogadni. A rendelkezésre álló viszonylag hosszú felkészülési idő sejtetni engedi, hogy a négy esztendőre szóló program stratégiai fontosságú dokumentum az önkormányzat, illetve a település fejlődése, eredményes működése szempontjából. Szerencsés és célszerű, ha a megválasztott polgármester programja mintegy alapját képezi az önkormányzat Gazdasági Programjána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programom lényege napvilágot látott a választási kampány során számos esetben. Terveim szervesen épülnek személyes és képviselői tapasztalatomra, az egyszerű emberekkel történő beszélgetésekre, és erőteljesen veszik figyelembe képviselőtársaim eddigi indítványait, javaslata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Számomra mi sem természetesebb, minthogy a program nem valamilyen egyszemélyes elképzelés, hanem csapatmunka eredménye. Ennek megfelelően terveimet a Gazdasági Program megalkotása során széles körű társadalmi vitára kívánom bocsátani. Az alábbiakban – az önkormányzatokról szóló törvénynek is megfelelően – az önkormányzati nagy ellátási területek, illetve feladatok szerint csoportosítva ismertetem a következő négy évre vonatkozó elképzeléseimet: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</w:rPr>
        <w:t>Képviselő-testületi munka</w:t>
      </w:r>
      <w:r>
        <w:rPr>
          <w:sz w:val="28"/>
        </w:rPr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javasolom a Képviselő-testületnek, hogy településünk utcáit egymás között felosztva és a lakosság bizalmát élvező </w:t>
      </w:r>
      <w:r>
        <w:rPr>
          <w:sz w:val="28"/>
          <w:u w:val="single"/>
        </w:rPr>
        <w:t>nem képviselőkre is</w:t>
      </w:r>
      <w:r>
        <w:rPr>
          <w:sz w:val="28"/>
        </w:rPr>
        <w:t xml:space="preserve"> támaszkodva, minden utcának legyen személyes felelős képviselője, alakuljon ki az </w:t>
      </w:r>
      <w:r>
        <w:rPr>
          <w:b/>
          <w:bCs/>
          <w:sz w:val="28"/>
        </w:rPr>
        <w:t>utcabizalmi rendsze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- a nyilvánosság és a szakmaiság erősítése érdekében tervezem ún. </w:t>
      </w:r>
      <w:r>
        <w:rPr>
          <w:b/>
          <w:bCs/>
          <w:sz w:val="28"/>
        </w:rPr>
        <w:t xml:space="preserve">szakmai tanácsadó testület </w:t>
      </w:r>
      <w:r>
        <w:rPr>
          <w:sz w:val="28"/>
        </w:rPr>
        <w:t>felállít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zükségesnek tartom a helyi </w:t>
      </w:r>
      <w:r>
        <w:rPr>
          <w:b/>
          <w:bCs/>
          <w:sz w:val="28"/>
        </w:rPr>
        <w:t>civil szervezetek döntés előkészítő folyamatba való</w:t>
      </w:r>
      <w:r>
        <w:rPr>
          <w:sz w:val="28"/>
        </w:rPr>
        <w:t xml:space="preserve"> fokozottabb bevonását, anyagi és erkölcsi  támogatásuk biztosítása mellett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A Testületi munkák során határozottan meg kívánom szüntetni az ellenzéki és többségi megkülönböztetést, minden egyes testületi tag véleménye megfontolandó, s ha az a község érdekeit szolgálja úgy megvalósítjuk érkezzék  bármelyik képviselőtől az indítvány.</w:t>
      </w:r>
    </w:p>
    <w:p>
      <w:pPr>
        <w:pStyle w:val="Normal"/>
        <w:ind w:left="360" w:hanging="0"/>
        <w:jc w:val="both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rStyle w:val="StrongEmphasis"/>
          <w:sz w:val="28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sz w:val="28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</w:rPr>
        <w:t>Egészségügyi és szociális ellátások terén kiemelt feladataink:</w:t>
      </w:r>
      <w:r>
        <w:rPr>
          <w:b/>
          <w:bCs/>
          <w:sz w:val="28"/>
        </w:rPr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az </w:t>
      </w:r>
      <w:r>
        <w:rPr>
          <w:b/>
          <w:bCs/>
          <w:sz w:val="28"/>
        </w:rPr>
        <w:t>ügyeleti ellátás</w:t>
      </w:r>
      <w:r>
        <w:rPr>
          <w:sz w:val="28"/>
        </w:rPr>
        <w:t xml:space="preserve"> színvonalának emelés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a különböző </w:t>
      </w:r>
      <w:r>
        <w:rPr>
          <w:b/>
          <w:bCs/>
          <w:sz w:val="28"/>
        </w:rPr>
        <w:t>szűrőprogramok</w:t>
      </w:r>
      <w:r>
        <w:rPr>
          <w:sz w:val="28"/>
        </w:rPr>
        <w:t xml:space="preserve"> rendszeresebbé tétel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az Egészségház tetőszerkezetének felújítása, ha kell külső tőke bevonásával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háziorvosunkat és az egészségügyben dolgozók részvételével községi </w:t>
      </w:r>
      <w:r>
        <w:rPr>
          <w:b/>
          <w:bCs/>
          <w:sz w:val="28"/>
        </w:rPr>
        <w:t>Egészséghét</w:t>
      </w:r>
      <w:r>
        <w:rPr>
          <w:sz w:val="28"/>
        </w:rPr>
        <w:t xml:space="preserve"> megszervezését. </w:t>
        <w:br/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zociális ellátási feladatok között fontosnak tartom: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mindazok felkutatását, támogatását, akik szegénységüket szégyellik, s ezért gyakran a létfenntartásukkal küszködnek. Mert nemcsak azokra akarunk odafigyelni, akik nap mint nap segélyét folyamodnak, hanem azokra is, akik csendben visszahúzódnak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- az idősek, nyugdíjasok szabadidő eltöltési lehetőségeinek kiszélesítését a Nyugdíjas  Klub és egyéb civil szervezet keretein belül, </w:t>
        <w:br/>
        <w:t xml:space="preserve">- a rászorultakkal való fokozott gondoskodást, ennek keretében a magányos idősek  támogatását, az ún. </w:t>
      </w:r>
      <w:r>
        <w:rPr>
          <w:b/>
          <w:bCs/>
          <w:sz w:val="28"/>
        </w:rPr>
        <w:t>csipogó rendszer</w:t>
      </w:r>
      <w:r>
        <w:rPr>
          <w:sz w:val="28"/>
        </w:rPr>
        <w:t xml:space="preserve"> bevezetésé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 xml:space="preserve">„ SENKISEM FÁZHAT DÉLEGYHÁZÁN” </w:t>
      </w:r>
      <w:r>
        <w:rPr>
          <w:sz w:val="28"/>
        </w:rPr>
        <w:t>program keretében tüzelő biztosítását az arra rászolrultaknak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tankönyvtámogatások biztosítását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- A házi segítségnyújtás, valamint szociális étkeztetés hatékony és takarékos működtetését a minőség megtartása mellett.</w:t>
      </w:r>
    </w:p>
    <w:p>
      <w:pPr>
        <w:pStyle w:val="Normal"/>
        <w:ind w:left="360" w:hanging="0"/>
        <w:jc w:val="both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</w:rPr>
        <w:t>A nevelés-oktatás területe</w:t>
      </w:r>
      <w:r>
        <w:rPr>
          <w:b/>
          <w:bCs/>
          <w:sz w:val="28"/>
        </w:rPr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Kiemelten fontosnak tartom, hogy gyermekeink a jövőben is minél nagyobb számban  </w:t>
      </w:r>
      <w:r>
        <w:rPr>
          <w:b/>
          <w:bCs/>
          <w:sz w:val="28"/>
        </w:rPr>
        <w:t>helyben járjanak</w:t>
      </w:r>
      <w:r>
        <w:rPr>
          <w:sz w:val="28"/>
        </w:rPr>
        <w:t xml:space="preserve"> iskolába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Teendőink: </w:t>
        <w:br/>
      </w:r>
      <w:r>
        <w:rPr>
          <w:sz w:val="28"/>
        </w:rPr>
        <w:t>Az elnyert pályázatra támaszkodva az Óvoda bővítés racionális megvalósítását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Általános Iskola jó karban tartása, pályázatok benyújtása a felújítása illetve bővítés érdekéb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az oktatás nevelés területén meggyőződésem szerint kiemelt fontossággal bírnak  a szűkebb és tágabb értelemben vett </w:t>
      </w:r>
      <w:r>
        <w:rPr>
          <w:b/>
          <w:bCs/>
          <w:sz w:val="28"/>
        </w:rPr>
        <w:t>hazaszeretetre nevelés</w:t>
      </w:r>
      <w:r>
        <w:rPr>
          <w:sz w:val="28"/>
        </w:rPr>
        <w:t xml:space="preserve">, az </w:t>
      </w:r>
      <w:r>
        <w:rPr>
          <w:b/>
          <w:bCs/>
          <w:sz w:val="28"/>
        </w:rPr>
        <w:t>idegen  nyelvi képzés</w:t>
      </w:r>
      <w:r>
        <w:rPr>
          <w:sz w:val="28"/>
        </w:rPr>
        <w:t xml:space="preserve"> és a számítástechnika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további működés érdekében a Családi Napközi működését racionali-záljuk a szolgáltatások biztosítása mellett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Felnőttoktatást szeretnénk kiszélesíteni , a számítástechnikát a mindennapok részévé kívánjuk tenni a háztartásokban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</w:rPr>
        <w:t>Polgármesteri Hivatal</w:t>
      </w:r>
      <w:r>
        <w:rPr>
          <w:sz w:val="28"/>
        </w:rPr>
        <w:b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Jól működik a Polgármesteri Hivatal. Elmondtam a dolgozók felé az elvárásaimat. A lakosság nem tesz különbséget az Önkormányzat és a Polgármesteri Hivatal között, ezért a munkát ellenőrizni is fogom, hozzá fogok szólni, megkövetelem a maximális, jó munkavégzés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Legfontosabb cél: a lakosság minél teljesebb körű magas szintű, humánus és szakszerű, udvarias kiszolgálása. Ennek érdekében a teendőink: </w:t>
        <w:br/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a hivatali munkatársak naprakész ismereteinek biztosítása (szakmai rendezvényeken, tanfolyamokon történő részvétellel) 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ertvárosi ügyfélfogadás megteremtését az itt élők, illetve az üdülők érdekében tervei szerint szombai napokon, 2011. évtől kezdődően;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takarékos ám hatékony költségvetés készítése, a most folyó perek lehető legkedvezőbb lezárása.</w:t>
        <w:br/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</w:rPr>
        <w:t>Településfejlesztés, idegenfogalom, településüzemeltetés és környezetvédelem területén feladataink: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8"/>
        </w:rPr>
        <w:br/>
        <w:t xml:space="preserve">-    </w:t>
      </w:r>
      <w:r>
        <w:rPr>
          <w:sz w:val="28"/>
        </w:rPr>
        <w:t xml:space="preserve">A </w:t>
      </w:r>
      <w:r>
        <w:rPr>
          <w:b/>
          <w:bCs/>
          <w:i/>
          <w:iCs/>
          <w:sz w:val="28"/>
        </w:rPr>
        <w:t>Dunavarsányra vezető aszfaltút felújítása a 2011-es évben,</w:t>
      </w:r>
      <w:r>
        <w:rPr>
          <w:i/>
          <w:iCs/>
          <w:sz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valamint 2012-ben a Rákóczi út aszfaltozása a Bányász sorig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nem szilárd burkolatú utak állandó karbantartása, ennek érdekében gréder vásárlása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utóbuszjárat beindítása, amennyiben ezekre megfelelő igény mutatkozik. A kísérleti járatokat már a közeljövőben beindítjuk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település arculatának, küllemének javítása a turisztikai vonzás fokozása érdekében: tájba illő buszváró pavilonok kialakítása, utca eligazító-tájékoztató táblák egységes rendszerének felújítása, településközpont parkosítása, kandeláberes virágosítása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testvér települési kapcsolatok további ápolása az anyagi lehetőségek figyelembe vételével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gyüttműködve a Polgárőrséggel és a Ráckevei Rendőrkapitánysággal erősíteni kívánjuk a közbiztonságot, a térfigyelő rendszer kialakítjuk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temetőt és  környezetét a kegyeleti kívánalmaknak megfelelően méltó módon fogjuk gondozni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tótisztítás lehető leghamarabb történő  megkezdése arra szakmailag alkalmas vállalkozóval égetően szükséges, mielőtt elmocsarasodnának természeti kincseink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nfrastruktúrális területen célunk, hogy ahol annak feltételei fennállnak kössenek a lakosok az ivóvíz és szennyvízhálózatra. Ezzel párhuzamosan az illegális rákötéseket feltárjuk, és rendezzük következményeit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társközségekkel összefogva kezdeményezem az irreálisan magas ivóvíz és csatornadíj költségek felülvizsgálatát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z üdülőterületen záros határidőn belül rendezni kell a szennyvízhálózat-tal kapcsolatos, műszaki-, pénzügyi- jogi problémákat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avicsbányákkal kapcsolatban alapvető elv, hogy a bányanyitások és bővítések meghatározott  keretek között történjenek. Az esetleges, minden rendszert nélkülöző, elburjánzó bányatelek fektetéseket meg fogjuk akadályozni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/>
      </w:pPr>
      <w:r>
        <w:rPr>
          <w:rStyle w:val="StrongEmphasis"/>
        </w:rPr>
        <w:t>Telekommunikáció, nyilvánosság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br/>
        <w:t xml:space="preserve">-    </w:t>
      </w:r>
      <w:r>
        <w:rPr>
          <w:sz w:val="28"/>
        </w:rPr>
        <w:t xml:space="preserve">Telekommunikációs eszközök felhasználói szintű megismertetése a 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lakossággal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nyilvánosság jegyében a testületi ülésekről élő-webkamerás adások közvetítése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zínvonalas, rendszeresen karbantartott és frissített települési honlap üzemeltetése</w:t>
      </w:r>
    </w:p>
    <w:p>
      <w:pPr>
        <w:pStyle w:val="Normal"/>
        <w:ind w:left="360" w:hanging="0"/>
        <w:jc w:val="both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>Ifjúság, művelődés és kultúra</w:t>
      </w:r>
    </w:p>
    <w:p>
      <w:pPr>
        <w:pStyle w:val="Normal"/>
        <w:ind w:left="360" w:hanging="0"/>
        <w:jc w:val="both"/>
        <w:rPr>
          <w:rStyle w:val="StrongEmphasis"/>
          <w:sz w:val="28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 fiatalok élet- és közösségi terének minél teljesebb biztosítása, korosztályuknak meg-felelő civilszervezet támogatása, igény szerint Ifjúsági Klub kialakítása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a felsőoktatási intézményekben továbbtanulók támogatása (pl: Bursa Hungarica), tanulmányaik folyamatos figyelemmel kísérése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ertvárosi részen új játszótér létrehozása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u w:val="single"/>
        </w:rPr>
        <w:t>A művelődés és kultúra terén feladataink: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színvonalas ünnepek és települési rendezvények szervezése (Falunap, </w:t>
        <w:br/>
        <w:t>- A meglévő lehetőségek kihasználásával  lehetőség szerint Helytörténeti Múzeum kialakítása, ahol bemutatásra kerülhet településünk történelme, népi értékeink, hagyományaink</w:t>
        <w:br/>
        <w:t>- Művészeti csoportok, egyesületek, civil szervezetek anyagi és erkölcsi támogatása.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</w:rPr>
        <w:t>Munkahelyteremtés, vállalkozásfejlesztés</w:t>
      </w:r>
      <w:r>
        <w:rPr>
          <w:sz w:val="28"/>
        </w:rPr>
        <w:b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Településszerkezeti Terv módosítása munkahelyteremtő beruházások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etepítése érdekében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özségi beruházásoknál lehetőség szerint elősegítjük a helyi vállalko-zókat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dókedvezményekkel is lehetőséget kívánok teremteni az otthon végezhető távmunkára, illetve segítjük a bedolgozói rendszer kialakulását.</w:t>
      </w:r>
    </w:p>
    <w:p>
      <w:pPr>
        <w:pStyle w:val="Normal"/>
        <w:ind w:left="360" w:hanging="0"/>
        <w:jc w:val="both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</w:rPr>
        <w:t>Kedves délegyháziak, Kedves Barátaim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zámos dolgot soroltam most fel. Tudom, nem mindegyik feladat fog megvalósulni, de ígérem, mindent el fogok követni azért, hogy a célokat nagyrészt elérjük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Tudom lesznek az úton kudarcok, lesznek balsikerek. De azt is tudom, hogy az  Önök segítségével, megértésével,  támogatásával és szerető türelmével még a legnehezebb helyzeteken is úrrá leszünk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Mert számomra egy igaz feladat van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DÉLEGYHÁZA SORSÁT JOBBÍTANI, A DÉLEGYHÁZIAK ÉLETÉT SZEBBÉ TENN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ZÉRT MINT POLGÁRMESTER MINDENT MEG FOGOK TENNI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32:00Z</dcterms:created>
  <dc:creator>eta</dc:creator>
  <dc:description/>
  <cp:keywords/>
  <dc:language>en-US</dc:language>
  <cp:lastModifiedBy>Dr. Molnár Zsuzsanna</cp:lastModifiedBy>
  <cp:lastPrinted>2010-10-12T15:34:00Z</cp:lastPrinted>
  <dcterms:modified xsi:type="dcterms:W3CDTF">2010-10-18T15:34:00Z</dcterms:modified>
  <cp:revision>5</cp:revision>
  <dc:subject/>
  <dc:title>Polgármesteri program:</dc:title>
</cp:coreProperties>
</file>