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10.10.19. nyílt KT ülés határozatai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2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 xml:space="preserve">Tóth Mihályné és Görbe István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2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Bizottsági tagok választása és eskütétel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Újpesti sor telekalakítási ügye </w:t>
      </w:r>
    </w:p>
    <w:p>
      <w:pPr>
        <w:pStyle w:val="Normal"/>
        <w:numPr>
          <w:ilvl w:val="0"/>
          <w:numId w:val="2"/>
        </w:numPr>
        <w:suppressAutoHyphens w:val="false"/>
        <w:ind w:left="2127" w:hanging="284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color w:val="000000"/>
          <w:sz w:val="18"/>
          <w:szCs w:val="18"/>
        </w:rPr>
        <w:t>Döntés V-ös tó tóhasználati jogának ellenértékéről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Elővárosi vasútvonalak megállóhelyeinek fejlesztése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Egészségház felújításának és emelet bővítésének ügye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Pénzügyi fedezet biztosítása Polgármesteri Hivatal mosdó felújítására és bővítésére </w:t>
      </w:r>
    </w:p>
    <w:p>
      <w:pPr>
        <w:pStyle w:val="Normal"/>
        <w:numPr>
          <w:ilvl w:val="0"/>
          <w:numId w:val="2"/>
        </w:numPr>
        <w:ind w:left="2127" w:hanging="284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Pénzügyi fedezet biztosítása szociális tűzifa beszerzésére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Belső ellenőrzési terv elfogadása (2011. év)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Önkormányzat pénzügyi helyzete – likviditási terve </w:t>
      </w:r>
    </w:p>
    <w:p>
      <w:pPr>
        <w:pStyle w:val="Normal"/>
        <w:numPr>
          <w:ilvl w:val="0"/>
          <w:numId w:val="2"/>
        </w:numPr>
        <w:ind w:left="2127" w:hanging="284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Új vagyonrendelet alkotása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Mária Ház pályázat – Gombüzem épület bontási munkálatai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ilveszter Lajos tiszteletdíjának ügy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Egyebek</w:t>
      </w:r>
    </w:p>
    <w:p>
      <w:pPr>
        <w:pStyle w:val="Normal"/>
        <w:ind w:left="2832" w:hanging="0"/>
        <w:rPr/>
      </w:pPr>
      <w:r>
        <w:rPr>
          <w:rFonts w:cs="Tahoma" w:ascii="Palatino Linotype" w:hAnsi="Palatino Linotype"/>
          <w:b/>
          <w:sz w:val="18"/>
          <w:szCs w:val="18"/>
        </w:rPr>
        <w:t>Szilveszter Lajos: Galla tanya buszmegálló</w:t>
      </w:r>
    </w:p>
    <w:p>
      <w:pPr>
        <w:pStyle w:val="Normal"/>
        <w:ind w:left="283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ab/>
        <w:t xml:space="preserve">                Gléder javítás vagy vásárlás</w:t>
      </w:r>
    </w:p>
    <w:p>
      <w:pPr>
        <w:pStyle w:val="Normal"/>
        <w:ind w:left="283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akus Lászlóné: Iskola fűtési rendszere</w:t>
      </w:r>
    </w:p>
    <w:p>
      <w:pPr>
        <w:pStyle w:val="Normal"/>
        <w:ind w:left="283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ilveszter Lajos: Az üdülő terület fekvőrendőreinek ellenőrzése</w:t>
      </w:r>
    </w:p>
    <w:p>
      <w:pPr>
        <w:pStyle w:val="Normal"/>
        <w:ind w:left="283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1135" w:firstLine="708"/>
        <w:rPr/>
      </w:pPr>
      <w:r>
        <w:rPr>
          <w:rFonts w:cs="Tahoma" w:ascii="Palatino Linotype" w:hAnsi="Palatino Linotype"/>
          <w:b/>
          <w:sz w:val="18"/>
          <w:szCs w:val="18"/>
        </w:rPr>
        <w:t>Zárt ülés tervezett napirendje</w:t>
      </w:r>
      <w:r>
        <w:rPr>
          <w:rFonts w:cs="Tahoma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ind w:left="2563" w:hanging="72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virózsa Kemping ügye </w:t>
      </w:r>
    </w:p>
    <w:p>
      <w:pPr>
        <w:pStyle w:val="Normal"/>
        <w:numPr>
          <w:ilvl w:val="0"/>
          <w:numId w:val="2"/>
        </w:numPr>
        <w:suppressAutoHyphens w:val="false"/>
        <w:ind w:left="2563" w:hanging="72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öntés a Művelődési Ház intézményvezetői és művelődésszervezői feladatairól</w:t>
      </w:r>
    </w:p>
    <w:p>
      <w:pPr>
        <w:pStyle w:val="Normal"/>
        <w:numPr>
          <w:ilvl w:val="0"/>
          <w:numId w:val="2"/>
        </w:numPr>
        <w:suppressAutoHyphens w:val="false"/>
        <w:ind w:left="2563" w:hanging="72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ociális ügyek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2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 </w:t>
      </w:r>
      <w:r>
        <w:rPr>
          <w:rFonts w:cs="Arial" w:ascii="Palatino Linotype" w:hAnsi="Palatino Linotype"/>
          <w:b/>
          <w:sz w:val="18"/>
          <w:szCs w:val="18"/>
        </w:rPr>
        <w:t xml:space="preserve">Pénzügyi – Fejlesztési – Ügyrendi Bizottság elnökének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Takácsné Váloczi Tündét, tagjainak pedig Tóth Mihálynét kültagjának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Dóra Aladár Istvánnét választja meg.</w:t>
      </w:r>
      <w:r>
        <w:rPr>
          <w:b/>
          <w:szCs w:val="22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28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 </w:t>
      </w:r>
      <w:r>
        <w:rPr>
          <w:rFonts w:cs="Arial" w:ascii="Palatino Linotype" w:hAnsi="Palatino Linotype"/>
          <w:b/>
          <w:sz w:val="18"/>
          <w:szCs w:val="18"/>
        </w:rPr>
        <w:t xml:space="preserve">Szociális – Egészségügyi Bizottság elnökének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Görbe Istvánt, tagjának Bednárik Lászlót, kültagjának pedig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Gergely Sándornét választja meg.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29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z </w:t>
      </w:r>
      <w:r>
        <w:rPr>
          <w:rFonts w:cs="Arial" w:ascii="Palatino Linotype" w:hAnsi="Palatino Linotype"/>
          <w:b/>
          <w:sz w:val="18"/>
          <w:szCs w:val="18"/>
        </w:rPr>
        <w:t xml:space="preserve">Oktatási – Kulturális – Sport Bizottság elnökének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Jakus Lászlónét, tagjainak pedig Bednárik Lászlót, Tóth Mihálynét, kültagjainak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Derzsi Katalint és Rényei Ernőt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választja meg.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e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rendeletet alkotj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rFonts w:ascii="Palatino Linotype" w:hAnsi="Palatino Linotype" w:eastAsia="Lucida Sans Unicode" w:cs="Tahoma"/>
          <w:bCs/>
          <w:sz w:val="18"/>
          <w:szCs w:val="18"/>
          <w:lang w:eastAsia="zxx" w:bidi="zxx"/>
        </w:rPr>
      </w:pPr>
      <w:r>
        <w:rPr>
          <w:rFonts w:eastAsia="Lucida Sans Unicode" w:cs="Tahoma" w:ascii="Palatino Linotype" w:hAnsi="Palatino Linotype"/>
          <w:b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…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 (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szóló 16/2008. (VI.17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0. október 19-én, kihirdetve 36/2010.(X.21.) számon 2010. 10.21-én)</w:t>
      </w:r>
    </w:p>
    <w:p>
      <w:pPr>
        <w:pStyle w:val="Normal"/>
        <w:tabs>
          <w:tab w:val="clear" w:pos="708"/>
          <w:tab w:val="center" w:pos="6804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0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right="-111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 xml:space="preserve">Délegyháza Község Önkormányzat Képviselő-testülete megtárgyalta az Újpesti sor telekalakítási ügyét, és meg kívánja rendelni a tulajdonában lévő, 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>Délegyháza 731 hrsz-ú, kivett közterület megjelölésű, 3042 m</w:t>
      </w:r>
      <w:r>
        <w:rPr>
          <w:rFonts w:cs="Tahoma" w:ascii="Palatino Linotype" w:hAnsi="Palatino Linotype"/>
          <w:b/>
          <w:bCs/>
          <w:iCs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térmértékű, valamint a tulajdonában lévő, Délegyháza 800 hrsz-ú, 7859 m</w:t>
      </w:r>
      <w:r>
        <w:rPr>
          <w:rFonts w:cs="Tahoma" w:ascii="Palatino Linotype" w:hAnsi="Palatino Linotype"/>
          <w:b/>
          <w:bCs/>
          <w:iCs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bCs/>
          <w:iCs/>
          <w:sz w:val="18"/>
          <w:szCs w:val="18"/>
        </w:rPr>
        <w:t xml:space="preserve"> térmértékű, kivett közterület megjelölésű ingatlanjainak megosztását telek-kiegészítés céljából Dr. Bognárné Nagy Ilona ajánlatában szereplő, bruttó 420.200 Ft (+ bruttó 432 000 Ft munkadíj) áron. </w:t>
      </w:r>
    </w:p>
    <w:p>
      <w:pPr>
        <w:pStyle w:val="Normal"/>
        <w:ind w:left="1843" w:right="-111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A Képviselő-testület felkéri hivatalát, hogy az érintett ingatlanok telekalakításához szükséges változási vázrajzot földmérő segítségével készíttesse el, a változást ez alapján jegyeztesse be a földhivatalnál.</w:t>
      </w:r>
    </w:p>
    <w:p>
      <w:pPr>
        <w:pStyle w:val="Normal"/>
        <w:ind w:left="1843" w:right="-111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A Képviselő-testület meghatalmazza dr. Riebl Antal polgármestert a telek-kiegészítéssel érintett ingatlanok tulajdonosaival megkötendő adásvételi szerződések aláírására. A szerződésben a vételár teljesítésére maximum 5 év részletfizetést biztosíthat 10%-os előleg vagy foglaló megfizetése terhe mellett. A földmérő munkadíját (bruttó 432 000 Ft) a Képviselő-testület a szerződésekből befolyó előleg vagy foglaló terhére kívánja megfiz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, 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ind w:left="360" w:hanging="360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1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right="-111" w:hanging="0"/>
        <w:jc w:val="both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Délegyháza Község Önkormányzat Képviselő-testülete eldönti, hogy az V. tó tóhasználatának ügyét zárt ülésen tárgyalja meg, és a döntésről a D5 Holding Kft-t két napon belül értesí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Polgármester, 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 Nemzeti Infrastruktúra Fejlesztő Zrt. megbízásából a TURA - Terv Kft. által készített, a budapesti elővárosi vasútvonalak megállóhelyei megközelítésének fejlesztése, ráhordás feltételeinek javítása, P+R, B+R parkolók, buszfordulók délegyházi megállóhelyet érintő engedélyezési tervét, a tervben foglaltakkal egyetért, a beruházást maximálisan támogatja és üdvözli, így a tulajdonában lévő, Délegyháza 281/1 hrsz-ú kivett beépítetlen terület megjelölésű, 1 498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ingatlan tekintetében a terv engedélyezési eljárásához szükséges tulajdonosi hozzájárulását megadja. A tervvel érintett Délegyháza 278 hrsz-ú, kivett vasútállomás megjelölésű, 66 746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 ingatlan tekintetében azonban jogi aggályok miatt Délegyháza Község Önkormányzat Képviselő-testülete nyilatkozatot nem tehet, mert az a Magyar Állam tulajdonában, és a MÁV Zrt. kezelésében v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 tervezett létesítmények fenntartási jellegű tevékenységének elvégzését a Képviselő-testület az érintett terület természetben kialakult állapotának földhivatali rendezéséhez (Délegyháza 340 hrsz-ú út meghosszabbítása a Délegyháza 278 hrsz-ú ingatlan terhére), valamint a beruházással érintett (jelenleg is önkormányzati kezelésű) útszakasz tulajdonviszonyának tisztázásához (önkormányzati tulajdonba adásához) kö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3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Egészségház épület tetőfedési munkálatainak elvégzését megrendeli, és felkéri Hivatalát, hogy összesen legalább három árajánlatot kérjen be a megrendelés előtt. A munkák elvégzését legfeljebb bruttó 235.447.-Ft vállalási áron a Községgazdálkodás, településüzemeltetési keretből finanszírozz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Jegyző, gazdasági vezet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4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z Egészségház tetőterének hasznosítására meghívásos pályázatot ír ki. Felkéri a Pénzügyi – </w:t>
      </w:r>
      <w:r>
        <w:rPr>
          <w:rFonts w:cs="Arial" w:ascii="Palatino Linotype" w:hAnsi="Palatino Linotype"/>
          <w:b/>
          <w:sz w:val="18"/>
          <w:szCs w:val="18"/>
        </w:rPr>
        <w:t>Fejlesztési – Ügyrendi Bizottságát, a pályázati felhívás részletes feltételeinek kidolgozására azzal, hogy a Bizottság javaslatát 2010. október 31. terjessze el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Jegyző, gazdasági vezető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a Polgármesteri Hivatal mosdójának felújítására és bővítésére elkülönít</w:t>
      </w:r>
      <w:r>
        <w:rPr>
          <w:rFonts w:cs="Tahoma" w:ascii="Palatino Linotype" w:hAnsi="Palatino Linotype"/>
          <w:b/>
          <w:iCs/>
          <w:color w:val="FF0000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 xml:space="preserve">bruttó 1.000.000.-Ft-ot </w:t>
      </w:r>
      <w:r>
        <w:rPr>
          <w:rFonts w:cs="Tahoma" w:ascii="Palatino Linotype" w:hAnsi="Palatino Linotype"/>
          <w:b/>
          <w:sz w:val="18"/>
          <w:szCs w:val="18"/>
        </w:rPr>
        <w:t>az általános tartalék terhére,</w:t>
      </w:r>
      <w:r>
        <w:rPr>
          <w:rFonts w:cs="Tahoma" w:ascii="Palatino Linotype" w:hAnsi="Palatino Linotype"/>
          <w:b/>
          <w:iCs/>
          <w:sz w:val="18"/>
          <w:szCs w:val="18"/>
        </w:rPr>
        <w:t xml:space="preserve"> valamint felhatalmazza dr. Riebl Antal polgármestert, hogy a legjobb árajánlatot adó céggel kösse meg a szerződést a kivitelezési munkálatokra vonatkozó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/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/>
      </w:pPr>
      <w:r>
        <w:rPr>
          <w:rFonts w:cs="Tahoma" w:ascii="Palatino Linotype" w:hAnsi="Palatino Linotype"/>
          <w:b/>
          <w:iCs/>
          <w:sz w:val="18"/>
          <w:szCs w:val="18"/>
        </w:rPr>
        <w:t xml:space="preserve">Délegyháza Község Önkormányzatának Képviselő-testülete </w:t>
      </w: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Polgármesteri Hivatala mosdó helyiség bővítésének </w:t>
      </w:r>
      <w:r>
        <w:rPr>
          <w:rFonts w:cs="Tahoma" w:ascii="Palatino Linotype" w:hAnsi="Palatino Linotype"/>
          <w:b/>
          <w:iCs/>
          <w:sz w:val="18"/>
          <w:szCs w:val="18"/>
        </w:rPr>
        <w:t xml:space="preserve">az előzetesen </w:t>
      </w:r>
      <w:r>
        <w:rPr>
          <w:rFonts w:cs="Tahoma" w:ascii="Palatino Linotype" w:hAnsi="Palatino Linotype"/>
          <w:b/>
          <w:sz w:val="18"/>
          <w:szCs w:val="18"/>
        </w:rPr>
        <w:t xml:space="preserve">Delta-Mol Bt-től bruttó 62.500.-Ft-os vállalási áron megrendelt engedélyezési tervének elkészítését utólagosan jóváhagyja. Az engedélyezési terv elkészítésére </w:t>
      </w:r>
      <w:r>
        <w:rPr>
          <w:rFonts w:cs="Tahoma" w:ascii="Palatino Linotype" w:hAnsi="Palatino Linotype"/>
          <w:b/>
          <w:iCs/>
          <w:sz w:val="18"/>
          <w:szCs w:val="18"/>
        </w:rPr>
        <w:t>elkülönít</w:t>
      </w:r>
      <w:r>
        <w:rPr>
          <w:rFonts w:cs="Tahoma" w:ascii="Palatino Linotype" w:hAnsi="Palatino Linotype"/>
          <w:b/>
          <w:iCs/>
          <w:color w:val="FF0000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 xml:space="preserve">bruttó 62.500.-Ft-ot </w:t>
      </w:r>
      <w:r>
        <w:rPr>
          <w:rFonts w:cs="Tahoma" w:ascii="Palatino Linotype" w:hAnsi="Palatino Linotype"/>
          <w:b/>
          <w:sz w:val="18"/>
          <w:szCs w:val="18"/>
        </w:rPr>
        <w:t xml:space="preserve">város és községgazdálkodás </w:t>
      </w:r>
      <w:r>
        <w:rPr>
          <w:rFonts w:cs="Tahoma" w:ascii="Palatino Linotype" w:hAnsi="Palatino Linotype"/>
          <w:b/>
          <w:iCs/>
          <w:sz w:val="18"/>
          <w:szCs w:val="18"/>
        </w:rPr>
        <w:t>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október 19.</w:t>
      </w:r>
    </w:p>
    <w:p>
      <w:pPr>
        <w:pStyle w:val="Normal"/>
        <w:ind w:left="1843" w:right="-11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autoSpaceDE w:val="false"/>
        <w:rPr>
          <w:rFonts w:ascii="Palatino Linotype" w:hAnsi="Palatino Linotype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a Délegyháza Község szociálisan rászorult lakosainak megsegítése érdekében tűzifa vásárlása céljából elkülönít</w:t>
      </w:r>
      <w:r>
        <w:rPr>
          <w:rFonts w:cs="Tahoma" w:ascii="Palatino Linotype" w:hAnsi="Palatino Linotype"/>
          <w:b/>
          <w:iCs/>
          <w:color w:val="FF0000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 xml:space="preserve">bruttó 426.250.-Ft-ot az általános tartalék terh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0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autoSpaceDE w:val="false"/>
        <w:rPr>
          <w:rStyle w:val="StrongEmphasis"/>
          <w:rFonts w:ascii="Palatino Linotype" w:hAnsi="Palatino Linotype" w:cs="Palatino Linotype"/>
          <w:b w:val="false"/>
          <w:b w:val="false"/>
          <w:bCs/>
          <w:sz w:val="19"/>
          <w:szCs w:val="19"/>
          <w:u w:val="single"/>
        </w:rPr>
      </w:pPr>
      <w:r>
        <w:rPr/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8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iCs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 xml:space="preserve">Délegyháza Község Önkormányzatának Képviselő-testülete a Délegyháza Község szociálisan rászorult lakosainak megsegítése érdekében a legjobb ajánlatot nyújtó </w:t>
      </w:r>
      <w:r>
        <w:rPr>
          <w:rFonts w:cs="Tahoma" w:ascii="Palatino Linotype" w:hAnsi="Palatino Linotype"/>
          <w:b/>
          <w:sz w:val="18"/>
          <w:szCs w:val="18"/>
        </w:rPr>
        <w:t xml:space="preserve">Földvár Táp Kft.-től megrendel 220 mázsa bükk tűzifa kiszállítását, 1550.-Ft+ÁFA/ q áron. </w:t>
      </w:r>
      <w:r>
        <w:rPr>
          <w:rFonts w:cs="Tahoma" w:ascii="Palatino Linotype" w:hAnsi="Palatino Linotype"/>
          <w:b/>
          <w:iCs/>
          <w:sz w:val="18"/>
          <w:szCs w:val="18"/>
        </w:rPr>
        <w:t>Valamint felhatalmazza dr. Riebl Antal polgármestert, hogy községgondnokságát bízza meg a tűzifa beszerzésével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Jegyző, Községgondnokság</w:t>
      </w:r>
    </w:p>
    <w:p>
      <w:pPr>
        <w:pStyle w:val="Normal"/>
        <w:jc w:val="both"/>
        <w:rPr>
          <w:rStyle w:val="StrongEmphasis"/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39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 xml:space="preserve">Délegyháza Község Önkormányzatának Képviselő-testülete eldönti, hogy a 2011. évi belső ellenőrzés ütemtervének és stratégiai tervének tárgyalását elhalasztja, és felkéri </w:t>
      </w:r>
      <w:r>
        <w:rPr>
          <w:rFonts w:cs="Arial" w:ascii="Palatino Linotype" w:hAnsi="Palatino Linotype"/>
          <w:b/>
          <w:sz w:val="18"/>
          <w:szCs w:val="18"/>
        </w:rPr>
        <w:t>Pénzügyi – Fejlesztési – Ügyrendi Bizottságát, hogy az elkészített anyagot 2010. november 15-ig vizsgálja meg, és tegyen javaslatot annak elfogadására, vagy módos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2010. novembe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Jegyző, </w:t>
      </w:r>
      <w:r>
        <w:rPr>
          <w:rFonts w:cs="Arial" w:ascii="Palatino Linotype" w:hAnsi="Palatino Linotype"/>
          <w:b/>
          <w:sz w:val="18"/>
          <w:szCs w:val="18"/>
        </w:rPr>
        <w:t>Pénzügyi – Fejlesztési – Ügyrendi Bizottság</w:t>
      </w:r>
    </w:p>
    <w:p>
      <w:pPr>
        <w:pStyle w:val="Normal"/>
        <w:autoSpaceDE w:val="false"/>
        <w:rPr>
          <w:rStyle w:val="StrongEmphasis"/>
          <w:rFonts w:ascii="Palatino Linotype" w:hAnsi="Palatino Linotype" w:cs="Palatino Linotype"/>
          <w:b w:val="false"/>
          <w:b w:val="false"/>
          <w:bCs/>
          <w:sz w:val="19"/>
          <w:szCs w:val="19"/>
          <w:u w:val="single"/>
        </w:rPr>
      </w:pPr>
      <w:r>
        <w:rPr/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 (Görbe István távozott)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0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eldönti, hogy a Csepel–Sziget és Környéke Többcélú Önkormányzati Társulás, mint a kistérségi belső ellenőrzési feladatokat ellátó Munkaszervezettel kötött együttműködési megállapodást jóváhagy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autoSpaceDE w:val="false"/>
        <w:rPr>
          <w:rStyle w:val="StrongEmphasis"/>
          <w:rFonts w:ascii="Palatino Linotype" w:hAnsi="Palatino Linotype" w:cs="Palatino Linotype"/>
          <w:b w:val="false"/>
          <w:b w:val="false"/>
          <w:bCs/>
          <w:sz w:val="19"/>
          <w:szCs w:val="19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1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eldönti, hogy az Önkormányzat likviditási helyzetéről készített beszámolót és a likviditási mérlegről adott tájékoztatás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autoSpaceDE w:val="false"/>
        <w:rPr>
          <w:rStyle w:val="StrongEmphasis"/>
          <w:rFonts w:ascii="Palatino Linotype" w:hAnsi="Palatino Linotype" w:cs="Palatino Linotype"/>
          <w:b w:val="false"/>
          <w:b w:val="false"/>
          <w:bCs/>
          <w:sz w:val="19"/>
          <w:szCs w:val="19"/>
          <w:u w:val="single"/>
        </w:rPr>
      </w:pPr>
      <w:r>
        <w:rPr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rendeletet alkotja:</w:t>
      </w:r>
    </w:p>
    <w:p>
      <w:pPr>
        <w:pStyle w:val="Normal"/>
        <w:rPr>
          <w:rFonts w:ascii="Palatino Linotype" w:hAnsi="Palatino Linotype" w:eastAsia="Lucida Sans Unicode" w:cs="Tahoma"/>
          <w:bCs/>
          <w:sz w:val="18"/>
          <w:szCs w:val="18"/>
          <w:lang w:eastAsia="zxx"/>
        </w:rPr>
      </w:pPr>
      <w:r>
        <w:rPr>
          <w:rFonts w:eastAsia="Lucida Sans Unicode" w:cs="Tahoma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szCs w:val="18"/>
        </w:rPr>
      </w:pPr>
      <w:r>
        <w:rPr>
          <w:rFonts w:cs="Palatino Linotype" w:ascii="Palatino Linotype" w:hAnsi="Palatino Linotype"/>
          <w:b/>
          <w:caps/>
          <w:sz w:val="18"/>
          <w:szCs w:val="18"/>
        </w:rPr>
        <w:t xml:space="preserve">Délegyháza Község Önkormányzat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..../….(….) önkormányzati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nkormányzat vagyonáról és a vagyongazdálkodás egyes szabályairól 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a rendelet elfogadásra került 2010. október 19-én, kihirdetve 3/2010.(X.21.) számon 2010. 10.21-én)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 a Közbeszerzési Szabályzat V. fejezet 22.§ -ban szereplő bíráló bizottsági tagok névsorát a következők szerint módosítja: Forgó Vilmosné elnök helyett dr. Riebl Antalt választja meg közbeszerzési-jogi szakértelemmel és szavazati joggal, új tagként Takácsné Váloczi Tündét választja meg közbeszerzési pénzügyi szakértelemmel a bíráló bizottságba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3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visszavonja a 476/2010 (IX.07.) számú határozatát, és eldönti, hogy a Gombüzem bontására csak a Közbeszerzési eljárás eredményes befejezése után kerül sor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10. Október 19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4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rFonts w:cs="Tahoma"/>
          <w:bCs/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Szilveszter Lajos képviselő és alpolgármester nyilatkozata alapján tudomásul veszi, hogy a 2010. október – november – december havi tiszteletdíjának 50 %-ről lemondott. </w:t>
      </w:r>
    </w:p>
    <w:p>
      <w:pPr>
        <w:pStyle w:val="Heading2"/>
        <w:ind w:left="1843" w:hanging="0"/>
        <w:jc w:val="both"/>
        <w:rPr/>
      </w:pPr>
      <w:r>
        <w:rPr>
          <w:rFonts w:cs="Tahoma"/>
          <w:bCs/>
          <w:sz w:val="18"/>
          <w:szCs w:val="18"/>
          <w:u w:val="none"/>
        </w:rPr>
        <w:t>Délegyháza Község Képviselő-testülete 2010. évre vonatkozóan 232.334,- Ft + járulékai, azaz Kettőszázharminckettőezer-háromszázharmincnégy Forint + járulékai összeggel csökkenti a képviselői és bizottsági tagi tiszteletdíjak előirányzott összegét és ugyanezen összeggel megemeli az általános tartalék előirányzatát.</w:t>
      </w:r>
      <w:r>
        <w:rPr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/>
      </w:pPr>
      <w:r>
        <w:rPr>
          <w:rFonts w:cs="Tahoma"/>
          <w:bCs/>
          <w:sz w:val="18"/>
          <w:szCs w:val="18"/>
          <w:u w:val="none"/>
        </w:rPr>
        <w:t>Délegyháza Község Önkormányzat Képviselő-testülete 2010.évre vonatkozóan 232.334,- Ft,+járulékai azaz Kettőszázharminckettőezer-háromszázharmincnégy forint + járulékai összeggel csökkenti az általános tartalék összegét és megemeli a  szociális kiadások 2010. évi költségvetési előirányzatát, azon belül is a rendkívüli támogatások kifizetésére fordítandó összeget.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Tahoma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4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.19.) számú képviselő-testületi határozat</w:t>
      </w:r>
    </w:p>
    <w:p>
      <w:pPr>
        <w:pStyle w:val="Heading2"/>
        <w:ind w:left="1843" w:hanging="0"/>
        <w:jc w:val="both"/>
        <w:rPr>
          <w:sz w:val="18"/>
          <w:szCs w:val="18"/>
          <w:u w:val="none"/>
        </w:rPr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elhatározza, hogy a Galla tanyai buszmegálló területén közvilágítási lámpát helyez el, melynek költsége 62.500.- (az az hatvankettő ezer ötszáz) forint, melynek </w:t>
      </w:r>
      <w:r>
        <w:rPr>
          <w:rFonts w:cs="Tahoma"/>
          <w:sz w:val="18"/>
          <w:szCs w:val="18"/>
          <w:u w:val="none"/>
        </w:rPr>
        <w:t>finanszírozása a Községgazdálkodás, településüzemeltetési keretből történjen.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Jegyző, településfejlesztési előadó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/>
          <w:bCs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cs="Palatino Linotype"/>
      <w:b/>
      <w:bCs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eastAsia="Calibri" w:cs="Calibri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3:00Z</dcterms:created>
  <dc:creator>Szabó Judit</dc:creator>
  <dc:description/>
  <cp:keywords/>
  <dc:language>en-US</dc:language>
  <cp:lastModifiedBy>Zsu</cp:lastModifiedBy>
  <cp:lastPrinted>2010-09-29T09:04:00Z</cp:lastPrinted>
  <dcterms:modified xsi:type="dcterms:W3CDTF">2010-11-08T08:36:00Z</dcterms:modified>
  <cp:revision>5</cp:revision>
  <dc:subject/>
  <dc:title>J E G Y Z Ő K Ö N Y V</dc:title>
</cp:coreProperties>
</file>