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  <w:lang w:eastAsia="ar-SA"/>
        </w:rPr>
      </w:pPr>
      <w:r>
        <w:rPr>
          <w:sz w:val="18"/>
          <w:szCs w:val="18"/>
        </w:rPr>
        <w:t>J E G Y Z Ő K Ö N Y V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cs="Palatino Linotype" w:ascii="Palatino Linotype" w:hAnsi="Palatino Linotype"/>
          <w:sz w:val="18"/>
          <w:szCs w:val="18"/>
        </w:rPr>
        <w:br/>
      </w: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Délegyháza Község Önkormányzata Képviselő-testülete 2010. december 28. napján 12.45 órakor a Polgármesteri Hivatal Tanácstermében megtartott rendkívüli nyílt ülésén: 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köszönti a megjelenteket. Megállapítja, hogy a Képviselő-testület határozatképes, 5 fő jelen van, hiányzik Jakus Lászlóné és Bednárik László képviselő. Tájékoztatást ad arról, hogy miért kellett rendkívüli ülést összehívni. A jegyzőkönyv hitelesítésére felkéri Tóth Mihálynét és Szilveszter Lajost, majd szavazásra teszi fel a kérdést.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56/2010. (XII.28.) számú képviselő-testületi határozat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b/>
          <w:sz w:val="18"/>
          <w:szCs w:val="18"/>
        </w:rPr>
        <w:t>Tóth Mihályné és Szilveszter Lajos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ket jelöli ki.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Dr. Riebl Antal: </w:t>
      </w:r>
      <w:r>
        <w:rPr>
          <w:rFonts w:cs="Palatino Linotype" w:ascii="Palatino Linotype" w:hAnsi="Palatino Linotype"/>
          <w:color w:val="000000"/>
          <w:sz w:val="18"/>
          <w:szCs w:val="18"/>
        </w:rPr>
        <w:t>Jelzi, hogy 2 napirendi pontot terveztek a nyílt ülésre, és zárt ülés keretében még 2 napirendi pont van. Ismerteti a nyílt ülési napirendi pontokat, majd szavazásra teszi fel, annak elfogadását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57/2010. (XII.28.) számú képviselő-testületi határozat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nyílt ülési napirendi pontok megtárgyalását elfogadja az alábbiak szerint: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1. Pénzügyi fedezet biztosítása szociális tűzifa beszerzésére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2. A köztisztviselők teljesítménykövetelményeinek alapját képező célok meghatározása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Szilveszter Lajos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 jelzi, hogy a végén, a napirendi pontok után szeretne pár szót szólni a jégpályáról. 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. Pénzügyi fedezet biztosítása szociális tűzifa beszerzésére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Dr. Riebl Antal: </w:t>
      </w:r>
      <w:r>
        <w:rPr>
          <w:rFonts w:cs="Palatino Linotype" w:ascii="Palatino Linotype" w:hAnsi="Palatino Linotype"/>
          <w:color w:val="000000"/>
          <w:sz w:val="18"/>
          <w:szCs w:val="18"/>
        </w:rPr>
        <w:t>Elmondja, hogy nagyon sok igény érkezik tűzifára, de az a tüzelő, amit beszereztünk, már elfogyott, ezért szükség lenne újabb 22 t tűzifa beszerzésére. Átadja a szót a Szociális Bizottság elnökének.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 xml:space="preserve">Görbe István: 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Tényleg nagyon sok kérelem érkezik, hiszen a tél hideg, és sok rászoruló van. Nem szívmelengető látvány, hogy sokaknak a napi megélhetéssel is gondjai vannak. Nagy szükség van rá, hogy legalább tüzelővel támogatni tudjuk ezeket az embereket, családokat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Szilveszter Lajos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: Jelzi, hogy a novemberi beszerzésnél több árajánlatot is bekértünk, és ez a cég adta a legjobb ajánlatot, aki az előterjesztésben szerepel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aps/>
          <w:color w:val="000000"/>
          <w:sz w:val="18"/>
          <w:szCs w:val="18"/>
        </w:rPr>
        <w:t>d</w:t>
      </w:r>
      <w:r>
        <w:rPr>
          <w:rFonts w:cs="Palatino Linotype" w:ascii="Palatino Linotype" w:hAnsi="Palatino Linotype"/>
          <w:b/>
          <w:color w:val="000000"/>
          <w:sz w:val="18"/>
          <w:szCs w:val="18"/>
        </w:rPr>
        <w:t>r. Molnár Zsuzsanna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: Igen, 4-5 cégtől is kértünk be árajánlatot, és a Földvár Táp Kft. volt a legolcsóbb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Görbe István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: Lehet, hogy ő tud egy olcsóbb árajánlatot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Szilveszter Lajos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: Novemberben bükköt vettünk, és ebben az árban (1.550,- Ft 3 Áfa/q) benne volt a szállítás is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Görbe István: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 Telefonon megérdeklődi az árakat az általa említett cégtől: akác: 15.700,- Ft/erdei méter, (10q = 1 erdei méter), nyárfa: 9.000,- Ft/erdei méter, (6-7 q = 1 erdei méter). Ezek bruttó árak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Dr. Riebl Antal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: Jelzi, hogy írásban, faxon vagy e-mailben kérünk árajánlatot, szerepeljen benne tonnára vetítve a nettó és bruttó ár, és hogy van-e külön szállítási költség, ha van, az mekkora összeg. 2011. január 5-ig kérjük az árajánlatot. Akácot vagy bükköt rendeljünk. Nem muszáj egyszerre 22 tonnát rendelni, ha tud kevesebbet is hozni, elég először 10 tonna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color w:val="000000"/>
          <w:sz w:val="18"/>
          <w:szCs w:val="18"/>
        </w:rPr>
        <w:t>Dr. Molnár Zsuzsanna</w:t>
      </w:r>
      <w:r>
        <w:rPr>
          <w:rFonts w:cs="Palatino Linotype" w:ascii="Palatino Linotype" w:hAnsi="Palatino Linotype"/>
          <w:color w:val="000000"/>
          <w:sz w:val="18"/>
          <w:szCs w:val="18"/>
        </w:rPr>
        <w:t xml:space="preserve"> javasolja, hogy egészítsük ki az eredeti határozati javaslatot azzal, hogy hatalmazza fel a Képviselő-testület a polgármestert vagy alpolgármestert, hogy a korábbi ár alapulvételével meghatározott 426.250,- Ft összeghatárig legfeljebb 22 tonna akác vagy bükk tűzifát szerezzen be a január 5-ig legjobb árajánlatot benyújtó cégtől, a településüzemeltetési kiadások, vagy ha ott már nincs elég szabad forrás, az általános tartalék terhére. </w:t>
      </w:r>
    </w:p>
    <w:p>
      <w:pPr>
        <w:pStyle w:val="Normal"/>
        <w:ind w:right="-111" w:hanging="0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kéri a képviselőket, hogy ha a határozati javaslattal egyetértenek, szavazzanak. 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8"/>
          <w:szCs w:val="18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u w:val="single"/>
          <w:lang w:eastAsia="zxx"/>
        </w:rPr>
      </w:r>
    </w:p>
    <w:p>
      <w:pPr>
        <w:pStyle w:val="Normal"/>
        <w:ind w:left="567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58/2010. (XII.28.) számú képviselő-testületi határozat</w:t>
      </w:r>
    </w:p>
    <w:p>
      <w:pPr>
        <w:pStyle w:val="Normal"/>
        <w:ind w:left="567" w:hanging="0"/>
        <w:jc w:val="both"/>
        <w:rPr/>
      </w:pPr>
      <w:r>
        <w:rPr>
          <w:rFonts w:cs="Tahoma" w:ascii="Palatino Linotype" w:hAnsi="Palatino Linotype"/>
          <w:b/>
          <w:iCs/>
          <w:sz w:val="18"/>
          <w:szCs w:val="18"/>
        </w:rPr>
        <w:t>Délegyháza Község Önkormányzatának Képviselő-testülete a Délegyháza Község szociálisan rászorult lakosainak megsegítése érdekében tűzifa vásárlása céljából elkülönít</w:t>
      </w:r>
      <w:r>
        <w:rPr>
          <w:rFonts w:cs="Tahoma" w:ascii="Palatino Linotype" w:hAnsi="Palatino Linotype"/>
          <w:b/>
          <w:iCs/>
          <w:color w:val="FF0000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iCs/>
          <w:sz w:val="18"/>
          <w:szCs w:val="18"/>
        </w:rPr>
        <w:t>bruttó 426.250.-Ft-ot a településüzemeltetési kiadások, illetőleg az általános tartalék terhére. A képviselő-testület felhatalmazza (al)polgármesterét a fenti összeghatárig legfeljebb 22 tonna bükk vagy akác fajtájú tűzifának a 2011. január 5-ig legkedvezőbb árajánlatot benyújtó cégtől történő beszerz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567" w:right="-110" w:hanging="0"/>
        <w:rPr/>
      </w:pPr>
      <w:r>
        <w:rPr>
          <w:rFonts w:cs="Tahoma" w:ascii="Palatino Linotype" w:hAnsi="Palatino Linotype"/>
          <w:b/>
          <w:sz w:val="18"/>
          <w:szCs w:val="18"/>
          <w:u w:val="single"/>
        </w:rPr>
        <w:t>Határidő:</w:t>
      </w:r>
      <w:r>
        <w:rPr>
          <w:rFonts w:cs="Tahoma" w:ascii="Palatino Linotype" w:hAnsi="Palatino Linotype"/>
          <w:b/>
          <w:sz w:val="18"/>
          <w:szCs w:val="18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567" w:right="-110" w:hanging="0"/>
        <w:rPr>
          <w:rStyle w:val="StrongEmphasis"/>
          <w:rFonts w:ascii="Palatino Linotype" w:hAnsi="Palatino Linotype" w:cs="Tahoma"/>
          <w:b w:val="false"/>
          <w:b w:val="false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Felelős:</w:t>
      </w:r>
      <w:r>
        <w:rPr>
          <w:rFonts w:cs="Tahoma" w:ascii="Palatino Linotype" w:hAnsi="Palatino Linotype"/>
          <w:b/>
          <w:sz w:val="18"/>
          <w:szCs w:val="18"/>
        </w:rPr>
        <w:t xml:space="preserve"> (al)polgármester</w:t>
      </w:r>
    </w:p>
    <w:p>
      <w:pPr>
        <w:pStyle w:val="Normal"/>
        <w:autoSpaceDE w:val="false"/>
        <w:jc w:val="both"/>
        <w:rPr>
          <w:rStyle w:val="StrongEmphasis"/>
          <w:rFonts w:ascii="Palatino Linotype" w:hAnsi="Palatino Linotype" w:cs="Tahoma"/>
          <w:b/>
          <w:b/>
          <w:sz w:val="18"/>
          <w:szCs w:val="18"/>
        </w:rPr>
      </w:pPr>
      <w:r>
        <w:rPr/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2. A köztisztviselők teljesítménykövetelményeinek alapját képező célok meghatározása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: </w:t>
      </w:r>
      <w:r>
        <w:rPr>
          <w:rFonts w:cs="Tahoma" w:ascii="Palatino Linotype" w:hAnsi="Palatino Linotype"/>
          <w:sz w:val="18"/>
          <w:szCs w:val="18"/>
        </w:rPr>
        <w:t xml:space="preserve">ismerteti az előterjesztést, és a vonatkozó jogszabályi rendelkezéseket. Elmondja, hogy jegyző asszony elkészítette a teljesítménykövetelmények alapját képező célokra benyújtott határozati javaslatot, ő kiegészítette 2 dologgal, egyrészt kérte felvenni a humánus ügyintézést, másrészt ő kérte az 1.7. pont szerepeltetését is, szeretné, ha a köztisztviselők méltósággal látnák el a feladatukat. A Képviselő-testület már ezt a javaslatot kapta meg. Azt gondolja, hogy ezek a célok már szinte teljeskörűek. Kéri a képviselők hozzászólását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Szilveszter Lajos</w:t>
      </w:r>
      <w:r>
        <w:rPr>
          <w:rFonts w:cs="Tahoma" w:ascii="Palatino Linotype" w:hAnsi="Palatino Linotype"/>
          <w:sz w:val="18"/>
          <w:szCs w:val="18"/>
        </w:rPr>
        <w:t xml:space="preserve"> kérdése, hogy a 2.4. pontban jegyző asszony mire gondol?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r. Molnár Zsuzsanna</w:t>
      </w:r>
      <w:r>
        <w:rPr>
          <w:rFonts w:cs="Tahoma" w:ascii="Palatino Linotype" w:hAnsi="Palatino Linotype"/>
          <w:sz w:val="18"/>
          <w:szCs w:val="18"/>
        </w:rPr>
        <w:t xml:space="preserve"> válasza, hogy ez alatt mind az értékesíthető önkormányzati ingatlanrészek feltárását, mind az ismert és értékesíthető ingatlanok eladásának élénkítését, mind pedig az ingó- és ingatlanvagyon optimális, hatékony hasznosításának feltárását, és ennek megvalósítását érti, jelesül a Településüzemeltetési- és Településfejlesztési Osztály által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ilveszter </w:t>
      </w:r>
      <w:r>
        <w:rPr>
          <w:rFonts w:cs="Tahoma" w:ascii="Palatino Linotype" w:hAnsi="Palatino Linotype"/>
          <w:sz w:val="18"/>
          <w:szCs w:val="18"/>
        </w:rPr>
        <w:t>Lajos jelzi, hogy sajnos sok ingatlanunk értékesítéséhez, optimális hasznosításához szükség van új TSZT-re és HÉSZ-re.</w:t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 xml:space="preserve"> jelzi, hogy vannak mezőgazdasági, erdészeti hasznosításra alkalmas területeink, termőföldjeink, amelyekkel szintén foglalkozni kellene. Javasolja 2.9. pontként felvenni a teljesítménycélok közé a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z önkormányzati tulajdonú mezőgazdasági területek okszerű hasznosítását. Szavazásra teszi fel, hogy aki a 2.9. ponttal kiegészített határozati javaslatot támogatja, szavazzon most.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659/2010. (XII.28.) számú képviselő-testületi határozat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Délegyháza Község Önkormányzat képviselő-testülete a Délegyháza Község Önkormányzat Polgármesteri Hivatalában foglalkoztatott köztisztviselőkkel szemben a 2011. évre támasztandó teljesítménykövetelmények alapjául az alábbi célokat határozza meg: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 xml:space="preserve">1. A Polgármesteri Hivatal működése területén: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1. Hatékony, eredményes, gyors, jogszerű, humánus ügyintézés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3. A tevékenységre vonatkozó jogszabályok megfelelő színvonalú elsajátítása és alkalmazása, jogszabályváltozások figyelemmel kísér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4. Az önkormányzati rendeletek hatályosulásának figyelemmel kísérése, folyamatos vizsgálata, ennek alapján a szükséges rendelet-módosítások előkészít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6. A Hivatal és az önkormányzati intézmények munkájának összehangolása. 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1.7.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Délegyháza község ügyeinek intézésére méltó köztisztviselői magatartás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2. Településfejlesztés és településüzemeltetés területén: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.1. Ivóvízminőség javítása pályázat II. fordulós anyagának sikeres benyújtása, a megnyert pályázat megvalósítása, eredményes végrehajtása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.2. Óvoda – projekt megvalósítása, eredményes végrehajtása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2.3 Helyi közutak felújítása – javítása, az ehhez szükséges pályázati források felkutatása, pályázati projektek kidolgozása és benyújtás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2.4. Értékesíthető területek felkutatása, ingatlanértékesítés élénkítése, ingatlan- és egyéb vagyon optimális, hatékony hasznosítás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.5. Az önkormányzattal szerződéses jogviszonyban álló közszolgáltatók tevékenységének figyelemmel kísérése, rendszeres beszámoltatása, a szolgáltatás minőségével és színvonalával, díjával kapcsolatos lakossági igények közvetítése a szolgáltatók felé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2.6. A település közterületi rendjének, tisztaságának, és rendeltetésszerű használatának folyamatos biztosítása, egységes településkép kialakítás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.7. Csapadékvíz-elvezető rendszer kiépítése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2.8. Közfoglalkoztatás hatékony megvalósítása. 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2.9. Az önkormányzati tulajdonú mezőgazdasági területek okszerű hasznosítása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bCs/>
          <w:sz w:val="18"/>
          <w:szCs w:val="18"/>
          <w:u w:val="single"/>
        </w:rPr>
        <w:t>3. Gazdálkodás területén: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3.1. Adóbevételek növelése: ennek érdekében az adóztatható ingatlanok felkutatása, a behajtás hatékonyságának további növelése, adóellenőrzések számának, és hatékonyságának növel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3.2.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3.3. Intézményi bevételek beszedése, hátralékok csökkentése, behajtás hatékonyságának növelése,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3.4. A nyertes pályázatok elszámolási és dokumentálási rendjének betartása, ellenőrzése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3.6. Az éves költségvetés, zárszámadás, beszámolók határidőben történő elkészítése, az előirányzatok, analitikás folyamatos, pontos vezetése. 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/>
          <w:bCs/>
          <w:sz w:val="18"/>
          <w:szCs w:val="18"/>
        </w:rPr>
        <w:t xml:space="preserve">3.7. A belső ellenőrzési rendszer és a FEUVE rendszer hatékony működtet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A Képviselő-testület felkéri a jegyzőt a Polgármesteri Hivatal köztisztviselői 2011. évi teljesítménykövetelményeinek meghatározására, valamint a polgármestert a jegyző 2011. évi teljesítménykövetelményeinek meghatározására – a fenti célok alapul vételével. 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: 2011. január 31. 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: jegyző, polgármester,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Szilveszter Lajos</w:t>
      </w:r>
      <w:r>
        <w:rPr>
          <w:rFonts w:cs="Tahoma" w:ascii="Palatino Linotype" w:hAnsi="Palatino Linotype"/>
          <w:sz w:val="18"/>
          <w:szCs w:val="18"/>
        </w:rPr>
        <w:t xml:space="preserve"> beszámol a jégpályával kapcsolatos feladatokról, és a már elvégzett munkáról. Ma megint elkezdik locsolni a pályát, de sajnos a gyerekek bedobálják a földet, amely nagy problémákat okoz. Csütörtök-péntek táján már lehet korcsolyázni. </w:t>
      </w:r>
    </w:p>
    <w:p>
      <w:pPr>
        <w:pStyle w:val="Normal"/>
        <w:autoSpaceDE w:val="false"/>
        <w:jc w:val="both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Palatino Linotype" w:hAnsi="Palatino Linotype"/>
          <w:b/>
          <w:sz w:val="18"/>
          <w:szCs w:val="18"/>
        </w:rPr>
        <w:t>Dr. Riebl Antal</w:t>
      </w:r>
      <w:r>
        <w:rPr>
          <w:rFonts w:cs="Tahoma" w:ascii="Palatino Linotype" w:hAnsi="Palatino Linotype"/>
          <w:sz w:val="18"/>
          <w:szCs w:val="18"/>
        </w:rPr>
        <w:t>: Megköszöni a képviselők munkáját és bezárja a nyílt ülést.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Kmf.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Dr. Riebl Antal</w:t>
            </w:r>
          </w:p>
        </w:tc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Dr. Molnár Zsuzsanna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polgármester</w:t>
            </w:r>
          </w:p>
        </w:tc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jegyző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2"/>
      </w:tblGrid>
      <w:tr>
        <w:trPr/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color w:val="000000"/>
                <w:sz w:val="18"/>
                <w:szCs w:val="18"/>
              </w:rPr>
              <w:t>Tóth Mihályné</w:t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Szilveszter Lajos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bCs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hitelesítő képviselő</w:t>
            </w:r>
          </w:p>
        </w:tc>
        <w:tc>
          <w:tcPr>
            <w:tcW w:w="47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Palatino Linotype" w:hAnsi="Palatino Linotype" w:cs="Palatino Linotype"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Palatino Linotype" w:hAnsi="Palatino Linotype" w:cs="Palatino Linotype"/>
      <w:b/>
      <w:bCs/>
      <w:lang w:bidi="ar-SA"/>
    </w:rPr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6:59:00Z</dcterms:created>
  <dc:creator>Home</dc:creator>
  <dc:description/>
  <cp:keywords/>
  <dc:language>en-US</dc:language>
  <cp:lastModifiedBy>Dr. Molnár Zsuzsanna</cp:lastModifiedBy>
  <cp:lastPrinted>2010-11-30T16:41:00Z</cp:lastPrinted>
  <dcterms:modified xsi:type="dcterms:W3CDTF">2010-12-30T10:54:00Z</dcterms:modified>
  <cp:revision>63</cp:revision>
  <dc:subject/>
  <dc:title>J E G Y Z Ő K Ö N Y V</dc:title>
</cp:coreProperties>
</file>