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2011.02.15.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2/2011. (II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>Jakus Lászlóné</w:t>
      </w:r>
      <w:r>
        <w:rPr>
          <w:rFonts w:cs="Tahoma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és Tóth Mihályné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3/2011. (II.15.) számú képviselő-testületi határozat</w:t>
      </w:r>
    </w:p>
    <w:p>
      <w:pPr>
        <w:pStyle w:val="Normal"/>
        <w:ind w:left="2160" w:hanging="317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ind w:left="2160" w:hanging="317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./</w:t>
        <w:tab/>
      </w:r>
      <w:r>
        <w:rPr>
          <w:rFonts w:cs="Palatino Linotype" w:ascii="Palatino Linotype" w:hAnsi="Palatino Linotype"/>
          <w:b/>
          <w:sz w:val="18"/>
          <w:szCs w:val="18"/>
        </w:rPr>
        <w:t>Családi Napközi intézményvezetőjének munkaügyi ügye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Képviselő-testület új szervezeti és működési szabályzatának elfogadása </w:t>
      </w:r>
    </w:p>
    <w:p>
      <w:pPr>
        <w:pStyle w:val="Normal"/>
        <w:ind w:left="2160" w:hanging="317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z önkormányzat gazdasági programjának elfogadása</w:t>
      </w:r>
      <w:r>
        <w:rPr>
          <w:rFonts w:cs="Tahoma" w:ascii="Palatino Linotype" w:hAnsi="Palatino Linotype"/>
          <w:sz w:val="18"/>
          <w:szCs w:val="18"/>
        </w:rPr>
        <w:t xml:space="preserve">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A 2010. évi költségvetési rendelet módosítása</w:t>
      </w:r>
      <w:r>
        <w:rPr>
          <w:rFonts w:cs="Tahoma" w:ascii="Palatino Linotype" w:hAnsi="Palatino Linotype"/>
          <w:sz w:val="18"/>
          <w:szCs w:val="18"/>
        </w:rPr>
        <w:tab/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5./</w:t>
        <w:tab/>
      </w:r>
      <w:r>
        <w:rPr>
          <w:rFonts w:cs="Tahoma" w:ascii="Palatino Linotype" w:hAnsi="Palatino Linotype"/>
          <w:b/>
          <w:sz w:val="18"/>
          <w:szCs w:val="18"/>
        </w:rPr>
        <w:t>A 2011. évi költségvetési rendelet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Községgondnokság településüzemeltetési éves tervének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7./</w:t>
        <w:tab/>
      </w:r>
      <w:r>
        <w:rPr>
          <w:rFonts w:cs="Tahoma" w:ascii="Palatino Linotype" w:hAnsi="Palatino Linotype"/>
          <w:b/>
          <w:sz w:val="18"/>
          <w:szCs w:val="18"/>
        </w:rPr>
        <w:t>A 2011. évi közbeszerzési terv ügye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8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ind w:left="2160" w:hanging="317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9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281/2 – 281/3 hrsz-ú ingatlanok (régi Kavicsbánya terület) használatba vételének ügye Pályázat kiírása a 281/3 hrsz-ú ingatlanon lévő építmény bontására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0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DVTV szerződés ügye 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1./</w:t>
        <w:tab/>
      </w:r>
      <w:r>
        <w:rPr>
          <w:rFonts w:cs="Tahoma" w:ascii="Palatino Linotype" w:hAnsi="Palatino Linotype"/>
          <w:b/>
          <w:sz w:val="18"/>
          <w:szCs w:val="18"/>
        </w:rPr>
        <w:t>Honlap – Információs Iroda ügye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2./</w:t>
        <w:tab/>
      </w:r>
      <w:r>
        <w:rPr>
          <w:rFonts w:cs="Tahoma" w:ascii="Palatino Linotype" w:hAnsi="Palatino Linotype"/>
          <w:b/>
          <w:sz w:val="18"/>
          <w:szCs w:val="18"/>
        </w:rPr>
        <w:t>A személyes gondoskodás térítési díjairól szóló rendelet módosítása – Családi Napközi napidíj bevezetése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3./</w:t>
        <w:tab/>
      </w:r>
      <w:r>
        <w:rPr>
          <w:rFonts w:cs="Tahoma" w:ascii="Palatino Linotype" w:hAnsi="Palatino Linotype"/>
          <w:b/>
          <w:sz w:val="18"/>
          <w:szCs w:val="18"/>
        </w:rPr>
        <w:t>A bizottságok 2011. évi munkatervének elfogadása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4./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  <w:tab/>
        <w:t>A Művelődési Ház és Könyvtár beszámolója a 2010. évi tevékenységről</w:t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5./</w:t>
        <w:tab/>
      </w:r>
      <w:r>
        <w:rPr>
          <w:rFonts w:cs="Tahoma" w:ascii="Palatino Linotype" w:hAnsi="Palatino Linotype"/>
          <w:b/>
          <w:sz w:val="18"/>
          <w:szCs w:val="18"/>
        </w:rPr>
        <w:t>Polgári Védelmi Kirendeltség támogatási kérelme</w:t>
        <w:tab/>
      </w:r>
    </w:p>
    <w:p>
      <w:pPr>
        <w:pStyle w:val="Normal"/>
        <w:ind w:left="2160" w:hanging="317"/>
        <w:rPr/>
      </w:pPr>
      <w:r>
        <w:rPr>
          <w:rFonts w:cs="Tahoma" w:ascii="Palatino Linotype" w:hAnsi="Palatino Linotype"/>
          <w:sz w:val="18"/>
          <w:szCs w:val="18"/>
        </w:rPr>
        <w:t>16./</w:t>
        <w:tab/>
      </w:r>
      <w:r>
        <w:rPr>
          <w:rFonts w:cs="Tahoma" w:ascii="Palatino Linotype" w:hAnsi="Palatino Linotype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17./</w:t>
        <w:tab/>
      </w:r>
      <w:r>
        <w:rPr>
          <w:rFonts w:cs="Tahoma" w:ascii="Palatino Linotype" w:hAnsi="Palatino Linotype"/>
          <w:b/>
          <w:sz w:val="18"/>
          <w:szCs w:val="18"/>
        </w:rPr>
        <w:t>Avarégetési rendelet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18./</w:t>
        <w:tab/>
      </w:r>
      <w:r>
        <w:rPr>
          <w:rFonts w:cs="Tahoma" w:ascii="Palatino Linotype" w:hAnsi="Palatino Linotype"/>
          <w:b/>
          <w:sz w:val="18"/>
          <w:szCs w:val="18"/>
        </w:rPr>
        <w:t>Faluszépítő Egyesület kérelme</w:t>
      </w:r>
    </w:p>
    <w:p>
      <w:pPr>
        <w:pStyle w:val="Normal"/>
        <w:ind w:left="2268" w:hanging="42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9./</w:t>
        <w:tab/>
      </w:r>
      <w:r>
        <w:rPr>
          <w:rFonts w:cs="Tahoma" w:ascii="Palatino Linotype" w:hAnsi="Palatino Linotype"/>
          <w:b/>
          <w:sz w:val="18"/>
          <w:szCs w:val="18"/>
        </w:rPr>
        <w:t>DKSE támogatási kérelem</w:t>
      </w:r>
    </w:p>
    <w:p>
      <w:pPr>
        <w:pStyle w:val="Normal"/>
        <w:ind w:left="2268" w:hanging="425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Zárt ülés tervezett napirendi pontjai: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0./</w:t>
        <w:tab/>
      </w:r>
      <w:r>
        <w:rPr>
          <w:rFonts w:cs="Tahoma" w:ascii="Palatino Linotype" w:hAnsi="Palatino Linotype"/>
          <w:b/>
          <w:sz w:val="18"/>
          <w:szCs w:val="18"/>
        </w:rPr>
        <w:t>Fazekas Antal – Szántó Péter víziállás ügye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1./</w:t>
        <w:tab/>
      </w:r>
      <w:r>
        <w:rPr>
          <w:rFonts w:cs="Tahoma" w:ascii="Palatino Linotype" w:hAnsi="Palatino Linotype"/>
          <w:b/>
          <w:sz w:val="18"/>
          <w:szCs w:val="18"/>
        </w:rPr>
        <w:t>Művelődési Ház kérelme</w:t>
      </w:r>
      <w:r>
        <w:rPr>
          <w:rFonts w:cs="Tahoma" w:ascii="Palatino Linotype" w:hAnsi="Palatino Linotype"/>
          <w:sz w:val="18"/>
          <w:szCs w:val="18"/>
        </w:rPr>
        <w:t xml:space="preserve"> - </w:t>
      </w:r>
      <w:r>
        <w:rPr>
          <w:rFonts w:cs="Tahoma" w:ascii="Palatino Linotype" w:hAnsi="Palatino Linotype"/>
          <w:b/>
          <w:sz w:val="18"/>
          <w:szCs w:val="18"/>
        </w:rPr>
        <w:t>Citeraoktató költségtérítése</w:t>
      </w:r>
    </w:p>
    <w:p>
      <w:pPr>
        <w:pStyle w:val="Normal"/>
        <w:ind w:left="2268" w:hanging="425"/>
        <w:rPr/>
      </w:pPr>
      <w:r>
        <w:rPr>
          <w:rFonts w:cs="Tahoma" w:ascii="Palatino Linotype" w:hAnsi="Palatino Linotype"/>
          <w:sz w:val="18"/>
          <w:szCs w:val="18"/>
        </w:rPr>
        <w:t>22./</w:t>
        <w:tab/>
      </w:r>
      <w:r>
        <w:rPr>
          <w:rFonts w:cs="Tahoma" w:ascii="Palatino Linotype" w:hAnsi="Palatino Linotype"/>
          <w:b/>
          <w:sz w:val="18"/>
          <w:szCs w:val="18"/>
        </w:rPr>
        <w:t>Újságkihordók megbízási díj ügye</w:t>
      </w:r>
    </w:p>
    <w:p>
      <w:pPr>
        <w:pStyle w:val="Listaszerbekezds"/>
        <w:ind w:left="2268" w:hanging="425"/>
        <w:rPr/>
      </w:pPr>
      <w:r>
        <w:rPr>
          <w:rFonts w:cs="Palatino Linotype" w:ascii="Palatino Linotype" w:hAnsi="Palatino Linotype"/>
          <w:sz w:val="18"/>
          <w:szCs w:val="18"/>
        </w:rPr>
        <w:t>23./</w:t>
        <w:tab/>
      </w:r>
      <w:r>
        <w:rPr>
          <w:rFonts w:cs="Palatino Linotype" w:ascii="Palatino Linotype" w:hAnsi="Palatino Linotype"/>
          <w:b/>
          <w:sz w:val="18"/>
          <w:szCs w:val="18"/>
        </w:rPr>
        <w:t>Szociális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Listaszerbekezds"/>
        <w:ind w:left="2268" w:hanging="425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4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dönti, hogy Mártonné Szekeres Ágnes a Családi Napközi intézményvezetőjének ajánlatát munkaviszonyának közös megegyezéssel történő megszüntetésére a következők szerint fogadja el: a felmentési idő első napja 2011. március 01 napja, a felmentési idő utolsó napja 2011. április 30. napja, mely megegyezik a munkavállaló munkaviszonyának megszűnésével. A munkavállalót megilleti természetben a 2011. évi szabadság részarányos része, valamint aláírásra kerül a tartozás elismerő nyilatkozat. A Képviselő-testület a kért 700.000.- forintot 2011. április 30. napján fizeti meg Mártonné Szekeres Ágnesnek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atáridő: </w:t>
      </w:r>
      <w:r>
        <w:rPr>
          <w:rFonts w:cs="Palatino Linotype" w:ascii="Palatino Linotype" w:hAnsi="Palatino Linotype"/>
          <w:b/>
          <w:sz w:val="18"/>
          <w:szCs w:val="18"/>
        </w:rPr>
        <w:t>2011. február 17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Polgármester, személyügyi előadó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5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hogy a Családi Napközi vezetői feladatainak ellátásával Czanik Lászlónét bízza meg 2011. május 31-ig térítés nélkül. 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Határidő: </w:t>
      </w:r>
      <w:r>
        <w:rPr>
          <w:rFonts w:cs="Palatino Linotype" w:ascii="Palatino Linotype" w:hAnsi="Palatino Linotype"/>
          <w:b/>
          <w:sz w:val="18"/>
          <w:szCs w:val="18"/>
        </w:rPr>
        <w:t>2011. február 17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>Polgármester, személyügyi előadó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…</w:t>
      </w:r>
      <w:r>
        <w:rPr>
          <w:rFonts w:cs="Palatino Linotype" w:ascii="Palatino Linotype" w:hAnsi="Palatino Linotype"/>
          <w:b/>
          <w:sz w:val="18"/>
          <w:szCs w:val="18"/>
        </w:rPr>
        <w:t xml:space="preserve">./2011 (……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-testület Szervezeti és Működési Szabályzat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0/2011.(II.16.) számon 2011. 01.16-án.)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6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eldönti,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hogy Délegyháza Község Önkormányzatának Gazdasági Programját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jóváhagyja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Képviselő 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/2010.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önkormányzati </w:t>
      </w:r>
      <w:r>
        <w:rPr>
          <w:rFonts w:cs="Palatino Linotype" w:ascii="Palatino Linotype" w:hAnsi="Palatino Linotype"/>
          <w:b/>
          <w:sz w:val="18"/>
          <w:szCs w:val="18"/>
        </w:rPr>
        <w:t>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nkormányzat 2010. évi költségvetéséről szóló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10/2009 (II.16.) számú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önkormányzati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rendeletének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5. sz. módosításáról  (2010.IV.n.év)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1/2011.(II.16.) számon 2011. 01.16-án.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…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/2011. (II…..) önkormányzati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18"/>
          <w:szCs w:val="18"/>
        </w:rPr>
      </w:pPr>
      <w:r>
        <w:rPr>
          <w:rFonts w:cs="Palatino Linotype" w:ascii="Palatino Linotype" w:hAnsi="Palatino Linotype"/>
          <w:b/>
          <w:bCs/>
          <w:iCs/>
          <w:sz w:val="18"/>
          <w:szCs w:val="18"/>
        </w:rPr>
        <w:t>az önkormányzat 2011. évi költségvetésérő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2/2011.(II.16.) számon 2011. 01.16-án.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7/2011. (II.15.) számú képviselő-testületi határozat</w:t>
      </w:r>
    </w:p>
    <w:p>
      <w:pPr>
        <w:pStyle w:val="Default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eldönti,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hogy köztisztviselők illetve a </w:t>
      </w:r>
      <w:r>
        <w:rPr>
          <w:rFonts w:cs="Palatino Linotype" w:ascii="Palatino Linotype" w:hAnsi="Palatino Linotype"/>
          <w:b/>
          <w:bCs/>
          <w:sz w:val="18"/>
          <w:szCs w:val="18"/>
        </w:rPr>
        <w:t>közalkalmazottak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valamint határozatlan idejű munkaszerződéssel rendelkező munkavállalók </w:t>
      </w:r>
      <w:r>
        <w:rPr>
          <w:rFonts w:cs="Palatino Linotype" w:ascii="Palatino Linotype" w:hAnsi="Palatino Linotype"/>
          <w:b/>
          <w:sz w:val="18"/>
          <w:szCs w:val="18"/>
        </w:rPr>
        <w:t>2011. évre szóló cafetéria juttatásának részletes szabályairól szóló szabályzatát elfogadja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Felelős: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8/2011. (II.15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fogadja a községgondnokság településüzemeltetés 2011. évi tervét, kiegészítve azzal, hogy azt a költségvetési év folyamán a bevételek függvényében megem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1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59/2011. (II.15.) számú képviselő-testületi határozat</w:t>
      </w:r>
    </w:p>
    <w:p>
      <w:pPr>
        <w:pStyle w:val="Normal"/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elfogadja jelen határozat mellékletét képező Délegyháza Község Önkormányzatának 2011. évi közbeszerzési tervét. Délegyháza Község Önkormányzatának Képviselő-testület felkéri Hivatalát, hogy azt a település Honlapján jelentesse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2011. febr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0/2011. (II.15.) számú képviselő-testületi határozat</w:t>
      </w:r>
    </w:p>
    <w:p>
      <w:pPr>
        <w:pStyle w:val="Normal"/>
        <w:tabs>
          <w:tab w:val="clear" w:pos="708"/>
          <w:tab w:val="left" w:pos="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eldönti, hogy az Önkormányzat likviditási helyzetéről készített beszámolót és a hosszú távú likviditási terve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ind w:left="3540" w:hanging="0"/>
        <w:rPr>
          <w:rStyle w:val="StrongEmphasis"/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1/2011. (II.15.) számú képviselő-testületi határozat</w:t>
      </w:r>
    </w:p>
    <w:p>
      <w:pPr>
        <w:pStyle w:val="Normal"/>
        <w:ind w:left="18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élegyháza Község Önkormányzat Képviselő-testülete felhatalmazza dr. Riebl Antal polgármestert, hogy használati szerződést kössön 2014. december 31. napjáig terjedő időszakra a Geogall Kft-vel a Délegyháza 281/2 és 281/3. hrsz-ú ingatlanok használatba vételének tárgyában olyan feltétellel, hogy a Geogáll Kft. tartozik megfizetni az elmaradt építmény- és telekadót, és ezen összegből elszámolásra kerül, az általunk só tárolásra használt helyiség használati díja havi 5.000.- forint/hó összesen 180.000.- forint összegben. A jövőre nézve az Önkormányzat menetesíti a vonatkozó építmény- és telekadó megfizetése alól a tulajdonos Geogáll Kft-et, oly módon, hogy az ingatlannal járó közterheket az önkormányzat átvállal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2/2011. (II.15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a Délegyháza 281/3 hrsz-ú, 5648 m</w:t>
      </w:r>
      <w:r>
        <w:rPr>
          <w:rFonts w:cs="Tahoma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cs="Tahoma" w:ascii="Palatino Linotype" w:hAnsi="Palatino Linotype"/>
          <w:b/>
          <w:sz w:val="18"/>
          <w:szCs w:val="18"/>
        </w:rPr>
        <w:t xml:space="preserve"> térmértékű, kivett géppark megjelölésű belterületi ingatlanon meglévő épület bontására kiírandó pályázati felhívás ügyét, és a jelen határozat mellékletét képező „B” jelű pályázati felhívás közhírré tételét elfogadja azzal a feltétellel, hogy bontás ellenértéke az onnan kikerülő bontási anyag, és az az önkormányzatnak kiadást nem jelent. A bontást a pályázónak szabályszerűen a vonatkozó jogszabályok betartásával kell elvégezni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pályázat benyújtásának határideje: 2011. február 28. napja, a pályázatot a Pénzügyi Bizottság bontja 2011. március 10. ülésén és a Képviselő-testület soron következő rendkívüli ülésén dönt a nyertes pályázóról. A munkák elvégzésének határideje 2011. április 30. napja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,</w:t>
      </w:r>
    </w:p>
    <w:p>
      <w:pPr>
        <w:pStyle w:val="Normal"/>
        <w:rPr>
          <w:rStyle w:val="StrongEmphasis"/>
          <w:rFonts w:ascii="Palatino Linotype" w:hAnsi="Palatino Linotype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3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hogy a 2010. január 6. napján a Délegyháza Község Önkormányzata és a Surányi Produkciós Stúdió Kft. között létrejött szerződést felmondja. Ezzel egyidejűleg felhatalmazza dr. Riebl Antal polgármestert a felmondás aláírására és a másik fél részére történő megküldésér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4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Boltos Józseffel az Információs Iroda tárgyában fennálló bérleti szerződését közös megegyezéssel megszünteti. A fennálló tartozását (rezsi) hangosítási, informatikai és egyéb feladatok elvégzésével rendezi, 1.000 Ft/óra díjazásban, melynek nyilvántartására felkéri Derzsi Katalint. A teljesítés igazolására Dr. Molnár Zsuzsanna, Dr. Riebl Antal, és Szilveszter Lajos jogosult. Képviselő-testület felhatalmazza a Polgármesterét a szerződés közös megegyezéssel történő megszüntetésér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 azonnal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felkéri Polgármesterét, hogy írjon ki pályázatot a Délegyháza Honlapjának átalakítására, és igény szerinti karbantartására oly módon, hogy ennek költsége nem haladhatja meg a bruttó: 100.000.- forintot. A pályázat benyújtásának határideje: 2011. február 28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 azonnal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…... (……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1.február 15-én, kihirdetve 13/2011.(II.16.) számon 2011. 01.16-án.)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6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8"/>
          <w:szCs w:val="18"/>
        </w:rPr>
        <w:t>Pénzügyi- Fejlesztési- Ügyrendi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7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18"/>
          <w:szCs w:val="18"/>
        </w:rPr>
        <w:t>Kulturális – Oktatási – Sport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8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hogy a Szociális –</w:t>
      </w:r>
      <w:r>
        <w:rPr>
          <w:rFonts w:cs="Tahoma" w:ascii="Palatino Linotype" w:hAnsi="Palatino Linotype"/>
          <w:b/>
          <w:sz w:val="18"/>
          <w:szCs w:val="18"/>
        </w:rPr>
        <w:t>Egészségügyi Bizottságának 2011. évi munkatervé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9/2011. (II.15.) számú képviselő-testületi határozat</w:t>
      </w:r>
    </w:p>
    <w:p>
      <w:pPr>
        <w:pStyle w:val="Normal"/>
        <w:ind w:left="1843" w:hanging="0"/>
        <w:rPr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eldönti, hogy a Kölcsey Művelődési Központ Községi és Iskolai Könyvtár </w:t>
      </w:r>
      <w:r>
        <w:rPr>
          <w:rFonts w:cs="Tahoma" w:ascii="Palatino Linotype" w:hAnsi="Palatino Linotype"/>
          <w:b/>
          <w:sz w:val="18"/>
          <w:szCs w:val="18"/>
        </w:rPr>
        <w:t>2010. évi beszámolóját elfogadja azzal a fenntartással, hogy kerüljön tisztázásra, hogy a könyvtáros a munkáját 2009-ig 4 órás vagy 8 órás munkarendben végezt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0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támogatja a Pest Megyei Katasztrófavédelmi Igazgatóság Ráckevei Székhelyű Polgári Védelmi Kirendeltsége munkáját, az Önkormányzat pénzügyi helyzete miatt azonban anyagi (pénzbeni) támogatásban nem tudja részesíteni, amennyiben szabad forrást talál, akkor a 2011. évi I. félévi költségvetés módosításakor visszatér a támogatás lehetőség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sz w:val="18"/>
          <w:szCs w:val="18"/>
        </w:rPr>
        <w:t xml:space="preserve">Polgármester, </w:t>
      </w:r>
      <w:r>
        <w:rPr>
          <w:rFonts w:cs="Tahoma" w:ascii="Palatino Linotype" w:hAnsi="Palatino Linotype"/>
          <w:b/>
          <w:sz w:val="18"/>
          <w:szCs w:val="18"/>
        </w:rPr>
        <w:t>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1/2011. (II.15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a támogatja azt az elképzelést, hogy az Önkormányzathoz tartozó intézmények energia megtakarítása gazdaságosabbak és korszerűbbek legyenek a jelenleginél, azonban a szűkös anyagi helyzetre tekintettel DEKTAP Bt. ajánlatát jelenleg nem javasolja elfogadásra. </w:t>
      </w:r>
    </w:p>
    <w:p>
      <w:pPr>
        <w:pStyle w:val="Normal"/>
        <w:tabs>
          <w:tab w:val="clear" w:pos="708"/>
          <w:tab w:val="left" w:pos="8460" w:leader="none"/>
        </w:tabs>
        <w:ind w:left="1843" w:right="7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a felkéri hivatalát, hogy amennyiben Délegyháza Község Önkormányzata a későbbiekben Energia hasznosítását szolgáló beruházásokra vonatkozó pályázaton kíván indulni, úgy keressen három olyan ajánlatot adó céget, aki a pályázatírás során ezt a felmérést a pályázatba beépítve elkészí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StrongEmphasis"/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/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, és nem szavazat nélkül az alábbi rendeletet alkotta: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.../2011 (II....) önkormányzati rendelete </w:t>
      </w:r>
    </w:p>
    <w:p>
      <w:pPr>
        <w:pStyle w:val="FCm"/>
        <w:spacing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8/2009(VI.23.) önkormányzati rendelet módosításáról</w:t>
      </w:r>
    </w:p>
    <w:p>
      <w:pPr>
        <w:pStyle w:val="Normal"/>
        <w:jc w:val="center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rendelet elfogadásra került 2011.február 15-én, kihirdetve 14/2011.(II.16.) számon 2011. 01.16-án.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1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2/2011. (II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a Délegyházi Faluszépítő Egyesület Íjász Tagozata működését támogatja és az Egyesület által kérelmezett Délegyháza Rákóczi u. 281/4 hrsz-ú ingatlanon (ún. Kavicsbánya épületében) a felszerelések tárolásához és az épület mögötti zárt területen a versenyzéshez hozzájárul addig, amíg az épületet más módon nem kívánja hasznosítani, oly módon, hogy az Egyesület e célra kizárólag az általa eddig is használt helyiségeket használhatja és a Délegyházi Napok Rendezvény idejére azokat köteles felhívásra teljesen kiüríteni.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3/2011. (II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tudomásul veszi, hogy a DKSE támogatása ügyében dr. Riebl Antal polgármester személyes érintettséget jelentett be, és az Ötv. 14.§ (2) bekezdése alapján a Képviselő-testület a döntéshozatalból dr. Riebl Antal polgármestert kizárja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Palatino Linotype" w:ascii="Palatino Linotype" w:hAnsi="Palatino Linotype"/>
          <w:b/>
          <w:sz w:val="18"/>
          <w:szCs w:val="18"/>
        </w:rPr>
        <w:t>: 2011.02.15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74/2011. (II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Délegyházi Községi Sportegyesületet 2011. évre vonatkozóan összesen 1.200.000,- Ft támogatásban részesíti a 2011. évi költségvetés általános tartaléka terhére. Amennyiben a D5 Holding Kft-től a költségvetésben nem tervezett, feltételhez kötött 1.500.000,- Ft használati díj bevétel 2011. május 31-ig befolyik, azt a tartalék pótlása érdekében az általános tartalékba kell helyezni.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felkéri Hivatalát a költségvetési rendelete fentieknek megfelelő módosítása előkészítésére. 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Képviselő- testület</w:t>
      </w:r>
    </w:p>
    <w:p>
      <w:pPr>
        <w:pStyle w:val="Normal"/>
        <w:ind w:left="354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FCm">
    <w:name w:val="FôCím"/>
    <w:basedOn w:val="Normal"/>
    <w:qFormat/>
    <w:pPr>
      <w:keepNext w:val="true"/>
      <w:suppressAutoHyphens w:val="false"/>
      <w:spacing w:before="480" w:after="24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51:00Z</dcterms:created>
  <dc:creator>Szabó Judit</dc:creator>
  <dc:description/>
  <cp:keywords/>
  <dc:language>en-US</dc:language>
  <cp:lastModifiedBy>Dr. Molnár Zsuzsanna</cp:lastModifiedBy>
  <cp:lastPrinted>2011-02-21T15:44:00Z</cp:lastPrinted>
  <dcterms:modified xsi:type="dcterms:W3CDTF">2011-03-04T11:54:00Z</dcterms:modified>
  <cp:revision>5</cp:revision>
  <dc:subject/>
  <dc:title/>
</cp:coreProperties>
</file>