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>Délegyháza Község Önkormányzata Képviselő-testülete 2011. február 15. napján 16,05 órakor a Polgármesteri Hivatal tanácstermében megtartott rendes nyílt ülésén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cs="Palatino Linotype" w:ascii="Palatino Linotype" w:hAnsi="Palatino Linotype"/>
          <w:bCs/>
          <w:sz w:val="18"/>
          <w:szCs w:val="18"/>
        </w:rPr>
        <w:t>Jelen vannak: Jelenléti ív szerint, valamint a meghívottak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köszönti a megjelenteket, és külön a rendőrség megjelent képviselőit, majd átadja a szót Molnár Balázsnak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Molnár Balázs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elmondja, hogy sikerrel járt az egyeztetés a rendőrség és a község vezetése között, minek eredményeként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Terék Tibor, mint</w:t>
      </w:r>
      <w:r>
        <w:rPr>
          <w:rFonts w:cs="Tahoma" w:ascii="Palatino Linotype" w:hAnsi="Palatino Linotype"/>
          <w:sz w:val="18"/>
          <w:szCs w:val="18"/>
        </w:rPr>
        <w:t xml:space="preserve"> Körzeti Megbízott fog ténykedni 2011 áprilisától a községben, majd kéri kollegáit is, hogy mutatkozzanak be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A rendőrök egyenként bemutatkozna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Görbe István</w:t>
      </w:r>
      <w:r>
        <w:rPr>
          <w:rFonts w:cs="Tahoma" w:ascii="Palatino Linotype" w:hAnsi="Palatino Linotype"/>
          <w:sz w:val="18"/>
          <w:szCs w:val="18"/>
        </w:rPr>
        <w:t xml:space="preserve"> abbéli örömének ad hangot, miszerint várakozásaik szerint csökkenni fog a bűzözés, és a szabálysértés a község területén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megnyitja a hivatalos ülést, megállapítja, hogy Képviselő-testület határozatképes, a képviselők teljes létszámban jelen vannak</w:t>
      </w:r>
      <w:r>
        <w:rPr>
          <w:rFonts w:cs="Tahoma" w:ascii="Palatino Linotype" w:hAnsi="Palatino Linotype"/>
          <w:b/>
          <w:sz w:val="18"/>
          <w:szCs w:val="18"/>
        </w:rPr>
        <w:t xml:space="preserve">, </w:t>
      </w:r>
      <w:r>
        <w:rPr>
          <w:rFonts w:cs="Tahoma" w:ascii="Palatino Linotype" w:hAnsi="Palatino Linotype"/>
          <w:sz w:val="18"/>
          <w:szCs w:val="18"/>
        </w:rPr>
        <w:t>a jegyzőkönyv hitelesítésére felkéri Jakus Lászlónét és Tóth Mihályné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2/2011. (II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és Tóth Mihályné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a kiküldött meghívóhoz képest, három témát kell sürgősséggel tárgyalni. Az  első téma Mártonné Szekeres Ágnes munkaviszonyának megszüntetése, Mártonné Szekeres Ágnes hozzájárult nyilatkozatban a nyílt ülésen való tárgyaláshoz, és kérte, hogy ügyét elsőként tárgyalják. A másik indítvány a Faluszépítő Egyesület, a harmadik pedig a Községi Sportegyesület támogatása, melyet 18, és 19. pontként javasol megtárgyalni a testületnek, majd ismerteti az így kialakult napirendi pontokat, és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3/2011. (II.15.) számú képviselő-testületi határozat</w:t>
      </w:r>
    </w:p>
    <w:p>
      <w:pPr>
        <w:pStyle w:val="Normal"/>
        <w:ind w:left="2160" w:hanging="317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2160" w:hanging="317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./</w:t>
        <w:tab/>
      </w:r>
      <w:r>
        <w:rPr>
          <w:rFonts w:cs="Palatino Linotype" w:ascii="Palatino Linotype" w:hAnsi="Palatino Linotype"/>
          <w:b/>
          <w:sz w:val="18"/>
          <w:szCs w:val="18"/>
        </w:rPr>
        <w:t>Családi Napközi intézményvezetőjének munkaügyi ügye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Képviselő-testület új szervezeti és működési szabályzatának elfogadása </w:t>
      </w:r>
    </w:p>
    <w:p>
      <w:pPr>
        <w:pStyle w:val="Normal"/>
        <w:ind w:left="2160" w:hanging="317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z önkormányzat gazdasági programjának elfogadása</w:t>
      </w:r>
      <w:r>
        <w:rPr>
          <w:rFonts w:cs="Tahoma" w:ascii="Palatino Linotype" w:hAnsi="Palatino Linotype"/>
          <w:sz w:val="18"/>
          <w:szCs w:val="18"/>
        </w:rPr>
        <w:t xml:space="preserve">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A 2010. évi költségvetési rendelet módosítása</w:t>
      </w:r>
      <w:r>
        <w:rPr>
          <w:rFonts w:cs="Tahoma" w:ascii="Palatino Linotype" w:hAnsi="Palatino Linotype"/>
          <w:sz w:val="18"/>
          <w:szCs w:val="18"/>
        </w:rPr>
        <w:tab/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5./</w:t>
        <w:tab/>
      </w:r>
      <w:r>
        <w:rPr>
          <w:rFonts w:cs="Tahoma" w:ascii="Palatino Linotype" w:hAnsi="Palatino Linotype"/>
          <w:b/>
          <w:sz w:val="18"/>
          <w:szCs w:val="18"/>
        </w:rPr>
        <w:t>A 2011. évi költségvetési rendelet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Községgondnokság településüzemeltetési éves tervének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7./</w:t>
        <w:tab/>
      </w:r>
      <w:r>
        <w:rPr>
          <w:rFonts w:cs="Tahoma" w:ascii="Palatino Linotype" w:hAnsi="Palatino Linotype"/>
          <w:b/>
          <w:sz w:val="18"/>
          <w:szCs w:val="18"/>
        </w:rPr>
        <w:t>A 2011. évi közbeszerzési terv ügye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8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9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281/2 – 281/3 hrsz-ú ingatlanok (régi Kavicsbánya terület) használatba vételének ügye Pályázat kiírása a 281/3 hrsz-ú ingatlanon lévő építmény bontására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0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DVTV szerződés ügye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1./</w:t>
        <w:tab/>
      </w:r>
      <w:r>
        <w:rPr>
          <w:rFonts w:cs="Tahoma" w:ascii="Palatino Linotype" w:hAnsi="Palatino Linotype"/>
          <w:b/>
          <w:sz w:val="18"/>
          <w:szCs w:val="18"/>
        </w:rPr>
        <w:t>Honlap – Információs Iroda ügye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2./</w:t>
        <w:tab/>
      </w:r>
      <w:r>
        <w:rPr>
          <w:rFonts w:cs="Tahoma" w:ascii="Palatino Linotype" w:hAnsi="Palatino Linotype"/>
          <w:b/>
          <w:sz w:val="18"/>
          <w:szCs w:val="18"/>
        </w:rPr>
        <w:t>A személyes gondoskodás térítési díjairól szóló rendelet módosítása – Családi Napközi napidíj bevezetése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3./</w:t>
        <w:tab/>
      </w:r>
      <w:r>
        <w:rPr>
          <w:rFonts w:cs="Tahoma" w:ascii="Palatino Linotype" w:hAnsi="Palatino Linotype"/>
          <w:b/>
          <w:sz w:val="18"/>
          <w:szCs w:val="18"/>
        </w:rPr>
        <w:t>A bizottságok 2011. évi munkatervének elfogadása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4./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  <w:tab/>
        <w:t>A Művelődési Ház és Könyvtár beszámolója a 2010. évi tevékenységről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5./</w:t>
        <w:tab/>
      </w:r>
      <w:r>
        <w:rPr>
          <w:rFonts w:cs="Tahoma" w:ascii="Palatino Linotype" w:hAnsi="Palatino Linotype"/>
          <w:b/>
          <w:sz w:val="18"/>
          <w:szCs w:val="18"/>
        </w:rPr>
        <w:t>Polgári Védelmi Kirendeltség támogatási kérelme</w:t>
        <w:tab/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6./</w:t>
        <w:tab/>
      </w:r>
      <w:r>
        <w:rPr>
          <w:rFonts w:cs="Tahoma" w:ascii="Palatino Linotype" w:hAnsi="Palatino Linotype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17./</w:t>
        <w:tab/>
      </w:r>
      <w:r>
        <w:rPr>
          <w:rFonts w:cs="Tahoma" w:ascii="Palatino Linotype" w:hAnsi="Palatino Linotype"/>
          <w:b/>
          <w:sz w:val="18"/>
          <w:szCs w:val="18"/>
        </w:rPr>
        <w:t>Avarégetési rendelet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18./</w:t>
        <w:tab/>
      </w:r>
      <w:r>
        <w:rPr>
          <w:rFonts w:cs="Tahoma" w:ascii="Palatino Linotype" w:hAnsi="Palatino Linotype"/>
          <w:b/>
          <w:sz w:val="18"/>
          <w:szCs w:val="18"/>
        </w:rPr>
        <w:t>Faluszépítő Egyesület kérelme</w:t>
      </w:r>
    </w:p>
    <w:p>
      <w:pPr>
        <w:pStyle w:val="Normal"/>
        <w:ind w:left="2268" w:hanging="42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9./</w:t>
        <w:tab/>
      </w:r>
      <w:r>
        <w:rPr>
          <w:rFonts w:cs="Tahoma" w:ascii="Palatino Linotype" w:hAnsi="Palatino Linotype"/>
          <w:b/>
          <w:sz w:val="18"/>
          <w:szCs w:val="18"/>
        </w:rPr>
        <w:t>DKSE támogatási kérelem</w:t>
      </w:r>
    </w:p>
    <w:p>
      <w:pPr>
        <w:pStyle w:val="Normal"/>
        <w:ind w:left="2268" w:hanging="425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Zárt ülés tervezett napirendi pontjai: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0./</w:t>
        <w:tab/>
      </w:r>
      <w:r>
        <w:rPr>
          <w:rFonts w:cs="Tahoma" w:ascii="Palatino Linotype" w:hAnsi="Palatino Linotype"/>
          <w:b/>
          <w:sz w:val="18"/>
          <w:szCs w:val="18"/>
        </w:rPr>
        <w:t>Fazekas Antal – Szántó Péter víziállás ügye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1./</w:t>
        <w:tab/>
      </w:r>
      <w:r>
        <w:rPr>
          <w:rFonts w:cs="Tahoma" w:ascii="Palatino Linotype" w:hAnsi="Palatino Linotype"/>
          <w:b/>
          <w:sz w:val="18"/>
          <w:szCs w:val="18"/>
        </w:rPr>
        <w:t>Művelődési Ház kérelme</w:t>
      </w:r>
      <w:r>
        <w:rPr>
          <w:rFonts w:cs="Tahoma" w:ascii="Palatino Linotype" w:hAnsi="Palatino Linotype"/>
          <w:sz w:val="18"/>
          <w:szCs w:val="18"/>
        </w:rPr>
        <w:t xml:space="preserve"> - </w:t>
      </w:r>
      <w:r>
        <w:rPr>
          <w:rFonts w:cs="Tahoma" w:ascii="Palatino Linotype" w:hAnsi="Palatino Linotype"/>
          <w:b/>
          <w:sz w:val="18"/>
          <w:szCs w:val="18"/>
        </w:rPr>
        <w:t>Citeraoktató költségtérítése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2./</w:t>
        <w:tab/>
      </w:r>
      <w:r>
        <w:rPr>
          <w:rFonts w:cs="Tahoma" w:ascii="Palatino Linotype" w:hAnsi="Palatino Linotype"/>
          <w:b/>
          <w:sz w:val="18"/>
          <w:szCs w:val="18"/>
        </w:rPr>
        <w:t>Újságkihordók megbízási díj ügye</w:t>
      </w:r>
    </w:p>
    <w:p>
      <w:pPr>
        <w:pStyle w:val="Listaszerbekezds"/>
        <w:ind w:left="2268" w:hanging="425"/>
        <w:rPr/>
      </w:pPr>
      <w:r>
        <w:rPr>
          <w:rFonts w:cs="Palatino Linotype" w:ascii="Palatino Linotype" w:hAnsi="Palatino Linotype"/>
          <w:sz w:val="18"/>
          <w:szCs w:val="18"/>
        </w:rPr>
        <w:t>23./</w:t>
        <w:tab/>
      </w:r>
      <w:r>
        <w:rPr>
          <w:rFonts w:cs="Palatino Linotype" w:ascii="Palatino Linotype" w:hAnsi="Palatino Linotype"/>
          <w:b/>
          <w:sz w:val="18"/>
          <w:szCs w:val="18"/>
        </w:rPr>
        <w:t>Szociális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Listaszerbekezds"/>
        <w:ind w:left="2268" w:hanging="42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 xml:space="preserve">1./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Családi Napközi intézményvezetőjének munkaügyi ügye 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NormlWeb"/>
        <w:spacing w:before="28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ismerteti, hogy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 xml:space="preserve">Mártonné Szekeres Ágnes, a Családi Napközi intézményvezetője 2011. január 14. napján a mellékelt ajánlatot nyújtotta be Önkormányzatunkhoz, melynek értelmében hajlandó a munkaviszonyát közös megegyezéssel megszüntetni az 1.200.000,- forint helyett, </w:t>
      </w:r>
      <w:r>
        <w:rPr>
          <w:rFonts w:cs="Palatino Linotype" w:ascii="Palatino Linotype" w:hAnsi="Palatino Linotype"/>
          <w:bCs/>
          <w:sz w:val="18"/>
          <w:szCs w:val="18"/>
        </w:rPr>
        <w:t>700.000,- forint (hétszázezer forint)</w:t>
      </w:r>
      <w:r>
        <w:rPr>
          <w:rFonts w:cs="Palatino Linotype" w:ascii="Palatino Linotype" w:hAnsi="Palatino Linotype"/>
          <w:sz w:val="18"/>
          <w:szCs w:val="18"/>
        </w:rPr>
        <w:t xml:space="preserve"> megfizetése ellenében. Azzal a feltétellel, hogy a </w:t>
      </w:r>
      <w:r>
        <w:rPr>
          <w:rFonts w:cs="Palatino Linotype" w:ascii="Palatino Linotype" w:hAnsi="Palatino Linotype"/>
          <w:bCs/>
          <w:sz w:val="18"/>
          <w:szCs w:val="18"/>
        </w:rPr>
        <w:t>felmentési ideje kezdete 2011. június 01.</w:t>
      </w:r>
      <w:r>
        <w:rPr>
          <w:rFonts w:cs="Palatino Linotype" w:ascii="Palatino Linotype" w:hAnsi="Palatino Linotype"/>
          <w:sz w:val="18"/>
          <w:szCs w:val="18"/>
        </w:rPr>
        <w:t xml:space="preserve">, utolsó napja pedig 2011. július 31., mely időszakra a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munkabére megfizetése mellett, a munkavégzés alól mentesítést kap. </w:t>
      </w:r>
      <w:r>
        <w:rPr>
          <w:rFonts w:cs="Palatino Linotype" w:ascii="Palatino Linotype" w:hAnsi="Palatino Linotype"/>
          <w:sz w:val="18"/>
          <w:szCs w:val="18"/>
        </w:rPr>
        <w:t xml:space="preserve">A 700.000,- forint kifizetése az utolsó munkában töltött napján, 2011. május 31-én lenne esedékes. A közalkalmazotti jogviszonya hátralévő hónapjaiban semmilyen helyettesítést nem vállal, munkaköri leírása és szerződése semmilyen jellegű módosításába nem egyezik bele. Mártonné Szekeres Ágnes jelen ajánlata kizárólag </w:t>
      </w:r>
      <w:r>
        <w:rPr>
          <w:rFonts w:cs="Palatino Linotype" w:ascii="Palatino Linotype" w:hAnsi="Palatino Linotype"/>
          <w:bCs/>
          <w:sz w:val="18"/>
          <w:szCs w:val="18"/>
        </w:rPr>
        <w:t>2011. február 15-ig érvényes</w:t>
      </w:r>
      <w:r>
        <w:rPr>
          <w:rFonts w:cs="Palatino Linotype" w:ascii="Palatino Linotype" w:hAnsi="Palatino Linotype"/>
          <w:sz w:val="18"/>
          <w:szCs w:val="18"/>
        </w:rPr>
        <w:t xml:space="preserve">, utoljára ezen a napon fogadható el. Amennyiben 2011. február 15-én ez az ajánlat </w:t>
      </w:r>
      <w:r>
        <w:rPr>
          <w:rFonts w:cs="Palatino Linotype" w:ascii="Palatino Linotype" w:hAnsi="Palatino Linotype"/>
          <w:bCs/>
          <w:sz w:val="18"/>
          <w:szCs w:val="18"/>
        </w:rPr>
        <w:t>nem kerül elfogadásra,</w:t>
      </w:r>
      <w:r>
        <w:rPr>
          <w:rFonts w:cs="Palatino Linotype" w:ascii="Palatino Linotype" w:hAnsi="Palatino Linotype"/>
          <w:sz w:val="18"/>
          <w:szCs w:val="18"/>
        </w:rPr>
        <w:t xml:space="preserve"> elbocsátása esetén, igényt tart a Kjt.-ben és a munkaszerződésében meghatározott, jogosan járó, </w:t>
      </w:r>
      <w:r>
        <w:rPr>
          <w:rFonts w:cs="Palatino Linotype" w:ascii="Palatino Linotype" w:hAnsi="Palatino Linotype"/>
          <w:bCs/>
          <w:sz w:val="18"/>
          <w:szCs w:val="18"/>
        </w:rPr>
        <w:t>teljes végkielégítésre</w:t>
      </w:r>
      <w:r>
        <w:rPr>
          <w:rFonts w:cs="Palatino Linotype" w:ascii="Palatino Linotype" w:hAnsi="Palatino Linotype"/>
          <w:sz w:val="18"/>
          <w:szCs w:val="18"/>
        </w:rPr>
        <w:t>, felmentési időre és a munkabérére. Kéri a Pénzügyi és az Oktatási Bizottság álláspontját az ügyben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Takácsné Váloczi Tünde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smerteti a Bizottság álláspontját, mely a beadványt elutasította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Jakus Lászlóné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az Oktatási Bizottság nem hozott érdemi dönt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Tóth Mihályné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álláspontja az, hogy az ügy ne húzódjon el, mielőbb állapodjunk meg. Azt kérték megvizsgálni: hogy az óvodavezető elláthatja-e a Csana vezetésé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dr. Molnár Zsuzsanna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Varju Miklósné személyügyi előadó utánajárt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a dolognak, és a felettes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ervekkel is egyeztetett. Az óvodavezető elláthatja, ha a feltételeknek megfelel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összefoglalja a megállapodás tartalmi elemeit, megkérdezi Mártonné Szekeres Ágnest, hogy egyetért-e, majd Mártonné egyetértése után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4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dönti, hogy Mártonné Szekeres Ágnes a Családi Napközi intézményvezetőjének ajánlatát munkaviszonyának közös megegyezéssel történő megszüntetésére a következők szerint fogadja el: a felmentési idő első napja 2011. március 01 napja, a felmentési idő utolsó napja 2011. április 30. napja, mely megegyezik a munkavállaló munkaviszonyának megszűnésével. A munkavállalót megilleti természetben a 2011. évi szabadság részarányos része, valamint aláírásra kerül a tartozás elismerő nyilatkozat. A Képviselő-testület a kért 700.000.- forintot 2011. április 30. napján fizeti meg Mártonné Szekeres Ágnesnek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atáridő: </w:t>
      </w:r>
      <w:r>
        <w:rPr>
          <w:rFonts w:cs="Palatino Linotype" w:ascii="Palatino Linotype" w:hAnsi="Palatino Linotype"/>
          <w:b/>
          <w:sz w:val="18"/>
          <w:szCs w:val="18"/>
        </w:rPr>
        <w:t>2011. február 17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Polgármester, személyügyi előadó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kérdéssel fordul az Óvoda vezetőjéhez, a vezetés külön díjazás nélküli vállalása miat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Czanik Lászlóné</w:t>
      </w:r>
      <w:r>
        <w:rPr>
          <w:rFonts w:cs="Palatino Linotype" w:ascii="Palatino Linotype" w:hAnsi="Palatino Linotype"/>
          <w:sz w:val="18"/>
          <w:szCs w:val="18"/>
        </w:rPr>
        <w:t xml:space="preserve"> nyilatkozik, hogy természetesen vállalja a megbízá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megfogalmazza a határozati javaslatot, majd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5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 Családi Napközi vezetői feladatainak ellátásával Czanik Lászlónét bízza meg 2011. május 31-ig térítés nélkül.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atáridő: </w:t>
      </w:r>
      <w:r>
        <w:rPr>
          <w:rFonts w:cs="Palatino Linotype" w:ascii="Palatino Linotype" w:hAnsi="Palatino Linotype"/>
          <w:b/>
          <w:sz w:val="18"/>
          <w:szCs w:val="18"/>
        </w:rPr>
        <w:t>2011. február 17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>Polgármester, személyügyi előadó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2./ A Képviselő-testület új szervezeti és működési szabályzatának elfogadása (</w:t>
      </w:r>
      <w:r>
        <w:rPr>
          <w:rFonts w:cs="Tahoma" w:ascii="Palatino Linotype" w:hAnsi="Palatino Linotype"/>
          <w:b/>
          <w:sz w:val="18"/>
          <w:szCs w:val="18"/>
        </w:rPr>
        <w:t>előadó: dr. Molnár Zsuzsanna jegyző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elmondja, hogy általa csak „lex Bánfalviné” címen aposztrofált Szervezeti és Működési Szabályzat megszűnt, mert a jegyzőasszony kiváló munkát végezve elkészítette az új dokumentumot, és átadja az ismertetést Dr. Molnár Zsuzsannának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Palatino Linotype" w:ascii="Palatino Linotype" w:hAnsi="Palatino Linotype"/>
          <w:sz w:val="18"/>
          <w:szCs w:val="18"/>
        </w:rPr>
        <w:t>elmondja, hogy a jogszabály szerint a Képviselő-testületnek meg kell alkotnia új Szervezeti és Működési Szabályzatát és ennek most tesz eleget. Elmondja, hogy összefogottabb struktúrát kívánt létrehozni, ismerteti az új Szervezeti és Működési Szabályzat főbb változásai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elfogadásra javasolja az új Szervezeti és Működési Szabályzatot, majd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…</w:t>
      </w:r>
      <w:r>
        <w:rPr>
          <w:rFonts w:cs="Palatino Linotype" w:ascii="Palatino Linotype" w:hAnsi="Palatino Linotype"/>
          <w:b/>
          <w:sz w:val="18"/>
          <w:szCs w:val="18"/>
        </w:rPr>
        <w:t xml:space="preserve">./2011 (……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-testület Szervezeti és Működési Szabályzat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0/2011.(II.16.) számon 2011. 01.16-án.)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3./ Az önkormányzat gazdasági programjának elfogadása 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elismerését fejezi ki a jegyző asszonynak a Gazdasági Program elkészítéséért, mely ismerteti a múltat és a jelen elképzeléséit. Nagyszerű anyagot kaptak a Bizottságok és kéri azok véleményé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Takácsné Váloczi Tünde</w:t>
      </w:r>
      <w:r>
        <w:rPr>
          <w:rFonts w:cs="Palatino Linotype" w:ascii="Palatino Linotype" w:hAnsi="Palatino Linotype"/>
          <w:sz w:val="18"/>
          <w:szCs w:val="18"/>
        </w:rPr>
        <w:t xml:space="preserve"> is elismerésének ad hangot, egy részletes és mindenre kiterjedő anyag, amin el kell indulni, és követni kell. A Pénzügyi Bizottság javasolja elfogadásra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artha Gyula</w:t>
      </w:r>
      <w:r>
        <w:rPr>
          <w:rFonts w:cs="Palatino Linotype" w:ascii="Palatino Linotype" w:hAnsi="Palatino Linotype"/>
          <w:sz w:val="18"/>
          <w:szCs w:val="18"/>
        </w:rPr>
        <w:t xml:space="preserve"> könyvvizsgáló csak gratulálni tud a kitűzött célokhoz, de nem rejti véka alá, hogy nagyon kemény lesz megtartani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6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hogy Délegyháza Község Önkormányzatának Gazdasági Programját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jóváhagyja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</w:t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4./ A 2010. évi költségvetési rendelet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 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ákácsné Váloczi Tünde </w:t>
      </w:r>
      <w:r>
        <w:rPr>
          <w:rFonts w:cs="Tahoma" w:ascii="Palatino Linotype" w:hAnsi="Palatino Linotype"/>
          <w:sz w:val="18"/>
          <w:szCs w:val="18"/>
        </w:rPr>
        <w:t>ismerteti a módosítá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Bartha Gyula</w:t>
      </w:r>
      <w:r>
        <w:rPr>
          <w:rFonts w:cs="Tahoma" w:ascii="Palatino Linotype" w:hAnsi="Palatino Linotype"/>
          <w:sz w:val="18"/>
          <w:szCs w:val="18"/>
        </w:rPr>
        <w:t xml:space="preserve"> könyvvizsgáló méltatja az anyago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elfogadásra javasolja a rendelet módosítását, majd kéri a képviselők szavazatai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épviselő 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/2010.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önkormányzati </w:t>
      </w:r>
      <w:r>
        <w:rPr>
          <w:rFonts w:cs="Palatino Linotype" w:ascii="Palatino Linotype" w:hAnsi="Palatino Linotype"/>
          <w:b/>
          <w:sz w:val="18"/>
          <w:szCs w:val="18"/>
        </w:rPr>
        <w:t>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nkormányzat 2010. évi költségvetéséről szóló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10/2009 (II.16.) számú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önkormányzati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rendeletének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5. sz. módosításáról  (2010.IV.n.év)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1/2011.(II.16.) számon 2011. 01.16-án.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5./  A 2011. évi költségvetési rendelet elfogadása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 – dr. Molnár Zsuzsanna jegyző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ismerteti a költségvetés hátterét: </w:t>
      </w:r>
    </w:p>
    <w:p>
      <w:pPr>
        <w:pStyle w:val="Listaszerbekezds"/>
        <w:ind w:left="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I. Örökségünk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Az új Képviselő-testület a 2010. október 3-i önkormányzati választást követően igen súlyos örökséget vett át, hiszen a </w:t>
      </w:r>
      <w:r>
        <w:rPr>
          <w:rFonts w:cs="Palatino Linotype" w:ascii="Palatino Linotype" w:hAnsi="Palatino Linotype"/>
          <w:b/>
          <w:bCs/>
          <w:sz w:val="18"/>
          <w:szCs w:val="18"/>
        </w:rPr>
        <w:t>3.349.113 Ft</w:t>
      </w:r>
      <w:r>
        <w:rPr>
          <w:rFonts w:cs="Palatino Linotype" w:ascii="Palatino Linotype" w:hAnsi="Palatino Linotype"/>
          <w:sz w:val="18"/>
          <w:szCs w:val="18"/>
        </w:rPr>
        <w:t xml:space="preserve">-os folyószámla hitel mellett igen jelentős szállítói számlatartozást is kaptunk a nyakunkba. Ezen kívül rövidesen szembe kellett néznünk olyan kifizetetlen tételekkel is </w:t>
      </w:r>
      <w:r>
        <w:rPr>
          <w:rFonts w:cs="Palatino Linotype" w:ascii="Palatino Linotype" w:hAnsi="Palatino Linotype"/>
          <w:b/>
          <w:bCs/>
          <w:sz w:val="18"/>
          <w:szCs w:val="18"/>
        </w:rPr>
        <w:t>8.848.795 Ft</w:t>
      </w:r>
      <w:r>
        <w:rPr>
          <w:rFonts w:cs="Palatino Linotype" w:ascii="Palatino Linotype" w:hAnsi="Palatino Linotype"/>
          <w:sz w:val="18"/>
          <w:szCs w:val="18"/>
        </w:rPr>
        <w:t xml:space="preserve"> összegben, amelyek időarányosan az egész 2010-es évet terhelték volna, ám azt már az új vezetésnek kell(ett) rendezni az utolsó negyedévben, illetőleg a 2011. év I. negyedévében. (Dunavarsányi Gyermekjóléti Szolgálat - Orvosi Ügyelet, Rehabilitációs Járulék).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Korábbi polgármesterünk hibájából eredő következményekkel is számolnunk kell, jelesül azzal, hogy az ún. Légtechnika üggyel kapcsolatban felmerülő, részletekben fizetendő, még hátralévő </w:t>
      </w:r>
      <w:r>
        <w:rPr>
          <w:rFonts w:cs="Palatino Linotype" w:ascii="Palatino Linotype" w:hAnsi="Palatino Linotype"/>
          <w:b/>
          <w:bCs/>
          <w:sz w:val="18"/>
          <w:szCs w:val="18"/>
        </w:rPr>
        <w:t>3.500.000,- Ft</w:t>
      </w:r>
      <w:r>
        <w:rPr>
          <w:rFonts w:cs="Palatino Linotype" w:ascii="Palatino Linotype" w:hAnsi="Palatino Linotype"/>
          <w:sz w:val="18"/>
          <w:szCs w:val="18"/>
        </w:rPr>
        <w:t xml:space="preserve">-os ÁFA tartozást is az új vezetésnek kell rendeznie.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Örökségnek a volt jegyzőnkkel kapcsolatos peres eljárás is, amely mára oda vezetett, hogy a büntetőjogilag is értékelt és ezzel együtt jogi abszurditásokkal terhes fegyelmi eljárásból </w:t>
      </w:r>
      <w:r>
        <w:rPr>
          <w:rFonts w:cs="Palatino Linotype" w:ascii="Palatino Linotype" w:hAnsi="Palatino Linotype"/>
          <w:b/>
          <w:bCs/>
          <w:sz w:val="18"/>
          <w:szCs w:val="18"/>
        </w:rPr>
        <w:t>10 millió Ft</w:t>
      </w:r>
      <w:r>
        <w:rPr>
          <w:rFonts w:cs="Palatino Linotype" w:ascii="Palatino Linotype" w:hAnsi="Palatino Linotype"/>
          <w:sz w:val="18"/>
          <w:szCs w:val="18"/>
        </w:rPr>
        <w:t xml:space="preserve"> összegű fizetési kötelezettségünk keletkezett (megjegyezzük, ha nem sikerült volna peren kívül megállapodni, úgy akár 40 millió Ft-ot is elveszíthettünk volna, figyelemmel az ügyben született, nem jogerős, az önkormányzat  felelősségét megállapító közbenső ítéletre).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1,5 millió forint</w:t>
      </w:r>
      <w:r>
        <w:rPr>
          <w:rFonts w:cs="Palatino Linotype" w:ascii="Palatino Linotype" w:hAnsi="Palatino Linotype"/>
          <w:sz w:val="18"/>
          <w:szCs w:val="18"/>
        </w:rPr>
        <w:t xml:space="preserve"> a nem fizetők miatti flottatelefon fizetési kötelezettsége önkormányzatunknak, ez is az előző időszakban keletkezett hiány. 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Örökségként kaptuk még az ésszerűtlen és gazdaságtalan intézményi struktúrát, melynek lebontása is várhatóan sok pénzünkbe kerül a közeljövőben.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Örökségünk továbbá az üdülőterületi csatornaépítésből származó fizetési kötelezettség, melyre 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20 millió Ft-ot </w:t>
      </w:r>
      <w:r>
        <w:rPr>
          <w:rFonts w:cs="Palatino Linotype" w:ascii="Palatino Linotype" w:hAnsi="Palatino Linotype"/>
          <w:sz w:val="18"/>
          <w:szCs w:val="18"/>
        </w:rPr>
        <w:t xml:space="preserve">kellett beterveznünk. 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Örökségünket képezik a megalapozatlan pályázatok miatt felmerülő többletköltségek is, melyeket szintén az Új vezetésnek kell kigazdálkodnia. Ezek az alábbiak: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Meg nem valósuló Mária Ház miatt: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- Kamat: </w:t>
        <w:tab/>
        <w:tab/>
        <w:tab/>
        <w:tab/>
        <w:tab/>
        <w:tab/>
        <w:t xml:space="preserve">   252.068,- Ft  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- Támogatás visszautalása: </w:t>
        <w:tab/>
        <w:tab/>
        <w:tab/>
        <w:tab/>
        <w:t>3.047.000,- Ft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 xml:space="preserve">- Pályázatírás költségei: </w:t>
        <w:tab/>
        <w:tab/>
        <w:tab/>
        <w:tab/>
        <w:t>2.060.000,- Ft (1.250.000 Ft, 810.000 Ft)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caps/>
          <w:sz w:val="18"/>
          <w:szCs w:val="18"/>
        </w:rPr>
        <w:t>Összesen</w:t>
      </w:r>
      <w:r>
        <w:rPr>
          <w:rFonts w:cs="Palatino Linotype" w:ascii="Palatino Linotype" w:hAnsi="Palatino Linotype"/>
          <w:sz w:val="18"/>
          <w:szCs w:val="18"/>
        </w:rPr>
        <w:t xml:space="preserve">: </w:t>
        <w:tab/>
        <w:tab/>
        <w:tab/>
        <w:tab/>
        <w:tab/>
        <w:tab/>
        <w:t>5.359.068,- Ft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 xml:space="preserve">Óvoda áttervezése miatti többletköltség: </w:t>
        <w:tab/>
        <w:tab/>
        <w:t>2.689.000,- Ft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caps/>
          <w:sz w:val="18"/>
          <w:szCs w:val="18"/>
        </w:rPr>
        <w:t xml:space="preserve">Hibás pályázatok miatti összköltség: </w:t>
      </w:r>
      <w:r>
        <w:rPr>
          <w:rFonts w:cs="Palatino Linotype" w:ascii="Palatino Linotype" w:hAnsi="Palatino Linotype"/>
          <w:sz w:val="18"/>
          <w:szCs w:val="18"/>
        </w:rPr>
        <w:tab/>
      </w:r>
      <w:r>
        <w:rPr>
          <w:rFonts w:cs="Palatino Linotype" w:ascii="Palatino Linotype" w:hAnsi="Palatino Linotype"/>
          <w:b/>
          <w:bCs/>
          <w:sz w:val="18"/>
          <w:szCs w:val="18"/>
        </w:rPr>
        <w:t>8.048.068,- Ft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Megállapíthatjuk tehát, hogy a korábbi vezetés 55.245.976,- Ft negatívummal adta át a gazdálkodást, amelynek kifizetése majdnem teljes egészében 2011. évben esedékes, így tervezni kellett a költségvetésben. Többek között ezért is volt szükség az adók szélesítésére és emelésére, ezért is volt szükség a drasztikus takarékossági intézkedések bevezetésére. </w:t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II.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Az Új Költségvetés filozófiája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Az idei év költségvetési filozófiája gyökeresen szakít a korábbi évek gyakorlatával, tehát azzal, hogy a működési költségek rendszeresen meghaladják a bevételeket. Ahogy választási programunkban ígértük, a takarékos gazdálkodás mellett fel kellett tárnunk a tartalékokat, s ennek keretében - az önkormányzat fizetőképességének megtartása érdekében - sajnos népszerűtlen intézkedéseket is kellett hozni. A működési hiány elkerülése érdekében erősítettük az adóbeszedés szigorát, illetve egyes adónemek mértékét megemeltük. </w:t>
        <w:br/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III. Kiadások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Délegyháza Község Önkormányzata 2011. évben 832.539 e Ft kiadást tervezett. A kiadások összege önmagában jelentős növekedést mutat, mind a 2010. évi eredeti előirányzathoz (552.453 e Ft), mind a módosított előirányzathoz (477.733 e Ft), mind a várható tényleges teljesítéshez viszonyítva (396.113 e Ft). A növekedést elemezve arra a következtetésre juthatunk, hogy azt a felhalmozási kiadások jelentős emelkedése okozza, amely a 2010-es eredeti tervhez képest 302.108 e Ft-tal, a módosított előirányzathoz viszonyítva 365.929 e Ft-tal, illetve a várható tényleges adatokkal összevetve 367.370 e Ft-tal történő emelkedést mutat. (A felhalmozási kiadásokat részletesen a későbbiekben leírjuk). Ahhoz, hogy a  2011. évi működési költségekről hiteles képet kapjunk, és így a takarékos költségvetésről számot adhassunk, nemcsak a beruházások értékét kell levonni az összkiadásból, hanem olyan tételekkel is korrigálni kell az adatokat, amelyek a jelen tervezéstől függetlenek, illetve az előző időszakban kellett volna, hogy kiegyenlítésre kerüljenek, ám ezek áthúzódnak a jelen költségvetési évre. Ezen korrekciót, illetve a beruházásokra fordított összegeket az alábbi táblázat tartalmazza. (Adatok Ft-ban)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8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520"/>
        <w:gridCol w:w="1540"/>
        <w:gridCol w:w="1600"/>
        <w:gridCol w:w="1600"/>
      </w:tblGrid>
      <w:tr>
        <w:trPr>
          <w:trHeight w:val="602" w:hRule="atLeast"/>
        </w:trPr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 </w:t>
            </w: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A kiadás jellege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2010. eredet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2010. módos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2010. tény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2011. terv.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Kiadások összese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552 453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477 733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96 113 0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832 539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Beruházáso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67 837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4 016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2 57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69 945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Tartalé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63 343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12 078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22 000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Bánfalviné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10 000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Mária visszafi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 299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Orvosi ügy. Gyej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 131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Légtechnika áf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 500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DTV elszámol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7 898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7 898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highlight w:val="yellow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 xml:space="preserve">0*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54 800 0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DTV áf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12 63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12 632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highlight w:val="yellow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 xml:space="preserve">0*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13 700 000</w:t>
            </w:r>
          </w:p>
        </w:tc>
      </w:tr>
      <w:tr>
        <w:trPr>
          <w:trHeight w:val="27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Palatino Linotype" w:hAnsi="Palatino Linotype" w:eastAsia="SimSun;宋体" w:cs="Palatino Linotype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b/>
                <w:bCs/>
                <w:sz w:val="18"/>
                <w:szCs w:val="18"/>
                <w:lang w:eastAsia="hu-HU"/>
              </w:rPr>
              <w:t>Korrigált kiadások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70 743 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411 109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93 538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eastAsia="SimSun;宋体" w:cs="Palatino Linotype"/>
                <w:sz w:val="18"/>
                <w:szCs w:val="18"/>
                <w:lang w:eastAsia="hu-HU"/>
              </w:rPr>
            </w:pPr>
            <w:r>
              <w:rPr>
                <w:rFonts w:eastAsia="SimSun;宋体" w:cs="Palatino Linotype" w:ascii="Palatino Linotype" w:hAnsi="Palatino Linotype"/>
                <w:sz w:val="18"/>
                <w:szCs w:val="18"/>
                <w:lang w:eastAsia="hu-HU"/>
              </w:rPr>
              <w:t>352 164 000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* Még nem végleges adat, az év végi elszámolás ad pontos képet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Jól látható, hogy a 2010. évi módosított előirányzathoz képest 60 millió Ft, a 2010-es várható tényhez képest több, mint 40 millió Ft, de még az eredeti 2010-eshez képest is 20 millió Ft-os megtakarítást érnénk el e vonatkozásban.  Miután a számok önmagukért beszélnek, ezért nyilvánvaló, hogy ez a költségvetés – a legrosszabb becsléssel is – közel 10%-kal kevesebb költséggel számol. </w:t>
      </w:r>
    </w:p>
    <w:p>
      <w:pPr>
        <w:pStyle w:val="Listaszerbekezds"/>
        <w:ind w:left="0" w:hanging="0"/>
        <w:rPr/>
      </w:pPr>
      <w:r>
        <w:rPr>
          <w:rFonts w:cs="Palatino Linotype" w:ascii="Palatino Linotype" w:hAnsi="Palatino Linotype"/>
          <w:sz w:val="18"/>
          <w:szCs w:val="18"/>
        </w:rPr>
        <w:t>Nem szabad megfeledkeznünk azonban arról, hogy önkormányzatunkat hosszú távú, jelentős kiadással járó kötelezettségek is terhelik. Ilyen pl. a DTV Zrt. felé fennálló, az ivóvíz és a szennyvíz köbméterenkénti hatósági árához megállapított díjkompenzáció, mely a lakosság számára a hatósági árhoz képest engedményként jelentkezik, de ezt a szolgáltató felé az önkormányzat téríti meg, - gyakorlatilag támogatásként átvállalva a lakosoktól ennek megfizetését, mind a faluban, mind az üdülőterületen. Ennek a kompenzációnak a mértéke 2011. évben az ivóvízdíj esetén köbméterenként nettó 78,- Ft, szennyvízdíj esetén köbmétereként nettó 558,- Ft. Ez azt jelenti, hogy mind az ivóvízdíj, mind a szennyvízdíj esetében a lakosság felé az önkormányzati kompenzációval (támogatással) csökkentett összeg kerül kiszámlázásra (276,- Ft/m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 xml:space="preserve"> + Áfa, és 374,- Ft/m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 xml:space="preserve"> + Áfa a hatósági áras 354,- Ft/m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 xml:space="preserve"> + Áfa, és 932,- Ft/m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 xml:space="preserve"> + Áfa helyett). A kompenzáció összegét az önkormányzat fizeti meg a szolgáltatónak. Ez évente kb. 47 millió forintos kiadást jelent önkormányzatunknak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IV. Beruházások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A felhalmozási kiadások döntő részét az ivóvíz beruházás teszi ki (nettó 254.870.000,- Ft), de jelentős beruházásnak minősül az óvoda felújítás (idei évre tervezett összege nettó 52.000.000,- Ft), illetve a régóta várt Dunavarsányi út felújítása is (nettó 24.000.000,- Ft)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Jelentős kiadásnak minősül e körben a község új településszerkezeti tervének és helyi építési szabályzatának (TSZT-HÉSZ) elkészítésére szánt nettó 12.000.000,- Ft, továbbá a földutak kezeléshez nélkülözhetetlen gréder vásárlása (nettó 2.400.000,- Ft), mellékhelyiség bővítése a polgármesteri hivatalnál (nettó 1.500.000,- Ft), illetve a körzeti megbízott rendőr részére biztosított lakáson végzendő felújítás is (nettó 160.000,-  Ft)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V. Bevételek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>V.1 Adók, pályázatok, hitelek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dót fizetni természetesen senki sem szeret. Adót kivetni, megemelni, beszedni népszerűtlen feladat. Mégis szükséges rossz, hiszen a központi költségvetés csak részben finanszírozza kiadásainkat, s ezért magunknak is gondoskodnunk kell bevételekről. Miből lehet bevételeket előteremteni? Ahogy már említettük: az államtól, a nélkülözhető vagyontárgyak értékesítéséből, adókból és végül hitelekből. 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 felelőtlen politika ez utóbbi bevételi forrást természetesnek tekinteni, de a pazarló gazdálkodás végső soron utódaink életét lehetetleníti el. Mi ezt nem fogjuk tenni, mi felvállaljuk a népszerűtlen intézkedéseket annak érdekében, hogy ne tékozoljuk el gyermekeink, unokáink jövőjét! 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  <w:highlight w:val="yellow"/>
        </w:rPr>
      </w:pPr>
      <w:r>
        <w:rPr>
          <w:rFonts w:cs="Palatino Linotype" w:ascii="Palatino Linotype" w:hAnsi="Palatino Linotype"/>
          <w:sz w:val="18"/>
          <w:szCs w:val="18"/>
        </w:rPr>
        <w:t>Az adók tervezése során igyekeztünk a méltányosság és az igazságosság elvét betartani, az adózók teherbíró képességét figyelembe venni. Természetesen azt is tudtuk, hogy lesznek olyan adózók, akik a korábbihoz képest lényegesen nagyobb terhet viselnek majd.</w:t>
      </w:r>
    </w:p>
    <w:p>
      <w:pPr>
        <w:pStyle w:val="NormlWeb"/>
        <w:spacing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Nemrég nyílt levélben fogalmazták meg ellenvetéseiket a megemelkedett építményadót fizetni kényszerülő üdülőtulajdonosok. A levélben írtakat tüzetesen megvizsgáltuk, vajon tényleg igazságtalanok voltunk-e, ahogy azt állították?</w:t>
      </w:r>
    </w:p>
    <w:p>
      <w:pPr>
        <w:pStyle w:val="NormlWeb"/>
        <w:spacing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Felmérést végeztünk, hogy vajon Budapesten - ahol az üdülő tulajdonosok többsége életvitelszerűen él, - bevezették-e az építményadót, s ha igen, az mekkora mértékű. A felmérésből kiderült, hogy a panaszosak lakóhelyén – legalábbis a legtöbb fővárosi kerületben – már évek óta az általunk meghatározott mértékű építményadót kell fizetniük a nem helyi lakosoknak. Nincs tehát szégyellnivalónk, nem vagyunk semmivel sem rosszabbak, mint más település.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E körben még egy említésre méltó körülmény. Az állami támogatást az állandó lakosság után folyósítja a központi költségvetés. Ebből adódóan az üdülőtulajdonosok után nem jár támogatás a büdzséből, és a súlyadó (gépjárműadó) is az állandó lakóhely szerint illetékes önkormányzatot illeti meg. Mindezek következtében egy átlagos család után járó állami támogatás, és a súlyadóból származó átlagos bevétel cca 60.000,- Forint lenne. </w:t>
      </w:r>
    </w:p>
    <w:p>
      <w:pPr>
        <w:pStyle w:val="NormlWeb"/>
        <w:spacing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Ezen összegek nem folynak be az üdülősök után önkormányzatunkhoz. Ezen elmaradás kompenzálására szolgál az építményadó, melynek mértéke négyzetméterenként 1.100,- Ft. Ebből az adódik, hogy egy kb. 55 m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 xml:space="preserve"> nagyságú építmény adója megegyezik az elmaradó állami támogatás és súlyadó összegével. 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>V.2. A hitelek háttere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z előzőekben arról írtam, hogy milyen károsak a hitelfelvételek, hiszen ezek utódaink sorsát lehetetlenítik el. Ennek ellenére a 2011-es költségvetés 126.388.000,- Ft-os hitellel számol, s ez ellentmondani látszik az említett tételnek. Nézzük tehát részletesen, hogy milyen jellegű hitelek ezek, s vajon indokoltak-e? Ehhez tanulmányozzuk az alábbi táblázatot: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800"/>
        <w:gridCol w:w="1260"/>
      </w:tblGrid>
      <w:tr>
        <w:trPr>
          <w:trHeight w:val="374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br/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Ivóvíz pályáza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25.388.0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Óvoda pályáza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26.000.0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51.388.000</w:t>
            </w:r>
          </w:p>
        </w:tc>
      </w:tr>
      <w:tr>
        <w:trPr>
          <w:trHeight w:val="37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 xml:space="preserve">Délegyháza – Dunavarsány útfelújítá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TSZT-HÉSZ beruházá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5.000.000</w:t>
            </w:r>
          </w:p>
        </w:tc>
      </w:tr>
      <w:tr>
        <w:trPr>
          <w:trHeight w:val="338" w:hRule="atLeast"/>
        </w:trPr>
        <w:tc>
          <w:tcPr>
            <w:tcW w:w="4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Víziközmű kezességvállalá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20.000.0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65.000.00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OTP Célhitel munkaügyi per oká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10.000.000</w:t>
            </w:r>
          </w:p>
        </w:tc>
      </w:tr>
      <w:tr>
        <w:trPr>
          <w:trHeight w:val="421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  <w:t>Hitelek összesen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hu-HU"/>
              </w:rPr>
              <w:t>126.388.000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  <w:u w:val="single"/>
        </w:rPr>
        <w:t>V.3. Pályázati úton támogatott beruházásokhoz önrész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hogy látható, két olyan uniós pályázatból is finanszírozott beruházásunk van, amelynél elemi érdekünk az önrész biztosítása, amely önrész a jelenlegi gazdasági helyzetben kizárólag hitelből történhe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 hitel felvételével jelentős vagyongyarapodás történik, hiszen a beruházások összértéke az alábbi képet mutatja: </w:t>
      </w:r>
    </w:p>
    <w:tbl>
      <w:tblPr>
        <w:tblW w:w="65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2531"/>
        <w:gridCol w:w="3260"/>
      </w:tblGrid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.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Ivóvíz minőség javítása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56.520.000 Ft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2.</w:t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Óvoda épület bővítés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109.817.000 Ft</w:t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eastAsia="hu-HU"/>
              </w:rPr>
              <w:t>366.337.000 Ft</w:t>
            </w:r>
          </w:p>
        </w:tc>
      </w:tr>
    </w:tbl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Valamennyiünk előtt ismert tény, hogy legforgalmasabb közutunk (Délegyháza –Dunavarsányi út) felújítása elemi kötelezettségünk, s miután utakra nem várható a közeljövőben pályázati forrás, ezért e beruházást saját erőből — hitel igénybevételével — kell megvalósítanunk. </w:t>
      </w:r>
    </w:p>
    <w:p>
      <w:pPr>
        <w:pStyle w:val="NormlWeb"/>
        <w:spacing w:before="0" w:after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 munkahely teremtés érdekében nélkülözhetetlen ipari terület kijelölése, illetve számos olyan kérdést is kell rendeznünk a település-szerkezeti tervünkben, amelyek immár égetővé váltak, és mivel ez a feladat 2015-ben amúgy is kötelezően megvalósítandó lenne, ezért érdemes minél hamarabb elvégezni e feladatot. Az új rendelet elkészítésével felszámolhatnánk a tanyás térséget terhelő és indokolatlanul fennálló építési tilalmat, illetve lehetővé válna az Árpád úton a telkek felosztása is az új igényeknek és a megváltozott életkörülményeknek megfelelően. </w:t>
      </w:r>
    </w:p>
    <w:p>
      <w:pPr>
        <w:pStyle w:val="NormlWeb"/>
        <w:spacing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A számok nem hazudnak a tények, tények maradnak. A jelenlegi vezetés tudta és most is tudja, hogy mire vállalkozik, tudta és tudja, hogy terhes örökséget kapott útravalóul. E körülmények figyelembevételével alkottuk meg az első saját költségvetésünket, amely meggyőződésünk szerint felelős, szakszerű és hiteles, alkalmas arra, hogy hosszú távon kiegyensúlyozott gazdálkodást biztosítson szeretett községünk számára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Pénzügyi Bizottság álláspontját, a bizottság külön és a többi bizottsággal összevontan is tárgyalta. Elfogadásra javasoljá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Szecsei Imréné </w:t>
      </w:r>
      <w:r>
        <w:rPr>
          <w:rFonts w:cs="Tahoma" w:ascii="Palatino Linotype" w:hAnsi="Palatino Linotype"/>
          <w:sz w:val="18"/>
          <w:szCs w:val="18"/>
        </w:rPr>
        <w:t>pár szóval ismerteti a terveze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Bartha Gyula </w:t>
      </w:r>
      <w:r>
        <w:rPr>
          <w:rFonts w:cs="Tahoma" w:ascii="Palatino Linotype" w:hAnsi="Palatino Linotype"/>
          <w:sz w:val="18"/>
          <w:szCs w:val="18"/>
        </w:rPr>
        <w:t>könyvvizsgáló elfogadásra javasolja a költségvet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elfogadásra javasolja a rendeletet, és szavazásra teszi fel a kérd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…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/2011. (II…..) önkormányzati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az önkormányzat 2011. évi költségvetésérő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2/2011.(II.16.) számon 2011. 01.16-án.)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Cafetéria szabályzatoka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elfogadásra javasolja a szabályzatot,, és szavazásra teszi fel a kérd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7/2011. (II.15.) számú képviselő-testületi határozat</w:t>
      </w:r>
    </w:p>
    <w:p>
      <w:pPr>
        <w:pStyle w:val="Default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eldönti,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hogy köztisztviselők illetve a </w:t>
      </w:r>
      <w:r>
        <w:rPr>
          <w:rFonts w:cs="Palatino Linotype" w:ascii="Palatino Linotype" w:hAnsi="Palatino Linotype"/>
          <w:b/>
          <w:bCs/>
          <w:sz w:val="18"/>
          <w:szCs w:val="18"/>
        </w:rPr>
        <w:t>közalkalmazottak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alamint határozatlan idejű munkaszerződéssel rendelkező munkavállalók </w:t>
      </w:r>
      <w:r>
        <w:rPr>
          <w:rFonts w:cs="Palatino Linotype" w:ascii="Palatino Linotype" w:hAnsi="Palatino Linotype"/>
          <w:b/>
          <w:sz w:val="18"/>
          <w:szCs w:val="18"/>
        </w:rPr>
        <w:t>2011. évre szóló cafetéria juttatásának részletes szabályairól szóló szabályzatát elfogadja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</w:t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6./ Községgondnokság településüzemeltetési éves tervének elfogadása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Szilveszter Lajos alpolgármester)</w:t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Szilveszter Lajos</w:t>
      </w:r>
      <w:r>
        <w:rPr>
          <w:rFonts w:cs="Palatino Linotype" w:ascii="Palatino Linotype" w:hAnsi="Palatino Linotype"/>
          <w:sz w:val="18"/>
          <w:szCs w:val="18"/>
        </w:rPr>
        <w:t xml:space="preserve"> ismerteti a </w:t>
      </w:r>
      <w:r>
        <w:rPr>
          <w:rFonts w:cs="Tahoma" w:ascii="Palatino Linotype" w:hAnsi="Palatino Linotype"/>
          <w:sz w:val="18"/>
          <w:szCs w:val="18"/>
        </w:rPr>
        <w:t>településüzemeltetési éves tervét, elmondja, hogy nagyon szoros ez a költségvetés, és kéri a képviselőket, hogy úgy fogadják el, hogy ha az Önkormányzat költségvetési helyzete az év folyamán lehetővé teszi, abban az esetben módosítsák az előirányzatot, mert csak az üdülőterület pormentes útjainak megvalósításához, mintegy 40-45 millió forintra lenne szükség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elmondja, hogy a Pénzügyi Bizottság megvizsgálta a Községgondnokság igényeit és azt jogosnak találják, Ők is javasolják azt, ha az év folyamán lehetőség van rá, akkor a feladatok ellátását többlettel finanszírozza a Testüle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 határozati javaslatot, és szavazásra teszi fel a kérdé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8/2011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fogadja a községgondnokság településüzemeltetés 2011. évi tervét, kiegészítve azzal, hogy azt a költségvetési év folyamán a bevételek függvényében megem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1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7./ A 2011. évi közbeszerzési terv ügye</w:t>
      </w:r>
      <w:r>
        <w:rPr>
          <w:rFonts w:cs="Tahoma" w:ascii="Palatino Linotype" w:hAnsi="Palatino Linotype"/>
          <w:b/>
          <w:sz w:val="18"/>
          <w:szCs w:val="18"/>
        </w:rPr>
        <w:t xml:space="preserve"> 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 közbeszerzési terv lényegét, miszerint A közbeszerzésekről szóló 2003. évi CXXIX. törvény 5. § - ban foglaltak értelmében a törvény hatálya alá tartozó ajánlatkérőknek – így Délegyháza Község Önkormányzatának – a költségvetési év elején, lehetőség szerint adott év április 15. napjáig éves összesített közbeszerzési tervet kell készíteniük az adott évre tervezett közbeszerzésekről. A terv nem vonja maga után az abban felsorolt közbeszerzési eljárások lefolytatásának kötelezettségét, továbbá az Önkormányzat a tervben nem szereplő közbeszerzésre, vagy a tervben foglaltakhoz képest módosított közbeszerzésekre vonatkozó eljárást is lefolytathatja, ha az általa előre nem látható okból előállt közbeszerzési igény vagy egyéb változás merül fel. Ilyen esetekben a tervet természetesen módosítani kell, és megfelelően indokolni szükséges a módosítás okát. A terv elkészítése előtt az ajánlatkérő – Önkormányzat – indíthat közbeszerzési eljárást, ezt azonban a tervben szerepeltetni kell. A 2011. évi közbeszerzési terv elfogadása esetén a továbbiakban, amikor az adott közbeszerzés megindítása a terv módosítását indokolja, a Képviselő-testület mindig az aktuális közbeszerzési eljárás elfogadásával együtt hagyja jóvá a terv módosítását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Tahoma" w:ascii="Palatino Linotype" w:hAnsi="Palatino Linotype"/>
          <w:sz w:val="18"/>
          <w:szCs w:val="18"/>
        </w:rPr>
        <w:t>ismerteti a tervben szereplő beszerzéseket : ivóvíz, óvoda, Varsányi út, Víziközmű hitel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ismerteti a Pénzügyi Bizottság állásfoglalását, miszerint javasolják elfogadásra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Bartha Gyula </w:t>
      </w:r>
      <w:r>
        <w:rPr>
          <w:rFonts w:cs="Tahoma" w:ascii="Palatino Linotype" w:hAnsi="Palatino Linotype"/>
          <w:sz w:val="18"/>
          <w:szCs w:val="18"/>
        </w:rPr>
        <w:t>könyvvizsgáló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elmondja, hogy ez összhangban van a költségvetéssel, de felhívja figyelmet, hogy a Honlapra feltétlenül kerüljön fel, mert a PSZÁF ezt ellenőrzi.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iegészítéssel a kérdést.</w:t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9/2011. (II.15.) számú képviselő-testületi határozat</w:t>
      </w:r>
    </w:p>
    <w:p>
      <w:pPr>
        <w:pStyle w:val="Normal"/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elfogadja jelen határozat mellékletét képező Délegyháza Község Önkormányzatának 2011. évi közbeszerzési tervét. Délegyháza Község Önkormányzatának Képviselő-testület felkéri Hivatalát, hogy azt a település Honlapján jelentesse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1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8./ Jelentés az önkormányzat pénzügyi helyzetéről – intézkedési-likviditási terv elfogadása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elmondja, hogy a mutatók megközelítették azt a limitet, ami még vállalható, de eddig és ne tovább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 xml:space="preserve">annak ad hangot, hogy valóban nagy a működési hiány, de várható egy nagyobb bevétel realizálása, valamint az ingatlan bevételek az arányt meg fogják teremteni.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Bartha Gyula</w:t>
      </w:r>
      <w:r>
        <w:rPr>
          <w:rFonts w:cs="Tahoma" w:ascii="Palatino Linotype" w:hAnsi="Palatino Linotype"/>
          <w:sz w:val="18"/>
          <w:szCs w:val="18"/>
        </w:rPr>
        <w:t xml:space="preserve"> elmondja, hogy egyetért, mert az első negyedév mindig nehéz, hiszen ilyenkor az önkormányzatoknak nincsenek bevételeik. Ezt tükrözi a bemutatott anyag. A következő negyedév komoly változást hozhat. Javasolja elfogadásra az előterjeszt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megfogalmazza a határozati javaslatot és kéri a képviselők támogatásá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0/2011. (II.15.) számú képviselő-testületi határozat</w:t>
      </w:r>
    </w:p>
    <w:p>
      <w:pPr>
        <w:pStyle w:val="Normal"/>
        <w:tabs>
          <w:tab w:val="clear" w:pos="708"/>
          <w:tab w:val="left" w:pos="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eldönti, hogy az Önkormányzat likviditási helyzetéről készített beszámolót és a hosszú távú likviditási terve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ind w:left="3540" w:hanging="0"/>
        <w:rPr>
          <w:rStyle w:val="StrongEmphasis"/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9./ 281/2 – 281/3 hrsz-ú ingatlanok (régi Kavicsbánya terület) használatba vételének ügye Pályázat kiírása a 281/3 hrsz-ú ingatlanon lévő építmény bontására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 xml:space="preserve">ismerteti az előterjesztést, miszerint 2011. január 7. napján egyeztető tárgyalást folytatott Gallasz Péterrel a Geogall Kft. ügyvezetőjével a Délegyháza 281/2, valamint 281/3 hrsz-ú ingatlanok használatba vételének tárgyában. Délegyháza 281/2, valamint 281/3 hrsz-ú ingatlanai a Geogall Kft. tulajdonában vannak. Az egyeztető tárgyaláson megegyezés született, miszerint a Geogall Kft. 2014. december 31. napjáig a fent nevezett ingatlanokat Délegyháza Község használatába adná. A használati díj mértéke a két ingatlan után fizetendő mindenkori helyi adó összegének 50%-a, amelyet a Önkormányzat a helyi adó megfizetésének esedékességekor két részletben fizetne meg. Dr. Riebl Antal és Gallasz Péter megegyeztek abban is, hogy a 281/3. hrsz-ú ingatlanon található felépítményeket az Önkormányzat lebontsa. Ezt a Képviselő-testület 2011. január 18-i ülésén nem támogatta. 2011. január 27. napján a jegyző és a </w:t>
      </w:r>
      <w:r>
        <w:rPr>
          <w:rFonts w:cs="Tahoma" w:ascii="Palatino Linotype" w:hAnsi="Palatino Linotype"/>
          <w:bCs/>
          <w:sz w:val="18"/>
          <w:szCs w:val="18"/>
        </w:rPr>
        <w:t>Pénzügyi - Fejlesztési – Ügyrendi Bizottság</w:t>
      </w:r>
      <w:r>
        <w:rPr>
          <w:rFonts w:cs="Tahoma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elnökének jelenlétében ismételten egyeztetést folytatott Gallasz Péterrel a témában. Az egyeztetés során arról egyeztek meg, hogy az ingatlan használatáért cserébe Délegyháza Község Önkormányzata átvállalja a közterheket a használatba adótól. A szerződés megkötéséhez szükség van a Képviselő-testület határozatára, melyben felhatalmazza a használati szerződés megkötésére. A bontást mi végeztetnénk, úgy hogy ne kerüljön pénzünkbe, tehát az ellenértékként a bontási anyagot ajánljuk fel.</w:t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Bizottság álláspontját, miszerint a bérleti díj levonása után bevételre van lehetőség, valamint a terület alkalmas sport és kulturális rendezvények lebonyolítására. Javasolják a „B” verziós pályázat kiírását a lebontásra ítélt épülettel kapcsolatosan, oly módon, hogy az, az önkormányzat számára költséget ne jelentsen. Az önkormányzat épületét pedig hasznosítsák, hiszen az állaga megóvása fontos érdekün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összefoglalja a hallottakat és megfogalmazza a határozati javaslatot,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1/2011. (II.15.) számú képviselő-testületi határozat</w:t>
      </w:r>
    </w:p>
    <w:p>
      <w:pPr>
        <w:pStyle w:val="Normal"/>
        <w:ind w:left="18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élegyháza Község Önkormányzat Képviselő-testülete felhatalmazza dr. Riebl Antal polgármestert, hogy használati szerződést kössön 2014. december 31. napjáig terjedő időszakra a Geogall Kft-vel a Délegyháza 281/2 és 281/3. hrsz-ú ingatlanok használatba vételének tárgyában olyan feltétellel, hogy a Geogáll Kft. tartozik megfizetni az elmaradt építmény- és telekadót, és ezen összegből elszámolásra kerül, az általunk só tárolásra használt helyiség használati díja havi 5.000.- forint/hó összesen 180.000.- forint összegben. A jövőre nézve az Önkormányzat menetesíti a vonatkozó építmény- és telekadó megfizetése alól a tulajdonos Geogáll Kft-et, oly módon, hogy az ingatlannal járó közterheket az önkormányzat átvállal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összefoglalja a hallottakat és megfogalmazza a határozati javaslatot, a megfogalmazott bontásra és a pályázat kiírására vonatkozó változtatásokkal, majd kéri a képviselők szavazatai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2/2011. (I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 Délegyháza 281/3 hrsz-ú, 5648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, kivett géppark megjelölésű belterületi ingatlanon meglévő épület bontására kiírandó pályázati felhívás ügyét, és a jelen határozat mellékletét képező „B” jelű pályázati felhívás közhírré tételét elfogadja azzal a feltétellel, hogy bontás ellenértéke az onnan kikerülő bontási anyag, és az az önkormányzatnak kiadást nem jelent. A bontást a pályázónak szabályszerűen a vonatkozó jogszabályok betartásával kell elvégezni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pályázat benyújtásának határideje: 2011. február 28. napja, a pályázatot a Pénzügyi Bizottság bontja 2011. március 10. ülésén és a Képviselő-testület soron következő rendkívüli ülésén dönt a nyertes pályázóról. A munkák elvégzésének határideje 2011. április 30. napja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rPr>
          <w:rStyle w:val="StrongEmphasis"/>
          <w:rFonts w:ascii="Palatino Linotype" w:hAnsi="Palatino Linotype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10 perc szünetet rendel el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Bednárik László</w:t>
      </w:r>
      <w:r>
        <w:rPr>
          <w:rFonts w:cs="Palatino Linotype" w:ascii="Palatino Linotype" w:hAnsi="Palatino Linotype"/>
          <w:sz w:val="18"/>
          <w:szCs w:val="18"/>
        </w:rPr>
        <w:t xml:space="preserve"> bejelenti távozásá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k létszáma Bednárik László képviselő távozása okán 6 főre változott, a Képviselő-testület határozatképes marad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18,20 perckor a Képviselő-testület folytatja munkáját.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10./ DVTV szerződés ügye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ismerteti az előterjesztést, miszerint Délegyháza Község Önkormányzata 2009. október 29-én tartott ülésén elfogadta a Dunavidék Televízió ajánlatát, melynek értelmében a Televízió havi 13.400,- forint + áfa (bruttó 16.750,- forint) díj megfizetése ellenében havonta 1 alkalommal 10 perc terjedelemben stúdióbeszélgetést biztosít, valamint a Szigeti Krónikában díjmentesen műsoridőt ad az Önkormányzat részére. A testület határozata értelmében 2010. január 6. napján Délegyháza Község Önkormányzata határozatlan idejű szerződést kötött a Surányi Produkciós Kft-vel. A szerződés értelmében a szerződést bármely fél indokolás nélkül 30 napra felmondhatja. Délegyháza Község Önkormányzata a szerződés felmondásával megtakarított pénzt hasznosabb, a község érdekeit szolgáló kiadásokra szeretné fordítani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Jakus Lászlóné </w:t>
      </w:r>
      <w:r>
        <w:rPr>
          <w:rFonts w:cs="Palatino Linotype" w:ascii="Palatino Linotype" w:hAnsi="Palatino Linotype"/>
          <w:sz w:val="18"/>
          <w:szCs w:val="18"/>
        </w:rPr>
        <w:t xml:space="preserve">ismerteti az Oktatási és Kulturális Bizottság álláspontját, miszerint támogatják az előterjesztést, és belátják, hogy más hasznosabb dologra kell fordítani ezt az összege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javasolja, hogy kérdezzék meg, hogy egyéni beszélgetésre hogyan lehet bemenni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szavazásra teszi fel a kérdé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3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hogy a 2010. január 6. napján a Délegyháza Község Önkormányzata és a Surányi Produkciós Stúdió Kft. között létrejött szerződést felmondja. Ezzel egyidejűleg felhatalmazza dr. Riebl Antal polgármestert a felmondás aláírására és a másik fél részére történő megküldésér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11./ Honlap – Információs Iroda ügye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elmondja, hogy az eddig Információs Irodaként használt helyiségre az Önkormányzatnak szüksége van, a Honlap üzemeltetését az önkormányzat másképpen szeretné megoldani, valamint Boltos úr is jelentős rezsidíj tartozást halmozott fel. Elmondja, hogy támogatja azt az elgondolást, miszerint Boltos úr 1.000.- forint/óradíjért „ledolgozza” az elmaradását, oly módon, hogy az eddig ellátott tevékenységét (rendezvények hangosítása) ellátja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erzsi Katalin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elmondja, hogy az üres helyen vagy a Civil szervezetek gyülekezési helyét, vagy a Művelődési Ház vezetőjének irodáját tervezik.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Jakus Lászlóné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javasolja, hogy ne áprilistól, hanem mostantól számítsa be Boltos úr munkáit a díjba, és a teljesítést Derzsi Kata igazolja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nem ért egyet, mert ilyen helyzetben nem szükséges több kedvezmény. Úgy gondolja, hogy nyilvántartás vezetésére fel kell kérni Derzsi Katát, és első napja pedig legyen az a nap, amikor Boltos úr, mint egyéni vállalkozó elhagyja a helyiséget. a teljesítés igazolására javasolja dr. Molnár Zsuzsannát, Szilveszter Lajost  és magát. Megfogalmazza a határozati javaslatot,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4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Boltos Józseffel az Információs Iroda tárgyában fennálló bérleti szerződését közös megegyezéssel megszünteti. A fennálló tartozását (rezsi) hangosítási, informatikai és egyéb feladatok elvégzésével rendezi, 1.000 Ft/óra díjazásban, melynek nyilvántartására felkéri Derzsi Katalint. A teljesítés igazolására Dr. Molnár Zsuzsanna, Dr. Riebl Antal, és Szilveszter Lajos jogosult. Képviselő-testület felhatalmazza a Polgármesterét a szerződés közös megegyezéssel történő megszüntetésér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 azonnal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elmondja, hogy az Oktatási Bizottság javaslata alapján pályázatot ír ki a Honalap tervezésére, és karbantartására, mert annak jelenlegi színvonalával nincsenek megelégedve. A javaslatnak megfelelően a pályázat benyújtásának határideje február 28, és a ráfordítható bruttó költség 100.000.- forint.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felkéri Polgármesterét, hogy írjon ki pályázatot a Délegyháza Honlapjának átalakítására, és igény szerinti karbantartására oly módon, hogy ennek költsége nem haladhatja meg a bruttó: 100.000.- forintot. A pályázat benyújtásának határideje: 2011. február 28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 azonnal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12./ A személyes gondoskodás térítési díjairól szóló rendelet módosítása – Családi Napközi napidíj bevezetése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Tóth Mihályné)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Tóth Mihályné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ismerteti az előterjesztést, miszerint az Oktatási – Kulturális – Sport Bizottság – a felmerült igényekre tekintettel – javasolja a Képviselő-testületnek, hogy a Családi Napközinek a 2010 nyarán megszüntetett néhány órás gyermekfelügyeleti térítési díja ismét kerüljön bevezetésre, napidíj formájában, oly módon, hogy fél napra 1.500,- Ft, egész napra 3.000,- Ft összegű térítési díjat szedjen az intézmény. Ez a nem állandóra beiratkozott gyermekek néhány órás térítési díja lenne, mely az étkezés díját nem tartalmazza. Ennek bevezetése esetén ismét lehetőség nyílna néhány órás gyermekfelügyeletre.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Kérjük a Tisztelt Képviselő-testületet, hogy amennyiben támogatja a Bizottság javaslatát, a mellékelt rendelet-módosítást fogadja el minősített többséggel.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javasolja a rendelet módosítását, és kéri a képviselők szavazatait.</w:t>
      </w:r>
    </w:p>
    <w:p>
      <w:pPr>
        <w:pStyle w:val="Normal"/>
        <w:ind w:left="3540" w:hanging="0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…... (……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3/2011.(II.16.) számon 2011. 01.16-án.)</w:t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3./ A bizottságok 2011. évi munkatervének elfogadása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Takácsné Váloczi Tünde, Jakus Lászlóné, Görbe István)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Takácsné Váloczi Tünde</w:t>
      </w:r>
      <w:r>
        <w:rPr>
          <w:rFonts w:cs="Palatino Linotype" w:ascii="Palatino Linotype" w:hAnsi="Palatino Linotype"/>
          <w:sz w:val="18"/>
          <w:szCs w:val="18"/>
        </w:rPr>
        <w:t xml:space="preserve"> ismerteti a </w:t>
      </w:r>
      <w:r>
        <w:rPr>
          <w:rFonts w:cs="Tahoma" w:ascii="Palatino Linotype" w:hAnsi="Palatino Linotype"/>
          <w:sz w:val="18"/>
          <w:szCs w:val="18"/>
        </w:rPr>
        <w:t>Pénzügyi- Fejlesztési- Ügyrendi Bizottság 2011. évi munkatervét és kéri annak elfogadásá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javasolja a munkaterv elfogadás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6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8"/>
          <w:szCs w:val="18"/>
        </w:rPr>
        <w:t>Pénzügyi- Fejlesztési- Ügyrendi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ismerteti a Kulturális – Oktatási – Sport Bizottság 2011. évi munkatervét és kéri annak elfogad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Takácsné Váloczi </w:t>
      </w:r>
      <w:r>
        <w:rPr>
          <w:rFonts w:cs="Palatino Linotype" w:ascii="Palatino Linotype" w:hAnsi="Palatino Linotype"/>
          <w:sz w:val="18"/>
          <w:szCs w:val="18"/>
        </w:rPr>
        <w:t xml:space="preserve">Tünde kéri, hogy a Bizottság munkájában kapjon nagyobb szerepet a sportra való nevelés kérdés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javasolja a munkaterv elfogadást és kéri a képviselők szavazatai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7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8"/>
          <w:szCs w:val="18"/>
        </w:rPr>
        <w:t>Kulturális – Oktatási – Sport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Görbe István</w:t>
      </w:r>
      <w:r>
        <w:rPr>
          <w:rFonts w:cs="Tahoma" w:ascii="Palatino Linotype" w:hAnsi="Palatino Linotype"/>
          <w:sz w:val="18"/>
          <w:szCs w:val="18"/>
        </w:rPr>
        <w:t xml:space="preserve"> ismerteti a Szociális – és Egészségügyi Bizottság 2011. évi munkatervét és kéri annak elfogadását, valamint elmondja még, hogy változtatni kellene a tűzifa segély igénylésének rendszerén, miszerint minden év szeptember 30-ig kellene az igényléseknek megtörténnie, és így a költségek jobban tervezhetővé válnána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elmondja még, hogy a gyermekek eltartása a szülők feladata, de az idős szülők eltartása pedig a gyermekek feladata lenne. Tapasztalata az, hogy nagyon megnőtt az üdülőtelepen lakó idős lakosok száma, akik Pesti lakásaikat a gyerekeikre hagyták, leköltöztek a nyaralójukba Délegyházára, és a róluk való gondoskodás új kihívást jelent a község számára.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dr. Riebl Antal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javasolja a munkaterv elfogadást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8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hogy a Szociális –</w:t>
      </w:r>
      <w:r>
        <w:rPr>
          <w:rFonts w:cs="Tahoma" w:ascii="Palatino Linotype" w:hAnsi="Palatino Linotype"/>
          <w:b/>
          <w:sz w:val="18"/>
          <w:szCs w:val="18"/>
        </w:rPr>
        <w:t>Egészségügyi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4./  A Művelődési Ház és Könyvtár beszámolója a 2010. évi tevékenységről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erzsi Katali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 xml:space="preserve">Derzsi Katalin </w:t>
      </w:r>
      <w:r>
        <w:rPr>
          <w:rStyle w:val="StrongEmphasis"/>
          <w:rFonts w:cs="Tahoma" w:ascii="Palatino Linotype" w:hAnsi="Palatino Linotype"/>
          <w:b w:val="false"/>
          <w:sz w:val="18"/>
          <w:szCs w:val="18"/>
        </w:rPr>
        <w:t>ismerteti a</w:t>
      </w:r>
      <w:r>
        <w:rPr>
          <w:rStyle w:val="StrongEmphasis"/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Művelődési Ház és Könyvtár beszámolóját, melyet a képviselők előre megkapta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a beszámolót részletesnek és jónak értékeli. A könyvtárral kapcsolatban megjegyzi, hogy igen magas a könyvtár telefonszámlája és ennek okáról kérdezi Derzsi Katali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Tahoma" w:ascii="Palatino Linotype" w:hAnsi="Palatino Linotype"/>
          <w:sz w:val="18"/>
          <w:szCs w:val="18"/>
        </w:rPr>
        <w:t>megjegyzi, hogy a beszámoló alapján a Könyvtár napi forgalma mindösszesen 2 kölcsönzés, ami nem indokolja a 8 órás nyitva tartá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elmondja, hogy a helyi politika megköveteli az egyenes fogalmazást, tehát Délegyházának 8 órás könyvtárra nincs szükség. Alapvető átszervezést szeretnének végrehajtani április-május folyamán, azért, hogy a könyvtár racionálisabban működjön, hiszen eddig 3,9 millió volt a költségvetése. Tájékoztatja a képviselőket arról, hogy a szükséges szakvéleményeket, állásfoglalásokat beszerezték, és elindítják az átszervezé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Lázár Attila </w:t>
      </w:r>
      <w:r>
        <w:rPr>
          <w:rFonts w:cs="Palatino Linotype" w:ascii="Palatino Linotype" w:hAnsi="Palatino Linotype"/>
          <w:sz w:val="18"/>
          <w:szCs w:val="18"/>
        </w:rPr>
        <w:t>elmondja, hogy Ő tud olyan konstrukcióról, ahol a Könyvtárat más szolgáltatással együtt működtet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Szilveszter Lajos</w:t>
      </w:r>
      <w:r>
        <w:rPr>
          <w:rFonts w:cs="Palatino Linotype" w:ascii="Palatino Linotype" w:hAnsi="Palatino Linotype"/>
          <w:sz w:val="18"/>
          <w:szCs w:val="18"/>
        </w:rPr>
        <w:t xml:space="preserve"> alátámasztva az elmondottakat, figyelmeztet arra, ha máshol megszorításokat kellett bevezetni, akkor itt is meg kell hozni a nehéz döntése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kérdése arra vonatkozik, hogy hány órában végezte a könyvtáros a feladatát 2009-ig, mert ez a beszámolóban nem egyértelmű, majd ismerteti a határozati javaslatot a kiegészítésekkel. Kéri a képviselők szavazatai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9/2011. (II.15.) számú képviselő-testületi határozat</w:t>
      </w:r>
    </w:p>
    <w:p>
      <w:pPr>
        <w:pStyle w:val="Normal"/>
        <w:ind w:left="1843" w:hanging="0"/>
        <w:rPr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Kölcsey Művelődési Központ Községi és Iskolai Könyvtár </w:t>
      </w:r>
      <w:r>
        <w:rPr>
          <w:rFonts w:cs="Tahoma" w:ascii="Palatino Linotype" w:hAnsi="Palatino Linotype"/>
          <w:b/>
          <w:sz w:val="18"/>
          <w:szCs w:val="18"/>
        </w:rPr>
        <w:t>2010. évi beszámolóját elfogadja azzal a fenntartással, hogy kerüljön tisztázásra, hogy a könyvtáros a munkáját 2009-ig 4 órás vagy 8 órás munkarendben végezt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5./ Polgári Védelmi Kirendeltség támogatási kérelme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 xml:space="preserve">ismerteti, hogy megkereste a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>Pest Megyei Katasztrófavédelmi Igazgatóság Ráckevei Székhelyű Polgári Védelmi Kirendeltsége anyagi támogatásért, de véleménye az, hogy jelen helyzetben ezt a támogatást ne biztosítsá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 xml:space="preserve">javaslata az, hogy ne zárkózzanak teljesen el, hanem később térjenek vissza rá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Takácsné Váloczi Tünde</w:t>
      </w:r>
      <w:r>
        <w:rPr>
          <w:rFonts w:cs="Palatino Linotype" w:ascii="Palatino Linotype" w:hAnsi="Palatino Linotype"/>
          <w:sz w:val="18"/>
          <w:szCs w:val="18"/>
        </w:rPr>
        <w:t xml:space="preserve"> elmondja, hogy a Pénzügyi Bizottság álláspontja megegyezik az alpolgármester úréval, és kérik, hogy a 2011. évi költségvetés második félévében térjenek vissza a tém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cs="Palatino Linotype" w:ascii="Palatino Linotype" w:hAnsi="Palatino Linotype"/>
          <w:sz w:val="18"/>
          <w:szCs w:val="18"/>
        </w:rPr>
        <w:t>ismerteti, a határozati javaslatot, kiegészítéssel, és kéri a képviselők szavazatai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0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támogatja a Pest Megyei Katasztrófavédelmi Igazgatóság Ráckevei Székhelyű Polgári Védelmi Kirendeltsége munkáját, az Önkormányzat pénzügyi helyzete miatt azonban anyagi (pénzbeni) támogatásban nem tudja részesíteni, amennyiben szabad forrást talál, akkor a 2011. évi I. félévi költségvetés módosításakor visszatér a támogatás lehetőség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6./ Egyéb településfejlesztési és településüzemeltetési ügyek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Szilveszter Lajos alpolgármester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 elhagyta a helyiséget 19.10 percko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 xml:space="preserve">ismerteti, hogy megkereste Őt a DEKTAP Bt. egy, az intézményeket is ellátó energetikai ajánlattal, ami nagyon érdekes, de a felmérések elkészítése is meghaladja az önkormányzat erejét, de szeretné javasolni a képviselőknek, hogy támogassák indítványát egy alkalmasabb időben. Ismerteti a határozati javaslatot és kéri a képviselők szavazatit. 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1/2011. (II.15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a támogatja azt az elképzelést, hogy az Önkormányzathoz tartozó intézmények energia megtakarítása gazdaságosabbak és korszerűbbek legyenek a jelenleginél, azonban a szűkös anyagi helyzetre tekintettel DEKTAP Bt. ajánlatát jelenleg nem javasolja elfogadásra. 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a felkéri hivatalát, hogy amennyiben Délegyháza Község Önkormányzata a későbbiekben Energia hasznosítását szolgáló beruházásokra vonatkozó pályázaton kíván indulni, úgy keressen három olyan ajánlatot adó céget, aki a pályázatírás során ezt a felmérést a pályázatba beépítve elkészí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Style w:val="StrongEmphasis"/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 visszatért a helyiségbe 19,12 percko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7./ Avarégetési rendelet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Szilveszter Lajos alpolgármester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ismerteti, hogy a rendelet módosítására miért volt szükség, és kéri a képviselők szavazatai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elfogadásra javasolja a rendeletet, és kéri a képviselők szavazatait.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.../2011 (II....) önkormányzati rendelete </w:t>
      </w:r>
    </w:p>
    <w:p>
      <w:pPr>
        <w:pStyle w:val="FCm"/>
        <w:spacing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8/2009(VI.23.) önkormányzati rendelet módosításáról</w:t>
      </w:r>
    </w:p>
    <w:p>
      <w:pPr>
        <w:pStyle w:val="Normal"/>
        <w:jc w:val="center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rendelet elfogadásra került 2011.február 15-én, kihirdetve 14/2011.(II.16.) számon 2011. 01.16-án.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18./ Faluszépítő Egyesület kérelme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dr. Riebl Antal polgármester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ismerteti a Faluszépítő Egyesület levelét: „</w:t>
      </w:r>
      <w:r>
        <w:rPr>
          <w:rFonts w:cs="Palatino Linotype" w:ascii="Palatino Linotype" w:hAnsi="Palatino Linotype"/>
          <w:i/>
          <w:sz w:val="18"/>
          <w:szCs w:val="18"/>
        </w:rPr>
        <w:t>Bejelentési kötelezettségünknek megfelelve értesítjük  Önöket, hogy a Délegyháza Faluszépítő Egyesület 2011. február 07. –én, megalakította az Íjász Tagozatát. Községünkben egyre többen hódolnak e sportnak, ezért szeretnénk szervezett körülmények között lehetőséget biztosítani az íjászat gyakorlásának és versenyek szervezéséhez is segítséget nyújtani. Egyben kérjük az Önök segítségét, hogy a Faluszépítő Egyesület Íjász Tagozata működése sikeres legyen.  A Felszereléseket az általunk használt volt kavicsbánya iroda helységében tárolnánk. Az épület mögötti zárt területen, szigorúan ellenőrzött módon gyakorolnánk a versenyzést.”</w:t>
      </w:r>
    </w:p>
    <w:p>
      <w:pPr>
        <w:pStyle w:val="Normal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ncsics György</w:t>
      </w:r>
      <w:r>
        <w:rPr>
          <w:rFonts w:cs="Palatino Linotype" w:ascii="Palatino Linotype" w:hAnsi="Palatino Linotype"/>
          <w:sz w:val="18"/>
          <w:szCs w:val="18"/>
        </w:rPr>
        <w:t xml:space="preserve"> elmondja, hogy sokan íjászkodnak Délegyházán, és az elmúlt 3 évben 5 lakalommal tartottak versenyeket. Tehát az igények megvannak, és így biztosítani tudnák a biztonságos gyakorlási feltételeket. Ez a közösségi szellemet is pozitívan befolyásolná, illetve kontrollálható és tanítható lenne az íjászsport. Szeretné, ha az eddig a Faluszépítők által kapott helyiségről kiderülne, hogy meddig használhatják, mert ha huzamosabb ideig, akkor rendbe tudnák tenni a helyiségeke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Szilveszter Lajos</w:t>
      </w:r>
      <w:r>
        <w:rPr>
          <w:rFonts w:cs="Palatino Linotype" w:ascii="Palatino Linotype" w:hAnsi="Palatino Linotype"/>
          <w:sz w:val="18"/>
          <w:szCs w:val="18"/>
        </w:rPr>
        <w:t xml:space="preserve"> kérdése arra irányult, hogy mi szükséges a biztonságos íjászathoz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Hancsics György </w:t>
      </w:r>
      <w:r>
        <w:rPr>
          <w:rFonts w:cs="Palatino Linotype" w:ascii="Palatino Linotype" w:hAnsi="Palatino Linotype"/>
          <w:sz w:val="18"/>
          <w:szCs w:val="18"/>
        </w:rPr>
        <w:t>elmondja, hogy gyakorlatilag egy szőnyegpadló darab, ami megfogja a pálcákat, és szalmabála, amire lőnek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elmondja, hogyha valaki ki akarná venni az épületet, akkor annak természetesen odaadnák, és talán szerencsésebb lenne, ha a garázs oldalát használnák erre a tevékenységre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Hancsics György </w:t>
      </w:r>
      <w:r>
        <w:rPr>
          <w:rFonts w:cs="Palatino Linotype" w:ascii="Palatino Linotype" w:hAnsi="Palatino Linotype"/>
          <w:sz w:val="18"/>
          <w:szCs w:val="18"/>
        </w:rPr>
        <w:t>elmondja, hogy állásfoglalást szeretne erre vonatkozóan kapni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Tóth Mihályné</w:t>
      </w:r>
      <w:r>
        <w:rPr>
          <w:rFonts w:cs="Palatino Linotype" w:ascii="Palatino Linotype" w:hAnsi="Palatino Linotype"/>
          <w:sz w:val="18"/>
          <w:szCs w:val="18"/>
        </w:rPr>
        <w:t xml:space="preserve"> felháborodásának ad hangot, hogy hogyan használják a Faluszépítők az átadott területet, hiszen azt nemrég újították fel. 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Görbe István </w:t>
      </w:r>
      <w:r>
        <w:rPr>
          <w:rFonts w:cs="Palatino Linotype" w:ascii="Palatino Linotype" w:hAnsi="Palatino Linotype"/>
          <w:sz w:val="18"/>
          <w:szCs w:val="18"/>
        </w:rPr>
        <w:t>annak ad hangot, hogy az íjászat milyen veszélyes sport,és ki kell-e engedni a szellemet a palackból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jelzi, hogy ketté kell választani a tárgyalt dolgot, mert itt most, a kérelmet kell tárgyalni, ismerteti a határozati javaslatot és kéri a képviselők szavazatait. </w:t>
      </w:r>
    </w:p>
    <w:p>
      <w:pPr>
        <w:pStyle w:val="Normal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1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2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a Délegyházi Faluszépítő Egyesület Íjász Tagozata működését támogatja és az Egyesület által kérelmezett Délegyháza Rákóczi u. 281/4 hrsz-ú ingatlanon (ún. Kavicsbánya épületében) a felszerelések tárolásához és az épület mögötti zárt területen a versenyzéshez hozzájárul addig, amíg az épületet más módon nem kívánja hasznosítani, oly módon, hogy az Egyesület e célra kizárólag az általa eddig is használt helyiségeket használhatja és a Délegyházi Napok Rendezvény idejére azokat köteles felhívásra teljesen kiüríteni.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19./ DKSE támogatási kérelem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(</w:t>
      </w:r>
      <w:r>
        <w:rPr>
          <w:rFonts w:cs="Tahoma" w:ascii="Palatino Linotype" w:hAnsi="Palatino Linotype"/>
          <w:b/>
          <w:sz w:val="18"/>
          <w:szCs w:val="18"/>
        </w:rPr>
        <w:t>előadó: Szilveszter Lajos alpolgármester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jelzi érintettségét, és kéri az ügyből való kizár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szavazásra teszi fel a kérdé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3/2011. (II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tudomásul veszi, hogy a DKSE támogatása ügyében dr. Riebl Antal polgármester személyes érintettséget jelentett be, és az Ötv. 14.§ (2) bekezdése alapján a Képviselő-testület a döntéshozatalból dr. Riebl Antal polgármestert kizárja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Palatino Linotype" w:ascii="Palatino Linotype" w:hAnsi="Palatino Linotype"/>
          <w:b/>
          <w:sz w:val="18"/>
          <w:szCs w:val="18"/>
        </w:rPr>
        <w:t>: 2011.02.15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Szilveszter Lajos</w:t>
      </w:r>
      <w:r>
        <w:rPr>
          <w:rFonts w:cs="Palatino Linotype" w:ascii="Palatino Linotype" w:hAnsi="Palatino Linotype"/>
          <w:sz w:val="18"/>
          <w:szCs w:val="18"/>
        </w:rPr>
        <w:t xml:space="preserve"> ismerteti az előterjesztést, miszerint a 2011. évi költségvetés a civil szervezetek támogatására – az Aranyi Állatotthon 400.000,- Ft összegű támogatása mellett – 1.100.000,- Ft-ot tartalmaz mindösszesen, melyből ilyen irányú igény esetén a Szigetszentmiklósi Tűzoltóságot is támogatni kívánja a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Képviselő-testület. A költségvetésben nem szerepel a Délegyházi Községi Sportegyesület támogatása.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Javaslom, hogy a Mundiál Büfé éves bérleti díjával azonos összeget, tehát 1.200.000,- Ft-ot fordítson a Képviselő-testület 2011. évben a Sportegyesület támogatására, az általános tartalék terhére.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  <w:t>Javaslom továbbá, hogy a Képviselő-testület határozatában rögzítse, hogy amennyiben a feltételhez kötött, éppen ezért a költségvetésben nem tervezett 1.500.000,- Ft összegű használati díj bevétel a D5 Holding Kft-től 2011. május 31-ig befolyik, azt a Képviselő-testület a tartalék pótlása érdekében helyezze az általános tartalékba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szavazásra teszi fel a kérdést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4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Délegyházi Községi Sportegyesületet 2011. évre vonatkozóan összesen 1.200.000,- Ft támogatásban részesíti a 2011. évi költségvetés általános tartaléka terhére. Amennyiben a D5 Holding Kft-től a költségvetésben nem tervezett, feltételhez kötött 1.500.000,- Ft használati díj bevétel 2011. május 31-ig befolyik, azt a tartalék pótlása érdekében az általános tartalékba kell helyezni.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felkéri Hivatalát a költségvetési rendelete fentieknek megfelelő módosítása előkészítésére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megköszöni a hallgatóság megjelenését, és a közös munkát, és bezárja a nyílt ülés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k.m.f.</w:t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ab/>
        <w:tab/>
        <w:t xml:space="preserve">          dr. Riebl Antal</w:t>
        <w:tab/>
        <w:tab/>
        <w:tab/>
        <w:t xml:space="preserve">                dr. Molnár Zsuzsanna </w:t>
      </w:r>
    </w:p>
    <w:p>
      <w:pPr>
        <w:pStyle w:val="Normal"/>
        <w:ind w:left="1416" w:hanging="0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</w:t>
      </w:r>
      <w:r>
        <w:rPr>
          <w:rFonts w:cs="Palatino Linotype" w:ascii="Palatino Linotype" w:hAnsi="Palatino Linotype"/>
          <w:sz w:val="18"/>
          <w:szCs w:val="18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Jakus Lászlóné </w:t>
        <w:tab/>
        <w:t>Tóth Mihályné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 xml:space="preserve">hitelesítő képviselő </w:t>
        <w:tab/>
        <w:t xml:space="preserve">hitelesítő képviselő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FCm">
    <w:name w:val="FôCím"/>
    <w:basedOn w:val="Normal"/>
    <w:qFormat/>
    <w:pPr>
      <w:keepNext w:val="true"/>
      <w:suppressAutoHyphens w:val="false"/>
      <w:spacing w:before="480" w:after="24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0:00Z</dcterms:created>
  <dc:creator>Szabó Judit</dc:creator>
  <dc:description/>
  <cp:keywords/>
  <dc:language>en-US</dc:language>
  <cp:lastModifiedBy>Szabó Judit</cp:lastModifiedBy>
  <cp:lastPrinted>2011-02-21T15:44:00Z</cp:lastPrinted>
  <dcterms:modified xsi:type="dcterms:W3CDTF">2011-02-21T14:56:00Z</dcterms:modified>
  <cp:revision>18</cp:revision>
  <dc:subject/>
  <dc:title/>
</cp:coreProperties>
</file>