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11. február 28. napján 07,45 órakor a Polgármesteri Hivatal tanácstermében megtartott rendkívüli nyílt ülésén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cs="Palatino Linotype" w:ascii="Palatino Linotype" w:hAnsi="Palatino Linotype"/>
          <w:bCs/>
          <w:sz w:val="20"/>
          <w:szCs w:val="20"/>
        </w:rPr>
        <w:t>Jelen vannak: Jelenléti ív szerint, távol van Bednárik László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köszönti a megjelenteke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>megnyitja a rendkívüli ülést, megállapítja, hogy Képviselő-testület határozatképes hat fővel, a képviselők Bednárik László kivételével  jelen vannak</w:t>
      </w:r>
      <w:r>
        <w:rPr>
          <w:rFonts w:cs="Tahoma" w:ascii="Palatino Linotype" w:hAnsi="Palatino Linotype"/>
          <w:b/>
          <w:sz w:val="20"/>
          <w:szCs w:val="20"/>
        </w:rPr>
        <w:t xml:space="preserve">, </w:t>
      </w:r>
      <w:r>
        <w:rPr>
          <w:rFonts w:cs="Tahoma" w:ascii="Palatino Linotype" w:hAnsi="Palatino Linotype"/>
          <w:sz w:val="20"/>
          <w:szCs w:val="20"/>
        </w:rPr>
        <w:t>a jegyzőkönyv hitelesítésére felkéri Görbe Istvánt és Szilveszter Lajost, majd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5/2011. (II.2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Görbe István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és Szilveszter Lajos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>elmondja, hogy a két napirendi pontot kellene sürgősséggel megtárgyalnia a képviselőknek és ismerteti aktualitásukat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6/2011. (II.28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1./A lakosság víz és csatornaszolgáltatás ráfordításainak csökkentését szolgáló támogatás igénylés ügye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2./Ciklámen utca mögötti (585/4 hrsz-ú) közterület telekalakítása és értékesítése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left="1843" w:right="-567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1./A lakosság víz és csatornaszolgáltatás ráfordításainak csökkentését szolgáló támogatás igénylés ügye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(</w:t>
      </w:r>
      <w:r>
        <w:rPr>
          <w:rFonts w:cs="Tahoma" w:ascii="Palatino Linotype" w:hAnsi="Palatino Linotype"/>
          <w:b/>
          <w:sz w:val="20"/>
          <w:szCs w:val="20"/>
        </w:rPr>
        <w:t>előadó: dr. Riebl Antal polgármester)</w:t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b/>
          <w:sz w:val="20"/>
          <w:szCs w:val="20"/>
        </w:rPr>
        <w:t>dr. Riebl Antal</w:t>
      </w:r>
      <w:r>
        <w:rPr>
          <w:rFonts w:cs="Tahoma" w:ascii="Palatino Linotype" w:hAnsi="Palatino Linotype"/>
          <w:sz w:val="20"/>
          <w:szCs w:val="20"/>
        </w:rPr>
        <w:t xml:space="preserve"> elmondja, hogy a Tárcaközi Bizottság által kiadott lakossági víz- és csatornaszolgáltatás támogatásáról szóló igénylést várhatóan 2011. március 1-ig lehet beadni a Vidékfejlesztési Minisztériumhoz. Ez a támogatási összeg az egyik meghatározó része a csatornaszolgáltatási díjnak, a fennmaradó részt a lakosság, valamint az önkormányzat a saját költségvetéséből egészíti ki. Az igényléshez szükséges adatlapokat a szolgáltató DTV Zrt. tölti ki és juttatja el a társulásban résztvevő Önkormányzatokhoz. A támogatás címzettjei az önkormányzatok. A Társulás gesztora Dunavarsány Város Önkormányzata, így az önkormányzatok igénybejelentését is ők nyújtják be. A feszített benyújtási határidő és a támogatás mielőbbi elnyerése érdekében kéri a képviselők támogatását majd felolvassa a két határozati javaslatot és szavazásra teszi fel a kérdést.</w:t>
      </w:r>
    </w:p>
    <w:p>
      <w:pPr>
        <w:pStyle w:val="Normal"/>
        <w:ind w:right="-111" w:hanging="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TextBody"/>
        <w:ind w:right="-287" w:hanging="0"/>
        <w:jc w:val="both"/>
        <w:rPr>
          <w:rFonts w:ascii="Palatino Linotype" w:hAnsi="Palatino Linotype" w:eastAsia="Lucida Sans Unicode" w:cs="Tahoma"/>
          <w:bCs/>
          <w:sz w:val="20"/>
          <w:szCs w:val="20"/>
          <w:lang w:eastAsia="zxx"/>
        </w:rPr>
      </w:pPr>
      <w:r>
        <w:rPr>
          <w:rFonts w:eastAsia="Lucida Sans Unicode" w:cs="Tahoma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rPr>
          <w:rStyle w:val="StrongEmphasis"/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7/2011. (II.28.) számú képviselő-testületi határozat</w:t>
      </w:r>
    </w:p>
    <w:p>
      <w:pPr>
        <w:pStyle w:val="Normal"/>
        <w:numPr>
          <w:ilvl w:val="0"/>
          <w:numId w:val="2"/>
        </w:numPr>
        <w:suppressAutoHyphens w:val="false"/>
        <w:ind w:left="1843" w:hanging="0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lakossági víz és csatornaszolgáltatás ráfordításainak csökkentését szolgáló támogatás igénylésére a vonatkozó miniszteri rendeletben szereplő feltételek szerint támogatási igényt kíván benyújtani a Vidékfejlesztési Minisztériumhoz. Egyúttal kötelezettséget vállal arra, hogy a csatornaszolgáltatás tekintetében a támogatással csökkentett termelői díj és a lakos által fizetendő díj közötti különbséget a szolgáltatónak megtéríti. A Képviselő-testület kötelezettséget vállal arra, hogy a fajlagos ráfordításnál figyelembe vett, illetve a Tárcaközi Bizottság által elfogadott mértékű eszközhasználati díjként meghatározott összeget tárgyi eszközök fenntartására, fejlesztési hitellel kapcsolatos adósságszolgálatra fordítja.</w:t>
      </w:r>
    </w:p>
    <w:p>
      <w:pPr>
        <w:pStyle w:val="Normal"/>
        <w:numPr>
          <w:ilvl w:val="0"/>
          <w:numId w:val="2"/>
        </w:numPr>
        <w:suppressAutoHyphens w:val="false"/>
        <w:ind w:left="1843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hatalmazza Dunavarsány Város Önkormányzatát, mint gesztort a 2011. évi lakossági víz- és csatornaszolgáltatás támogatás igénylésének benyújtására és a pályázattal kapcsolatos technikai teendők lebonyol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1. február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2./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Ciklámen utca mögötti (585/4 hrsz-ú) közterület telekalakítása és értékesítése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(</w:t>
      </w:r>
      <w:r>
        <w:rPr>
          <w:rFonts w:cs="Tahoma" w:ascii="Palatino Linotype" w:hAnsi="Palatino Linotype"/>
          <w:b/>
          <w:sz w:val="20"/>
          <w:szCs w:val="20"/>
        </w:rPr>
        <w:t>előadó: dr. Riebl Antal polgármester)</w:t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b/>
          <w:sz w:val="20"/>
          <w:szCs w:val="20"/>
        </w:rPr>
        <w:t>dr. Riebl Antal</w:t>
      </w:r>
      <w:r>
        <w:rPr>
          <w:rFonts w:cs="Tahoma" w:ascii="Palatino Linotype" w:hAnsi="Palatino Linotype"/>
          <w:sz w:val="20"/>
          <w:szCs w:val="20"/>
        </w:rPr>
        <w:t xml:space="preserve"> elmondja, hogy Délegyháza Község Önkormányzat Polgármesteri Hivatalánál személyesen volt bent Kovács János nevében eljárva Baumgartner Ferenc és Baumgartner Ferencné, és kérelmezték a Délegyháza 585/4 hrsz-ú, 216 m</w:t>
      </w:r>
      <w:r>
        <w:rPr>
          <w:rFonts w:cs="Tahoma" w:ascii="Palatino Linotype" w:hAnsi="Palatino Linotype"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sz w:val="20"/>
          <w:szCs w:val="20"/>
        </w:rPr>
        <w:t xml:space="preserve"> térmértékű ingatlan megvásárlását telek-kiegészítés céljából. Jelezték, hogy szomszédjuk (Rónai Sándor) is megvenné az ingatlanára eső részt.</w:t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sz w:val="20"/>
          <w:szCs w:val="20"/>
        </w:rPr>
        <w:t>A Képviselő-testület 443/2010.(VIII.23.) számú határozatában arról döntött, hogy a terület egy részét 5 500 Ft/m</w:t>
      </w:r>
      <w:r>
        <w:rPr>
          <w:rFonts w:cs="Tahoma" w:ascii="Palatino Linotype" w:hAnsi="Palatino Linotype"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sz w:val="20"/>
          <w:szCs w:val="20"/>
        </w:rPr>
        <w:t xml:space="preserve"> áron értékesíti a kérelmezők részére. </w:t>
      </w:r>
    </w:p>
    <w:p>
      <w:pPr>
        <w:pStyle w:val="Normal"/>
        <w:ind w:right="-111" w:hanging="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A kérelmezők földmérő segítségével elkészítették a telekalakításhoz szükséges vázrajzot, mely vázrajz elkészítésében segítségükre volt Gyarmati Gabriella (Délegyháza 552 hrsz-ú ingatlan tulajdonosa), mint érintett, aki szintén meg kíván vásárolni a területből egy részt.</w:t>
      </w:r>
    </w:p>
    <w:p>
      <w:pPr>
        <w:pStyle w:val="Normal"/>
        <w:ind w:right="-111" w:hanging="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Az adásvételi szerződések elkészítéséhez felvettük a kapcsolatot Dr. Csaplár Terézia ügyvéddel, aki arról tájékoztatott, hogy a terület értékesítéséhez szükséges a jelenlegi közterület megjelölést beépítetlen terület megjelölésűre változtatni, amihez Képviselő-testületi döntés szükséges. Kéri a képviselők támogatását és szavazásra teszi fel a kérdést.</w:t>
      </w:r>
    </w:p>
    <w:p>
      <w:pPr>
        <w:pStyle w:val="Normal"/>
        <w:ind w:right="-111" w:hanging="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Style w:val="StrongEmphasis"/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8/2011. (II.28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a tulajdonában lévő, Délegyháza 585/4 hrsz-ú, 216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jegyző</w:t>
      </w:r>
    </w:p>
    <w:p>
      <w:pPr>
        <w:pStyle w:val="Normal"/>
        <w:ind w:right="-567" w:hanging="0"/>
        <w:rPr>
          <w:rFonts w:ascii="Palatino Linotype" w:hAnsi="Palatino Linotype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Palatino Linotype" w:hAnsi="Palatino Linotype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567" w:hanging="0"/>
        <w:rPr>
          <w:rFonts w:ascii="Palatino Linotype" w:hAnsi="Palatino Linotype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Palatino Linotype" w:hAnsi="Palatino Linotype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567" w:hanging="0"/>
        <w:rPr>
          <w:rFonts w:ascii="Palatino Linotype" w:hAnsi="Palatino Linotype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Palatino Linotype" w:hAnsi="Palatino Linotype"/>
          <w:b/>
          <w:i/>
          <w:sz w:val="20"/>
          <w:szCs w:val="20"/>
          <w:u w:val="single"/>
          <w:shd w:fill="C0C0C0" w:val="clear"/>
        </w:rPr>
      </w:r>
    </w:p>
    <w:p>
      <w:pPr>
        <w:pStyle w:val="Listaszerbekezds"/>
        <w:ind w:left="2268" w:hanging="425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left="35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r. Riebl Antal</w:t>
      </w:r>
      <w:r>
        <w:rPr>
          <w:rFonts w:cs="Palatino Linotype" w:ascii="Palatino Linotype" w:hAnsi="Palatino Linotype"/>
          <w:sz w:val="20"/>
          <w:szCs w:val="20"/>
        </w:rPr>
        <w:t xml:space="preserve"> megköszöni a képviselők közös munkát, és bezárja a rendkívüli nyílt ülést.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5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.m.f.</w:t>
      </w:r>
    </w:p>
    <w:p>
      <w:pPr>
        <w:pStyle w:val="Normal"/>
        <w:ind w:left="3540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540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Palatino Linotype" w:ascii="Palatino Linotype" w:hAnsi="Palatino Linotype"/>
          <w:sz w:val="20"/>
          <w:szCs w:val="20"/>
        </w:rPr>
        <w:t>dr. Riebl Antal</w:t>
        <w:tab/>
        <w:tab/>
        <w:tab/>
        <w:t xml:space="preserve">                 dr. Molnár Zsuzsanna</w:t>
      </w:r>
    </w:p>
    <w:p>
      <w:pPr>
        <w:pStyle w:val="Normal"/>
        <w:ind w:left="708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lgármester</w:t>
        <w:tab/>
        <w:tab/>
        <w:tab/>
        <w:tab/>
        <w:t xml:space="preserve">                  jegyző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</w:t>
      </w:r>
      <w:r>
        <w:rPr>
          <w:rFonts w:cs="Tahoma" w:ascii="Palatino Linotype" w:hAnsi="Palatino Linotype"/>
          <w:sz w:val="20"/>
          <w:szCs w:val="20"/>
        </w:rPr>
        <w:t>Görbe István                                                               Szilveszter Lajos</w:t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</w:t>
      </w:r>
      <w:r>
        <w:rPr>
          <w:rFonts w:cs="Palatino Linotype" w:ascii="Palatino Linotype" w:hAnsi="Palatino Linotype"/>
          <w:sz w:val="20"/>
          <w:szCs w:val="20"/>
        </w:rPr>
        <w:t>hitelesítő képviselő                                               hitelesítő képviselő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harChar2">
    <w:name w:val=" Char Char2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Grame">
    <w:name w:val="grame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cs="Times New Roman"/>
      <w:sz w:val="24"/>
    </w:rPr>
  </w:style>
  <w:style w:type="paragraph" w:styleId="FCm">
    <w:name w:val="FôCím"/>
    <w:basedOn w:val="Normal"/>
    <w:qFormat/>
    <w:pPr>
      <w:keepNext w:val="true"/>
      <w:suppressAutoHyphens w:val="false"/>
      <w:spacing w:before="480" w:after="240"/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06:00Z</dcterms:created>
  <dc:creator>Szabó Judit</dc:creator>
  <dc:description/>
  <cp:keywords/>
  <dc:language>en-US</dc:language>
  <cp:lastModifiedBy>Szabó Judit</cp:lastModifiedBy>
  <cp:lastPrinted>2011-02-28T13:29:00Z</cp:lastPrinted>
  <dcterms:modified xsi:type="dcterms:W3CDTF">2011-02-28T12:30:00Z</dcterms:modified>
  <cp:revision>8</cp:revision>
  <dc:subject/>
  <dc:title/>
</cp:coreProperties>
</file>