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4"/>
        </w:rPr>
      </w:pPr>
      <w:r>
        <w:rPr>
          <w:rFonts w:cs="Palatino Linotype" w:ascii="Palatino Linotype" w:hAnsi="Palatino Linotype"/>
          <w:b/>
          <w:sz w:val="24"/>
        </w:rPr>
        <w:t>Jegyzőkönyv</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pP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11. március 24. napján 17,10 órakor a Kölcsey Művelődési Házban megtartott közmeghallgatáson.</w:t>
      </w:r>
    </w:p>
    <w:p>
      <w:pPr>
        <w:pStyle w:val="Normal"/>
        <w:rPr>
          <w:rFonts w:ascii="Palatino Linotype" w:hAnsi="Palatino Linotype" w:cs="Palatino Linotype"/>
          <w:bCs/>
          <w:sz w:val="20"/>
          <w:szCs w:val="20"/>
        </w:rPr>
      </w:pPr>
      <w:r>
        <w:rPr>
          <w:rFonts w:cs="Palatino Linotype" w:ascii="Palatino Linotype" w:hAnsi="Palatino Linotype"/>
          <w:bCs/>
          <w:sz w:val="20"/>
          <w:szCs w:val="20"/>
        </w:rPr>
      </w:r>
    </w:p>
    <w:p>
      <w:pPr>
        <w:pStyle w:val="Normal"/>
        <w:rPr>
          <w:rFonts w:ascii="Palatino Linotype" w:hAnsi="Palatino Linotype" w:eastAsia="Lucida Sans Unicode" w:cs="Palatino Linotype"/>
          <w:b/>
          <w:b/>
          <w:bCs/>
          <w:sz w:val="20"/>
          <w:szCs w:val="20"/>
        </w:rPr>
      </w:pPr>
      <w:r>
        <w:rPr>
          <w:rFonts w:cs="Palatino Linotype" w:ascii="Palatino Linotype" w:hAnsi="Palatino Linotype"/>
          <w:bCs/>
          <w:sz w:val="20"/>
          <w:szCs w:val="20"/>
        </w:rPr>
        <w:t>Jelen vannak a jelenléti ív szerint, távol van Bednárik László, aki később fog csatlakozni a munkához.</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 xml:space="preserve">köszönti a megjelenteket, majd átadja a szót Boltos Józsefnek, a Polgárőrség vezetőjének.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Boltos József</w:t>
      </w:r>
      <w:r>
        <w:rPr>
          <w:rFonts w:eastAsia="Lucida Sans Unicode" w:cs="Palatino Linotype" w:ascii="Palatino Linotype" w:hAnsi="Palatino Linotype"/>
          <w:bCs/>
          <w:sz w:val="20"/>
          <w:szCs w:val="20"/>
        </w:rPr>
        <w:t xml:space="preserve"> a lakosság segítségét kéri ahhoz, hogy munkájukat eredményesebben tudják végezni, illetve felhívja a figyelmet arra, hogy az elmúlt napokban több esetben volt tűz Délegyházán. Kéri a lakosságot, ha kóborló idegeneket, furcsa eseményeket tapasztalnak, hívják őket, mert csak így tudják munkájukat eredményesen végezni. Elérhetőségeik Délegyháza honlapján, a hírekben megtalálhatók.</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megköszöni a Polgárőrség munkáját,</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megállapítja, hogy a közmeghallgatáson a Képviselő-testület határozatképes 6 fővel, hiányzik Bednárik László.</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A közmeghallgatás</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jegyzőkönyvének hitelesítésére felkéri Görbe Istvánt és Jakus Lászlónét, az imént megtartott képviselő-testületi ülésen elfogadottak szerint.</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Képviselő-testület</w:t>
      </w:r>
      <w:r>
        <w:rPr>
          <w:rFonts w:eastAsia="Lucida Sans Unicode" w:cs="Palatino Linotype" w:ascii="Palatino Linotype" w:hAnsi="Palatino Linotype"/>
          <w:b/>
          <w:sz w:val="20"/>
          <w:szCs w:val="20"/>
        </w:rPr>
        <w:t xml:space="preserve"> </w:t>
      </w:r>
      <w:r>
        <w:rPr>
          <w:rFonts w:eastAsia="Lucida Sans Unicode" w:cs="Palatino Linotype" w:ascii="Palatino Linotype" w:hAnsi="Palatino Linotype"/>
          <w:bCs/>
          <w:sz w:val="20"/>
          <w:szCs w:val="20"/>
        </w:rPr>
        <w:t>szavazott (6 fő)</w:t>
      </w:r>
      <w:r>
        <w:rPr>
          <w:rFonts w:eastAsia="Lucida Sans Unicode" w:cs="Palatino Linotype" w:ascii="Palatino Linotype" w:hAnsi="Palatino Linotype"/>
          <w:bCs/>
          <w:color w:val="000000"/>
          <w:sz w:val="20"/>
          <w:szCs w:val="20"/>
        </w:rPr>
        <w:t xml:space="preserve">, 6 </w:t>
      </w:r>
      <w:r>
        <w:rPr>
          <w:rFonts w:eastAsia="Lucida Sans Unicode" w:cs="Palatino Linotype" w:ascii="Palatino Linotype" w:hAnsi="Palatino Linotype"/>
          <w:bCs/>
          <w:sz w:val="20"/>
          <w:szCs w:val="20"/>
        </w:rPr>
        <w:t>igen szavazattal, tartózkodás és nem szavazat nélkül az alábbi határozatot hozta:</w:t>
      </w:r>
    </w:p>
    <w:p>
      <w:pPr>
        <w:pStyle w:val="Normal"/>
        <w:ind w:left="1092" w:firstLine="708"/>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6A/2011. (III.24.) számú képviselő-testületi határozat</w:t>
      </w:r>
    </w:p>
    <w:p>
      <w:pPr>
        <w:pStyle w:val="Normal"/>
        <w:ind w:left="1800" w:hanging="0"/>
        <w:rPr/>
      </w:pPr>
      <w:r>
        <w:rPr>
          <w:rFonts w:cs="Palatino Linotype" w:ascii="Palatino Linotype" w:hAnsi="Palatino Linotype"/>
          <w:b/>
          <w:bCs/>
          <w:color w:val="000000"/>
          <w:sz w:val="20"/>
          <w:szCs w:val="20"/>
        </w:rPr>
        <w:t xml:space="preserve">Délegyháza Község Önkormányzat Képviselő-testülete a 10/ 2011.(II. 16.) sz. Ör. 24. §. (3) bekezdése c) pontja alapján a jegyzőkönyv-hitelesítésére </w:t>
      </w:r>
      <w:r>
        <w:rPr>
          <w:rFonts w:cs="Tahoma" w:ascii="Palatino Linotype" w:hAnsi="Palatino Linotype"/>
          <w:b/>
          <w:sz w:val="20"/>
          <w:szCs w:val="20"/>
        </w:rPr>
        <w:t>Görbe István</w:t>
      </w:r>
      <w:r>
        <w:rPr>
          <w:rFonts w:cs="Tahoma" w:ascii="Palatino Linotype" w:hAnsi="Palatino Linotype"/>
          <w:sz w:val="20"/>
          <w:szCs w:val="20"/>
        </w:rPr>
        <w:t xml:space="preserve"> </w:t>
      </w:r>
      <w:r>
        <w:rPr>
          <w:rFonts w:cs="Tahoma" w:ascii="Palatino Linotype" w:hAnsi="Palatino Linotype"/>
          <w:b/>
          <w:sz w:val="20"/>
          <w:szCs w:val="20"/>
        </w:rPr>
        <w:t>és Jakus Lászlóné</w:t>
      </w:r>
      <w:r>
        <w:rPr>
          <w:rFonts w:cs="Tahoma" w:ascii="Palatino Linotype" w:hAnsi="Palatino Linotype"/>
          <w:sz w:val="20"/>
          <w:szCs w:val="20"/>
        </w:rPr>
        <w:t xml:space="preserve"> </w:t>
      </w:r>
      <w:r>
        <w:rPr>
          <w:rFonts w:cs="Palatino Linotype" w:ascii="Palatino Linotype" w:hAnsi="Palatino Linotype"/>
          <w:b/>
          <w:bCs/>
          <w:color w:val="000000"/>
          <w:sz w:val="20"/>
          <w:szCs w:val="20"/>
        </w:rPr>
        <w:t>képviselőket jelöli ki.</w:t>
      </w:r>
    </w:p>
    <w:p>
      <w:pPr>
        <w:pStyle w:val="Normal"/>
        <w:ind w:left="1092" w:firstLine="708"/>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azonnal</w:t>
      </w:r>
    </w:p>
    <w:p>
      <w:pPr>
        <w:pStyle w:val="Normal"/>
        <w:ind w:left="1092" w:firstLine="708"/>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rPr>
          <w:rFonts w:ascii="Palatino Linotype" w:hAnsi="Palatino Linotype" w:eastAsia="Lucida Sans Unicode" w:cs="Palatino Linotype"/>
          <w:b/>
          <w:b/>
          <w:bCs/>
          <w:color w:val="000000"/>
          <w:sz w:val="20"/>
          <w:szCs w:val="20"/>
        </w:rPr>
      </w:pPr>
      <w:r>
        <w:rPr>
          <w:rFonts w:eastAsia="Lucida Sans Unicode" w:cs="Palatino Linotype" w:ascii="Palatino Linotype" w:hAnsi="Palatino Linotype"/>
          <w:b/>
          <w:bCs/>
          <w:color w:val="000000"/>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dr. Riebl Antal</w:t>
      </w:r>
      <w:r>
        <w:rPr>
          <w:rFonts w:eastAsia="Lucida Sans Unicode" w:cs="Palatino Linotype" w:ascii="Palatino Linotype" w:hAnsi="Palatino Linotype"/>
          <w:bCs/>
          <w:sz w:val="20"/>
          <w:szCs w:val="20"/>
        </w:rPr>
        <w:t xml:space="preserve"> kéri a közmeghallgatás résztvevőit, hogy olyan problémákkal forduljanak a képviselők felé, mely kérdésekre megpróbálnak azonnal, vagy pedig rövid időn belül írásban válaszolni.</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Kreisz Mihály</w:t>
      </w:r>
      <w:r>
        <w:rPr>
          <w:rFonts w:eastAsia="Lucida Sans Unicode" w:cs="Palatino Linotype" w:ascii="Palatino Linotype" w:hAnsi="Palatino Linotype"/>
          <w:bCs/>
          <w:sz w:val="20"/>
          <w:szCs w:val="20"/>
        </w:rPr>
        <w:t xml:space="preserve"> (Budapesten él) Kéktó sétány és az Akácfa sor 013/9 hrsz. területről beszél, melyet mind tavaly, mind idén nagyon teleraktak szeméttel. Mintegy 10 m3 szemetet szedtek össze, melynek elvitele, kb. 40 ezer forintjukba került, amibe sem a leutazást, sem a saját munkát nem számította be. Jelzi, hogy a rendőrség talált nyomot az esetleges szemétlerakókról, mert csekkeket is találtak. Az a javaslata, hogy az üdülőterületen élőket kötelezzék arra, hogy kukákat használjanak. Mert a háztartási szemét és hulladék minden évben nagy probléma.</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megköszöni a jelzést, tájékoztatja a kérdezőt, hogy maga is nap-mint nap látja az elmondottakat. Az alpolgármester úr szemét kommandót szeretne alakítani, valamint a tavasz végére közkonténer letétele lehet erre a problémára a megoldás.</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Kreisz Mihály </w:t>
      </w:r>
      <w:r>
        <w:rPr>
          <w:rFonts w:eastAsia="Lucida Sans Unicode" w:cs="Palatino Linotype" w:ascii="Palatino Linotype" w:hAnsi="Palatino Linotype"/>
          <w:bCs/>
          <w:sz w:val="20"/>
          <w:szCs w:val="20"/>
        </w:rPr>
        <w:t>javaslata az, hogy szemét elszállítási kötelezettséget kellene előírni, az üdülő területen élők számára.</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néhány helyen</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a kukás autó nem tud bemenni, itt engedélyezték a zsákban való szemétkirakást, és az üdülő területen 6 hónapra fizetik a lakosok a szemétszállítás díját. Egy Alkotmánybírósági határozat felülírja a mi rendeletünket, így ilyen kötelezettséget nem írhatunk elő.</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Nagy Zoltán </w:t>
      </w:r>
      <w:r>
        <w:rPr>
          <w:rFonts w:eastAsia="Lucida Sans Unicode" w:cs="Palatino Linotype" w:ascii="Palatino Linotype" w:hAnsi="Palatino Linotype"/>
          <w:bCs/>
          <w:sz w:val="20"/>
          <w:szCs w:val="20"/>
        </w:rPr>
        <w:t xml:space="preserve">megköszöni a polgárőrség munkáját, elmondja, hogy 8 éve laknak a Kavics utca 44. számban, nagyon szeretnek itt élni, de nyáron lehetetlen a lakhatásuk. Lesz-e szabad strand kijelölve, és van-e arra esély, hogy az ott strandolók kulturáltan, a lakosságot nem zavarva tevékenykednek, és azt valaki ellenőrzi, vagy a Polgárőrség segítségét lehet kérni. </w:t>
      </w:r>
    </w:p>
    <w:p>
      <w:pPr>
        <w:pStyle w:val="Normal"/>
        <w:numPr>
          <w:ilvl w:val="0"/>
          <w:numId w:val="1"/>
        </w:numPr>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t xml:space="preserve">Az a kérdése, hogy ha a helyzetet nem tudják kezelni, akkor azt a telket nem lehet-e értékesíteni. </w:t>
      </w:r>
    </w:p>
    <w:p>
      <w:pPr>
        <w:pStyle w:val="Normal"/>
        <w:numPr>
          <w:ilvl w:val="0"/>
          <w:numId w:val="1"/>
        </w:numPr>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t>Szeretné kérdezni, hogy máskor a közösségi rendezvényeket később tartanák, mert Budapestről nem tudnak időben ideérni.</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tájékoztatja, hogy a Sirály strand kérdését megoldották, mert a bérleti szerződésben ezeket a kérdéseket is szabályozták, reményei szerint ezek a problémák megoldódnak.</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Simonyi Andrásné</w:t>
      </w:r>
      <w:r>
        <w:rPr>
          <w:rFonts w:eastAsia="Lucida Sans Unicode" w:cs="Palatino Linotype" w:ascii="Palatino Linotype" w:hAnsi="Palatino Linotype"/>
          <w:bCs/>
          <w:sz w:val="20"/>
          <w:szCs w:val="20"/>
        </w:rPr>
        <w:t xml:space="preserve"> (Csendes u. 57.) elmondja, hogy több bekerítetlen telekről van tudomása, amit a környéken lakok szemétlerakóként használnak, nemcsak gallyat, és zöldhulladékot, hanem mindent oda hordanak.  Szeretné, ha erre a helyzetre megoldást találnának. (Mária u. Szántó u. Kurta-köz)</w:t>
      </w:r>
    </w:p>
    <w:p>
      <w:pPr>
        <w:pStyle w:val="Normal"/>
        <w:rPr>
          <w:rFonts w:ascii="Palatino Linotype" w:hAnsi="Palatino Linotype" w:eastAsia="Lucida Sans Unicode" w:cs="Palatino Linotype"/>
          <w:bCs/>
          <w:sz w:val="20"/>
          <w:szCs w:val="20"/>
        </w:rPr>
      </w:pPr>
      <w:r>
        <w:rPr>
          <w:rFonts w:eastAsia="Palatino Linotype" w:cs="Palatino Linotype" w:ascii="Palatino Linotype" w:hAnsi="Palatino Linotype"/>
          <w:bCs/>
          <w:sz w:val="20"/>
          <w:szCs w:val="20"/>
        </w:rPr>
        <w:t xml:space="preserve">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felkéri a jegyző asszonyt, hogy a szükséges hatósági intézkedéseket tegye meg.</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Szilveszter Lajos</w:t>
      </w:r>
      <w:r>
        <w:rPr>
          <w:rFonts w:eastAsia="Lucida Sans Unicode" w:cs="Palatino Linotype" w:ascii="Palatino Linotype" w:hAnsi="Palatino Linotype"/>
          <w:bCs/>
          <w:sz w:val="20"/>
          <w:szCs w:val="20"/>
        </w:rPr>
        <w:t xml:space="preserve"> Az utak karbantartását elkezdte az Önkormányzat, folyamatos lesz a munka. Tájékoztatja a hallgatóságot, hogy eddig a közhasznú munkások végezték az ilyen munkákat. A közhasznú munkások számát jelentősen csökkentették. Szeretné javasolni, hogy április folyamán lakossági összefogásban végezzen a falu egy közös szemétszedést.</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Takácsné Váloczi Tünde</w:t>
      </w:r>
      <w:r>
        <w:rPr>
          <w:rFonts w:eastAsia="Lucida Sans Unicode" w:cs="Palatino Linotype" w:ascii="Palatino Linotype" w:hAnsi="Palatino Linotype"/>
          <w:bCs/>
          <w:sz w:val="20"/>
          <w:szCs w:val="20"/>
        </w:rPr>
        <w:t xml:space="preserve"> elmondja, hogy április 22. a Föld Napja, és ennek keretében április 15-17-ig akciót szerveznének a lakosság és a civil szervezetek összefogásában a Községgondnoksággal közösen, mely szemétszedésből és faültetésből állna. A közös munka az emberi kapcsolatok elmélyítését szolgálná, valamint szerveznének egy dísznövény vásárt, és vasárnap pedig egy közös kerékpáros bejárást.</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Görbe István</w:t>
      </w:r>
      <w:r>
        <w:rPr>
          <w:rFonts w:eastAsia="Lucida Sans Unicode" w:cs="Palatino Linotype" w:ascii="Palatino Linotype" w:hAnsi="Palatino Linotype"/>
          <w:bCs/>
          <w:sz w:val="20"/>
          <w:szCs w:val="20"/>
        </w:rPr>
        <w:t xml:space="preserve"> jelzi, hogy a faluban elindították az utcabizalmi rendszert, az üdülőterületen nem találtak még ilyen alkalmas személyt.</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Koromi János</w:t>
      </w:r>
      <w:r>
        <w:rPr>
          <w:rFonts w:eastAsia="Lucida Sans Unicode" w:cs="Palatino Linotype" w:ascii="Palatino Linotype" w:hAnsi="Palatino Linotype"/>
          <w:bCs/>
          <w:sz w:val="20"/>
          <w:szCs w:val="20"/>
        </w:rPr>
        <w:t xml:space="preserve"> (Óbuda telep 62.) kérdése az, hogy a tekeadó miért emelkedett 150%-kal az elmúlt időszakban.</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 xml:space="preserve">elmondja, hogy készítettek egy reprezentációt, mely azt mutatja be, hogy milyen költségeik vannak, hiszen azt tapasztalták, hogy a költségeik magasabbak, mint a bevételeik. Nézzük meg, hogy mire jutottunk. Milyen költségek merülnek fel, amit arányosítva, vagy kizárólagosan, ami az üdülőterületen merülnek fel. Postaköltség, ugye senki nem vitatja, hogy van ilyen, amikor Önökkel levelezünk, amikor határozatba foglaljuk az adódöntéseket, és Önök megfellebbezik stb. Az egész településen 3,2 millió forint, ennek arányos része 1,5 millió forint az üdülőterületre eső érték. Ez azért van így, mert a délegyházi leveleket kézbesítő viszi ki, ezt a más közigazgatási területen élők vonatkozásában nem tehetjük meg. A számításokat a hivatal dolgozói is segítették. Igazgatási költségek, bér és járulékai, személyi juttatások 10.287.000.- millió forint. Két féle módszert követtünk. Kiszámoltuk, ha nem lenne üdülőterület, akkor 4,5 dolgozóval kevesebbel ellátható a tevékenység, a másik módszer pedig, hogy az egyes ügyterületek arányos részeivel végezzük a számítást.  Ez a 4,5 dolgozóval kedvezőbb, így ezzel számoltunk.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 xml:space="preserve">dr. Molnár Zsuzsanna </w:t>
      </w:r>
      <w:r>
        <w:rPr>
          <w:rFonts w:eastAsia="Lucida Sans Unicode" w:cs="Palatino Linotype" w:ascii="Palatino Linotype" w:hAnsi="Palatino Linotype"/>
          <w:bCs/>
          <w:sz w:val="20"/>
          <w:szCs w:val="20"/>
        </w:rPr>
        <w:t xml:space="preserve">ismerteti azon munkák körét, melyek az üdülőterülettel kapcsolatosak.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folytatja az elemzést</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 xml:space="preserve">a községgondnokság üzemeltetésének bér és járulékai 4.650 ezer forint, közvilágítás 434 ezer forint, közvilágítás és áramdíj 3.162.300 forint, településüzemeltetés 4 millió forint, szúnyoggyérítés 390 ezer forint, utcanév-táblák 90 ezer forint, vízminta vétele (I-es és VI-os tavak) 400 ezer forint. A gyepmesteri feladatok, 200 ezer forint, fel nem osztható költségek (pl. nyomtatvány stb.) 600 ezer forint, lakossági és szennyvíz kompenzációs díjak 2 millió forint, vettünk egy glédert aminek az arányos beszerzési ára évente 500 ezer forint, arzénmentesítésítés 805.570 forint/év, víziközmű kezesség 667.000 forint/év, elhatároztuk, hogy felújítjuk a Dunavarsány-Délegyháza utat, így útfelújításra az arányos részt 1 millió forint ez évre. Így 30.708.956 forint jött ki. Most nézzük a bevételi 20 millió forint építményadó, amit korrigálni kell, így 19 millió, bevétel még a mederhasználat díja 390 ezer forint, tervezett gépjárműadó az üdülőterületen 6 millió forint, azok a polgártársaink fizetik ezt az adót, akik ugyan építményadó fizetésre kötelezettek, de súlyadót mégis ide fizetnek. Ők azok, akik nem lakás céljára szolgáló helyiségben élnek állandó lakosként, az Ő javukra beírtunk 4 millió forintot. Ennyi bevételünk van 23.390.000 forint. Van közte még különbség, mintegy 7 millió forint, úgy hogy majdnem háromszorosára emeltük az építményadót. Itt a válasz, és vajon az üdülők tartják el a falut, vagy a falu tartja el az üdülőt.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A közönségből valaki: </w:t>
      </w:r>
      <w:r>
        <w:rPr>
          <w:rFonts w:eastAsia="Lucida Sans Unicode" w:cs="Palatino Linotype" w:ascii="Palatino Linotype" w:hAnsi="Palatino Linotype"/>
          <w:bCs/>
          <w:sz w:val="20"/>
          <w:szCs w:val="20"/>
        </w:rPr>
        <w:t xml:space="preserve">Így van, az üdülők tartják el a falut. </w:t>
      </w:r>
    </w:p>
    <w:p>
      <w:pPr>
        <w:pStyle w:val="Normal"/>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Akkor nem tetszett elég jól figyelni.</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A közönségből valaki: </w:t>
      </w:r>
      <w:r>
        <w:rPr>
          <w:rFonts w:eastAsia="Lucida Sans Unicode" w:cs="Palatino Linotype" w:ascii="Palatino Linotype" w:hAnsi="Palatino Linotype"/>
          <w:bCs/>
          <w:sz w:val="20"/>
          <w:szCs w:val="20"/>
        </w:rPr>
        <w:t>De igen, Önök nem figyeltek az elmúlt 40 évben.</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 xml:space="preserve">mint mondtam, keressük és kutatjuk, hogy mi a működési hiány oka. Más községek is hasonló problémákkal küzdenek, hiszen az építményadóra kötelezett polgártársak után nem kapjuk meg a normatívát, de a kiadásokat valamiből finanszírozni kell. Nyilván nem finanszírozhatják azok, akik a faluban állandó lakosok, akiknek ez az egy lakása van. Gondoljunk bele, akik nem lakásként használják az építményüket, jobb esetben van egy másik lakása, amit lakásként használ. Ha megnézzük, hogy milyen építményadók vannak, ez arról szól, milyen volt a mértéke idáig. Az építmény és telekadónak.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Palatino Linotype" w:cs="Palatino Linotype" w:ascii="Palatino Linotype" w:hAnsi="Palatino Linotype"/>
          <w:bCs/>
          <w:sz w:val="20"/>
          <w:szCs w:val="20"/>
        </w:rPr>
        <w:t xml:space="preserve"> </w:t>
      </w:r>
      <w:r>
        <w:rPr>
          <w:rFonts w:eastAsia="Lucida Sans Unicode" w:cs="Palatino Linotype" w:ascii="Palatino Linotype" w:hAnsi="Palatino Linotype"/>
          <w:b/>
          <w:bCs/>
          <w:sz w:val="20"/>
          <w:szCs w:val="20"/>
        </w:rPr>
        <w:t xml:space="preserve">A közönségből valaki </w:t>
      </w:r>
      <w:r>
        <w:rPr>
          <w:rFonts w:eastAsia="Lucida Sans Unicode" w:cs="Palatino Linotype" w:ascii="Palatino Linotype" w:hAnsi="Palatino Linotype"/>
          <w:bCs/>
          <w:sz w:val="20"/>
          <w:szCs w:val="20"/>
        </w:rPr>
        <w:t>és ez volt a normális.</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de látja, hogy a falu finanszírozta.</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A közönségből valaki </w:t>
      </w:r>
      <w:r>
        <w:rPr>
          <w:rFonts w:eastAsia="Lucida Sans Unicode" w:cs="Palatino Linotype" w:ascii="Palatino Linotype" w:hAnsi="Palatino Linotype"/>
          <w:bCs/>
          <w:sz w:val="20"/>
          <w:szCs w:val="20"/>
        </w:rPr>
        <w:t>mondja meg, hogy mit? A bekötő utat mi fizettük ki, amit megcsináltak Varsányból a Rönkösig, azt a lakosság fizette ki. Abban az időben Dunavarsányhoz tartoztunk. Én 1965 óta itt vagyok és tudok mindent. Semmit nem csináltak.</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rendben</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ezek számok, amik önmagukért beszélnek.</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Amikor haza tetszik menni, akkor világítunk.</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Palatino Linotype" w:cs="Palatino Linotype" w:ascii="Palatino Linotype" w:hAnsi="Palatino Linotype"/>
          <w:bCs/>
          <w:sz w:val="20"/>
          <w:szCs w:val="20"/>
        </w:rPr>
        <w:t xml:space="preserve"> </w:t>
      </w:r>
      <w:r>
        <w:rPr>
          <w:rFonts w:eastAsia="Lucida Sans Unicode" w:cs="Palatino Linotype" w:ascii="Palatino Linotype" w:hAnsi="Palatino Linotype"/>
          <w:b/>
          <w:bCs/>
          <w:sz w:val="20"/>
          <w:szCs w:val="20"/>
        </w:rPr>
        <w:t xml:space="preserve">A közönségből valaki </w:t>
      </w:r>
      <w:r>
        <w:rPr>
          <w:rFonts w:eastAsia="Lucida Sans Unicode" w:cs="Palatino Linotype" w:ascii="Palatino Linotype" w:hAnsi="Palatino Linotype"/>
          <w:bCs/>
          <w:sz w:val="20"/>
          <w:szCs w:val="20"/>
        </w:rPr>
        <w:t>de azt is mi vettük. Mi vettük a póznákat.</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Nagy Zoltán </w:t>
      </w:r>
      <w:r>
        <w:rPr>
          <w:rFonts w:eastAsia="Lucida Sans Unicode" w:cs="Palatino Linotype" w:ascii="Palatino Linotype" w:hAnsi="Palatino Linotype"/>
          <w:bCs/>
          <w:sz w:val="20"/>
          <w:szCs w:val="20"/>
        </w:rPr>
        <w:t>azért vannak kötelezően ellátandó feladatok, azért ki lehet kapcsolni a villanyt</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 xml:space="preserve">Állandó lakosként azt akartam mondani, és nem akarok ebbe a vitába belemenni, itt van ez a gép, amit beszereztek, visszacsatolok, amit Szilveszter úr mondott láttam, hogy most tényleg le lett terítve ez a kavicságy, az a baj, hogy ezek a tevékenységek borzasztó forrásigényesek. Nem mondhatom, hogy ott legyen betonút, mert az önkormányzatnak nincs rá forrása, ezek a megoldások időlegesek, csak enyhítik ezeket a problémákat.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Szilveszter Lajos</w:t>
      </w:r>
      <w:r>
        <w:rPr>
          <w:rFonts w:eastAsia="Lucida Sans Unicode" w:cs="Palatino Linotype" w:ascii="Palatino Linotype" w:hAnsi="Palatino Linotype"/>
          <w:bCs/>
          <w:sz w:val="20"/>
          <w:szCs w:val="20"/>
        </w:rPr>
        <w:t xml:space="preserve"> polgármester úr után szeretnék ismertetni pár adatot arra vonatkozóan, hogyha pormentes utat szeretnénk csinálni, az mennyibe kerülne, ha Önök csatlakoznak hozzá, vagy ha pályázatot sikerülne rá nyerni. 90.000 m2 uszkve 20 km út van a kertvárosban. Ennek a pormentesítése a legrosszabb minőségben a szórt anyaggal, aminek időtartama 5-8 évig tart 198 millió forint, plusz áfa, mellé 9 km vízelvezető árkot kellene csinálni, ami 1000 forintjával 9 millió forint, plusz áfa. Ha a forrást meg tudnánk találni, akkor nagyon jó lenne. A lakosság panaszkodott, hogy ez az útjavítás nem megfelelő. Mert a gléder megcsinálja a bakhátat, ehhez kellene az árok, ami 9 millió forint. A négy év alatt szeretnénk a fő bekötő utakat rendbe tenni. Ehhez lenne megfelelő az utcabizalmi rendszer, mert képviselni tudnák a lakosság érdekeit ebben az ügyben is.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Lugosi Istvánné</w:t>
      </w:r>
      <w:r>
        <w:rPr>
          <w:rFonts w:eastAsia="Lucida Sans Unicode" w:cs="Palatino Linotype" w:ascii="Palatino Linotype" w:hAnsi="Palatino Linotype"/>
          <w:bCs/>
          <w:sz w:val="20"/>
          <w:szCs w:val="20"/>
        </w:rPr>
        <w:t xml:space="preserve"> elmondja, hogy azt szeretnék, ha a munka eredményes lenne. Videóra vették az induló és az elkészült utat. Csak akkor van értelme a munkának, ha valóban megcsinálják. Videón lejátssza.</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Heves vita alakult</w:t>
      </w:r>
      <w:r>
        <w:rPr>
          <w:rFonts w:eastAsia="Lucida Sans Unicode" w:cs="Palatino Linotype" w:ascii="Palatino Linotype" w:hAnsi="Palatino Linotype"/>
          <w:bCs/>
          <w:sz w:val="20"/>
          <w:szCs w:val="20"/>
        </w:rPr>
        <w:t xml:space="preserve"> ki a lejátszás és az elmondottak után.  Panaszuk az, hogy az autóval nem tudnak elmenni. Az autók futóművei tönkremennek. Kérdésem az, hogy szakadó esőben miért javítanak utat.</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Szilveszter Lajos </w:t>
      </w:r>
      <w:r>
        <w:rPr>
          <w:rFonts w:eastAsia="Lucida Sans Unicode" w:cs="Palatino Linotype" w:ascii="Palatino Linotype" w:hAnsi="Palatino Linotype"/>
          <w:bCs/>
          <w:sz w:val="20"/>
          <w:szCs w:val="20"/>
        </w:rPr>
        <w:t>Az utak elkészítésére bakhátas utat kell készíteni, ahol az árokba folyik le a víz. Kérdése az, hogy amikor 6,4 millióért 2 cm vastagságú kavicsot rászórtak, akkor is probléma volt.</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Gyökér György</w:t>
      </w:r>
      <w:r>
        <w:rPr>
          <w:rFonts w:eastAsia="Lucida Sans Unicode" w:cs="Palatino Linotype" w:ascii="Palatino Linotype" w:hAnsi="Palatino Linotype"/>
          <w:bCs/>
          <w:sz w:val="20"/>
          <w:szCs w:val="20"/>
        </w:rPr>
        <w:t xml:space="preserve"> üdvözli az üdülőket és a falubelieket is. A prezentációval kapcsolatosan megállapítja, hogy nagyon szép dolog, de minden sértés nélkül demagógnak tartja. Ugyanaz, amivel az újságban is találkoztak, hogy a budapestiek is fizetnek adók, és ha a budapestiek idejönnek, akkor fizessenek adót. A különbözőséget abban látja, hogy ott szolgáltatás működik, ez természetes. Itt sem arról van szó, hogy nem senki nem akar adót fizetni, hanem az adó mértékével. Aránytalan, hiszen háromszoros árat fizetnek a tavalyi mértékhez képest, és Önök voltak a másik Testületben is, miért nem emeltek közben az adó mértékén. A bemutatott táblázatnál még egy csak is jobb lett volna az adóemelés mértékéről. Mert itt látható legalább két tétel, amiről Önök sem tudják, hogy hol van a pénz, és azt velünk akarják kifizettetni.  A levélben jegyzett panaszunkkal különböző hivatalokhoz is elküldtük panaszunkat, és a Pest Megyei Kormányhivatal válaszában azt írja, hogy az természetes, hogy az önkormányzat megállapítja a helyi adót és a mértékét sem tartotta kifogásolhatónak, ez a Képviselő-testület szabad mérlegelésébe tartozik. A hivatkozott törvénynek vannak garanciális szabályai, és különböző mérlegelési szabályokat állapít meg, ami a mi véleményünk szerint hiányzik. Az egyik ilyen kitétel, hogy csak az kaphat adómentességet, aki helyi, és életvitel szerint lakásként használja az ingatlanát. Az adómentesség eseti megfontolást képezi az, hogy az azonos helyzetben lévők között nem alapjogok tekintetében van e tárgyilagos mérlegelés szerinti ésszerű indoka. Mindezek tekintetében a helyi rendeleti szabályozás adómentességre, adókedvezményre vonatkozó előírásainak az indoklása további vizsgálata indokolt. Kéri a Polgármester úr tájékoztatását, hogy az adómentességre, adókedvezményre vonatkozó rendeletek elfogadásakor a Képviselő-testület, mint helyi jogalkotó milyen indokokra hivatkozva tett különbséget az állandó és nem állandó lakosok között. Az építményadó vonatkozásában, tehát ez nem arányos. Kaphatunk-e olyan adatokat, hogy ember fizet adót Délegyházán, hány ingatlan, hányan fizetnek különböző más adókat, mert az építményadót mi fizetjük. Azért kérdezem, mert a különböző kiadványokban nem látom, hogy hány ingatlan van, ezek bevételeit mire tervezték, és hány falu ingatlan van. Véleménye szerint mintegy hatszáz a faluban lévő ingatlan,  az üdülőterületen mintegy ezeregyszáz. A ez az arány van, és a táblázatot végignézzük, akkor az üdülők azt is megkérdezhetik, hogy közülünk miért nem ül valaki a Képviselő-testületben, mert így a döntésekben mi nem vehetünk részt. Mi csak fizetünk, és ez a probléma. Nem a pénzről van szó, hiszen eddig is fizette mindenki az adóját, hanem arról, hogy aránytalanul nagy lett. Több Délegyházánál jelentősebb várost (Siófok, Csopak) hasonlít össze, és megállapítja, hogy közel nem fizetnek ennyi adót. Számos helyen különböző kedvezményeket tapasztalt pl. életkorra, vagy százalékban megjelenőt, pl. négyzetmétertől függően. Az Önkormányzat célja az állandó lakosú, amúgy is nehéz szociális helyzetben lévők adóztatásának elkerülése, ha ez nem lehetséges, akkor konkrét beruházásokkal összefüggésben (pl. utak felújítása, iskola bővítése) kerüljön sor az adóztatásukra. Aggodalmát fejezi ki, hogy előbb-utóbb erre is sor fog kerülni. Nem tudja elkerülni a Testület, hogy a falura ne vessen ki adót. Nem érti, hogy miért nem fizet valamilyen címen a falu. A másik kérdése, hogy miért nem mondják meg az üdülőknek, hogy konkrétan mire fordítják a pénzt. Csak olyan adórendeleteket fogad el a program, ami a lakosság számára még elviselhető anyagi terheket jelent. Továbbiakban ismerteti a négy éves programot. A gazdasági programmal kapcsolatosan megjegyzi, hogy ahogy a gazdasági program, és a testület áll az üdülőkhöz, az bizonyítja, hogy kétszer jeleníti meg, éspedig a helyi tömegközlekedés kapcsán, ami nagyon jó lenne, ha lenne. A másik pedig hogy az Önkormányzatnak lépéseket kell tenni a tanya, az üdülő és a falu infrastrukturális különbözőségeinek felszámolás érdekében. A felsorolás is megosztó. Bulyáki Antal nevével fémjelzett időszakban 35 millió forintot helyezett el biztosítéki letétbe az esetlegesen felmerülő műszaki, pénzügyi problémák rendezésére. Ez a 35 millió forint eltűnt. Szerepel ebben a felsorolásban még egy ELMŰ jóváírás 20 millió forint, ami eltűnt. Lehet, hogy ez a mi háromévi üdülőtelepi adónk. A Polgármester úr elmondta, hogy ne mutogassunk hátra, menjünk előre. A lyukak betömésére az üdülőterület adóival számolnak. Hol a rendőrségi feljelentés, hová lett 55 millió forint, Polgármester úr, úgy nyilatkozott, hogy Őt ne kérdezzék, Ő nem tudja, hogy hol ez a pénz. Hát akkor ki tudja, mert ha más nem, akkor Ők megteszik a rendőrségi feljelentést, ha ez eddig nem történt meg. Úgy gondolják, hogy nagyon fontosak az új beruházások, de vegyék tudomásul azt, hogy ezt nemcsak az üdülőtelepen élők adóbefizetéseiből, hanem egy közös, az egész települést érintő szélesebb adópolitikával érhető el. A falu és az üdülőn élők megosztása nem jó politika. Javasolja, hogy néhány emberrel közösen beszéljék meg ezt a kérdést, hogyan legyen a harmadolás és egy negyedelés.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Péteri Andrásné</w:t>
      </w:r>
      <w:r>
        <w:rPr>
          <w:rFonts w:eastAsia="Lucida Sans Unicode" w:cs="Palatino Linotype" w:ascii="Palatino Linotype" w:hAnsi="Palatino Linotype"/>
          <w:bCs/>
          <w:sz w:val="20"/>
          <w:szCs w:val="20"/>
        </w:rPr>
        <w:t xml:space="preserve"> (Áfonya u. 11) elmondja, hogy 1965. május 1. óta lakik a településen, és nagyon sokat hozzájárult ahhoz, hogy Délegyháza létezzen. Nem azért mert az itteni lakosok fejlesztették, hanem az üdülő rész fejlesztett. Utat épített, gázhálózatot, csatornát bevezették, mely 240 ezer forint volt kertenként, a faluban pedig 60 ezer. Hol itt az egyensúly. Megcsinálták úgy az utakat, hogy a csatorna szintjét megemelték, az útról minden víz a telkemre folyik, nem lehet a telekre bemenni. Mikor kihívtam Őket, nem mertek bemenni az utcába. A 300%-os adóemelést durvának tartja. Két autó után fizetünk gépjármű adót.</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Vida Istvánné</w:t>
      </w:r>
      <w:r>
        <w:rPr>
          <w:rFonts w:eastAsia="Lucida Sans Unicode" w:cs="Palatino Linotype" w:ascii="Palatino Linotype" w:hAnsi="Palatino Linotype"/>
          <w:bCs/>
          <w:sz w:val="20"/>
          <w:szCs w:val="20"/>
        </w:rPr>
        <w:t xml:space="preserve"> (Áfonya u.) azt sérelmezi, hogy amiben laknak, az ugyan nem lakóházként van nyilvántartva, de 10 éve lakják. A szemben lévő ház lakóházként van minősítve, évente egy hetet lakják, Ő nem fizet adót. Igazságtalannak tartja ezt. 45 éve fizetik az adót eddig is befizették, most is befizették.</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javaslata, hogy</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akinek alkalmas</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az ingatlana, az minősíttesse át lakóházzá. Azt javaslom mindenkinek, hogy akinek arra alkalmas műszakilag az ingatlana, az minősítesse át lakássá. Járjon el a földhivatal fele, tegye meg a szükséges lépéseket. Mert így Ő is és az Önkormányzat is jól jár.</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Valaki a közönség soraiból</w:t>
      </w:r>
      <w:r>
        <w:rPr>
          <w:rFonts w:eastAsia="Lucida Sans Unicode" w:cs="Palatino Linotype" w:ascii="Palatino Linotype" w:hAnsi="Palatino Linotype"/>
          <w:bCs/>
          <w:sz w:val="20"/>
          <w:szCs w:val="20"/>
        </w:rPr>
        <w:t xml:space="preserve">: Az önkormányzat miért jár jól?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Mert az Önkormányzat állami normatívát tud igényelni az állandó lakosság után, ami 50 ezer forint, amit Önök után nem kapunk meg és Önök fizetik meg helyi adó formájában.</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Lugosi Istvánné</w:t>
      </w:r>
      <w:r>
        <w:rPr>
          <w:rFonts w:eastAsia="Lucida Sans Unicode" w:cs="Palatino Linotype" w:ascii="Palatino Linotype" w:hAnsi="Palatino Linotype"/>
          <w:bCs/>
          <w:sz w:val="20"/>
          <w:szCs w:val="20"/>
        </w:rPr>
        <w:t xml:space="preserve"> kérdése, aki üdülőben lakik, de állandó lakos, az után megkapja az Önkormányzat a normatív támogatást?</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dr. Riebl Antal:</w:t>
      </w:r>
      <w:r>
        <w:rPr>
          <w:rFonts w:eastAsia="Lucida Sans Unicode" w:cs="Palatino Linotype" w:ascii="Palatino Linotype" w:hAnsi="Palatino Linotype"/>
          <w:bCs/>
          <w:sz w:val="20"/>
          <w:szCs w:val="20"/>
        </w:rPr>
        <w:t xml:space="preserve"> akkor még megkapjuk, ez egy általános rend. Az Alkotmánybíróság döntéseit nem akarom most ismertetni, ennek az az oka, amit a jegyző asszonnyal ki fogunk fejteni és megmagyarázni, hogy az Alkotmány 70/A. § alapján miért nem ütközik Alkotmányba az Önkormányzat magatartása, ez egy ilyen ok, amit Ön feszeget, de nem szeretném most megválaszolni, mert jegyző asszonnyal vizsgáljuk a Gyökér úr által feltárt tényállást, hogy jogilag adekvát választ adjunk.</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Lugosi Istvánné</w:t>
      </w:r>
      <w:r>
        <w:rPr>
          <w:rFonts w:eastAsia="Lucida Sans Unicode" w:cs="Palatino Linotype" w:ascii="Palatino Linotype" w:hAnsi="Palatino Linotype"/>
          <w:bCs/>
          <w:sz w:val="20"/>
          <w:szCs w:val="20"/>
        </w:rPr>
        <w:t xml:space="preserve"> csak tisztázni akarta, hogy aki üdülőben lakik, de állandó lakos, az után megkapja az Önkormányzat a normatív támogatást. </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igen.</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pPr>
      <w:r>
        <w:rPr>
          <w:rFonts w:eastAsia="Lucida Sans Unicode" w:cs="Palatino Linotype" w:ascii="Palatino Linotype" w:hAnsi="Palatino Linotype"/>
          <w:b/>
          <w:bCs/>
          <w:sz w:val="20"/>
          <w:szCs w:val="20"/>
        </w:rPr>
        <w:t>Lugosi Istvánné</w:t>
      </w:r>
      <w:r>
        <w:rPr>
          <w:rFonts w:eastAsia="Lucida Sans Unicode" w:cs="Palatino Linotype" w:ascii="Palatino Linotype" w:hAnsi="Palatino Linotype"/>
          <w:bCs/>
          <w:sz w:val="20"/>
          <w:szCs w:val="20"/>
        </w:rPr>
        <w:t xml:space="preserve"> kérdése, hogy a faluról is készült ilyen kimutatás? Mennyi a kiadás, és mennyi a bevétel.</w:t>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 xml:space="preserve">válaszában emlékeztet a Gyökér úr által felolvasott „Gazdasági Programra”, melyben rögzítették, hogy addig, amíg tudják tartani, hogy a  falu állandó lakosai ne adózzanak, pontosabban addig nem adóznak.  Ezt most határozottan kijelentem, tehát   szerepel, akik itt laknak, itt dolgoznak, idejárnak a gyerekei óvodában, iskolában, idejárnak a Kultúrházba, addig a végsőkig elmegyünk, hogy ne adózzanak. Mert mi a helyzet, hogy nekik vélhetően ez az egy lakásuk van, míg az üdülő az ehhez képest másodrangú ingatlan, már a lakáscélú ingatlanhoz képest. Én nagyon büszkén mondom a Délegyháziak előtt, hogy amíg megengedi a költségvetésünk, addig nem fogunk rájuk kivetni helyi adót. A Gazdasági Programban megfogalmazottakkal egyezően. </w:t>
      </w:r>
    </w:p>
    <w:p>
      <w:pPr>
        <w:pStyle w:val="Normal"/>
        <w:tabs>
          <w:tab w:val="clear" w:pos="708"/>
          <w:tab w:val="left" w:pos="8460" w:leader="none"/>
          <w:tab w:val="left" w:pos="9180" w:leader="none"/>
        </w:tabs>
        <w:ind w:left="1620" w:right="-110" w:hanging="0"/>
        <w:rPr>
          <w:rFonts w:ascii="Palatino Linotype" w:hAnsi="Palatino Linotype" w:eastAsia="Lucida Sans Unicode" w:cs="Tahoma"/>
          <w:b/>
          <w:b/>
          <w:bCs/>
          <w:sz w:val="20"/>
          <w:szCs w:val="20"/>
        </w:rPr>
      </w:pPr>
      <w:r>
        <w:rPr>
          <w:rFonts w:eastAsia="Lucida Sans Unicode" w:cs="Tahoma" w:ascii="Palatino Linotype" w:hAnsi="Palatino Linotype"/>
          <w:b/>
          <w:bCs/>
          <w:sz w:val="20"/>
          <w:szCs w:val="20"/>
        </w:rPr>
      </w:r>
    </w:p>
    <w:p>
      <w:pPr>
        <w:pStyle w:val="Normal"/>
        <w:tabs>
          <w:tab w:val="clear" w:pos="708"/>
          <w:tab w:val="left" w:pos="8460" w:leader="none"/>
          <w:tab w:val="left" w:pos="9180" w:leader="none"/>
        </w:tabs>
        <w:ind w:right="-110" w:hanging="0"/>
        <w:rPr/>
      </w:pPr>
      <w:r>
        <w:rPr>
          <w:rFonts w:eastAsia="Lucida Sans Unicode" w:cs="Palatino Linotype" w:ascii="Palatino Linotype" w:hAnsi="Palatino Linotype"/>
          <w:b/>
          <w:bCs/>
          <w:sz w:val="20"/>
          <w:szCs w:val="20"/>
        </w:rPr>
        <w:t xml:space="preserve">Lugosi Istvánné </w:t>
      </w:r>
      <w:r>
        <w:rPr>
          <w:rFonts w:eastAsia="Lucida Sans Unicode" w:cs="Palatino Linotype" w:ascii="Palatino Linotype" w:hAnsi="Palatino Linotype"/>
          <w:bCs/>
          <w:sz w:val="20"/>
          <w:szCs w:val="20"/>
        </w:rPr>
        <w:t>megint csak az üdülőterülettel van megfizettetve minden, az önkormányzat feladatainak költsége.</w:t>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 xml:space="preserve">nagyon sajnálom, hogy úgy tudom és becsülöm, hogy pénzügyi végzettsége van. Kimutattuk, amit előbb Gyökér úr hiányolt, hogy hova költjük a pénz, kimutattuk. hogy 30 millió forintot hova költünk, a befolyó pénzeket is kimutattuk hová költjük, így is van 7 millió forint hiány. Azt is elmondom, hogy az önkormányzat ezt az adóból, és telekeladásból finanszírozta, de most válság van és nincsen ingatlaneladás. Valamint finanszírozta olyan egyszeri befolyó pénzekből, mint amit a MAVIR-tól kapott 20 millió forintot, amit a terület rendbehozatalára kaptunk, de hiányt finanszíroztunk belőle, ami most 7 millió forint, egyébként 20 millió forint körüli összeg. A 35 millió forintot, amit letétbe helyeztek, azt például milyen költségekre finanszírozta az önkormányzat. Soha senki nem mérlegelte, hogy a szolgáltatás, és az ellenszolgáltatás arányban van-e. Most mi megtettük, és számos kérdésben megtesszük, és ahol lehet, ott takarékoskodni fogunk, mert az nem megy, hogy az unokáink pénztárcája kárára költjük a pénzt, akkor a gyermekem, és az unokám fizetné azt a pénzt, amit felveszünk. Nem veszünk fel hitelt, mármint működésre. </w:t>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Gyökér György </w:t>
      </w:r>
      <w:r>
        <w:rPr>
          <w:rFonts w:eastAsia="Lucida Sans Unicode" w:cs="Palatino Linotype" w:ascii="Palatino Linotype" w:hAnsi="Palatino Linotype"/>
          <w:bCs/>
          <w:sz w:val="20"/>
          <w:szCs w:val="20"/>
        </w:rPr>
        <w:t>elmondja, hogy</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 xml:space="preserve">ha nézzük a táblázatot, hiányzik egy nagyon fontos bevétel, az iparűzési adó és a szolgáltató adó. Az emberek itt fogyasztanak, akkor mi lenne ezekből a vállalkozásokból, ha nem arra számítanának, hogy ez a hat hónapos időszak egy plusz bevétel, amiből az iparűzési adót, és egyebeket. Akkor bontsuk meg, de próbáljuk ki, hogy ezen a nyáron nem fogunk vásárolni, akkor mi lesz velük. Ez a táblázat egy magyarázat, de messze nem azt mutatja be, azokat a régi sérelmeket, amiket mi 30 éve átélünk. Nem történik semmi, nem tudnak mondani olyat az utóbbi 30 évben, ami az, ami üdülőterületre lett fordítva. Mi is befizetjük az adót, de ezt a helyzetet kezelni kellene, nem fogunk többet fizetni jövőre. A Kormányhivatal állásfoglalása szerint 1.500 forint/m2 az a maximális építményadó, amit ki lehetett vetni, köszönjük, hogy nem a maximumot vetették ki. Lehet feszíteni a húrt, lehet többet kiróni és kímélni a lakosságot, ez egy ideig menni fog, de ez a sok hitellel és egyebekkel be fog dőlni. Össze fog omlani a rendszer. Itt mindenki azért van, hogy Délegyháza előre jusson, és jusson valamire, de akkor fizessünk közösen, vagy valami olyan megoldással, hogy tudjuk, hogy az én pénzemből mi fog elkészülni. Ha cél van, és azt valaki garantálja, akkor még többet is hajlandóak vagyunk áldozni. Nem egy átláthatatlan rendszerbe kerül, látom, hogy mi lesz belőle. Ha továbbra is a fenti gyakorlatot folytatjuk, akkor nem lesz változás. </w:t>
      </w:r>
    </w:p>
    <w:p>
      <w:pPr>
        <w:pStyle w:val="Normal"/>
        <w:tabs>
          <w:tab w:val="clear" w:pos="708"/>
          <w:tab w:val="left" w:pos="8460" w:leader="none"/>
          <w:tab w:val="left" w:pos="9180" w:leader="none"/>
        </w:tabs>
        <w:ind w:right="-110" w:hanging="0"/>
        <w:rPr>
          <w:rFonts w:ascii="Palatino Linotype" w:hAnsi="Palatino Linotype" w:eastAsia="Lucida Sans Unicode" w:cs="Tahoma"/>
          <w:b/>
          <w:b/>
          <w:bCs/>
          <w:sz w:val="20"/>
          <w:szCs w:val="20"/>
        </w:rPr>
      </w:pPr>
      <w:r>
        <w:rPr>
          <w:rFonts w:eastAsia="Lucida Sans Unicode" w:cs="Tahoma" w:ascii="Palatino Linotype" w:hAnsi="Palatino Linotype"/>
          <w:b/>
          <w:bCs/>
          <w:sz w:val="20"/>
          <w:szCs w:val="20"/>
        </w:rPr>
      </w:r>
    </w:p>
    <w:p>
      <w:pPr>
        <w:pStyle w:val="Normal"/>
        <w:tabs>
          <w:tab w:val="clear" w:pos="708"/>
          <w:tab w:val="left" w:pos="8460" w:leader="none"/>
          <w:tab w:val="left" w:pos="9180" w:leader="none"/>
        </w:tabs>
        <w:ind w:right="-110" w:hanging="0"/>
        <w:rPr>
          <w:rFonts w:ascii="Palatino Linotype" w:hAnsi="Palatino Linotype" w:cs="Tahoma"/>
          <w:b/>
          <w:b/>
          <w:sz w:val="20"/>
          <w:szCs w:val="20"/>
        </w:rPr>
      </w:pPr>
      <w:r>
        <w:rPr>
          <w:rFonts w:cs="Tahoma" w:ascii="Palatino Linotype" w:hAnsi="Palatino Linotype"/>
          <w:b/>
          <w:sz w:val="20"/>
          <w:szCs w:val="20"/>
        </w:rPr>
        <w:t>Bednárik László képviselő csatlakozik az üléshez 18,30-kor</w:t>
      </w:r>
    </w:p>
    <w:p>
      <w:pPr>
        <w:pStyle w:val="Normal"/>
        <w:tabs>
          <w:tab w:val="clear" w:pos="708"/>
          <w:tab w:val="left" w:pos="8460" w:leader="none"/>
          <w:tab w:val="left" w:pos="9180" w:leader="none"/>
        </w:tabs>
        <w:ind w:right="-110" w:hanging="0"/>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Forgó Vilmosné</w:t>
      </w:r>
      <w:r>
        <w:rPr>
          <w:rFonts w:cs="Tahoma" w:ascii="Palatino Linotype" w:hAnsi="Palatino Linotype"/>
          <w:sz w:val="20"/>
          <w:szCs w:val="20"/>
        </w:rPr>
        <w:t xml:space="preserve"> arról szeretnék beszélni, hogy milyen örökséget is kapott ez a testület, mert ez egy nagyon negatívan feltüntetett örökség. Nem állítom, hogy minden tökéletes volt, voltak hibák. Örökséget mi is kaptunk olyat, amit ki kellett fizetni, meg kellett csinálni, és ha Önök befejezik, Önök is fognak örökséget hagyni az utódaiknak. Az átadás 2010. október 1-jén volt és szeretném elmondani, hogy ez a tartozás miből állt, ami a Délegyházi Hírekben megjelent.  Az OTP felé 3,3 millió forint, a szállítói tartozás 11 millió forint a jegyzőkönyv szerint, volt készpénzkészlet a házipénztárban 83.805 forint, lekötött betét 427 ezer forint, de kintlévőségünk 69.619.543 forint. Úgy illet volna, hogy mindkét adatsor bekerüljön a tényadatok közé. Itt nagyon sok mindenről szó volt, hogy mit tapsoltunk el. Engedjék meg, hogy néhány dologra reagáljak. Mi a négy év alatt nem emeltünk tiszteletdíjat, és adót sem. Tájékoztatásul elmondom, hogy az én alpolgármesteri tiszteletdíjam bruttó 50.600.- forint volt a mostani alpolgármester 120 ezer forintjával ellentétben, én nem kaptam költségtérítést. Mi is hoztunk népszerűtlen döntéseket, megszüntettük a lakáshoz jutási támogatást, 2010-ben mi sem tudtunk a civil szervezetek számára támogatást adni, egyedül a Sportegyesületet támogatta az Önkormányzat, a közüzemi díjak kifizetésével, és a szükség szerint hetente egy-két alkalommal a közmunkások fűnyírást végeztek. Sajnos több pénzünk nem volt, úgy tudom ez most változott, és a Mundiál büfé bevételét megkapja a Sportegyesület, azt nem tudom, hogy a közüzemi díjakat és a fűnyírást vállalja-e továbbra is az önkormányzat.</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t>Pazarló gazdálkodásról és eltapsolt pénzekről van szó, itt szeretném elmondani, hogy a meg nem nyert pályázatok, ami út pályázat volt (ami az üdülőterületre is készült) sajnos nem nyertük meg. Nem azért mert rosszak voltak a pályázatok, hanem azért mert pénzhiány miatt nem kaptuk meg őket. Volt még másik Óvodapályázat is, amit szintén nem nyertünk meg, Könyvtárra és Helytörténeti Múzeum kialakítására is pályáztunk, sajnos ez sem volt sikeres. Ezeknek a pályázatoknak van tervezési, és pályáztatási költsége is, amit akkor is ki kell fizetni, ha a pályázat nem volt eredményes.</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t xml:space="preserve">A Délegyházi tavak vízmélység növelő, és vízminőség javító kotrásával kapcsolatban felmérések és tervek készültek, már éppen finisben voltunk, amikor ez meghiúsult, és nekünk, ellentétben a bányavállalkozókkal, nemcsak bányajáradékot kell csak fizetni, kiderült, hogy nekünk, mint a Délegyháziaknak, a délegyházi tavakból kitermelt kavicsért a kavics árát is meg kell fizetni. Ez a mai napig még vita tárgya. El kellett készíteni az Esélyegyenlőségi tervet, ami szintén pénzbe került, és sok olyan műszaki tervet, valamint a vagyonkatasztert, ami jelentős költséggel bírt. Próbáltuk Délegyháza hitelképességét fenntartani, a hitel felvételére pedig azért volt szükség, hogy pályázhassunk, mert hitelképtelenség esetén pályázat sem nyújtható be. A pályázatokra szükség volt. </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t>Voltak sikeres pályázataink, melynek szintén jelentős költségei voltak, ilyen volt az Ivóvíz pályázat, ami még jelen pillanatban is folyamatban van, az Óvoda és a Mária Közösségi Ház. Nagyon sajnálom, hogy a Közösségi Ház pályázatról az önkormányzat lemondott. Az áfa kifizetéssel kapcsolatban el kell mondanom, hiszen benne van az újságban, hogy mi áfa mentességet kaptunk volna akkor, ha ott elkészül egy konyha. Nem került eladásra ez a terület, tehát még mindig megvalósulhatna ez a beruházás. Egy központi konyha, amit régóta terveztünk, így az óvodából kikerülhetne ez a szolgáltatás, ami így áfa köteles.</w:t>
      </w:r>
    </w:p>
    <w:p>
      <w:pPr>
        <w:pStyle w:val="Normal"/>
        <w:tabs>
          <w:tab w:val="clear" w:pos="708"/>
          <w:tab w:val="left" w:pos="8460" w:leader="none"/>
          <w:tab w:val="left" w:pos="9180" w:leader="none"/>
        </w:tabs>
        <w:ind w:right="-110" w:hanging="0"/>
        <w:rPr/>
      </w:pPr>
      <w:r>
        <w:rPr>
          <w:rFonts w:cs="Tahoma" w:ascii="Palatino Linotype" w:hAnsi="Palatino Linotype"/>
          <w:sz w:val="20"/>
          <w:szCs w:val="20"/>
        </w:rPr>
        <w:t xml:space="preserve">Ismételten megjegyzem, hogy nem értek egyet az eltapsolás szóhasználattal. Örökségként írják nekünk, hogy a mostani intézményrendszer gazdaságtalan és korszerűtlen. Megjegyzem, ezt mi is örököltük, de Önök elsősorban a Művelődési Ház vezetőjének vezetői pótléka, és egyebek, amiket meg lehetett volna spórolni. Erre is megvolt az elképzelés, ami az volt, hogyha elkészül a Közösségi Ház, utána a Közösségi Háznak, a Könyvtárnak és a Helytörténeti Múzeumnak egyetlen vezetője lett volna, és így a pótlékhoz munkát is rendeltünk. A Helytörténeti Gyűjteményt ünnepélyesen felavatta a Polgármester úr, én nagyon szerettem volna ezt megvalósítani. A Helytörténeti Gyűjtemény véleményem szerint nincs olyan helyen, amit megérdemelt volna. Sokat dolgoztunk érte, és ha kérdeztek volna, szívesen segítettünk volna. Nem tudom, mikor van a nyitva tartása és ki az, aki végigvezeti az embereket a gyűjteményen. </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t>Az Önök eskütételénél megegyeztünk abban, hogy nem lesz visszamutogatás, és nem lesz eltapsolt pénz. Azt gondolom, hogy továbbra is itt fogok lakni, segítem az Önök munkáját, de örülnék annak, ha ezt Önök tudnák, hogy nem tapsoltunk el pénzeket, hanem igyekeztünk úgy intézni a gazdasági dolgainkat, hogy legalább a hitelképességét megtartsuk a községnek. Ez a község nehéz helyzetben van, nincsenek ipari területei, nem tud extra bevételekre szert tenni, fejlődni csak a pályázatok által tud, és mi mintegy 300 millió forint értékű pályázatot, a megvalósítás Önökre marad, ami nem kevés. Azt gondolom, mi ennyit tudtunk tenni, az Önök munkájához pedig kívánok sok sikert.</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Szilveszter Lajos </w:t>
      </w:r>
      <w:r>
        <w:rPr>
          <w:rFonts w:cs="Tahoma" w:ascii="Palatino Linotype" w:hAnsi="Palatino Linotype"/>
          <w:sz w:val="20"/>
          <w:szCs w:val="20"/>
        </w:rPr>
        <w:t>néhány adatot ismertet, 2006-2010 között kigyűjtette az eladott telkeket, amik az üdülő területen történt, és az Önök testülete adta el.  Tehát 133 millió forintért Önök adtak el telkeket, és a Bulyáki éra 35 millió forintja, ez összesen 168 millió forint. Tessék megmondani az üdülő területi lakosoknak, hogy mit csináltak ebből a pénzből.</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pPr>
      <w:r>
        <w:rPr>
          <w:rFonts w:cs="Tahoma" w:ascii="Palatino Linotype" w:hAnsi="Palatino Linotype"/>
          <w:b/>
          <w:sz w:val="20"/>
          <w:szCs w:val="20"/>
        </w:rPr>
        <w:t xml:space="preserve">Forgó Vilmosné </w:t>
      </w:r>
      <w:r>
        <w:rPr>
          <w:rFonts w:cs="Tahoma" w:ascii="Palatino Linotype" w:hAnsi="Palatino Linotype"/>
          <w:sz w:val="20"/>
          <w:szCs w:val="20"/>
        </w:rPr>
        <w:t>azt gondolom, hogy látnom kellene, hogy mik azok a telkek, amikről az alpolgármester úr beszél. Nem mondtam azt, hogy tökéletesek voltunk, biztosan követtünk el hibákat, de mi azért nem emeltük az üdülő terület adóját, mert nem tudtunk szolgáltatást biztosítani számukra a már meglévőkön kívül. Ha kérünk valamit, akkor annak legyen azzal szembeállítható kötelezettség vállalás. Az itt említett pénzt nyilván a működés emésztette fel, amiről már az imént szóltam, ebből őriztük meg Délegyháza hitelképességét.</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Szilveszter Lajos </w:t>
      </w:r>
      <w:r>
        <w:rPr>
          <w:rFonts w:cs="Tahoma" w:ascii="Palatino Linotype" w:hAnsi="Palatino Linotype"/>
          <w:sz w:val="20"/>
          <w:szCs w:val="20"/>
        </w:rPr>
        <w:t>újra felteszi a kérdést. 6,4 milliót költöttek egyszer útjavításra, és azon kívül tessék megmondani a lakosoknak, hogy a többi pénz hol van., mit csináltak. Nem tudunk másképpen gazdálkodni, mert az intézmények átstrukturálása volt megoldás a gazdaságosság javítására.</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Forgó Vilmosné </w:t>
      </w:r>
      <w:r>
        <w:rPr>
          <w:rFonts w:cs="Tahoma" w:ascii="Palatino Linotype" w:hAnsi="Palatino Linotype"/>
          <w:sz w:val="20"/>
          <w:szCs w:val="20"/>
        </w:rPr>
        <w:t xml:space="preserve">mi is javítottunk utat, a bel és külterületeken. Említettem az útpályázatot, nem ismétlem, aminek anyaga megtalálható volt a polgármester irodájában. Az intézmények gazdálkodásához el kell, hogy mondjam, hogy 2010 júniusában volt egy ellenőrzés a Művelődési Háznál, ahol mind a működtetés, mind a vezetés rendben találták. Tudomásom szerint most a Művelődési Ház vezetője a Polgármester úr, a Könyvtáros pedig 4 órában az iskolában tanít. A mi elképzelésünk az volt, hogy a Könyvtáros gondozza a Helytörténeti Múzeum anyagát, és így tölti ki a munkaidejét. Felhívom a Testület figyelmét arra, hogy ezek a régiségek, amik Délegyháza múltját képviselik és emelik, még megvannak, össze kellene gyűjteni, és itt az üdülőterületről is beszélek, régi fotókat, régi emlékeket, amivel bizonyítható, hogy hogyan keletkezett és hova fejlődött az üdülőterület, és a falunál ugyanezt elvégezni. Ha ezt most nem kezdjük el, akkor azok az emberek, akik még tudják, sajnos lassan elmennek. </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Szilveszter Lajos </w:t>
      </w:r>
      <w:r>
        <w:rPr>
          <w:rFonts w:cs="Tahoma" w:ascii="Palatino Linotype" w:hAnsi="Palatino Linotype"/>
          <w:sz w:val="20"/>
          <w:szCs w:val="20"/>
        </w:rPr>
        <w:t>el kell, hogy mondjam, hogy két rossz pályázatot írattak. Az Óvoda pályázatból a tervező kihagyta a tetőszerkezet gerendáit, ami jelentős költség. A tervezőnek kifizették a pályázat díját, ami nekünk 8 millió forintba került. A Mária Ház tervezési költségeit is ki kellett fizetni. Most az óvodapályázatot át kellett terveztetni, és ez 5 millió forintjába került az önkormányzatnak. Azt a 35 millió forintot, amit az előző Bulyáki féle testület elhelyezett, az pontosan az üdülőtelki utak javítására és a pályázat önrészére tettük félre, amit Önök betettek az önkormányzat költségvetésébe a működés finanszírozására.</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eastAsia="Palatino Linotype" w:cs="Palatino Linotype" w:ascii="Palatino Linotype" w:hAnsi="Palatino Linotype"/>
          <w:sz w:val="20"/>
          <w:szCs w:val="20"/>
        </w:rPr>
        <w:t xml:space="preserve"> </w:t>
      </w:r>
      <w:r>
        <w:rPr>
          <w:rFonts w:cs="Tahoma" w:ascii="Palatino Linotype" w:hAnsi="Palatino Linotype"/>
          <w:b/>
          <w:sz w:val="20"/>
          <w:szCs w:val="20"/>
        </w:rPr>
        <w:t xml:space="preserve">Forgó Vilmosné: </w:t>
      </w:r>
      <w:r>
        <w:rPr>
          <w:rFonts w:cs="Tahoma" w:ascii="Palatino Linotype" w:hAnsi="Palatino Linotype"/>
          <w:sz w:val="20"/>
          <w:szCs w:val="20"/>
        </w:rPr>
        <w:t>a három nyert pályázatról beszélünk. Azt mondja az alpolgármester úr, hogy ezek a pályázatok rosszak. A pályázatokat nem mi írtuk, hanem pályázatírók, a pályázatokat megnyertük. Ha rossz a pályázat, valószínű nem nyerjük meg. Az Óvodapályázat valószínű megvalósítható, mert különben nem kaptuk volna meg rá a pénzt. Ez az összeg, ha hozzátesszük a Mária Ház pénzét, több mint 400 millió forint.</w:t>
      </w:r>
    </w:p>
    <w:p>
      <w:pPr>
        <w:pStyle w:val="Normal"/>
        <w:tabs>
          <w:tab w:val="clear" w:pos="708"/>
          <w:tab w:val="left" w:pos="8460" w:leader="none"/>
          <w:tab w:val="left" w:pos="9180" w:leader="none"/>
        </w:tabs>
        <w:ind w:right="-110" w:hanging="0"/>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Egy dolgot szeretnék elmondani. Nagyon ügyeltem arra, hogy a számok igaz számok maradjanak. Minden tétele igaz. A jegyző asszonyt felkértem, hogy mindes egyes tételt vizsgálja meg, amit az újságban leírtunk. Minden egyes tétele igaz, a szállítói követelésektől, a pénzkészletig, amit bizonylatokkal tudok bizonyítani. A lényeg az, hogy nulla forinttal és jelentős tartozással vettük át az Önkormányzatot. Nagy tévedés az, hogy a Művelődési Ház struktúrának a változására gondoltam, nem, a CSANA két beosztottjára nem veszek fel egy vezetőt. Ez így indokolatlan és ésszerűtlen, most éppen 700 ezer forintunkba került ez a kérdés. Azt mondtátok, hogy nem tudjátok, hol vannak a pénzek, mi megmutattuk. Ellenzékből is azt mondtam, hogy tárjuk fel a tartalékokat. Tessék a szolgáltatásokat megfizetni. Sokszor elhangzott, hogy a normatíva nem fedezi a működtetést, és pénzhiány van, örüljünk, hogy van iskolánk. Nem láttam soha ilyen kimutatást.  2012 februárjában be fogunk arról számolni, hogy mit hová költöttünk. Mi nem titkoljuk el, mint Ti, hogy a Bulyáki Antitól több százmillió forintos összegben pénzt, és százmilliós forintos összegben ingatlan vagyont vettetek át. Amikor visszaadtátok, töredékét hagytátok ránk, és erre még büszkék vagytok. Ez a probléma, hogy még mindig nem látjátok, hogy mit csináltatok. Én azt mondtam, nem fogunk ezzel foglalkozni, nem érdekel, hogy a Bánfalvinét kérésem ellenére odacitáltátok a Munkaügyi Bíróságra, hogy aztán mi egyezzünk ki vele, ez sem érdekel. Mi meg fogjuk mutatni, hogy mi hová megy, új utakon haladunk. Tudomásul kell venni, hogy mindennek ára van. Vannak népszerűtlen döntések, amiket meg kell hozni. Aki szociálisan rászoruló, az kéri a Szociális Bizottságtól a méltányosságot. A célunk, hogy Délegyháza talpon maradjon hitel nélkül. Mi ezen az úton járunk.</w:t>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cs="Tahoma" w:ascii="Palatino Linotype" w:hAnsi="Palatino Linotype"/>
          <w:b/>
          <w:sz w:val="20"/>
          <w:szCs w:val="20"/>
        </w:rPr>
        <w:t>Forgó Vilmosné</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Örülök neki, hogy ilyen magabiztosak vagytok, több százmilliót nem vertünk el, ebben egészen biztos vagyok, és itt még felsorolnánk azokat az ingatlanokat, amiket mi nem adtunk el, hanem megtartottunk, akkor az is több százmillió forint értékű. A vagyonkatasztert össze lehet adni.</w:t>
      </w:r>
    </w:p>
    <w:p>
      <w:pPr>
        <w:pStyle w:val="Normal"/>
        <w:tabs>
          <w:tab w:val="clear" w:pos="708"/>
          <w:tab w:val="left" w:pos="8460" w:leader="none"/>
          <w:tab w:val="left" w:pos="9180" w:leader="none"/>
        </w:tabs>
        <w:ind w:right="-110" w:hanging="0"/>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Bednárik László </w:t>
      </w:r>
      <w:r>
        <w:rPr>
          <w:rFonts w:eastAsia="Lucida Sans Unicode" w:cs="Palatino Linotype" w:ascii="Palatino Linotype" w:hAnsi="Palatino Linotype"/>
          <w:bCs/>
          <w:sz w:val="20"/>
          <w:szCs w:val="20"/>
        </w:rPr>
        <w:t>Nem készültem arra, hogy verseny fog kialakulni, hogy ki milyen módon tudja lejáratni az előző és a mostani testületet, mert ha így van, néhány dolgot én is össze tudtam volna írni. Az alpolgármester úr és köztem ez már egy ideje téma, hogy melyik testület adott el több ingatlant. Nem tett senki szemrehányást, hogy eladtuk a Naturista Oázis Kempinget, nem az előző önkormányzat adta el, el kellett adni, mert kellett a pénz. Az állami normatívák nem fedezték a működési kiadásokat, az óvoda és iskola működését. Sokfelé kellett a pénz. Eladtuk a Nomád Kempinget, ha most adnánk el, akkor kb. annyit kapnánk belőle, mint Délegyháza éves működése. Észre kellene venni, hogy vége a választásnak, ne egymást járassuk le, hanem közösen építkezzünk. Kérem, hogy a 168 milliós telekeladás miből jött össze, mert 2009-2010 között a betervezett ingatlaneladás 50 millióra volt tervezve, és 2,5 millió forintot adtunk el.</w:t>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Simonyi Andrásné </w:t>
      </w:r>
      <w:r>
        <w:rPr>
          <w:rFonts w:cs="Tahoma" w:ascii="Palatino Linotype" w:hAnsi="Palatino Linotype"/>
          <w:sz w:val="20"/>
          <w:szCs w:val="20"/>
        </w:rPr>
        <w:t>Azt szeretném kérdezni, hogy benne lakik valaki az üdülőjébe, átminősíteni nem tudják. Kérhetnek méltányosságot.</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eastAsia="Lucida Sans Unicode" w:cs="Palatino Linotype" w:ascii="Palatino Linotype" w:hAnsi="Palatino Linotype"/>
          <w:b/>
          <w:bCs/>
          <w:sz w:val="20"/>
          <w:szCs w:val="20"/>
        </w:rPr>
        <w:t xml:space="preserve">dr. Riebl Antal </w:t>
      </w:r>
      <w:r>
        <w:rPr>
          <w:rFonts w:eastAsia="Lucida Sans Unicode" w:cs="Palatino Linotype" w:ascii="Palatino Linotype" w:hAnsi="Palatino Linotype"/>
          <w:bCs/>
          <w:sz w:val="20"/>
          <w:szCs w:val="20"/>
        </w:rPr>
        <w:t>a helyi adók vonatkozásában a hatósági jogkört a jegyző asszony gyakorolja, én úgy látom, hogy a jegyző asszony a legméltányosabban jár el az ilyen ügyekben. Bizonyos elveket követ, az ilyen helyzetekben.</w:t>
      </w:r>
    </w:p>
    <w:p>
      <w:pPr>
        <w:pStyle w:val="Normal"/>
        <w:tabs>
          <w:tab w:val="clear" w:pos="708"/>
          <w:tab w:val="left" w:pos="8460" w:leader="none"/>
          <w:tab w:val="left" w:pos="9180" w:leader="none"/>
        </w:tabs>
        <w:ind w:right="-110" w:hanging="0"/>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Simonyi Andrásné </w:t>
      </w:r>
      <w:r>
        <w:rPr>
          <w:rFonts w:cs="Tahoma" w:ascii="Palatino Linotype" w:hAnsi="Palatino Linotype"/>
          <w:sz w:val="20"/>
          <w:szCs w:val="20"/>
        </w:rPr>
        <w:t>van olyan ingatlan, ami minden szempontból megfelel az építészeti elvároknak, és mégsem minősítik át, hanem közlik, hogy majd ha szigetelve lesz.</w:t>
      </w:r>
    </w:p>
    <w:p>
      <w:pPr>
        <w:pStyle w:val="Normal"/>
        <w:tabs>
          <w:tab w:val="clear" w:pos="708"/>
          <w:tab w:val="left" w:pos="8460" w:leader="none"/>
          <w:tab w:val="left" w:pos="9180" w:leader="none"/>
        </w:tabs>
        <w:ind w:right="-110" w:hanging="0"/>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nyilván ez építészeti szabvány előírás.</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pPr>
      <w:r>
        <w:rPr>
          <w:rFonts w:cs="Tahoma" w:ascii="Palatino Linotype" w:hAnsi="Palatino Linotype"/>
          <w:b/>
          <w:sz w:val="20"/>
          <w:szCs w:val="20"/>
        </w:rPr>
        <w:t xml:space="preserve">Simonyi Andrásné </w:t>
      </w:r>
      <w:r>
        <w:rPr>
          <w:rFonts w:cs="Tahoma" w:ascii="Palatino Linotype" w:hAnsi="Palatino Linotype"/>
          <w:sz w:val="20"/>
          <w:szCs w:val="20"/>
        </w:rPr>
        <w:t>mikor van a képviselőknek fogadó órája, vagy nincs?</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pPr>
      <w:r>
        <w:rPr>
          <w:rFonts w:cs="Tahoma" w:ascii="Palatino Linotype" w:hAnsi="Palatino Linotype"/>
          <w:b/>
          <w:sz w:val="20"/>
          <w:szCs w:val="20"/>
        </w:rPr>
        <w:t>Jakus Lászlóné</w:t>
      </w:r>
      <w:r>
        <w:rPr>
          <w:rFonts w:cs="Tahoma" w:ascii="Palatino Linotype" w:hAnsi="Palatino Linotype"/>
          <w:sz w:val="20"/>
          <w:szCs w:val="20"/>
        </w:rPr>
        <w:t xml:space="preserve"> mint az Oktatási Bizottság elnöke eddig nem tartottam fogadó órát, ha igénylik szívesen, de bármikor keresnek, akkor szívesen segítek.</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Tóth Mihályné </w:t>
      </w:r>
      <w:r>
        <w:rPr>
          <w:rFonts w:cs="Tahoma" w:ascii="Palatino Linotype" w:hAnsi="Palatino Linotype"/>
          <w:sz w:val="20"/>
          <w:szCs w:val="20"/>
        </w:rPr>
        <w:t xml:space="preserve">eddig is megkerestek bennünket, akinek problémája volt, annak bármikor segítünk. Az előző ciklusban a polgármester és alpolgármester úr tartottak fogadó órát. </w:t>
      </w:r>
    </w:p>
    <w:p>
      <w:pPr>
        <w:pStyle w:val="Normal"/>
        <w:tabs>
          <w:tab w:val="clear" w:pos="708"/>
          <w:tab w:val="left" w:pos="8460" w:leader="none"/>
          <w:tab w:val="left" w:pos="9180" w:leader="none"/>
        </w:tabs>
        <w:ind w:right="-110" w:hanging="0"/>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Simonyi Andrásné </w:t>
      </w:r>
      <w:r>
        <w:rPr>
          <w:rFonts w:cs="Tahoma" w:ascii="Palatino Linotype" w:hAnsi="Palatino Linotype"/>
          <w:sz w:val="20"/>
          <w:szCs w:val="20"/>
        </w:rPr>
        <w:t>az utcabizalmi ügyéhez szeretne hozzászólni. Ez a község élhetetlen, mert nincs orvos, nincs közlekedés, és nincs folyamatos gyógyszerész, és miért nincs este 17 óra után orvosi ügyelet. Nincs Délegyházának gyermekorvosa, nincs megfelelő ügyeleti ellátás.</w:t>
      </w:r>
    </w:p>
    <w:p>
      <w:pPr>
        <w:pStyle w:val="Normal"/>
        <w:tabs>
          <w:tab w:val="clear" w:pos="708"/>
          <w:tab w:val="left" w:pos="8460" w:leader="none"/>
          <w:tab w:val="left" w:pos="9180" w:leader="none"/>
        </w:tabs>
        <w:ind w:right="-110" w:hanging="0"/>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eastAsia="Lucida Sans Unicode" w:cs="Palatino Linotype" w:ascii="Palatino Linotype" w:hAnsi="Palatino Linotype"/>
          <w:b/>
          <w:bCs/>
          <w:sz w:val="20"/>
          <w:szCs w:val="20"/>
        </w:rPr>
        <w:t xml:space="preserve">Nagy Zoltán </w:t>
      </w:r>
      <w:r>
        <w:rPr>
          <w:rFonts w:eastAsia="Lucida Sans Unicode" w:cs="Palatino Linotype" w:ascii="Palatino Linotype" w:hAnsi="Palatino Linotype"/>
          <w:bCs/>
          <w:sz w:val="20"/>
          <w:szCs w:val="20"/>
        </w:rPr>
        <w:t>elmondja, hogy számára is problémát jelent ez a kérdés, mert ingázóként nem tudja igénybe venni az orvosi ellátást.</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válasza a problémát meg fogják vizsgálni, és ha van rá lehetőség, orvosolják.</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Nagy Zoltán felesége </w:t>
      </w:r>
      <w:r>
        <w:rPr>
          <w:rFonts w:eastAsia="Lucida Sans Unicode" w:cs="Palatino Linotype" w:ascii="Palatino Linotype" w:hAnsi="Palatino Linotype"/>
          <w:bCs/>
          <w:sz w:val="20"/>
          <w:szCs w:val="20"/>
        </w:rPr>
        <w:t>elmondja, hogy hasonló problémája van az óvodával, mert mint ingázó, reggel nem tudja bevinni a gyereket, mert még nincsenek ott, és este pedig nem ér haza zárási időre.</w:t>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Tóth Mihályné</w:t>
      </w:r>
      <w:r>
        <w:rPr>
          <w:rFonts w:cs="Tahoma" w:ascii="Palatino Linotype" w:hAnsi="Palatino Linotype"/>
          <w:sz w:val="20"/>
          <w:szCs w:val="20"/>
        </w:rPr>
        <w:t xml:space="preserve"> az Óvoda fél hétkor nyit, és egy gyermek van. </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pPr>
      <w:r>
        <w:rPr>
          <w:rFonts w:eastAsia="Lucida Sans Unicode" w:cs="Palatino Linotype" w:ascii="Palatino Linotype" w:hAnsi="Palatino Linotype"/>
          <w:b/>
          <w:bCs/>
          <w:sz w:val="20"/>
          <w:szCs w:val="20"/>
        </w:rPr>
        <w:t xml:space="preserve">Nagy Zoltán felesége </w:t>
      </w:r>
      <w:r>
        <w:rPr>
          <w:rFonts w:eastAsia="Lucida Sans Unicode" w:cs="Palatino Linotype" w:ascii="Palatino Linotype" w:hAnsi="Palatino Linotype"/>
          <w:bCs/>
          <w:sz w:val="20"/>
          <w:szCs w:val="20"/>
        </w:rPr>
        <w:t>nagyon bizonytalan helyzetben van, mert nem biztos, hogy Pesten felveszik a gyermekét óvodába, és mivel fél 5-ig dolgozik, biztosan nem ér haza zárásra.</w:t>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Kiss-Stefán Mónika </w:t>
      </w:r>
      <w:r>
        <w:rPr>
          <w:rFonts w:eastAsia="Lucida Sans Unicode" w:cs="Palatino Linotype" w:ascii="Palatino Linotype" w:hAnsi="Palatino Linotype"/>
          <w:bCs/>
          <w:sz w:val="20"/>
          <w:szCs w:val="20"/>
        </w:rPr>
        <w:t>elmondja, hogy az utakhoz szeretne hozzászólni. Ók nagyon örülnének, ha ilyen útjaik lennének. Az öregek nem szóltak. Most szóltunk, és megcsinálták. Nem kívánjuk, hogy pormentes út legyen, hiszen tanyán lakunk.</w:t>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Szilveszter Lajos </w:t>
      </w:r>
      <w:r>
        <w:rPr>
          <w:rFonts w:eastAsia="Lucida Sans Unicode" w:cs="Palatino Linotype" w:ascii="Palatino Linotype" w:hAnsi="Palatino Linotype"/>
          <w:bCs/>
          <w:sz w:val="20"/>
          <w:szCs w:val="20"/>
        </w:rPr>
        <w:t xml:space="preserve">tájékoztatja a hallgatóságot, hogy a gyermekorvosi praxis megnyitásához bizonyos gyermeklétszámot el kell érni. </w:t>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Cs/>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megvizsgáljuk a lehetőségét, de amit az OEP nem finanszíroz, azt nem tudjuk önerőből finanszírozni az imént ismertetett okok miatt. Az iskolából költséget vontuk el, önerőből nem tudjuk megoldani, de megvizsgáljuk a kérdést.</w:t>
      </w:r>
    </w:p>
    <w:p>
      <w:pPr>
        <w:pStyle w:val="Normal"/>
        <w:tabs>
          <w:tab w:val="clear" w:pos="708"/>
          <w:tab w:val="left" w:pos="8460" w:leader="none"/>
          <w:tab w:val="left" w:pos="9180" w:leader="none"/>
        </w:tabs>
        <w:ind w:right="-110" w:hanging="0"/>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right="-110" w:hanging="0"/>
        <w:rPr>
          <w:rFonts w:ascii="Palatino Linotype" w:hAnsi="Palatino Linotype" w:eastAsia="Lucida Sans Unicode" w:cs="Palatino Linotype"/>
          <w:bCs/>
          <w:sz w:val="20"/>
          <w:szCs w:val="20"/>
        </w:rPr>
      </w:pPr>
      <w:r>
        <w:rPr>
          <w:rFonts w:eastAsia="Lucida Sans Unicode" w:cs="Palatino Linotype" w:ascii="Palatino Linotype" w:hAnsi="Palatino Linotype"/>
          <w:b/>
          <w:bCs/>
          <w:sz w:val="20"/>
          <w:szCs w:val="20"/>
        </w:rPr>
        <w:t xml:space="preserve">Nagy Zoltán </w:t>
      </w:r>
      <w:r>
        <w:rPr>
          <w:rFonts w:eastAsia="Lucida Sans Unicode" w:cs="Palatino Linotype" w:ascii="Palatino Linotype" w:hAnsi="Palatino Linotype"/>
          <w:bCs/>
          <w:sz w:val="20"/>
          <w:szCs w:val="20"/>
        </w:rPr>
        <w:t>kérdése a parlagfű irtására vonatkozik.</w:t>
      </w:r>
      <w:r>
        <w:rPr>
          <w:rFonts w:eastAsia="Lucida Sans Unicode" w:cs="Palatino Linotype" w:ascii="Palatino Linotype" w:hAnsi="Palatino Linotype"/>
          <w:b/>
          <w:bCs/>
          <w:sz w:val="20"/>
          <w:szCs w:val="20"/>
        </w:rPr>
        <w:t xml:space="preserve"> </w:t>
      </w:r>
      <w:r>
        <w:rPr>
          <w:rFonts w:eastAsia="Lucida Sans Unicode" w:cs="Palatino Linotype" w:ascii="Palatino Linotype" w:hAnsi="Palatino Linotype"/>
          <w:bCs/>
          <w:sz w:val="20"/>
          <w:szCs w:val="20"/>
        </w:rPr>
        <w:t xml:space="preserve">Szeretné, ha megfelelő szigorral lépjenek fel a szabályszegőkkel szemben. </w:t>
      </w:r>
    </w:p>
    <w:p>
      <w:pPr>
        <w:pStyle w:val="Normal"/>
        <w:tabs>
          <w:tab w:val="clear" w:pos="708"/>
          <w:tab w:val="left" w:pos="8460" w:leader="none"/>
          <w:tab w:val="left" w:pos="9180" w:leader="none"/>
        </w:tabs>
        <w:ind w:right="-110" w:hanging="0"/>
        <w:rPr>
          <w:rFonts w:ascii="Palatino Linotype" w:hAnsi="Palatino Linotype" w:eastAsia="Lucida Sans Unicode" w:cs="Palatino Linotype"/>
          <w:b/>
          <w:b/>
          <w:bCs/>
          <w:sz w:val="20"/>
          <w:szCs w:val="20"/>
        </w:rPr>
      </w:pPr>
      <w:r>
        <w:rPr>
          <w:rFonts w:eastAsia="Lucida Sans Unicode" w:cs="Palatino Linotype" w:ascii="Palatino Linotype" w:hAnsi="Palatino Linotype"/>
          <w:b/>
          <w:bCs/>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Az új kormány a közfoglalkoztatást ellehetetlenítették. Míg 2010-ben 12 közmunkást foglalkoztathattunk, most jelentős elvonás tapasztalható, mely az önkormányzatok kárára történik. A községgondnoki feladatok nagyon-nagy energiát vonnak el.</w:t>
      </w:r>
      <w:r>
        <w:rPr>
          <w:rFonts w:cs="Tahoma" w:ascii="Palatino Linotype" w:hAnsi="Palatino Linotype"/>
          <w:b/>
          <w:sz w:val="20"/>
          <w:szCs w:val="20"/>
        </w:rPr>
        <w:t xml:space="preserve"> </w:t>
      </w:r>
      <w:r>
        <w:rPr>
          <w:rFonts w:cs="Tahoma" w:ascii="Palatino Linotype" w:hAnsi="Palatino Linotype"/>
          <w:sz w:val="20"/>
          <w:szCs w:val="20"/>
        </w:rPr>
        <w:t>Az alpolgármester úr ismerteti a közfoglalkoztatási szabályokat.</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Hancsics György</w:t>
      </w:r>
      <w:r>
        <w:rPr>
          <w:rFonts w:cs="Tahoma" w:ascii="Palatino Linotype" w:hAnsi="Palatino Linotype"/>
          <w:sz w:val="20"/>
          <w:szCs w:val="20"/>
        </w:rPr>
        <w:t xml:space="preserve"> kéri, hogy mint a Képviselő-testületi ülésen is jelezte, az Egészségház tetőtéri beruházását orvosi rendelők kialakítására biztosítsa az önkormányzat. Aláírást fog gyűjteni arra, hogy az orvosi rendelők megépülhessenek.</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pPr>
      <w:r>
        <w:rPr>
          <w:rFonts w:cs="Tahoma" w:ascii="Palatino Linotype" w:hAnsi="Palatino Linotype"/>
          <w:b/>
          <w:sz w:val="20"/>
          <w:szCs w:val="20"/>
        </w:rPr>
        <w:t>Szilveszter Lajos</w:t>
      </w:r>
      <w:r>
        <w:rPr>
          <w:rFonts w:cs="Tahoma" w:ascii="Palatino Linotype" w:hAnsi="Palatino Linotype"/>
          <w:sz w:val="20"/>
          <w:szCs w:val="20"/>
        </w:rPr>
        <w:t xml:space="preserve"> ismerteti a hatályos közfoglalkoztatási rendszert, mely szerint 15 főt 4 órában 2 hónapig, 1 főt 6 órában 9 hónapig finanszíroz a központi költségvetés. Így áprilistól 3 embert kell felvennie az önkormányzatnak, aki bére járulékokkal együtt mintegy 4,5 millió forint plusz kiadást jelent az önkormányzatnak azért, hogy a szükséges feladatait elláthassa.</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Gyökér György</w:t>
      </w:r>
      <w:r>
        <w:rPr>
          <w:rFonts w:cs="Tahoma" w:ascii="Palatino Linotype" w:hAnsi="Palatino Linotype"/>
          <w:sz w:val="20"/>
          <w:szCs w:val="20"/>
        </w:rPr>
        <w:t xml:space="preserve"> fogadóarához tér vissza. A testületből nagyon kevesen tudják, hogy mi foglalkoztatja az üdülőterületen élőket. Az üdülőterületet fel lehet osztani, aminek van egy felelőse, aki képviselné az ott lakókat. Lehetőség van arra, hogy az embereket közelebb hozzuk egymáshoz.</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eastAsia="Lucida Sans Unicode" w:cs="Palatino Linotype" w:ascii="Palatino Linotype" w:hAnsi="Palatino Linotype"/>
          <w:b/>
          <w:bCs/>
          <w:sz w:val="20"/>
          <w:szCs w:val="20"/>
        </w:rPr>
        <w:t xml:space="preserve">Kiss-Stefán Mónika </w:t>
      </w:r>
      <w:r>
        <w:rPr>
          <w:rFonts w:eastAsia="Lucida Sans Unicode" w:cs="Palatino Linotype" w:ascii="Palatino Linotype" w:hAnsi="Palatino Linotype"/>
          <w:bCs/>
          <w:sz w:val="20"/>
          <w:szCs w:val="20"/>
        </w:rPr>
        <w:t>ez máshol is működő rendszer az utcabizalmi, tanyabizalmi rendszer.</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Gyökér György </w:t>
      </w:r>
      <w:r>
        <w:rPr>
          <w:rFonts w:cs="Tahoma" w:ascii="Palatino Linotype" w:hAnsi="Palatino Linotype"/>
          <w:sz w:val="20"/>
          <w:szCs w:val="20"/>
        </w:rPr>
        <w:t xml:space="preserve">felmerült, hogy legyen fogadóóra. </w:t>
      </w:r>
    </w:p>
    <w:p>
      <w:pPr>
        <w:pStyle w:val="Normal"/>
        <w:tabs>
          <w:tab w:val="clear" w:pos="708"/>
          <w:tab w:val="left" w:pos="8460" w:leader="none"/>
          <w:tab w:val="left" w:pos="9180" w:leader="none"/>
        </w:tabs>
        <w:ind w:right="-110" w:hanging="0"/>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right="-110" w:hanging="0"/>
        <w:rPr/>
      </w:pPr>
      <w:r>
        <w:rPr>
          <w:rFonts w:cs="Tahoma" w:ascii="Palatino Linotype" w:hAnsi="Palatino Linotype"/>
          <w:b/>
          <w:sz w:val="20"/>
          <w:szCs w:val="20"/>
        </w:rPr>
        <w:t>Szilveszter Lajos</w:t>
      </w:r>
      <w:r>
        <w:rPr>
          <w:rFonts w:cs="Tahoma" w:ascii="Palatino Linotype" w:hAnsi="Palatino Linotype"/>
          <w:sz w:val="20"/>
          <w:szCs w:val="20"/>
        </w:rPr>
        <w:t xml:space="preserve"> Próbáljuk meg az utcabizalmi rendszert.</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 xml:space="preserve">elmondja, hogy lesz egy iroda, ahol ez megvalósulhat. Ismerteti a saját és alpolgármester úr fogadóóráinak időpontját. </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Simonyi Andrásné </w:t>
      </w:r>
      <w:r>
        <w:rPr>
          <w:rFonts w:cs="Tahoma" w:ascii="Palatino Linotype" w:hAnsi="Palatino Linotype"/>
          <w:sz w:val="20"/>
          <w:szCs w:val="20"/>
        </w:rPr>
        <w:t>elmondja, hogy létezik ilyen, mert Lugosi Istvánnét a tavalyi közmeghallgatáson megválasztották az üdülőn élők, és a testület közötti közvetítőnek.</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Forgó Vilmosné</w:t>
      </w:r>
      <w:r>
        <w:rPr>
          <w:rFonts w:cs="Tahoma" w:ascii="Palatino Linotype" w:hAnsi="Palatino Linotype"/>
          <w:sz w:val="20"/>
          <w:szCs w:val="20"/>
        </w:rPr>
        <w:t xml:space="preserve"> kérdésére, a Helytörténeti Múzeum sorsáról szeretne választ kapni.</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pPr>
      <w:r>
        <w:rPr>
          <w:rFonts w:cs="Tahoma" w:ascii="Palatino Linotype" w:hAnsi="Palatino Linotype"/>
          <w:b/>
          <w:sz w:val="20"/>
          <w:szCs w:val="20"/>
        </w:rPr>
        <w:t xml:space="preserve">dr. Riebl Antal </w:t>
      </w:r>
      <w:r>
        <w:rPr>
          <w:rFonts w:cs="Tahoma" w:ascii="Palatino Linotype" w:hAnsi="Palatino Linotype"/>
          <w:sz w:val="20"/>
          <w:szCs w:val="20"/>
        </w:rPr>
        <w:t>Jelenlegi helyen Rényei Ernő ingatlanában fog maradni, ahol megtekinthető, mert nem tudják a finanszírozását biztosítani másképpen.</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Jakus Lászlóné </w:t>
      </w:r>
      <w:r>
        <w:rPr>
          <w:rFonts w:cs="Tahoma" w:ascii="Palatino Linotype" w:hAnsi="Palatino Linotype"/>
          <w:sz w:val="20"/>
          <w:szCs w:val="20"/>
        </w:rPr>
        <w:t>elmondja, hogy bármikor megtekinthető, hivatalos nyitva tartása nincsen, esetleg egy telefonon történt bejelentkezés után szívesen körülvezeti az érdeklődőket.</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elmondja, hogy a Falunapi rendezvények a Kavicsbánya területén lesznek, melynek munkálatai már megkezdődtek.</w:t>
      </w:r>
    </w:p>
    <w:p>
      <w:pPr>
        <w:pStyle w:val="Normal"/>
        <w:tabs>
          <w:tab w:val="clear" w:pos="708"/>
          <w:tab w:val="left" w:pos="8460" w:leader="none"/>
          <w:tab w:val="left" w:pos="9180" w:leader="none"/>
        </w:tabs>
        <w:ind w:right="-110" w:hanging="0"/>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8460" w:leader="none"/>
          <w:tab w:val="left" w:pos="9180" w:leader="none"/>
        </w:tabs>
        <w:ind w:right="-110" w:hanging="0"/>
        <w:rPr>
          <w:rFonts w:ascii="Palatino Linotype" w:hAnsi="Palatino Linotype" w:cs="Palatino Linotype"/>
          <w:sz w:val="20"/>
          <w:szCs w:val="20"/>
        </w:rPr>
      </w:pPr>
      <w:r>
        <w:rPr>
          <w:rFonts w:cs="Tahoma" w:ascii="Palatino Linotype" w:hAnsi="Palatino Linotype"/>
          <w:b/>
          <w:sz w:val="20"/>
          <w:szCs w:val="20"/>
        </w:rPr>
        <w:t xml:space="preserve">dr. Riebl Antal </w:t>
      </w:r>
      <w:r>
        <w:rPr>
          <w:rFonts w:cs="Tahoma" w:ascii="Palatino Linotype" w:hAnsi="Palatino Linotype"/>
          <w:sz w:val="20"/>
          <w:szCs w:val="20"/>
        </w:rPr>
        <w:t>megköszöni, hogy ilyen sokan megtisztelték a közmeghallgatást, ígéri, hogy minden indítványtevőnek, kérdezőnek érdemben fognak válaszolni. Ami számára különösen fontos volt ebből a mai napból, hogy lehetőleg még pontosabb elszámolást kell adni arról, hogy hová költik az adófizetők adóforintját, különös tekintettel az üdülőterületen élőkre, és fontos feladata, hogy amennyiben a megfelelő gyermeklétszámmal rendelkezünk, abban az esetben gyermekorvosi praxist teremtsünk ennek a problémának a megoldására. Megköszöni a közösen végzett munkát, és hangot ad annak is, hogy reméli, hogy a következő közmeghallgatáson is sokan megjelenne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540" w:hanging="0"/>
        <w:rPr>
          <w:rFonts w:ascii="Palatino Linotype" w:hAnsi="Palatino Linotype" w:cs="Palatino Linotype"/>
          <w:sz w:val="20"/>
          <w:szCs w:val="20"/>
        </w:rPr>
      </w:pPr>
      <w:r>
        <w:rPr>
          <w:rFonts w:cs="Palatino Linotype" w:ascii="Palatino Linotype" w:hAnsi="Palatino Linotype"/>
          <w:sz w:val="20"/>
          <w:szCs w:val="20"/>
        </w:rPr>
        <w:t>k.m.f.</w:t>
      </w:r>
    </w:p>
    <w:p>
      <w:pPr>
        <w:pStyle w:val="Normal"/>
        <w:ind w:left="354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354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left="708" w:firstLine="708"/>
        <w:rPr>
          <w:rFonts w:ascii="Palatino Linotype" w:hAnsi="Palatino Linotype" w:cs="Palatino Linotype"/>
          <w:sz w:val="20"/>
          <w:szCs w:val="20"/>
        </w:rPr>
      </w:pPr>
      <w:r>
        <w:rPr>
          <w:rFonts w:cs="Palatino Linotype" w:ascii="Palatino Linotype" w:hAnsi="Palatino Linotype"/>
          <w:sz w:val="20"/>
          <w:szCs w:val="20"/>
        </w:rPr>
        <w:t>dr. Riebl Antal</w:t>
        <w:tab/>
        <w:tab/>
        <w:tab/>
        <w:t xml:space="preserve">                 dr. Molnár Zsuzsanna</w:t>
      </w:r>
    </w:p>
    <w:p>
      <w:pPr>
        <w:pStyle w:val="Normal"/>
        <w:ind w:left="708" w:firstLine="708"/>
        <w:rPr>
          <w:rFonts w:ascii="Palatino Linotype" w:hAnsi="Palatino Linotype" w:cs="Palatino Linotype"/>
          <w:sz w:val="20"/>
          <w:szCs w:val="20"/>
        </w:rPr>
      </w:pPr>
      <w:r>
        <w:rPr>
          <w:rFonts w:cs="Palatino Linotype" w:ascii="Palatino Linotype" w:hAnsi="Palatino Linotype"/>
          <w:sz w:val="20"/>
          <w:szCs w:val="20"/>
        </w:rPr>
        <w:t>polgármester</w:t>
        <w:tab/>
        <w:tab/>
        <w:tab/>
        <w:tab/>
        <w:t xml:space="preserve">                  jegyző</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center" w:pos="2520" w:leader="none"/>
          <w:tab w:val="center" w:pos="6840" w:leader="none"/>
        </w:tabs>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Görbe István                                                               Jakus Lászlóné</w:t>
      </w:r>
    </w:p>
    <w:p>
      <w:pPr>
        <w:pStyle w:val="Normal"/>
        <w:tabs>
          <w:tab w:val="clear" w:pos="708"/>
          <w:tab w:val="center" w:pos="2520" w:leader="none"/>
          <w:tab w:val="center" w:pos="6840" w:leader="none"/>
        </w:tabs>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hitelesítő képviselő                                                 hitelesítő képviselő</w:t>
      </w:r>
    </w:p>
    <w:sectPr>
      <w:footerReference w:type="default" r:id="rId2"/>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LfejChar">
    <w:name w:val="Élőfej Char"/>
    <w:basedOn w:val="Bekezdsalapbettpusa"/>
    <w:qFormat/>
    <w:rPr>
      <w:rFonts w:ascii="Book Antiqua" w:hAnsi="Book Antiqua" w:cs="Book Antiqua"/>
      <w:sz w:val="22"/>
      <w:szCs w:val="24"/>
    </w:rPr>
  </w:style>
  <w:style w:type="character" w:styleId="LlbChar">
    <w:name w:val="Élőláb Char"/>
    <w:basedOn w:val="Bekezdsalapbettpusa"/>
    <w:qFormat/>
    <w:rPr>
      <w:rFonts w:ascii="Book Antiqua" w:hAnsi="Book Antiqua" w:cs="Book Antiqu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false"/>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22:00Z</dcterms:created>
  <dc:creator>Home</dc:creator>
  <dc:description/>
  <cp:keywords/>
  <dc:language>en-US</dc:language>
  <cp:lastModifiedBy>Dr. Molnár Zsuzsanna</cp:lastModifiedBy>
  <cp:lastPrinted>2011-03-29T10:28:00Z</cp:lastPrinted>
  <dcterms:modified xsi:type="dcterms:W3CDTF">2011-04-19T12:23:00Z</dcterms:modified>
  <cp:revision>6</cp:revision>
  <dc:subject/>
  <dc:title>Jegyzőkönyv</dc:title>
</cp:coreProperties>
</file>