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 xml:space="preserve">A 2016. január 26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Szilveszter Lajos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./</w:t>
        <w:tab/>
        <w:t>Szociális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2./</w:t>
        <w:tab/>
        <w:t>Gazdasági ügyek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numPr>
          <w:ilvl w:val="0"/>
          <w:numId w:val="2"/>
        </w:numPr>
        <w:ind w:left="284" w:right="0" w:hanging="284"/>
        <w:rPr>
          <w:sz w:val="18"/>
          <w:szCs w:val="18"/>
        </w:rPr>
      </w:pPr>
      <w:r>
        <w:rPr>
          <w:rFonts w:cs="Tahoma"/>
          <w:b/>
          <w:caps/>
          <w:sz w:val="18"/>
          <w:szCs w:val="18"/>
          <w:u w:val="single"/>
        </w:rPr>
        <w:t>Szociális ügyek</w:t>
      </w:r>
      <w:r>
        <w:rPr>
          <w:rFonts w:cs="Tahoma"/>
          <w:b/>
          <w:sz w:val="18"/>
          <w:szCs w:val="18"/>
          <w:u w:val="single"/>
        </w:rPr>
        <w:t xml:space="preserve"> </w:t>
      </w:r>
    </w:p>
    <w:p>
      <w:pPr>
        <w:pStyle w:val="Listaszerbekezds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21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sz w:val="18"/>
          <w:szCs w:val="18"/>
        </w:rPr>
        <w:t xml:space="preserve">Délegyháza Község Önkormányzat Képviselő-testülete eldönti, hogy néhai ……………….. nevén nyilvántartott kamatmentes kölcsön összegét 100.000.- forintot elengedi. </w:t>
      </w:r>
    </w:p>
    <w:p>
      <w:pPr>
        <w:pStyle w:val="Listaszerbekezds"/>
        <w:ind w:left="1145" w:right="0" w:firstLine="698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Határidő: azonnal</w:t>
      </w:r>
    </w:p>
    <w:p>
      <w:pPr>
        <w:pStyle w:val="Listaszerbekezds"/>
        <w:ind w:left="1145" w:right="0" w:firstLine="698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Felelős: Képviselő-testület</w:t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2. </w:t>
      </w:r>
      <w:r>
        <w:rPr>
          <w:b/>
          <w:caps/>
          <w:sz w:val="18"/>
          <w:szCs w:val="18"/>
          <w:u w:val="single"/>
          <w:lang w:val="hu-HU"/>
        </w:rPr>
        <w:t>Gazdasági ügyek</w:t>
      </w:r>
      <w:r>
        <w:rPr>
          <w:b/>
          <w:sz w:val="18"/>
          <w:szCs w:val="18"/>
          <w:u w:val="single"/>
          <w:lang w:val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2. 1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DÉLEGYHÁZA 0155/21 ÉS 22 HRSZ-Ú INGATLAN ÜGYE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>22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megtárgyalta ifj. Bathó István és Kovács Lajos, Délegyháza 0155/21 és 0155/22 hrsz-ú ingatlanok tulajdonosainak ajánlatát, és az alábbi döntést hozz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z érdemi döntés előkészítésére - az ügyben hatáskörileg érintett Pénzügyi – Fejlesztési – Ügyrendi Bizottság munkájának szakmai támogatása céljából - szakmai tanácsadó testületet hoz létre, melybe tagként a következő személyeket választja meg: Szilveszter Lajos alpolgármester, Bednárik László képviselő, dr. Riebl Antal polgármester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18"/>
          <w:szCs w:val="18"/>
        </w:rPr>
        <w:t>2.2.</w:t>
      </w:r>
      <w:r>
        <w:rPr>
          <w:rFonts w:cs="Book Antiqua" w:ascii="Book Antiqua" w:hAnsi="Book Antiqua"/>
          <w:caps/>
          <w:sz w:val="18"/>
          <w:szCs w:val="18"/>
          <w:u w:val="single"/>
        </w:rPr>
        <w:t>Budapest Főváros XVIII. kerület Pestszentlőrinc-Pestszentimre  Önkormányzatával kötendő megállapodás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3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a Budapest Főváros XVIII. kerület Pestszentlőrinc-Pestszentimre Önkormányzatával és a Városgazda XVIII. kerület Nonprofit Zrt-vel megkötött, szerződés átruházásáról szóló megállapodás 1. sz. módosítását jóváhagyja. 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felhatalmazza Polgármesterét a megállapodás 1. sz. módosításának aláírására, valamint a szükséges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Határidő: azonna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7:00Z</dcterms:created>
  <dc:creator>Szabó Judit</dc:creator>
  <dc:description/>
  <cp:keywords/>
  <dc:language>en-US</dc:language>
  <cp:lastModifiedBy>Dr. Molnar Zsuzsanna</cp:lastModifiedBy>
  <cp:lastPrinted>2016-01-27T16:14:00Z</cp:lastPrinted>
  <dcterms:modified xsi:type="dcterms:W3CDTF">2016-02-18T09:28:00Z</dcterms:modified>
  <cp:revision>8</cp:revision>
  <dc:subject/>
  <dc:title/>
</cp:coreProperties>
</file>