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6. január 26. napján 18,00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Bednárik László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Szilveszter Lajos és Görbe István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Szilveszter Lajos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napirendi pontokra a kiküldöttek szerint, oly módon, hogy a 2. pontként a 7. pontban szereplő 2016. évi költségvetés előkészítése témát tárgyalja. 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 xml:space="preserve">Beszámoló az egészségügyi alapellátásról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 xml:space="preserve">A 2016. évi költségvetés előkészítése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3./  Víziállás ügyek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4./</w:t>
        <w:tab/>
        <w:t>Beszámoló a Művelődési Ház 2015. évi tevékenységéről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5./</w:t>
        <w:tab/>
        <w:t>A 2016. évi rendezvényterv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6./</w:t>
        <w:tab/>
        <w:t>Az önkormányzat bizottságainak írásbeli beszámolói a 2015. évben végzett munkájukról, és a bizottságok 2016. évi munkatervének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7./</w:t>
        <w:tab/>
        <w:t>Ingatlan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8./</w:t>
        <w:tab/>
        <w:t>A 2016. évi Cafetéria szabályzatok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9./</w:t>
        <w:tab/>
        <w:t>Személyes gondoskodás térítési díjairól szóló rendelet felülvizsgálata (Családi Napközi térítési díjainak felülvizsgálata)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10./</w:t>
        <w:tab/>
        <w:t>A nemzetiségi önkormányzattal kötött együttműködési megállapodás felülvizsgálat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1./</w:t>
        <w:tab/>
        <w:t>A szociális ellátásokról szóló rendelet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2./</w:t>
        <w:tab/>
        <w:t>Óvoda alapító okiratának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3./</w:t>
        <w:tab/>
        <w:t>Igazgatási szünet elrendel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4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lang w:val="hu-HU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beszámol a lejárt határidejű határozatok végrehajtásáról, miszerint a mederhasználati szerződéseket folyamatosan kötjük meg a stégtulajdonosokkal. A NUTS-2 régiós szétválással kapcsolatos határozatot megküldtük a Belügyminisztériumnak. A Nomád parti telekalakításokat engedélyezte a földhivatal. A jóváhagyott civil szervezeti támogatásokat kiutaltuk. A Testépítő Sportegyesülettel a bérleti szerződés módosítását aláírtuk.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BESZÁMOLÓ AZ EGÉSZSÉGÜGYI ALAPELLÁTÁSOKRÓL</w:t>
      </w:r>
      <w:r>
        <w:rPr>
          <w:rFonts w:cs="Tahoma"/>
          <w:sz w:val="18"/>
          <w:szCs w:val="18"/>
          <w:u w:val="single"/>
          <w:lang w:val="hu-HU"/>
        </w:rPr>
        <w:t xml:space="preserve"> </w:t>
      </w:r>
      <w:r>
        <w:rPr>
          <w:sz w:val="18"/>
          <w:szCs w:val="18"/>
        </w:rPr>
        <w:t>– előadó: dr. Riebl Antal</w:t>
      </w:r>
    </w:p>
    <w:p>
      <w:pPr>
        <w:pStyle w:val="Listaszerbekezds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elmondja, hogy tájékoztatást kért a Doktornőktől és a Védőnői Szolgálattól Délegyháza egészségügyi ellátására vonatkozóan, melyet az érintettek írásban meg is tettek. 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Gergely Sándorné </w:t>
      </w:r>
      <w:r>
        <w:rPr>
          <w:sz w:val="18"/>
          <w:szCs w:val="18"/>
          <w:lang w:val="hu-HU"/>
        </w:rPr>
        <w:t>védőnő szóban is megerősíti a beszámolójában leírtakat, és kéri a Testület támogatását a problémák orvosolásában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ígéretet tesz arra, hogy lehetőségeikhez képest segítsék a Szolgálat működésé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Válóczi Tünde</w:t>
      </w:r>
      <w:r>
        <w:rPr>
          <w:sz w:val="18"/>
          <w:szCs w:val="18"/>
          <w:lang w:val="hu-HU"/>
        </w:rPr>
        <w:t xml:space="preserve"> elmondja, hogy a beszámolókat a Bizottságok ülésükön megtárgyaltak, és elfogadásra javasolják. 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Tóth Mihályné képviselő elhagyja a tanácskozá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highlight w:val="yellow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highlight w:val="yellow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megtárgyalta, és elfogadta az egészségügyi alapellátásokról készült beszámolókat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 Tóth Mihályné nem szavazott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1 nem szavazattal és tartózkodás nélkül,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ta az egészségügyi alapellátásokról készült beszámolóka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 xml:space="preserve">2. </w:t>
      </w:r>
      <w:r>
        <w:rPr>
          <w:b/>
          <w:sz w:val="18"/>
          <w:szCs w:val="18"/>
          <w:u w:val="single"/>
          <w:lang w:val="hu-HU"/>
        </w:rPr>
        <w:t>A 2016. ÉVI KÖLTSÉGVETÉS ELŐKÉSZÍTÉSE</w:t>
      </w:r>
      <w:r>
        <w:rPr>
          <w:b/>
          <w:sz w:val="18"/>
          <w:szCs w:val="18"/>
          <w:lang w:val="hu-HU"/>
        </w:rPr>
        <w:t xml:space="preserve"> – előadó: dr. Riebl Antal</w:t>
      </w:r>
    </w:p>
    <w:p>
      <w:pPr>
        <w:pStyle w:val="Listaszerbekezds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Válóczi Tünde </w:t>
      </w:r>
      <w:r>
        <w:rPr>
          <w:sz w:val="18"/>
          <w:szCs w:val="18"/>
          <w:lang w:val="hu-HU"/>
        </w:rPr>
        <w:t>elmondja, hogy a Pénzügyi Bizottság tárgyalta a 2016. évi költségvetés tervezetét</w:t>
      </w:r>
      <w:r>
        <w:rPr/>
        <w:t xml:space="preserve"> </w:t>
      </w:r>
      <w:r>
        <w:rPr>
          <w:sz w:val="18"/>
          <w:szCs w:val="18"/>
          <w:lang w:val="hu-HU"/>
        </w:rPr>
        <w:t xml:space="preserve">így továbbra is vállaljuk a kötelező és önként vállalt feladatainkat, melyek beállításra kerültek. Működési költségek az előző év, illetve a felmerült igények alapján kerültek beállításra. A felvetett szükséges beruházás, és eszközök megvalósítása, és beszerzése az adók terhére, illetve belső átcsoportosítással megtörténhetnek, külön módosítást nem igényelnek. A Bizottságok elfogadásra javasolják az előterjesztést a mondott módosításokkal. 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szavazásra teszi fel a határozati javaslatot, miszerint</w:t>
      </w:r>
      <w:r>
        <w:rPr/>
        <w:t xml:space="preserve"> </w:t>
      </w:r>
      <w:r>
        <w:rPr>
          <w:sz w:val="18"/>
          <w:szCs w:val="18"/>
          <w:lang w:val="hu-HU"/>
        </w:rPr>
        <w:t xml:space="preserve">Délegyháza Község Önkormányzat Képviselő-testülete a 2016. évi költségvetés tervezetét megvizsgálta, az abban foglaltakat a mondott módosításokkal elfogadja, és felkéri jegyzőjét, hogy a költségvetési rendelethez szükséges mellékleteket a jogszabályban előírt formában készítse el, és a 2016. évi költségvetési rendeletet ennek megfelelően terjessze a Képviselő-testület elé.  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sz w:val="18"/>
          <w:szCs w:val="18"/>
          <w:lang w:val="hu-HU"/>
        </w:rPr>
        <w:t>Képviselő-testület szavazott: (6 fő), 6 igen szavazattal, tartózkodás és nem szavazat nélkül az alábbi határozatot hozta: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1843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u w:val="single"/>
          <w:lang w:val="hu-HU"/>
        </w:rPr>
        <w:t>4/2016.(I.26.) számú képviselő-testületi határozat</w:t>
      </w:r>
    </w:p>
    <w:p>
      <w:pPr>
        <w:pStyle w:val="Listaszerbekezds"/>
        <w:ind w:left="1843" w:right="0" w:hanging="0"/>
        <w:rPr/>
      </w:pPr>
      <w:r>
        <w:rPr>
          <w:b/>
          <w:sz w:val="18"/>
          <w:szCs w:val="18"/>
          <w:lang w:val="hu-HU"/>
        </w:rPr>
        <w:t xml:space="preserve">Délegyháza Község Önkormányzat Képviselő-testülete a 2016. évi költségvetés tervezetét megvizsgálta, az abban foglaltakat a mondott módosításokkal elfogadja, és felkéri jegyzőjét, hogy a költségvetési rendelethez szükséges mellékleteket a jogszabályban előírt formában készítse el, és a 2016. évi költségvetési rendeletet ennek megfelelően terjessze a Képviselő-testület elé.  </w:t>
      </w:r>
    </w:p>
    <w:p>
      <w:pPr>
        <w:pStyle w:val="Listaszerbekezds"/>
        <w:ind w:left="1843" w:right="0" w:hanging="0"/>
        <w:rPr/>
      </w:pPr>
      <w:r>
        <w:rPr>
          <w:b/>
          <w:sz w:val="18"/>
          <w:szCs w:val="18"/>
          <w:lang w:val="hu-HU"/>
        </w:rPr>
        <w:t xml:space="preserve">Határidő: 2016. február 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Felelős: dr. Molnár Zsuzsanna jegyző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3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Víziállás ügyek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3.1. </w:t>
      </w:r>
      <w:r>
        <w:rPr>
          <w:b/>
          <w:sz w:val="18"/>
          <w:szCs w:val="18"/>
          <w:u w:val="single"/>
          <w:lang w:val="hu-HU"/>
        </w:rPr>
        <w:t>KRÁCSIK JÓZSEF DH. 916 HRSZ-Ú INGATLAN ELŐTT A KIS - III. TÓBAN ELHELYETT STÉG FENNMARADÁSI ENGEDÉLYE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Válóczi Tünde </w:t>
      </w:r>
      <w:r>
        <w:rPr>
          <w:sz w:val="18"/>
          <w:szCs w:val="18"/>
          <w:lang w:val="hu-HU"/>
        </w:rPr>
        <w:t>elmondja, hogy Krácsik József kérelmet nyújtott be, melyben a Délegyháza 916 hrsz-ú ingatlan előtt a kis - III. számú tóban elhelyezett, nyilvántartásunkban eddig nem szereplő 6 m2 nagyságú víziállására szeretne fennmaradási engedélyt kérni. A Bizottság a kérelmet támogatja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/2016.(I.26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rácsik József (………………….. szám alatti lakos) víziállás fennmaradási engedély kérelmét – mely kérelem saját ½ arányú, valamint felesége, Krácsik Józsefné ½ arányú tulajdonában lévő Délegyháza 916 hrsz-ú ingatlan előtt a délegyházi kis -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sz w:val="18"/>
          <w:szCs w:val="18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  <w:tab/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</w:t>
        <w:tab/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</w:t>
        <w:tab/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  <w:tab/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</w:t>
        <w:tab/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</w:t>
        <w:tab/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</w:t>
        <w:tab/>
        <w:t>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sz w:val="18"/>
          <w:szCs w:val="18"/>
        </w:rPr>
        <w:t>9.</w:t>
        <w:tab/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0" w:hanging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rácsik József (………………. szám alatti lakos) kérelemmel fordult Délegyháza Község Önkormányzat Képviselő – testülete felé, melyben az általa a kis -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2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GERHÁT TAMÁS DH. 290 ÉS 291 HRSZ-Ú INGATLAN ELŐTT AZ I. TÓBAN ELHELYEZETT STÉG FENNMARADÁSI ENGEDÉL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Gerhát Tamás kérelmet nyújtott be, melyben a Délegyháza 290-291 hrsz-ú ingatlan előtt az I. számú tóban elhelyezett, nyilvántartásunkban eddig nem szereplő 9 m2 nagyságú víziállására szeretne fennmaradási engedélyt, valamint mederhasználati szerződés-létesítési engedélyt kérni.</w:t>
      </w:r>
      <w:r>
        <w:rPr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Bizottság a kérelmet támoga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  <w:u w:val="single"/>
        </w:rPr>
        <w:t>6/2016.(I.26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Gerhát Tamás (……………….. szám alatti lakos) víziállás fennmaradási engedély kérelmét – mely kérelem saját tulajdonában lévő Délegyháza 290-291 hrsz-ú ingatlanok előtt a délegyházi I. számú tavon elhelyezett (Délegyháza Község Önkormányzat tulajdonában lévő Délegyháza 286/7 hrsz-ú közterülethe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</w:t>
        <w:tab/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  <w:tab/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</w:t>
        <w:tab/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</w:t>
        <w:tab/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  <w:tab/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</w:t>
        <w:tab/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</w:t>
        <w:tab/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</w:t>
        <w:tab/>
        <w:t>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sz w:val="18"/>
          <w:szCs w:val="18"/>
        </w:rPr>
        <w:t>9.</w:t>
        <w:tab/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Gerhát Tamás (………….. szám alatti lakos) kérelemmel fordult Délegyháza Község Önkormányzat Képviselő – testülete felé, melyben az általa a 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18,45-kor Tóth Mihályné képviselő visszatér.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4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a Művelődési Ház 2015. évi tevékenységéről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megtárgyalták a művelődésszervező Szabóné Pál Orsolya beszámolóját a végzett munkáról, melyet jónak, színvonalasnak tartanak. Kívánnak a művelődésszervezőnek továbbra is ilyen aktivitást a következő évekre. A bizottságok az előterjesztést elfogadásra javaso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eldönti, hogy a Művelődési Ház 2015. évi tevékenységéről szóló beszámoló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Művelődési Ház 2015. évi tevékenységéről szóló beszámolót elfogadj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2016. évi rendezvényterv elfogadása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Jakus Lászlóné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Délegyháza Község Önkormányzata a Kölcsey Művelődési Központ, az Intézmények és a helyi civil szervezetek bevonásával összeállította a település 2016. évi rendezvénytervé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rendezvényterv tartalmazza a Nemzeti ünnepeket, a település közösségi életében hagyománnyá vált megemlékezéseket, az intézmények nyilvánosságot is érintő eseményeit, valamint a civil szervezetek által vállalt programokat. A Bizottságok elfogadásra javasolják a terv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miszerint</w:t>
      </w:r>
      <w:r>
        <w:rPr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ának Képviselő-testülete a település 2016. évi rendezvénytervét elfogadja.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település 2016. évi rendezvénytervé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6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z önkormányzat bizottságainak írásbeli beszámolói a 2015. évben végzett munkájukról, és a bizottságok 2016. évi munkatervének elfogadása</w:t>
      </w:r>
      <w:r>
        <w:rPr>
          <w:rFonts w:cs="Book Antiqua" w:ascii="Book Antiqua" w:hAnsi="Book Antiqua"/>
          <w:cap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írásban terjesztették elő beszámolóikat, és köszöni a végzett munkát, mely igen áldozatos volt a bizottsági tagok részér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 írásban benyújtott anyagot mindenki olvasta. A bizottsági ülésen nem érkezett kiegészítés és kérdés. A munkaterveket a Képviselő-testületi munkatervekhez igazították a bizottságok. A Pénzügyi és Kulturális Bizottság összevont ülésén elfogadásra javasolt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a Bizottságok munkájáról szóló beszámolókat és munkaterveke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9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munkájáról szóló beszámolókat és munkaterveket elfogadj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7. 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ok vásárl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 xml:space="preserve">7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212/53 hrsz-ú ingatlan megvásárlás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özség tulajdonát képezi a 211 hrsz-ú ún. buszforduló, melyet a 212/53 hrsz-ú ingatlan vesz körbe. A település jövőbeli céljait szolgálná ennek az ingatlannak a megvásárlása, melynek ára 500.000,- Ft. Kérjük, hogy a Képviselő-testület az adásvételt jóváhagyni szíveskedjen. Az adásvétel feltétele lenne az ingatlant használó Kun Józsefné javára 2 éves vételi jog biztosítás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meg kívánja vásárolni a Nagy Ferenc (……………... szám alatti lakos) 1/1 arányú tulajdonát képező Délegyháza 212/53 hrsz-ú, 1107 m2 térmértékű kivett beépítetlen terület megjelölésű ingatlant bruttó 500.000,- Ft, azaz Ötszázezer forint vételáron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A Képviselő-testület az adásvétellel egyidejűleg 2016. január 1-től 2017. december 31. napjáig gyakorolható vételi jogot alapít Kun Józsefné (…………... szám alatti lakos) jav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adásvételi szerződést jóváhagyja, és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7.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061/35 hrsz-ú ingatlan megvásárl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Nomád parton található a 061/35 hrsz-ú erdő megjelölésű ingatlan, melyet Önkormányzatunk a jövőben községi (közösségi) célokra tudna hasznosítani. Az ingatlan vételára 175.000,- F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ingatlanvásárlá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  <w:tab w:val="left" w:pos="1459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meg kívánja vásárolni a Dr. Gergely Szilárd Csaba (……………... szám alatti alakos) 1/1 arányú tulajdonát képező 061/35 hrsz-ú, 1138 m2 térmértékű erdő megjelölésű ingatlant bruttó 175.000,- Ft, azaz Egyszázhetvenötezer forint vételár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eldönti, hogy a Délegyháza 061/35 hrsz-ú ingatlant településfejlesztés céljára kívánja tulajdonba venni és azt településfejlesztés céljára kívánja használ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adásvételi szerződést jóváhagyja, és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8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6. évi Cafetéria szabályzatok elfogad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épviselő-testületnek minden évben mind a köztisztviselők, mind a közalkalmazottak, Mt-s munkavállalók juttatásai kapcsán az éves költségvetés elfogadása keretében kell jóváhagynia az éves cafeteria szabályzatokat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2016. évi költségvetés elfogadásával egyidejűleg a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, jegyző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9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emélyes gondoskodás térítési díjairól szóló rendelet felülvizsgálata (Családi Napközi térítési díjainak felülvizsgálata)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Délegyháza Község Képviselő-testülete minden évben felülvizsgálja a személyes gondoskodás igénybevételéért fizetendő térítési díjakról szóló 22/2009. (VIII.19.) önkormányzati rendeleti rendeletét. A díjszámítás megtörtént, melyet az előterjesztés mellékletét képező önköltségszámítás tartalmaz, és látható, hogy jelentős eltérés nincsen a 2013. - 2016. évi díjszámítás értéke között. A Bizottságok nem javasoljuk az intézményi térítési díj emelését, hanem a 28.000,- Ft-os térítési díjat hatályban hagyn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Családi Napközi személyes gondoskodás igénybevételéről alkotott rendeletét nem módosít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10.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nemzetiségi önkormányzattal kötött együttműködési megállapodás felülvizsgálat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nemzetiségek jogairól szóló 2011. évi CLXXIX. törvény (továbbiakban: Njt.)  80.§ (1)-(2) bekezdése alapján Önkormányzatunk – a 2014. november 25-i képviselő-testületi jóváhagyást követően – 2014. november 26-án együttműködési megállapodást kötött a Roma Nemzetiségi Önkormányzattal, melyet a felülvizsgálatot követően 2015. januárjában módosított.  Tekintettel arra, hogy az Áht. 2016. január 1-jei hatállyal módosult, az ezzel kapcsolatos változásokat szükséges átvezetni az együttműködési megállapodáson.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 xml:space="preserve">Amennyiben a Képviselő-testület jóváhagyja, a módosított megállapodást 30 napon belül az SZMSZ mellékleteként is átvezetni szüksége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autoSpaceDE w:val="false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4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, felülvizsgált és módosított együttműködési megállapodást, és felhatalmazza polgármesterét annak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szociális ellátásokról szóló rendelet módosít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segélyezési rendszer 2015. március 1-jei átalakításával összefüggésben az állam és az önkormányzatok közötti feladat-megosztás a szociális ellátások területén átalakult, melynek során egységesedtek a segélyezéssel kapcsolatos hatáskörök; módosult a szociális törvény alapján kötelezően biztosítandó ellátások köre; bővült az önkormányzatok mozgástere az általuk nyújtott ellátások meghatározásában. A hatályos szociális rendelet módosítását az eltelt 9 hónap gazdasági mutatószámaival összhangban alakítottuk ki, valamint a 2016. év költségvetési számainak figyelembe vételével A bizottságok az előterjesztés elfogadásá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……</w:t>
      </w:r>
      <w:r>
        <w:rPr>
          <w:rFonts w:cs="Book Antiqua" w:ascii="Book Antiqua" w:hAnsi="Book Antiqua"/>
          <w:sz w:val="18"/>
          <w:szCs w:val="18"/>
        </w:rPr>
        <w:t>/2016. (I. …..) önkormányzati rendelete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pülési támogatásról és az egyéb szociális ellátásokról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ályairól szóló 4/2015. (II.25.) önkormányzati rendelete módosításáról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a rendelet elfogadásra került 2016.I.26-án, kihirdetve 1/2016.(I.27.) számon 2016. I.27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2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Óvoda alapító okiratának módosítása</w:t>
      </w:r>
      <w:r>
        <w:rPr>
          <w:rFonts w:cs="Book Antiqua" w:ascii="Book Antiqua" w:hAnsi="Book Antiqua"/>
          <w:sz w:val="18"/>
          <w:szCs w:val="18"/>
        </w:rPr>
        <w:t xml:space="preserve"> – előadó: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 Képviselő-testület a június 16-i ülésén módosította a Napsugár Óvoda Alapító Okiratát a jogszabályi változások okán, melyet a MÁK át is vezetett a törzskönyvi nyilvántartáson. Ezzel a módosítással áttértünk a kötelezően alkalmazandó új alapító okirat formanyomtatvány használatára (Áht. 8/A.§ (2) bekezdése). A Képviselő-testület a 2015. november 24-i ülésén jóváhagyta, az alapító okirat formanyomtatványának újabb változása miatt azonban a MÁK hiánypótlást küldött az új formanyomtatványra való áttérés érdekében. Ebben a módosításban kell szerepeltetni a novemberi névmódosítást és az újabb formanyomtatvány miatt szükséges változásokat i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s Község Önkormányzat Képviselő-testülete a Napsugár Óvoda alapító okiratának módosítására az alábbi döntést hozta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Délegyháza Község Önkormányzat Képviselő-testülete a Napsugár Óvoda alapító okiratának módosításá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3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Igazgatási szünet elrendelése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ndokolja az igazgatási szünet szükségessé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/2016. (….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16. évi igazgatási szünet elrendelésérő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a rendelet elfogadásra került 2016.I.26-án, kihirdetve 2/2016.(I.27.) számon 2016. I.27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óth Mihályné képviselő elhagyja a tanácskozást 19 óra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4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Egyéb települ fejlesztési és településüzemeltetési 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 xml:space="preserve">14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etelepítési kvóta ügye </w:t>
      </w:r>
      <w:r>
        <w:rPr>
          <w:rFonts w:cs="Book Antiqua" w:ascii="Book Antiqua" w:hAnsi="Book Antiqua"/>
          <w:sz w:val="18"/>
          <w:szCs w:val="18"/>
        </w:rPr>
        <w:t>– előadó: dr. Riebl Antal</w:t>
        <w:tab/>
        <w:tab/>
        <w:t xml:space="preserve">     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Fidesz azzal a megkereséssel fordult a Képviselő-testület felé, hogy foglaljon állást a kötelező betelepítési kvóta ellen. A levélben felsorolt érvekkel döntően egyetért, ezért kéri a Tisztelt Képviselő-testületet, hogy fogadja el a határozati javaslatot a mellékeltek szerint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megjegyzi, hogy a terrorveszély elhárítása szót már elhagytuk a javaslatból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Görbe István </w:t>
      </w:r>
      <w:r>
        <w:rPr>
          <w:rFonts w:cs="Book Antiqua" w:ascii="Book Antiqua" w:hAnsi="Book Antiqua"/>
          <w:b w:val="false"/>
          <w:sz w:val="18"/>
          <w:szCs w:val="18"/>
        </w:rPr>
        <w:t>szerint a Fidesz jól kezelte a menekültügyet, de Magyarországot és a magyar embereket nem kell megvédeni,mert nincsenek veszélyben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Bednárik László </w:t>
      </w:r>
      <w:r>
        <w:rPr>
          <w:rFonts w:cs="Book Antiqua" w:ascii="Book Antiqua" w:hAnsi="Book Antiqua"/>
          <w:b w:val="false"/>
          <w:sz w:val="18"/>
          <w:szCs w:val="18"/>
        </w:rPr>
        <w:t>szerint támogatni kell a kérést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</w:rPr>
        <w:t>úgy foglal állást, hogy a határozati javaslat utolsó mondatának vessző utáni részével nem ért egyet, a többi rész vállalható számára, és kéri annak módosítását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Szilveszter Lajos módosító indítványát, miszerint Délegyháza Község Önkormányzat Képviselő-testülete elutasítja a kötelező betelepítési kvótát. A kötelező betelepítési kvóta jogtalan, értelmetlen. Növeli a bűnözés kockázatát. A kvóta, veszélyezteti a kultúránkat és a mindennapjaink biztonságát, vállalhatatlan terheket jelentene a szociális, egészségügyi és oktatási rendszerünkre. A Képviselő-testület kéri a Kormányt, hogy minden lehetséges eszközzel akadályozza meg az illegális migránsok beáramlását és a kötelező betelepítési kvótát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 Tóth Mihályné nem szavazott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/2016.(I.26.) számú képviselő-testületi határoza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utasítja a kötelező betelepítési kvótát. A kötelező betelepítési kvóta jogtalan, értelmetlen. Növeli a bűnözés kockázatát. A kvóta, veszélyezteti a kultúránkat és a mindennapjaink biztonságát, vállalhatatlan terheket jelentene a szociális, egészségügyi és oktatási rendszerünkre.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Képviselő-testület kéri a Kormányt, hogy minden lehetséges eszközzel akadályozza meg az illegális migránsok beáramlását és a kötelező betelepítési kvótát. 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4.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Civilek Háza bérleti díjainak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óné Pál Orsoly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Civilek Házának rezsiköltsége jelentősen megnövekedett és ez az önkormányzat számára is nagyobb megterhelést jelent, át kellene gondolni a használati díj emelésének lehetőségét. A rezsiköltség figyelembevételével arra szeretnénk javaslatot tenni, hogy Civil Szervezetek és intézmények rendszeres használatától eltérő igénybevétel esetén (pl: magánszemélyek családi rendezvénye) a „nagy terem” fűtési szezonon kívüli használati díja: 10.000.-Ft / alakalom, a fűtési szezonban történő használati díja: 15.000.-Ft/ alkalom legy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óth Mihályné képviselő visszajö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4 zsák fapelletet használnak el 1-1 alkalommal, amikor valamilyen rendezvény va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Szilveszter Lajos és Tóth Mihály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avasolja a Civilek Házának télközi üzemeltetésének átgondol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t javasolja, hogy a jelen határozatot fogadják el, és a fűtési szezonra dolgozzanak ki egy komplett  javaslatot a hétközi üzemeltetést is átbeszélve. Az új rendszer 2016. október 01-jétől induln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a Délegyháza, Rákóczi u 281/4 hrsz.-u. „Civilek Háza Nagy termének” használati díját a Civil Szervezetek és intézmények rendszeres használatától eltérő igénybevétel esetén (pl: magánszemélyek családi rendezvénye) az alábbiak szerint határozza meg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- fűtési szezonon kívül eső időszakban történő használati díja: 10.000.-Ft / alakalom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- a fűtési szezonban történő használati díja: 15.000.-Ft/ alkalom legy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Polgármester a fizetés alól kérelemre esetenként felmentést adhat. Jelen határozat 2016. szeptember 30-ig van érvény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Délegyháza, Rákóczi u 281/4 hrsz.-u. „Civilek Háza Nagy termének” használati díját a Civil Szervezetek és intézmények rendszeres használatától eltérő igénybevétel esetén (pl: magánszemélyek családi rendezvénye) az alábbiak szerint határozza meg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fűtési szezonon kívül eső időszakban történő használati díja: 10.000.-Ft / alakalom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a fűtési szezonban történő használati díja: 15.000.-Ft/ alkalom legy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Polgármester a fizetés alól kérelemre esetenként felmentést adhat. Jelen határozat 2016. szeptember 30-ig van érvény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4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ebek </w:t>
      </w:r>
      <w:r>
        <w:rPr>
          <w:rFonts w:cs="Book Antiqua" w:ascii="Book Antiqua" w:hAnsi="Book Antiqua"/>
          <w:sz w:val="18"/>
          <w:szCs w:val="18"/>
        </w:rPr>
        <w:t>– előadó: Jakus Lászlóné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akus Lászlóné </w:t>
      </w:r>
      <w:r>
        <w:rPr>
          <w:rFonts w:cs="Book Antiqua" w:ascii="Book Antiqua" w:hAnsi="Book Antiqua"/>
          <w:b w:val="false"/>
          <w:sz w:val="18"/>
          <w:szCs w:val="18"/>
        </w:rPr>
        <w:t>elmondja, hogy az iskolai a tornacsarnok bérlőit szólítsák fel, mert cigarettát, sörös dobozokat, és szemetet hagynak maguk után. Nem tudják megmondani, hogy melyik szervezet volt. Kérik a Képviselő-testület segítsé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avasolja, hogy hívják fel a civil szervezetek figyelmét a helyiségek használat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miszerint Délegyháza Község Önkormányzatának Képviselő-testülete felhívja a tornaterem használóinak figyelmét a tornacsarnok rendeltetésszerű használatára, különös figyelemmel a váltócipő használatára. Ezen túlmenően szigorúan megtiltja a szeszesital fogyasztást, és a dohányzást az iskola egész területén, mely körülményre nyomatékosan felhívja a tornacsarnok használóinak figyelmét. A fenti rendelkezés megszegői a tornacsarnok használatából kizárható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felhívja a tornaterem használóinak figyelmét a tornacsarnok rendeltetésszerű használatára, különös figyelemmel a váltócipő használatára. Ezen túlmenően szigorúan megtiltja a szeszesital fogyasztást, és a dohányzást az iskola egész területén, mely körülményre nyomatékosan felhívja a tornacsarnok használóinak figyelmét. A fenti rendelkezés megszegői a tornacsarnok használatából kizárható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19.30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30:00Z</dcterms:created>
  <dc:creator>Szabó Judit</dc:creator>
  <dc:description/>
  <cp:keywords/>
  <dc:language>en-US</dc:language>
  <cp:lastModifiedBy>Dr. Molnar Zsuzsanna</cp:lastModifiedBy>
  <cp:lastPrinted>2016-01-26T15:40:00Z</cp:lastPrinted>
  <dcterms:modified xsi:type="dcterms:W3CDTF">2016-02-17T16:31:00Z</dcterms:modified>
  <cp:revision>18</cp:revision>
  <dc:subject/>
  <dc:title/>
</cp:coreProperties>
</file>