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január 2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 xml:space="preserve">Beszámoló az egészségügyi alapellátásról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 xml:space="preserve">A 2016. évi költségvetés előkészítése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  Víziállás ügyek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4./</w:t>
        <w:tab/>
        <w:t>Beszámoló a Művelődési Ház 2015. évi tevékenységéről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5./</w:t>
        <w:tab/>
        <w:t>A 2016. évi rendezvényterv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6./</w:t>
        <w:tab/>
        <w:t>Az önkormányzat bizottságainak írásbeli beszámolói a 2015. évben végzett munkájukról, és a bizottságok 2016. évi munkatervéne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7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8./</w:t>
        <w:tab/>
        <w:t>A 2016. évi Cafetéria szabályzato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9./</w:t>
        <w:tab/>
        <w:t>Személyes gondoskodás térítési díjairól szóló rendelet felülvizsgálata (Családi Napközi térítési díjainak felülvizsgálata)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0./</w:t>
        <w:tab/>
        <w:t>A nemzetiségi önkormányzattal kötött együttműködési megállapodás felülvizsgálat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1./</w:t>
        <w:tab/>
        <w:t>A szociális ellátásokról szóló rendelet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2./</w:t>
        <w:tab/>
        <w:t>Óvoda alapító okiratának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3./</w:t>
        <w:tab/>
        <w:t>Igazgatási szünet elrendel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4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lang w:val="hu-HU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Z EGÉSZSÉGÜGYI ALAPELLÁTÁSOKRÓL</w:t>
      </w:r>
      <w:r>
        <w:rPr>
          <w:rFonts w:cs="Tahoma"/>
          <w:sz w:val="18"/>
          <w:szCs w:val="18"/>
          <w:u w:val="single"/>
          <w:lang w:val="hu-HU"/>
        </w:rPr>
        <w:t xml:space="preserve">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 Tóth Mihályné nem szavazott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1 nem szavazattal és tartózkodás nélkül,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t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 xml:space="preserve">2. </w:t>
      </w:r>
      <w:r>
        <w:rPr>
          <w:b/>
          <w:sz w:val="18"/>
          <w:szCs w:val="18"/>
          <w:u w:val="single"/>
          <w:lang w:val="hu-HU"/>
        </w:rPr>
        <w:t>A 2016. ÉVI KÖLTSÉGVETÉS ELŐKÉSZÍTÉSE</w:t>
      </w:r>
      <w:r>
        <w:rPr>
          <w:b/>
          <w:sz w:val="18"/>
          <w:szCs w:val="18"/>
          <w:lang w:val="hu-HU"/>
        </w:rPr>
        <w:t xml:space="preserve"> </w:t>
      </w:r>
    </w:p>
    <w:p>
      <w:pPr>
        <w:pStyle w:val="Listaszerbekezds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sz w:val="18"/>
          <w:szCs w:val="18"/>
          <w:lang w:val="hu-HU"/>
        </w:rPr>
        <w:t>Képviselő-testület szavazott: (6 fő), 6 igen szavazattal, tartózkodás és nem szavazat nélkül az alábbi határozatot hozta: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u w:val="single"/>
          <w:lang w:val="hu-HU"/>
        </w:rPr>
        <w:t>4/2016.(I.26.) számú képviselő-testületi határozat</w:t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lang w:val="hu-HU"/>
        </w:rPr>
        <w:t xml:space="preserve">Délegyháza Község Önkormányzat Képviselő-testülete a 2016. évi költségvetés tervezetét megvizsgálta, az abban foglaltakat a mondott módosításokkal elfogadja, és felkéri jegyzőjét, hogy a költségvetési rendelethez szükséges mellékleteket a jogszabályban előírt formában készítse el, és a 2016. évi költségvetési rendeletet ennek megfelelően terjessze a Képviselő-testület elé.  </w:t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lang w:val="hu-HU"/>
        </w:rPr>
        <w:t xml:space="preserve">Határidő: 2016. február 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Felelős: dr. Molnár Zsuzsanna jegyző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3.1. </w:t>
      </w:r>
      <w:r>
        <w:rPr>
          <w:b/>
          <w:sz w:val="18"/>
          <w:szCs w:val="18"/>
          <w:u w:val="single"/>
          <w:lang w:val="hu-HU"/>
        </w:rPr>
        <w:t>KRÁCSIK JÓZSEF DH. 916 HRSZ-Ú INGATLAN ELŐTT A KIS - III. TÓBAN ELHELYETT STÉG FENNMARADÁSI ENGEDÉLYE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/2016.(I.26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rácsik József (………………….. szám alatti lakos) víziállás fennmaradási engedély kérelmét – mely kérelem saját ½ arányú, valamint felesége, Krácsik Józsefné ½ arányú tulajdonában lévő Délegyháza 916 hrsz-ú ingatlan előtt a délegyházi kis -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709" w:right="0" w:hanging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rácsik József (………………. szám alatti lakos) kérelemmel fordult Délegyháza Község Önkormányzat Képviselő – testülete felé, melyben az általa a kis -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2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GERHÁT TAMÁS DH. 290 ÉS 291 HRSZ-Ú INGATLAN ELŐTT AZ I. TÓBAN ELHELYEZETT STÉG FENNMARADÁSI ENGEDÉL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  <w:u w:val="single"/>
        </w:rPr>
        <w:t>6/2016.(I.26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Gerhát Tamás (……………….. szám alatti lakos) víziállás fennmaradási engedély kérelmét – mely kérelem saját tulajdonában lévő Délegyháza 290-291 hrsz-ú ingatlanok előtt a délegyházi I. számú tavon elhelyezett (Délegyháza Község Önkormányzat tulajdonában lévő Délegyháza 286/7 hrsz-ú közterülethe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sz w:val="18"/>
          <w:szCs w:val="18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Gerhát Tamás (………….. szám alatti lakos) kérelemmel fordult Délegyháza Község Önkormányzat Képviselő – testülete felé, melyben az általa a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4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Művelődési Ház 2015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Művelődési Ház 2015. évi tevékenységéről szóló beszámoló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6. évi rendezvényterv elfogad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6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z önkormányzat bizottságainak írásbeli beszámolói a 2015. évben végzett munkájukról, és a bizottságok 2016. évi munkatervének elfogadása</w:t>
      </w:r>
      <w:r>
        <w:rPr>
          <w:rFonts w:cs="Book Antiqua" w:ascii="Book Antiqua" w:hAnsi="Book Antiqua"/>
          <w:cap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9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munkájáról szóló beszámolókat és munkaterveke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7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ok vásárl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7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212/53 hrsz-ú ingatlan megvásárl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meg kívánja vásárolni a Nagy Ferenc (……………... szám alatti lakos) 1/1 arányú tulajdonát képező Délegyháza 212/53 hrsz-ú, 1107 m2 térmértékű kivett beépítetlen terület megjelölésű ingatlant bruttó 500.000,- Ft, azaz Ötszázezer forint vételáro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Képviselő-testület az adásvétellel egyidejűleg 2016. január 1-től 2017. december 31. napjáig gyakorolható vételi jogot alapít Kun Józsefné (…………... szám alatti lakos) jav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7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061/35 hrsz-ú ingatlan megvásárl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meg kívánja vásárolni a Dr. Gergely Szilárd Csaba (……………... szám alatti alakos) 1/1 arányú tulajdonát képező 061/35 hrsz-ú, 1138 m2 térmértékű erdő megjelölésű ingatlant bruttó 175.000,- Ft, azaz Egyszázhetvenötezer forin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dönti, hogy a Délegyháza 061/35 hrsz-ú ingatlant településfejlesztés céljára kívánja tulajdonba venni és azt településfejlesztés céljára kívánja használ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8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6. évi Cafetéria szabályzato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6. évi költségvetés elfogadásával egyidejűleg a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9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es gondoskodás térítési díjairól szóló rendelet felülvizsgálata (Családi Napközi térítési díjainak felülvizsgálata)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Családi Napközi személyes gondoskodás igénybevételéről alkotott rendeletét nem módos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>10.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nemzetiségi önkormányzattal kötött együttműködési megállapodás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4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ociális ellátásokról szóló rendelet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……</w:t>
      </w:r>
      <w:r>
        <w:rPr>
          <w:rFonts w:cs="Book Antiqua" w:ascii="Book Antiqua" w:hAnsi="Book Antiqua"/>
          <w:sz w:val="18"/>
          <w:szCs w:val="18"/>
        </w:rPr>
        <w:t>/2016. (I. ….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pülési támogatásról és az egyéb szociális ellátások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ályairól szóló 4/2015. (II.25.) önkormányzati rendelete módosításá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6.I.26-án, kihirdetve 1/2016.(I.27.) számon 2016. I.2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2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Óvoda alapító okiratának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Napsugár Óvoda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gazgatási szünet elrendel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/2016. (….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6. évi igazgatási szünet elrendelésérő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a rendelet elfogadásra került 2016.I.26-án, kihirdetve 2/2016.(I.27.) számon 2016. I.27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14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 fejlesztési és település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14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telepítési kvóta ügye</w:t>
      </w:r>
      <w:r>
        <w:rPr>
          <w:rFonts w:cs="Book Antiqua" w:ascii="Book Antiqua" w:hAnsi="Book Antiqua"/>
          <w:sz w:val="18"/>
          <w:szCs w:val="18"/>
        </w:rPr>
        <w:tab/>
        <w:tab/>
        <w:t xml:space="preserve">     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 Tóth Mihályné nem szavazott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/2016.(I.26.) számú képviselő-testületi határoza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utasítja a kötelező betelepítési kvótát. A kötelező betelepítési kvóta jogtalan, értelmetlen. Növeli a bűnözés kockázatát. A kvóta, veszélyezteti a kultúránkat és a mindennapjaink biztonságát, vállalhatatlan terheket jelentene a szociális, egészségügyi és oktatási rendszerünkre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épviselő-testület kéri a Kormányt, hogy minden lehetséges eszközzel akadályozza meg az illegális migránsok beáramlását és a kötelező betelepítési kvótát. 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4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Civilek Háza bérleti díjain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a, Rákóczi u 281/4 hrsz.-u. „Civilek Háza Nagy termének” használati díját a Civil Szervezetek és 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fűtési szezonon kívül eső időszakban történő használati díja: 10.000.-Ft / alakalom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 fűtési szezonban történő használati díja: 15.000.-Ft/ alkalom legy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Polgármester a fizetés alól kérelemre esetenként felmentést adhat. Jelen határozat 2016. szeptember 30-ig van érvény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4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eb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/2016.(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ívja a tornaterem használóinak figyelmét a tornacsarnok rendeltetésszerű használatára, különös figyelemmel a váltócipő használatára. Ezen túlmenően szigorúan megtiltja a szeszesital fogyasztást, és a dohányzást az iskola egész területén, mely körülményre nyomatékosan felhívja a tornacsarnok használóinak figyelmét. A fenti rendelkezés megszegői a tornacsarnok használatából kizárható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39:00Z</dcterms:created>
  <dc:creator>Szabó Judit</dc:creator>
  <dc:description/>
  <cp:keywords/>
  <dc:language>en-US</dc:language>
  <cp:lastModifiedBy>Dr. Molnar Zsuzsanna</cp:lastModifiedBy>
  <cp:lastPrinted>2016-01-26T15:40:00Z</cp:lastPrinted>
  <dcterms:modified xsi:type="dcterms:W3CDTF">2016-02-17T16:43:00Z</dcterms:modified>
  <cp:revision>3</cp:revision>
  <dc:subject/>
  <dc:title/>
</cp:coreProperties>
</file>