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6. február 12. napján 7,4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Jelen vannak </w:t>
      </w:r>
      <w:r>
        <w:rPr>
          <w:rFonts w:cs="Book Antiqua" w:ascii="Book Antiqua" w:hAnsi="Book Antiqua"/>
          <w:b w:val="false"/>
          <w:sz w:val="17"/>
          <w:szCs w:val="17"/>
        </w:rPr>
        <w:t>a jelenléti ív szerint: dr. Riebl Antal – polgármester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Bednárik László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Jakus Lászlóné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Váló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Szilveszter Lajos – al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Tóth Mihályné és Görbe István</w:t>
      </w:r>
      <w:r>
        <w:rPr>
          <w:rFonts w:eastAsia="Lucida Sans Unicode" w:cs="Book Antiqua" w:ascii="Book Antiqua" w:hAnsi="Book Antiqua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4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javaslatot tesz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a napirendi pontokra a kiküldöttek szerint, tehát  1. A 2016. évi költségvetési rendelet elfogadása 2. Ingatlan vásárlása 3. HÉSZ módosítás ügy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>1. A 2016. évi költségvetési rendelet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 xml:space="preserve">2. Ingatlan vásárlása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 xml:space="preserve">3. HÉSZ módosítás ügye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rFonts w:cs="Tahoma"/>
          <w:b/>
          <w:sz w:val="17"/>
          <w:szCs w:val="17"/>
          <w:lang w:val="hu-HU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rFonts w:cs="Tahoma"/>
          <w:b/>
          <w:caps/>
          <w:sz w:val="17"/>
          <w:szCs w:val="17"/>
          <w:lang w:val="hu-HU"/>
        </w:rPr>
        <w:t>1.</w:t>
      </w:r>
      <w:r>
        <w:rPr>
          <w:rFonts w:cs="Tahoma"/>
          <w:b/>
          <w:caps/>
          <w:sz w:val="17"/>
          <w:szCs w:val="17"/>
          <w:u w:val="single"/>
          <w:lang w:val="hu-HU"/>
        </w:rPr>
        <w:t xml:space="preserve"> </w:t>
      </w:r>
      <w:r>
        <w:rPr>
          <w:rFonts w:cs="Tahoma"/>
          <w:b/>
          <w:caps/>
          <w:sz w:val="17"/>
          <w:szCs w:val="17"/>
          <w:u w:val="single"/>
        </w:rPr>
        <w:t>A 2016. évi költségvetési rendelet elfogadása</w:t>
      </w:r>
      <w:r>
        <w:rPr>
          <w:rFonts w:cs="Tahoma"/>
          <w:b/>
          <w:sz w:val="17"/>
          <w:szCs w:val="17"/>
          <w:u w:val="single"/>
        </w:rPr>
        <w:t xml:space="preserve"> </w:t>
      </w:r>
      <w:r>
        <w:rPr>
          <w:b/>
          <w:sz w:val="17"/>
          <w:szCs w:val="17"/>
        </w:rPr>
        <w:t>– előadó: dr. Riebl Antal</w:t>
      </w:r>
    </w:p>
    <w:p>
      <w:pPr>
        <w:pStyle w:val="Listaszerbekezds"/>
        <w:rPr>
          <w:sz w:val="17"/>
          <w:szCs w:val="17"/>
          <w:lang w:val="hu-HU"/>
        </w:rPr>
      </w:pPr>
      <w:r>
        <w:rPr>
          <w:sz w:val="17"/>
          <w:szCs w:val="17"/>
          <w:lang w:val="hu-HU"/>
        </w:rPr>
      </w:r>
    </w:p>
    <w:p>
      <w:pPr>
        <w:pStyle w:val="Listaszerbekezds"/>
        <w:ind w:left="0" w:right="0" w:hanging="0"/>
        <w:rPr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>Válóczi Tünde</w:t>
      </w:r>
      <w:r>
        <w:rPr>
          <w:rFonts w:cs="Tahoma"/>
          <w:sz w:val="17"/>
          <w:szCs w:val="17"/>
          <w:lang w:val="hu-HU"/>
        </w:rPr>
        <w:t xml:space="preserve"> elmondja, hogy az előző ülésen tárgyalt javaslatok beépítésre kerültek a költségvetésbe, így a Pénzügyi Bizottság támogatja a rendelet elfogadását.</w:t>
      </w:r>
    </w:p>
    <w:p>
      <w:pPr>
        <w:pStyle w:val="Listaszerbekezds"/>
        <w:ind w:left="0" w:right="0" w:hanging="0"/>
        <w:rPr>
          <w:sz w:val="17"/>
          <w:szCs w:val="17"/>
          <w:lang w:val="hu-HU"/>
        </w:rPr>
      </w:pPr>
      <w:r>
        <w:rPr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7"/>
          <w:szCs w:val="17"/>
        </w:rPr>
        <w:t>DÉLEGYHÁZA KÖZSÉG ÖNKORMÁNYZATÁNAK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......./2016. (.....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az önkormányzat 2016. évi költségvetéséről 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a rendelet elfogadásra került 2016.II.12-én, kihirdetve 3/2016.(II.12.) számon 2016. II.12. napján)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2. Ingatlan vásárlása </w:t>
      </w:r>
      <w:r>
        <w:rPr>
          <w:rFonts w:cs="Book Antiqua" w:ascii="Book Antiqua" w:hAnsi="Book Antiqua"/>
          <w:sz w:val="17"/>
          <w:szCs w:val="17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ismerteti az előzményeket.</w:t>
      </w:r>
      <w:r>
        <w:rPr>
          <w:rFonts w:cs="Book Antiqua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 xml:space="preserve">Az Egészségház mellett található Rákóczi u. 10. szám alatti ingatlan megvásárolását indítványozza, a védőnői tanácsadó - mindannyiunk által ismert – túlzsúfoltságának orvoslása érdekében. A kialkudott vételár 13 millió forin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a Bizottság támogatja a vételt, kérdése, hogy szerepel-e erre fedezet a költségvetés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válasza, hogy elkülönítve ingatlanvásárlásra 30 millió forint áll rendelkezés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6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eldönti, hogy meg kívánja vásárolni a Győri Sándor Balázs (2336 Dunavarsány, Vasút sor 3. szám alatti lakos) 2/8, Győri Balázs (2337 Délegyháza, Dózsa György u. 15. szám alatti lakos) 2/8, Darula Mihályné (2315 Szigethalom, Vörösmarty u. 5. 1 a. szám alatti lakos) 2/8, valamint Győri István András (2337 Délegyháza, Berzsenyi u. 8. szám alatti lakos) 2/8 arányú tulajdonát képező Délegyháza 129 hrsz-ú, 2337 Délegyháza, Rákóczi u. 10. szám alatti, 913 m2 térmértékű kivett lakóház, udvar megjelölésű ingatlant bruttó 13.000.000,- Ft, azaz Tizenhárommillió forint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sz w:val="17"/>
          <w:szCs w:val="17"/>
          <w:u w:val="single"/>
        </w:rPr>
        <w:t>DÉLEGYHÁZA HELYI ÉPÍTÉSI SZABÁLYZATÁNAK ÉS SZABÁLYOZÁSI TERVÉNEK MÓDOSÍTÁSA EGYSZERŰSÍTETT ELJÁRÁSSAL – DÉLEGYHÁZA 051/8 HRSZ (BÁTHORY HORGÁSZTÓ TERÜLETE ÜGYÉBEN – ELJÁRÁS LEZÁRÁSA</w:t>
      </w:r>
      <w:r>
        <w:rPr>
          <w:rFonts w:cs="Book Antiqua" w:ascii="Book Antiqua" w:hAnsi="Book Antiqua"/>
          <w:sz w:val="17"/>
          <w:szCs w:val="17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Válóczi Tünde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a HÉSz módosítását kezdeményeztük, a Délegyháza 051/8 hrsz Báthory horgásztó területére vonatkozóan, mely eljárás befejezése megtörtént, de az eljárás lezárását megelőző záró szakmai vélemény alapján a településtervező a módosította a rendeletet, melynek elfogadását a Bizottság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…</w:t>
      </w:r>
      <w:r>
        <w:rPr>
          <w:rFonts w:cs="Book Antiqua" w:ascii="Book Antiqua" w:hAnsi="Book Antiqua"/>
          <w:sz w:val="17"/>
          <w:szCs w:val="17"/>
        </w:rPr>
        <w:t>/2016. (…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Helyi Építési Szabályzatának, valamint Szabályozási Terv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óváhagyásáról szóló 16/2005. (IX.01.) Ök.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a rendelet elfogadásra került 2016.II.12-én, kihirdetve 4/2016.(II.12.) számon 2016. II.12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megköszöni a közösen végzett munkát és 7.55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eastAsia="Lucida Sans Unicode"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54:00Z</dcterms:created>
  <dc:creator>Szabó Judit</dc:creator>
  <dc:description/>
  <cp:keywords/>
  <dc:language>en-US</dc:language>
  <cp:lastModifiedBy>jszabot</cp:lastModifiedBy>
  <cp:lastPrinted>2016-02-12T09:05:00Z</cp:lastPrinted>
  <dcterms:modified xsi:type="dcterms:W3CDTF">2016-02-12T08:46:00Z</dcterms:modified>
  <cp:revision>5</cp:revision>
  <dc:subject/>
  <dc:title/>
</cp:coreProperties>
</file>