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február 2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1/2016.(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2/2016.(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Kintlévőség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  Máltai Ház ügy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sz w:val="18"/>
          <w:szCs w:val="18"/>
          <w:u w:val="single"/>
        </w:rPr>
        <w:t>KINTLÉVŐSÉGEK FELÜLVIZSG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3/2016.(II.25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z alábbi behajthatatlan követeléseket törli: 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amatmentes kölcsön tartozások: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Behajthatatlan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hajthatatlan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hajthatatlan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34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lotta tartozások: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9.093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ámla tartozá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9.093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Étkezési díj tartozások: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9.38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smeretlen helyen tartózkodik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.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9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0.27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vóvíz érdekeltségi hozzájárulás: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6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lhunyt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6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satorna érdekeltségi hozzájárulás: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teg,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0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ámla tartozások: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0.62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hajthatatlan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……………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smeret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92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elszámolással megszűnt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353.12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>MÁLTAI HÁZ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4/2016.(II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hosszú távú szerződés keretében használatba kívánja venni a Magyar Máltai Szeretetszolgálat Egyesület tulajdonát képező Délegyháza 4. hrsz-ú ingatlant, az előterjesztésben foglalt feltételekkel. 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hatalmazza dr. Riebl Antal polgármestert, hogy a használati/haszonélvezeti jogot alapító szerződést aláír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5:00Z</dcterms:created>
  <dc:creator>Szabó Judit</dc:creator>
  <dc:description/>
  <cp:keywords/>
  <dc:language>en-US</dc:language>
  <cp:lastModifiedBy>Dr. Molnar Zsuzsanna</cp:lastModifiedBy>
  <cp:lastPrinted>2016-02-29T13:44:00Z</cp:lastPrinted>
  <dcterms:modified xsi:type="dcterms:W3CDTF">2016-05-30T10:52:00Z</dcterms:modified>
  <cp:revision>6</cp:revision>
  <dc:subject/>
  <dc:title/>
</cp:coreProperties>
</file>