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6. február 25. napján 17:35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    dr. Riebl Antal – polgármester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Bednárik László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Váló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Jakus Lászlóné- képviselő</w:t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Görbe István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 – alpolgármester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-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0/2016.(II.25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apirendi pontokat a meghívóban foglaltak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1/2016.(II.25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A 2015. évi költségvetési rendelet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Délegyházi Napok Szervező Bizottság megalak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 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Szúnyoggyérítés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 Díjrendeletek felülvizsg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 SZMSZ módos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7./ Ingatlanügyek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/ HVB póttagok válasz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/ 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beszámol a lejárt határidejű határozatok végrehajtásáról, miszerint a mederhasználati szerződéseket folyamatosan kötjük meg a stégtulajdonosokkal, az Óvoda alapító okiratának módosítását bejegyezte a MÁK, megkötöttük a Képviselő-testület által jóváhagyott ingatlan adásvételi szerződéseket. Tájékoztatás ad továbbá arról, hogy Pánczél Károly országgyűlési képviselő Úrnak elküldtük a fejlesztési igényeinket 1.380.000.000 Ft értékben.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20"/>
          <w:szCs w:val="20"/>
          <w:lang w:val="hu-HU"/>
        </w:rPr>
      </w:pPr>
      <w:r>
        <w:rPr>
          <w:rFonts w:cs="Tahoma"/>
          <w:b/>
          <w:sz w:val="20"/>
          <w:szCs w:val="20"/>
          <w:u w:val="single"/>
        </w:rPr>
        <w:t xml:space="preserve">1./ </w:t>
      </w:r>
      <w:r>
        <w:rPr>
          <w:rFonts w:cs="Tahoma"/>
          <w:b/>
          <w:sz w:val="20"/>
          <w:szCs w:val="20"/>
          <w:u w:val="single"/>
          <w:lang w:val="hu-HU"/>
        </w:rPr>
        <w:t xml:space="preserve">A 2015. ÉVI KÖLTSÉGVETÉSI RENDELET MÓDOSÍTÁSA </w:t>
      </w:r>
      <w:r>
        <w:rPr>
          <w:rFonts w:cs="Tahoma"/>
          <w:sz w:val="20"/>
          <w:szCs w:val="20"/>
          <w:lang w:val="hu-HU"/>
        </w:rPr>
        <w:t>– előadó: dr. Riebl Antal</w:t>
      </w:r>
    </w:p>
    <w:p>
      <w:pPr>
        <w:pStyle w:val="Listaszerbekezds"/>
        <w:ind w:left="0" w:right="0" w:hanging="0"/>
        <w:rPr>
          <w:rFonts w:cs="Tahoma"/>
          <w:sz w:val="20"/>
          <w:szCs w:val="20"/>
          <w:lang w:val="hu-HU"/>
        </w:rPr>
      </w:pPr>
      <w:r>
        <w:rPr>
          <w:rFonts w:cs="Tahoma"/>
          <w:sz w:val="20"/>
          <w:szCs w:val="20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elmondja, hogy a Bizottságok ülésükön megtárgyalták az ügyet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Válóczi Tünde</w:t>
      </w:r>
      <w:r>
        <w:rPr>
          <w:sz w:val="18"/>
          <w:szCs w:val="18"/>
          <w:lang w:val="hu-HU"/>
        </w:rPr>
        <w:t xml:space="preserve"> elmondja, hogy ismét két területen, központi és saját hatáskörben kellett módosítani. Saját hatáskörben a költség nemek és kormányzati funkciók között történtek átcsoportosítások, valamint a tartalék felhasználást érintette még, a tényleges felhasználáshoz igazítva. A Bizottságok elfogadásra javasolják a rendelet módosítását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-tervezetet az előterjesztéssel egyezően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 /2016. ( …) önkormányzati rendelete 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2015. évi költségvetéséről szóló 1 /2015.(II.11.) önkormányzati rendelet </w:t>
      </w:r>
    </w:p>
    <w:p>
      <w:pPr>
        <w:pStyle w:val="Normal"/>
        <w:tabs>
          <w:tab w:val="clear" w:pos="8460"/>
        </w:tabs>
        <w:ind w:left="3261" w:right="0" w:firstLine="284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4. sz. 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(a rendelet elfogadásra került 2016.02.25-én, kihirdetve 5/2016. (II.26.) számon, 2016.02.26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 w:ascii="Book Antiqua" w:hAnsi="Book Antiqua"/>
          <w:sz w:val="18"/>
          <w:szCs w:val="18"/>
          <w:lang w:val="hu-HU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2./ DÉLEGYHÁZI NAPOK SZERVEZŐBIZOTTSÁGÁNAK MEGALAKÍTÁSA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rPr>
          <w:rFonts w:ascii="Book Antiqua" w:hAnsi="Book Antiqua" w:cs="Book Antiqua"/>
          <w:caps/>
          <w:sz w:val="18"/>
          <w:szCs w:val="18"/>
        </w:rPr>
      </w:pPr>
      <w:r>
        <w:rPr>
          <w:rFonts w:eastAsia="Book Antiqua"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dr. Riebl Antal </w:t>
      </w:r>
      <w:r>
        <w:rPr>
          <w:sz w:val="18"/>
          <w:szCs w:val="18"/>
          <w:lang w:val="hu-HU"/>
        </w:rPr>
        <w:t>elmondja, hogy a Bizottságok e témakört is tárgyalták.</w:t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Jakus Lászlóné </w:t>
      </w:r>
      <w:r>
        <w:rPr>
          <w:sz w:val="18"/>
          <w:szCs w:val="18"/>
          <w:lang w:val="hu-HU"/>
        </w:rPr>
        <w:t>elmondja, hogy a hagyományokhoz híven idén is megrendezésre kerül a Délegyházi Napok rendezvénysorozat. A főszervezésért egy személyben Szabóné Pál Orsolya felel, akinek napi elszámolási kötelezettsége van. Az előkészítési munkálatok felelősei dr. Molnár Zsuzsanna és Dósa Renáta. A szervezőbizottság további tagjait a határozati javaslat tartalmazza, amellyel a Bizottságok egyetértenek és elfogadásra javasolják azt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ben foglaltakka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2/2016.(II.25) számú képviselő-testületi határozat</w:t>
      </w:r>
    </w:p>
    <w:p>
      <w:pPr>
        <w:pStyle w:val="Normal"/>
        <w:tabs>
          <w:tab w:val="left" w:pos="852" w:leader="none"/>
          <w:tab w:val="left" w:pos="4544" w:leader="none"/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ilveszter Lajos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ednárik László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Görbe István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óth Mihályné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akus Lászlóné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bóné Pál Orsolya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ósa Renáta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llai László</w:t>
      </w:r>
    </w:p>
    <w:p>
      <w:pPr>
        <w:pStyle w:val="Normal"/>
        <w:tabs>
          <w:tab w:val="left" w:pos="1080" w:leader="none"/>
          <w:tab w:val="left" w:pos="2552" w:leader="none"/>
          <w:tab w:val="left" w:pos="8460" w:leader="none"/>
          <w:tab w:val="left" w:pos="9180" w:leader="none"/>
        </w:tabs>
        <w:ind w:right="-110" w:firstLine="1843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left" w:pos="1080" w:leader="none"/>
          <w:tab w:val="left" w:pos="8460" w:leader="none"/>
          <w:tab w:val="left" w:pos="9180" w:leader="none"/>
        </w:tabs>
        <w:ind w:left="2268" w:right="-110" w:hanging="425"/>
        <w:rPr>
          <w:rFonts w:ascii="Tahoma" w:hAnsi="Tahoma" w:cs="Tahoma"/>
          <w:sz w:val="20"/>
          <w:szCs w:val="20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ind w:left="284" w:right="72" w:hanging="284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u w:val="single"/>
        </w:rPr>
      </w:r>
    </w:p>
    <w:p>
      <w:pPr>
        <w:pStyle w:val="Normal"/>
        <w:ind w:left="284" w:right="72" w:hanging="284"/>
        <w:rPr>
          <w:rFonts w:ascii="Book Antiqua" w:hAnsi="Book Antiqua" w:cs="Mangal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3./</w:t>
        <w:tab/>
        <w:t>VÍZIÁLLÁS ÜGYEK –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3.1/ ALEKSEVNINA OLENA 486 HRSZ-Ú INGATLAN ELŐTT A II. TÓBAN ELHELYETT STÉG FENNMARADÁSI, NÉVÁTÍRÁSAI ÉS SZERZŐDÉS-HOSSZABÍTÁSI ENGEDÉLYE –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dr. Riebl Antal </w:t>
      </w:r>
      <w:r>
        <w:rPr>
          <w:sz w:val="18"/>
          <w:szCs w:val="18"/>
          <w:lang w:val="hu-HU"/>
        </w:rPr>
        <w:t>elmondja, hogy a Bizottságok részletesen tárgyalt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egy kérelem érkezett Aleksevnina Olenától, aki fennmaradási engedélyt, névátírást és a mederhasználati szerződése meghosszabbítását szeretné kérni. A Bizottságok nem látják akadályát az engedély kiadásának, ezért elfogadásra javasolják a határoz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se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z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3/2016.(II.25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Aleksevnina Olena (…………… szám alatti lakos) </w:t>
      </w:r>
      <w:r>
        <w:rPr>
          <w:rFonts w:cs="Book Antiqua" w:ascii="Book Antiqua" w:hAnsi="Book Antiqua"/>
          <w:sz w:val="18"/>
          <w:szCs w:val="18"/>
        </w:rPr>
        <w:t>víziállás fennmaradási engedély kérelmét – mely kérelem a saját tulajdonában lévő Délegyháza 486 hrsz-ú ingatlan előtt a délegyházi II. számú tavon elhelyezett (Délegyháza Község Önkormányzat tulajdonában lévő 518/2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left="1843"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left="1843"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left="1843"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leksevnina Olena (……………. szám alatti lakos) kérelemmel fordult Délegyháza Község Önkormányzat Képviselő – testülete felé, melyben az általa a II. számú tóban elhelyezett, nyilvántartásunkban II/11 (292-42/2005.) számon szereplő stég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ind w:left="1843" w:right="72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4./  SZÚNYOGGYÉRÍTÉS ÜGYE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Bizottságok részletesen tárgyalták az ügy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z előző évekhez hasonlóan javasolt a szúnyoggyérítés elvégzése. Ehhez szükséges a volt CSÖSZ tagokkal történő megállapodás megkötése. A szúnyoggyérítés díja a költségvetésbe beállításra került. A Bizottságok elfogadásra javasolják a határozatot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                        </w:t>
      </w: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34</w:t>
      </w:r>
      <w:r>
        <w:rPr>
          <w:rFonts w:cs="Book Antiqua" w:ascii="Book Antiqua" w:hAnsi="Book Antiqua"/>
          <w:sz w:val="18"/>
          <w:szCs w:val="18"/>
          <w:u w:val="single"/>
        </w:rPr>
        <w:t>/2016.(II.25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együtt kíván működni Szigetszentmiklós Város Önkormányzatával és a Ráckevei Kistérség területén működő, a megbízási szerződés- tervezetben szereplő önkormányzatokkal a 2016. évi szúnyoggyérítés lebonyolításában, ennek érdekében a 2015. év gyakorlatához hasonlóan egyszeri 40 hektár légi és 60ha földi irtást igényel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Képviselő- testület 2016. évi költségvetésében az önkormányzat területére eső szúnyoggyérítés költségére vonatkozóan kötelezettséget vállal az alábbiak szerint: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2016. évben közbeszerezni kívánt gyérítésekre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négy alkalommal (40 ha légi és 60 ha földi irtásra) bruttó   163.880.-Ftx4= 655.520.-F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biológiai irtásra két alkalommal bruttó 53.032.-Ftx2= 106.064.-F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kértői díjra egy alkalommal bruttó 58.231.-F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Összesen: 819.815.-F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felkéri Szigetszentmiklós Város Önkormányzatát, hogy a szolgáltató kiválasztására a beszerzési eljárást haladéktalanul indítsa el, továbbá, hogy a költségek csökkentése érdekében tegye meg a szükséges intézkedéseket.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felkéri a Szigetszentmiklós Város Önkormányzatá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2016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18"/>
          <w:szCs w:val="18"/>
          <w:u w:val="single"/>
        </w:rPr>
        <w:t>5./  DÍJRENDELETEK FELÜLVIZSGÁLATA</w:t>
      </w: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-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5.1/ DÉLEGYHÁZI HÍREK HIRDETÉSI DÍJAI – 2/2014. (i.22.) RENDELET MÓDOSÍTÁSA -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 ezt a kérdéskört i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z eddig beszedett hirdetési díjak nem nyújtanak fedezetet a kiadásokra, ezért van szükség az 50%-os emelésre, amely a piaci árakhoz viszonyítva még így is nagyon kedvező. A Bizottságok elfogadásra javasolják a rendelet módosítást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-tervezetet az előterjesztéssel egyező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ja: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0"/>
        </w:numPr>
        <w:tabs>
          <w:tab w:val="left" w:pos="0" w:leader="none"/>
        </w:tabs>
        <w:ind w:left="720" w:right="0" w:hanging="0"/>
        <w:jc w:val="both"/>
        <w:rPr/>
      </w:pPr>
      <w:r>
        <w:rPr>
          <w:rFonts w:cs="Book Antiqua" w:ascii="Book Antiqua" w:hAnsi="Book Antiqua"/>
          <w:color w:val="000000"/>
          <w:sz w:val="18"/>
          <w:szCs w:val="18"/>
        </w:rPr>
        <w:tab/>
        <w:tab/>
        <w:tab/>
        <w:tab/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./2016. (……..) önkormányzati rendelete 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önkormányzat által alkalmazandó különféle díjak megállapításáról szóló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 xml:space="preserve">2/2014.(I.22.) </w:t>
      </w:r>
      <w:r>
        <w:rPr>
          <w:rFonts w:cs="Arial" w:ascii="Book Antiqua" w:hAnsi="Book Antiqua"/>
          <w:bCs/>
          <w:color w:val="000000"/>
          <w:sz w:val="18"/>
          <w:szCs w:val="18"/>
        </w:rPr>
        <w:t>önkormányzati rendelet módosításáró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(a rendelet elfogadásra került 2016.02.25-én, kihirdetve 6/2016. (II.26.) számon, 2016.02.26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5.2/ anyakönyvi RENDELET -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 az anyakönyvi díjakkal kapcsolatos rendelet-tervezetet i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munkaidőn túli és a hivatalon kívüli anyakönyvi díjakat is a piaci árakhoz kellett igazítani. A Bizottságok egyetértenek a módosítással, így elfogadásra javasolják a rendeletet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rendelet-tervezetet az előterjesztéssel egyező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ja:</w:t>
      </w:r>
    </w:p>
    <w:p>
      <w:pPr>
        <w:pStyle w:val="Normal"/>
        <w:autoSpaceDE w:val="false"/>
        <w:jc w:val="center"/>
        <w:rPr>
          <w:rFonts w:ascii="Book Antiqua" w:hAnsi="Book Antiqua" w:cs="Garamond,Bold"/>
          <w:b w:val="false"/>
          <w:b w:val="false"/>
          <w:bCs/>
          <w:sz w:val="18"/>
          <w:szCs w:val="18"/>
        </w:rPr>
      </w:pPr>
      <w:r>
        <w:rPr>
          <w:rFonts w:cs="Garamond,Bold" w:ascii="Book Antiqua" w:hAnsi="Book Antiqua"/>
          <w:bCs/>
          <w:sz w:val="18"/>
          <w:szCs w:val="18"/>
        </w:rPr>
        <w:t>Délegyháza Község Önkormányzata Képviselő-testületének</w:t>
      </w:r>
    </w:p>
    <w:p>
      <w:pPr>
        <w:pStyle w:val="Normal"/>
        <w:autoSpaceDE w:val="false"/>
        <w:jc w:val="center"/>
        <w:rPr>
          <w:rFonts w:ascii="Book Antiqua" w:hAnsi="Book Antiqua" w:cs="Garamond,Bold"/>
          <w:b w:val="false"/>
          <w:b w:val="false"/>
          <w:bCs/>
          <w:sz w:val="18"/>
          <w:szCs w:val="18"/>
        </w:rPr>
      </w:pPr>
      <w:r>
        <w:rPr>
          <w:rFonts w:cs="Garamond,Bold" w:ascii="Book Antiqua" w:hAnsi="Book Antiqua"/>
          <w:bCs/>
          <w:sz w:val="18"/>
          <w:szCs w:val="18"/>
        </w:rPr>
        <w:t>……</w:t>
      </w:r>
      <w:r>
        <w:rPr>
          <w:rFonts w:cs="Garamond,Bold" w:ascii="Book Antiqua" w:hAnsi="Book Antiqua"/>
          <w:bCs/>
          <w:sz w:val="18"/>
          <w:szCs w:val="18"/>
        </w:rPr>
        <w:t>../2016. (………..) önkormányzati rendelete</w:t>
      </w:r>
    </w:p>
    <w:p>
      <w:pPr>
        <w:pStyle w:val="Normal"/>
        <w:autoSpaceDE w:val="false"/>
        <w:jc w:val="center"/>
        <w:rPr>
          <w:rFonts w:ascii="Book Antiqua" w:hAnsi="Book Antiqua" w:cs="Garamond,Bold"/>
          <w:b w:val="false"/>
          <w:b w:val="false"/>
          <w:bCs/>
          <w:sz w:val="18"/>
          <w:szCs w:val="18"/>
        </w:rPr>
      </w:pPr>
      <w:r>
        <w:rPr>
          <w:rFonts w:cs="Garamond,Bold" w:ascii="Book Antiqua" w:hAnsi="Book Antiqua"/>
          <w:bCs/>
          <w:sz w:val="18"/>
          <w:szCs w:val="18"/>
        </w:rPr>
        <w:t>a hivatali helyiségen kívüli és a hivatali munkaidőn túli</w:t>
      </w:r>
    </w:p>
    <w:p>
      <w:pPr>
        <w:pStyle w:val="Normal"/>
        <w:autoSpaceDE w:val="false"/>
        <w:jc w:val="center"/>
        <w:rPr>
          <w:rFonts w:ascii="Book Antiqua" w:hAnsi="Book Antiqua" w:cs="Garamond,Bold"/>
          <w:b w:val="false"/>
          <w:b w:val="false"/>
          <w:bCs/>
          <w:sz w:val="18"/>
          <w:szCs w:val="18"/>
        </w:rPr>
      </w:pPr>
      <w:r>
        <w:rPr>
          <w:rFonts w:cs="Garamond,Bold" w:ascii="Book Antiqua" w:hAnsi="Book Antiqua"/>
          <w:bCs/>
          <w:sz w:val="18"/>
          <w:szCs w:val="18"/>
        </w:rPr>
        <w:t>házasságkötés engedélyezéséről és díjai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(a rendelet elfogadásra került 2016.02.25-én, kihirdetve 7/2016. (II.26.) számon, 2016.02.26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Normal"/>
        <w:rPr>
          <w:rFonts w:ascii="Book Antiqua" w:hAnsi="Book Antiqua" w:cs="Book Antiqua"/>
          <w:b w:val="false"/>
          <w:b w:val="false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mall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6./  szmsz MÓDOSÍTÁSA </w:t>
      </w:r>
      <w:r>
        <w:rPr>
          <w:rFonts w:cs="Book Antiqua" w:ascii="Book Antiqua" w:hAnsi="Book Antiqua"/>
          <w:sz w:val="18"/>
          <w:szCs w:val="18"/>
        </w:rPr>
        <w:t>-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 a módosítási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z SZMSZ két okból kerül módosításra. Az egyik a nemzetiségi önkormányzattal kötött megállapodás beépítése, a másik a kormányzati funkciók jogszabályi változása (intézményen kívüli gyermekétkeztetés) miatt. A Bizottságok megtárgyalták és elfogadásra javasolják a módosítást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rendelet-tervezetet, az előterjesztéssel egyező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ja:</w:t>
      </w:r>
    </w:p>
    <w:p>
      <w:pPr>
        <w:pStyle w:val="Normal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………</w:t>
      </w:r>
      <w:r>
        <w:rPr>
          <w:rFonts w:cs="Arial" w:ascii="Book Antiqua" w:hAnsi="Book Antiqua"/>
          <w:bCs/>
          <w:sz w:val="18"/>
          <w:szCs w:val="18"/>
        </w:rPr>
        <w:t>/2016. (……….) önkormányzati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18"/>
          <w:szCs w:val="18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  <w:sz w:val="18"/>
          <w:szCs w:val="18"/>
        </w:rPr>
        <w:t xml:space="preserve">szóló </w:t>
      </w:r>
      <w:r>
        <w:rPr>
          <w:rFonts w:cs="Book Antiqua" w:ascii="Book Antiqua" w:hAnsi="Book Antiqua"/>
          <w:sz w:val="18"/>
          <w:szCs w:val="18"/>
        </w:rPr>
        <w:t>10/2011. (II.16.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önkormányzati rendelet 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(a rendelet elfogadásra került 2016.02.25-én, kihirdetve 8/2016. (II.26.) számon, 2016.02.26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7./ INGATLANÜGYEK </w:t>
      </w:r>
      <w:r>
        <w:rPr>
          <w:rFonts w:cs="Book Antiqua" w:ascii="Book Antiqua" w:hAnsi="Book Antiqua"/>
          <w:sz w:val="18"/>
          <w:szCs w:val="18"/>
        </w:rPr>
        <w:t xml:space="preserve">- </w:t>
      </w:r>
      <w:r>
        <w:rPr>
          <w:rFonts w:cs="Book Antiqua" w:ascii="Book Antiqua" w:hAnsi="Book Antiqua"/>
          <w:b w:val="false"/>
          <w:sz w:val="18"/>
          <w:szCs w:val="18"/>
        </w:rPr>
        <w:t>előadó:  dr. Riebl Antal</w:t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mallCaps/>
          <w:sz w:val="18"/>
          <w:szCs w:val="18"/>
          <w:u w:val="single"/>
        </w:rPr>
        <w:t xml:space="preserve">7.1/ </w:t>
      </w:r>
      <w:r>
        <w:rPr>
          <w:rFonts w:cs="Book Antiqua" w:ascii="Book Antiqua" w:hAnsi="Book Antiqua"/>
          <w:sz w:val="18"/>
          <w:szCs w:val="18"/>
          <w:u w:val="single"/>
        </w:rPr>
        <w:t>VÉTELI AJÁNLAT A DÉLEGYHÁZA 1318/3 HRSZ-Ú ÖNKORMÁNYZATI TULAJDONÚ INGATLANRA</w:t>
      </w:r>
      <w:r>
        <w:rPr>
          <w:rFonts w:cs="Book Antiqua" w:ascii="Book Antiqua" w:hAnsi="Book Antiqua"/>
          <w:sz w:val="18"/>
          <w:szCs w:val="18"/>
        </w:rPr>
        <w:t>-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őadó: dr. Riebl Antal</w:t>
      </w:r>
    </w:p>
    <w:p>
      <w:pPr>
        <w:pStyle w:val="Normal"/>
        <w:rPr>
          <w:rFonts w:ascii="Book Antiqua" w:hAnsi="Book Antiqua" w:cs="Book Antiqua"/>
          <w:smallCaps/>
          <w:sz w:val="18"/>
          <w:szCs w:val="18"/>
          <w:u w:val="single"/>
        </w:rPr>
      </w:pPr>
      <w:r>
        <w:rPr>
          <w:rFonts w:cs="Book Antiqua" w:ascii="Book Antiqua" w:hAnsi="Book Antiqua"/>
          <w:small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 az aján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 a kiküldött anyaggal megegyezően, elmondja, hogy 5 millió Ft+ÁFA ajánlatot tettek, amely nagyon jó ár, mert az ingatlan nem közművesített. A Bizottságok elfogadásra javasolják a határozato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5/2016.(II.25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Merán Bálint és Szász Csaba (továbbiakban: Kérelmezők) vételi ajánlatát, s az Önkormányzat tulajdonában lévő Délegyháza 1318/3 hrsz-ú, 1663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át értékesíteni kívánja Kérelmezők részére bruttó 5 000 000 Ft + ÁFA vételáron, mely vételár-ajánlatot 2016. június 30. napjáig tart fenn. 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kiköti, hogy az értékesítéssel járó mindennemű költség (adásvételi szerződés elkészítése, földhivatali eljárás) Kérelmezőket terhel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firstLine="425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418" w:right="0" w:firstLine="425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8./   hvb póttagok választása </w:t>
      </w:r>
      <w:r>
        <w:rPr>
          <w:rFonts w:cs="Book Antiqua" w:ascii="Book Antiqua" w:hAnsi="Book Antiqua"/>
          <w:b w:val="false"/>
          <w:sz w:val="18"/>
          <w:szCs w:val="18"/>
        </w:rPr>
        <w:t>- előadó: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mallCaps/>
          <w:sz w:val="18"/>
          <w:szCs w:val="18"/>
          <w:u w:val="single"/>
        </w:rPr>
      </w:pPr>
      <w:r>
        <w:rPr>
          <w:rFonts w:cs="Book Antiqua" w:ascii="Book Antiqua" w:hAnsi="Book Antiqua"/>
          <w:small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nemzetiségi választások miatt szükséges további póttagok választása, amelyre Trencsánszkiné Varju Violettát és Hidegföldiné Limbai Anikót jelölte a jegyző asszony. A Bizottságoknak nincs kifogásuk a jelöltek személyére vonatkozóan, így elfogadásra javasolják a határozatot.</w:t>
      </w:r>
    </w:p>
    <w:p>
      <w:pPr>
        <w:pStyle w:val="Normal"/>
        <w:rPr>
          <w:rFonts w:ascii="Book Antiqua" w:hAnsi="Book Antiqua" w:cs="Book Antiqua"/>
          <w:b w:val="false"/>
          <w:b w:val="false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mall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 az előterjesztéssel egyezően, mely a jegyzőkönyv mellékletét képezi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36/2016.(II.25) számú képviselő-testületi határozat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Default"/>
        <w:ind w:left="1843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Délegyháza Község Önkormányzatának Képviselő-testülete a választási eljárásról szóló 2013. évi XXXVI. törvény 23. §-ban kapott felhatalmazás alapján Délegyháza Község Helyi Választási Bizottsága 2014-ben megválasztott tagjai és póttagjai mellé további póttagoknak az alábbi személyeket választja meg: </w:t>
      </w:r>
    </w:p>
    <w:p>
      <w:pPr>
        <w:pStyle w:val="Default"/>
        <w:numPr>
          <w:ilvl w:val="0"/>
          <w:numId w:val="4"/>
        </w:numPr>
        <w:ind w:left="1843" w:hanging="0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Trencsánszkiné Varju Violetta </w:t>
      </w:r>
    </w:p>
    <w:p>
      <w:pPr>
        <w:pStyle w:val="Default"/>
        <w:numPr>
          <w:ilvl w:val="0"/>
          <w:numId w:val="4"/>
        </w:numPr>
        <w:ind w:left="1843" w:hanging="0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Hidegföldiné Limbai Anikó</w:t>
      </w:r>
    </w:p>
    <w:p>
      <w:pPr>
        <w:pStyle w:val="Default"/>
        <w:ind w:left="1843" w:hanging="0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Határidő: 2016. március 20.  </w:t>
      </w:r>
    </w:p>
    <w:p>
      <w:pPr>
        <w:pStyle w:val="Normal"/>
        <w:ind w:left="1843" w:right="72" w:hanging="0"/>
        <w:rPr>
          <w:small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Jegyző</w:t>
      </w:r>
    </w:p>
    <w:p>
      <w:pPr>
        <w:pStyle w:val="Normal"/>
        <w:ind w:left="1843" w:right="72" w:hanging="0"/>
        <w:rPr>
          <w:smallCaps/>
          <w:sz w:val="18"/>
          <w:szCs w:val="18"/>
          <w:u w:val="single"/>
        </w:rPr>
      </w:pPr>
      <w:r>
        <w:rPr>
          <w:small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9./    Egyéb településfejlesztési és településüzemeltetési ügyek </w:t>
      </w:r>
      <w:r>
        <w:rPr>
          <w:rFonts w:cs="Book Antiqua" w:ascii="Book Antiqua" w:hAnsi="Book Antiqua"/>
          <w:b w:val="false"/>
          <w:sz w:val="18"/>
          <w:szCs w:val="18"/>
        </w:rPr>
        <w:t>- előadó: dr. Riebl Antal</w:t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9.1/ KÖZBESZERZÉSI TERV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-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 az ügy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költségvetésben nem szerepel közbeszerzés, ezért 0 értékkel javasolják elfogadásra.</w:t>
      </w:r>
    </w:p>
    <w:p>
      <w:pPr>
        <w:pStyle w:val="Normal"/>
        <w:rPr>
          <w:rFonts w:ascii="Book Antiqua" w:hAnsi="Book Antiqua" w:cs="Book Antiqua"/>
          <w:b w:val="false"/>
          <w:b w:val="false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mall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 az előterjesztéssel egyezően, mely a jegyzőkönyv mellékletét képezi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37/2016.(II.25) számú képviselő-testületi határozat</w:t>
      </w:r>
    </w:p>
    <w:p>
      <w:pPr>
        <w:pStyle w:val="Normal"/>
        <w:spacing w:before="0" w:after="0"/>
        <w:ind w:left="1843" w:right="72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elfogadja az Önkormányzat 2016. évi összesített közbeszerzési tervét.</w:t>
      </w:r>
    </w:p>
    <w:p>
      <w:pPr>
        <w:pStyle w:val="NormlWeb"/>
        <w:spacing w:before="0" w:after="0"/>
        <w:ind w:left="1843" w:right="0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Style w:val="StrongEmphasis"/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9.2/ TÁMOGATÁSI KÉRELMEK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-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két támogatási kérelem érkezett. Az egyik a Faluszépítő Egyesület Íjász csapatától ékezett, akik a márciusi örömíjász verseny költségeinek támogatására kérnek segítséget. A másik a Citerazenekartól érkezett, akik a dunavarsányi minősítő versenyre szeretnének hagyományőrző ruhákat vásárolna, amelyeket a későbbiekben is tudnának használni rendezvényeken. Támogatást kérnek továbbá új citerák vásárlásához is. A Bizottságok a Faluszépítő Egyesületnek 50 ezer Ft összegű támogatást, a Citerazenekarnak 100 ezer Ft összegű támogatást javasolnak elfogadásra.</w:t>
      </w:r>
    </w:p>
    <w:p>
      <w:pPr>
        <w:pStyle w:val="Normal"/>
        <w:rPr>
          <w:rFonts w:ascii="Book Antiqua" w:hAnsi="Book Antiqua" w:cs="Book Antiqua"/>
          <w:b w:val="false"/>
          <w:b w:val="false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mall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 az előterjesztéssel egyezően - az elhangzott összeggel kiegészítve - mely a jegyzőkönyv mellékletét képezi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38/2016.(II.25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2016. évre 50.000,- Ft összegű vissza nem térítendő támogatásban részesíti a Délegyháza Faluszépítő Egyesületet az Egyesület Íjász Csapata által 2016. március 19-re szervezett Öröm Íjász verseny költségeinek támogatása céljából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 az előterjesztéssel egyezően - az elhangzott összeggel kiegészítve - mely a jegyzőkönyv mellékletét képezi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39/2016.(II.25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Délegyházi Citerazenekarnak a tavasszal Dunavarsányban megrendezésre kerülő Minősítő Versenyen való részvételére tervezett hagyományőrző ruhák készíttetése, valamint citerák beszerzése költségeinek támogatása céljából 100.000,- Ft összeggel megemeli az Önkormányzat költségvetésének a közművelődési kormányzati funkcióra tervezett kiadásait. Képviselő-testület felkéri Hivatalát fentieknek a 2016. évi költségvetési rendeleten történő átvezetésére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9.3/ DPMV VAGYONKEZELÉSI SZERZŐDÉS MÓDOSÍTÁSA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- előadó: dr. Riebl Ant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részletesen tárgyalt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vagyonkezelésbe adott vagyontárgyakról kell dönteni. Szerződésmódosításra két témakörben kerülne sor, az egyik az amortizációs kulcs változása és az ezzel járó veszteség okán, a másik a vagyonkezelési díjjal összefüggő módosítás. A Bizottságok elfogadásra javasolják a határozatot.</w:t>
      </w:r>
    </w:p>
    <w:p>
      <w:pPr>
        <w:pStyle w:val="Normal"/>
        <w:rPr>
          <w:rFonts w:ascii="Book Antiqua" w:hAnsi="Book Antiqua" w:cs="Book Antiqua"/>
          <w:b w:val="false"/>
          <w:b w:val="false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mall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 az előterjesztéssel egyezően, mely a jegyzőkönyv mellékletét képezi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40/2016.(II.25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1. Délegyháza Község Önkormányzatának Képviselő-testülete saját részéről a jelen határozat meghozatalát segítő előterjesztés </w:t>
      </w:r>
      <w:r>
        <w:rPr>
          <w:rFonts w:cs="Book Antiqua" w:ascii="Book Antiqua" w:hAnsi="Book Antiqua"/>
          <w:bCs/>
          <w:i/>
          <w:iCs/>
          <w:sz w:val="18"/>
          <w:szCs w:val="18"/>
        </w:rPr>
        <w:t>1. számú mellék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szerinti 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) Vagyonkezelési Szerződés-módosítás szövegezését - a mellékletét képező Számviteli Politikát ide nem értve -változatlan tartalommal és szövegezéssel elfogadja;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i/>
          <w:i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b) Vagyonkezelési Szerződés-módosítás mellékletét képező Számviteli Politika szövegezését, a 4. pontot érintő alábbi kiegészítéssel fogadja el: </w:t>
      </w:r>
      <w:r>
        <w:rPr>
          <w:rFonts w:cs="Book Antiqua" w:ascii="Book Antiqua" w:hAnsi="Book Antiqua"/>
          <w:i/>
          <w:sz w:val="18"/>
          <w:szCs w:val="18"/>
        </w:rPr>
        <w:t xml:space="preserve">„A vagyonkezelő a fel nem használt, de elszámolt értékcsökkenés összegét a vagyonkezelési szerződés megszűnésekor a tulajdonosoknak megfizeti.” </w:t>
      </w:r>
    </w:p>
    <w:p>
      <w:pPr>
        <w:pStyle w:val="Header"/>
        <w:tabs>
          <w:tab w:val="clear" w:pos="4536"/>
          <w:tab w:val="clear" w:pos="9072"/>
        </w:tabs>
        <w:ind w:left="1843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</w:t>
        <w:tab/>
      </w:r>
      <w:r>
        <w:rPr>
          <w:rFonts w:cs="Book Antiqua" w:ascii="Book Antiqua" w:hAnsi="Book Antiqua"/>
          <w:sz w:val="18"/>
          <w:szCs w:val="18"/>
          <w:lang w:val="hu-HU"/>
        </w:rPr>
        <w:t>Délegyháza Község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</w:rPr>
        <w:t>Önkormányzatának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</w:rPr>
        <w:t>Képviselő-testülete</w:t>
      </w:r>
      <w:r>
        <w:rPr>
          <w:rFonts w:cs="Book Antiqua" w:ascii="Book Antiqua" w:hAnsi="Book Antiqua"/>
          <w:sz w:val="18"/>
          <w:szCs w:val="18"/>
        </w:rPr>
        <w:t xml:space="preserve"> felhatalmazza a Polgármestert az 1. pont szerint a  Vagyonkezelési Szerződés-módosítás aláírására és az egyéb szükséges intézkedések megtételére.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 és 18:00-kor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3:00Z</dcterms:created>
  <dc:creator>Szabó Judit</dc:creator>
  <dc:description/>
  <cp:keywords/>
  <dc:language>en-US</dc:language>
  <cp:lastModifiedBy>Dr. Molnar Zsuzsanna</cp:lastModifiedBy>
  <cp:lastPrinted>2016-02-29T13:37:00Z</cp:lastPrinted>
  <dcterms:modified xsi:type="dcterms:W3CDTF">2016-05-30T10:47:00Z</dcterms:modified>
  <cp:revision>7</cp:revision>
  <dc:subject/>
  <dc:title/>
</cp:coreProperties>
</file>