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március 17-i zárt KT ülés határozatai: 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5/2016.(III.17.) számú képviselő-testületi határozat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Szilveszter Lajos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6/2016.(III.17.) számú képviselő-testületi határozat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rFonts w:cs="Book Antiqua" w:ascii="Book Antiqua" w:hAnsi="Book Antiqua"/>
          <w:smallCaps/>
          <w:sz w:val="18"/>
          <w:szCs w:val="18"/>
        </w:rPr>
        <w:t>D</w:t>
      </w:r>
      <w:r>
        <w:rPr>
          <w:rFonts w:cs="Book Antiqua" w:ascii="Book Antiqua" w:hAnsi="Book Antiqua"/>
          <w:sz w:val="18"/>
          <w:szCs w:val="18"/>
        </w:rPr>
        <w:t>élegyháza</w:t>
      </w:r>
      <w:r>
        <w:rPr>
          <w:rFonts w:cs="Book Antiqua" w:ascii="Book Antiqua" w:hAnsi="Book Antiqua"/>
          <w:smallCaps/>
          <w:sz w:val="18"/>
          <w:szCs w:val="18"/>
        </w:rPr>
        <w:t xml:space="preserve"> 090/52, </w:t>
      </w:r>
      <w:r>
        <w:rPr>
          <w:rFonts w:cs="Book Antiqua" w:ascii="Book Antiqua" w:hAnsi="Book Antiqua"/>
          <w:sz w:val="18"/>
          <w:szCs w:val="18"/>
        </w:rPr>
        <w:t xml:space="preserve">és 044/33, valamint 090/26 és 0107/48 hrsz-ú ingatlanok NAK állásfoglalásával szemben benyújtott kifogások elbírálása. 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2./  Ingatlan ügyek</w:t>
      </w:r>
    </w:p>
    <w:p>
      <w:pPr>
        <w:pStyle w:val="Listaszerbekezds"/>
        <w:tabs>
          <w:tab w:val="left" w:pos="6209" w:leader="none"/>
        </w:tabs>
        <w:ind w:left="2127" w:right="-142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-14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-142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Listaszerbekezds"/>
        <w:ind w:left="0" w:right="-14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090/52,  és 044/33, valamint 090/26 és 0107/48 hrsz-ú ingatlanok NAK állásfoglalásával szemben benyújtott kifogások elbírálása</w:t>
      </w: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Normal"/>
        <w:autoSpaceDE w:val="false"/>
        <w:ind w:right="-142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ind w:right="-14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4 fő – Bednárik László nem szavazott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4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right="-14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autoSpaceDE w:val="false"/>
        <w:ind w:left="1701" w:right="-142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47/2014. (III.17.) számú képviselő-testületi határozat</w:t>
      </w:r>
      <w:r>
        <w:rPr>
          <w:rFonts w:cs="Times New Roman" w:ascii="Book Antiqua" w:hAnsi="Book Antiqua"/>
          <w:color w:val="000000"/>
          <w:position w:val="-14"/>
          <w:sz w:val="18"/>
          <w:szCs w:val="18"/>
          <w:lang w:eastAsia="hu-HU"/>
        </w:rPr>
        <w:tab/>
        <w:br/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az Mötv. 49.§ (1) bekezdése alapján, személyes érintettség okán a NAK állásfoglalása ellen benyújtott kifogások tárgyában mindkét ügyben tartandó döntéshozatalból Bednárik László képviselőt saját kezdeményezésére kizárja.</w:t>
      </w:r>
    </w:p>
    <w:p>
      <w:pPr>
        <w:pStyle w:val="Normal"/>
        <w:autoSpaceDE w:val="false"/>
        <w:ind w:left="1701" w:right="-142" w:hanging="0"/>
        <w:rPr/>
      </w:pPr>
      <w:r>
        <w:rPr>
          <w:rFonts w:cs="Times New Roman" w:ascii="Book Antiqua" w:hAnsi="Book Antiqua"/>
          <w:bCs/>
          <w:iCs/>
          <w:color w:val="000000"/>
          <w:position w:val="-14"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iCs/>
          <w:color w:val="000000"/>
          <w:position w:val="-14"/>
          <w:sz w:val="18"/>
          <w:szCs w:val="18"/>
          <w:lang w:eastAsia="hu-HU"/>
        </w:rPr>
        <w:t xml:space="preserve"> 2016. március 17.</w:t>
      </w:r>
    </w:p>
    <w:p>
      <w:pPr>
        <w:pStyle w:val="Normal"/>
        <w:autoSpaceDE w:val="false"/>
        <w:ind w:left="1701" w:right="-142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color w:val="000000"/>
          <w:position w:val="-14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bCs/>
          <w:iCs/>
          <w:color w:val="000000"/>
          <w:position w:val="-14"/>
          <w:sz w:val="18"/>
          <w:szCs w:val="18"/>
          <w:lang w:eastAsia="hu-HU"/>
        </w:rPr>
        <w:t xml:space="preserve"> Képviselő-testület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ind w:right="-14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4 fő – Bednárik László nem szavazott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4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eastAsia="Lucida Sans Unicode" w:cs="Book Antiqua"/>
          <w:b w:val="false"/>
          <w:b w:val="false"/>
          <w:bCs/>
          <w:position w:val="-14"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position w:val="-14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14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8/2016.(III.17.)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Község Önkormányzat Képviselő-testülete 2016. március 17. napján megtartott zárt ülésén a mező- és erdőgazdasági földek forgalmáról szóló 2013. évi CXXII. törvénnyel (Földforgalmi tv.) összefüggő egyes rendelkezésekről és átmeneti szabályokról szóló 2013. évi CCXII. tv. 103/A. § (2) bekezdésében biztosított hatáskörében eljárva a Magyar Agrár-, Élelmiszergazdasági és Vidékfejlesztési Kamara (továbbiakban: Kamara) Budapest és Pest Megyei Elnökségének helyi földbizottsági feladatkörében FOBIR-08537-3/2016. iktatószámon hozott állásfoglalásával szemben benyújtott kifogások elbírálása tárgyában meghozta a követke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/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48/2016.(III.17.) számú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/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HATÁROZAT -o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……………</w:t>
      </w:r>
      <w:r>
        <w:rPr>
          <w:rFonts w:eastAsia="Book Antiqua"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(…………….. szám alatti lakos), valamint ……………… (……………… szám alatti lakos) által benyújtott kifogásokban foglaltaknak helyt ad, és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a Magyar Agrár-, Élelmiszergazdasági és Vidékfejlesztési Kamara (továbbiakban: Kamara) Budapest és Pest Megyei Elnökségének helyi földbizottsági feladatkörében FOBIR-08537-3/2016. iktatószámon hozott állásfoglalását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megváltoztatja,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090/52 hrsz-ú, 1477 m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térmértékű, szántó megjelölésű, 2.44 Ak értékű külterületi ingatlanra és Délegyháza 044/33 hrsz-ú, 1891 m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térmértékű, szántó megjelölésű, 1.97 Ak értékű külterületi ingatlan 2/8 tulajdoni hányadára vonatkozóan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a föld tulajdonjogának átruházásáról szóló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2015. szeptember 14. napján, Ráckevén kel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szerződés hatósági jóváhagyását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…………….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(………... szám alatti lakos), min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szerződés szerinti szerződő féllel 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(Vevő)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támoga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Jelen határozat a közléssel jogerős, azzal szemben fellebbezésnek helye nincs. A határozattal szemben a kézbesítéstől számított 30 napon belül, jogszabálysértésre hivatkozással a polgári perrendtartásról szóló 1952. évi III. törvény 330.§ (2) bekezdése, valamint a közigazgatási hatósági eljárás és szolgáltatás általános szabályairól szóló 2004. évi CXL törvény (továbbiakban: Ket.) 109. § (1) bekezdése alapján a területileg illetékes Budapest Környéki Közigazgatási és Munkaügyi Bíróságnak címzett, de hivatalunknál benyújtott bírósági felülvizsgálat iránti keresetnek van hel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.....................................................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Polgármester</w:t>
      </w:r>
    </w:p>
    <w:p>
      <w:pPr>
        <w:pStyle w:val="Listaszerbekezds"/>
        <w:ind w:left="0" w:right="-142" w:hanging="0"/>
        <w:rPr>
          <w:rFonts w:ascii="Book Antiqua" w:hAnsi="Book Antiqua" w:cs="Book Antiqua"/>
          <w:b/>
          <w:b/>
          <w:bCs/>
          <w:i/>
          <w:i/>
          <w:iCs/>
          <w:sz w:val="18"/>
          <w:szCs w:val="18"/>
          <w:lang w:val="hu-HU" w:eastAsia="hu-HU"/>
        </w:rPr>
      </w:pPr>
      <w:r>
        <w:rPr>
          <w:rFonts w:cs="Book Antiqua"/>
          <w:b/>
          <w:bCs/>
          <w:i/>
          <w:iCs/>
          <w:sz w:val="18"/>
          <w:szCs w:val="18"/>
          <w:lang w:val="hu-HU" w:eastAsia="hu-HU"/>
        </w:rPr>
      </w:r>
    </w:p>
    <w:p>
      <w:pPr>
        <w:pStyle w:val="Listaszerbekezds"/>
        <w:ind w:left="0" w:right="-14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-14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ind w:right="-14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4 fő – Bednárik László nem szavazott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4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5812" w:leader="none"/>
        </w:tabs>
        <w:suppressAutoHyphens w:val="false"/>
        <w:ind w:right="-142" w:hanging="0"/>
        <w:rPr>
          <w:rFonts w:ascii="Book Antiqua" w:hAnsi="Book Antiqua" w:eastAsia="Lucida Sans Unicode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5812" w:leader="none"/>
        </w:tabs>
        <w:suppressAutoHyphens w:val="false"/>
        <w:ind w:right="-14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5812" w:leader="none"/>
        </w:tabs>
        <w:suppressAutoHyphens w:val="false"/>
        <w:ind w:left="1843" w:right="-142" w:hanging="0"/>
        <w:rPr>
          <w:rFonts w:ascii="Book Antiqua" w:hAnsi="Book Antiqua" w:cs="Book Antiqua"/>
          <w:bCs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49/2016.(III.17.)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Község Önkormányzat Képviselő-testülete 2016. március 17. napján megtartott zárt ülésén a mező- és erdőgazdasági földek forgalmáról szóló 2013. évi CXXII. törvénnyel (Földforgalmi tv.) összefüggő egyes rendelkezésekről és átmeneti szabályokról szóló 2013. évi CCXII. tv. 103/A. § (2) bekezdésében biztosított hatáskörében eljárva a Magyar Agrár-, Élelmiszergazdasági és Vidékfejlesztési Kamara (továbbiakban: Kamara) Budapest és Pest Megyei Elnökségének helyi földbizottsági feladatkörében FOBIR-09805-3/2016. iktatószámon hozott állásfoglalásával szemben benyújtott kifogások elbírálása tárgyában meghozta a követke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/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49/2016.(III.17.) számú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HATÁROZAT -o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………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. (………… szám alatti lakos), valamint ……… (……………... szám alatti lakos) által benyújtott kifogásokban foglaltaknak helyt ad, és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a Magyar Agrár-, Élelmiszergazdasági és Vidékfejlesztési Kamara (továbbiakban: Kamara) Budapest és Pest Megyei Elnökségének helyi földbizottsági feladatkörében FOBIR-09805-3/2016. iktatószámon hozott állásfoglalását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megváltoztatja,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Délegyháza 090/26 hrsz-ú, 6639 m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térmértékű, szántó megjelölésű, 6.9 Ak értékű külterületi ingatlanra és Délegyháza 0107/48 hrsz-ú, 2411 m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térmértékű, szántó megjelölésű, 3.98 Ak értékű külterületi ingatlanra vonatkozóan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a föld tulajdonjogának átruházásáról szóló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2015. szeptember 30. napján, Ráckevén kel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szerződés hatósági jóváhagyását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…………..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 (……………... szám alatti lakos), mint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 xml:space="preserve">szerződés szerinti szerződő féllel 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 xml:space="preserve">(Vevő) 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támoga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Jelen határozat a közléssel jogerős, azzal szemben fellebbezésnek helye nincs. A határozattal szemben a kézbesítéstől számított 30 napon belül, jogszabálysértésre hivatkozással a polgári perrendtartásról szóló 1952. évi III. törvény 330.§ (2) bekezdése, valamint a közigazgatási hatósági eljárás és szolgáltatás általános szabályairól szóló 2004. évi CXL törvény (továbbiakban: Ket.) 109. § (1) bekezdése alapján a területileg illetékes Budapest Környéki Közigazgatási és Munkaügyi Bíróságnak címzett, de hivatalunknál benyújtott bírósági felülvizsgálat iránti keresetnek van hel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jc w:val="center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……………………………………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.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/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2. </w:t>
      </w: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 xml:space="preserve">DÉLEGYHÁZA 0155/21 ÉS 22 HRSZ-Ú INGATLAN ÜGYE 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 w:val="false"/>
          <w:b w:val="false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bCs/>
          <w:iCs/>
          <w:sz w:val="17"/>
          <w:szCs w:val="17"/>
          <w:u w:val="single"/>
          <w:lang w:eastAsia="hu-HU"/>
        </w:rPr>
        <w:t>50/2016.(III.17.) számú képviselő-testületi határozat</w:t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…………… és ………. Délegyháza 0155/21 és 0155/22 hrsz-ú ingatlanok tulajdonosainak ajánlatát, és – a döntés előkészítése érdekében létrehozott szakmai tanácsadó testület javaslatára - az alábbi döntést hozza: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eldönti, hogy meg kívánja vásárolni </w:t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1. a ……… (………… szám alatti alakos) 1/1 arányú tulajdonát képező Délegyháza 0155/21 hrsz-ú, legelő és szántó megjelölésű ingatlant bruttó 2.000.000,-Ft, azaz Kettőmillió forint vételáron;</w:t>
      </w:r>
    </w:p>
    <w:p>
      <w:pPr>
        <w:pStyle w:val="Normal"/>
        <w:tabs>
          <w:tab w:val="clear" w:pos="8460"/>
        </w:tabs>
        <w:ind w:left="1843" w:right="-142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2. a ………. (…………… szám alatti lakos) 1/1 arányú tulajdonát képező Délegyháza 0155/22 hrsz-ú, szántó megjelölésű ingatlant bruttó 16.000.000,- Ft, azaz Tizenhat millió forint vételáron; 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3. a fenti 1-2. pontban foglaltak szerint a két ingatlant mindösszesen bruttó 18.000.000,-, azaz Tizennyolc millió forint vételáron. 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a eldönti, hogy a Délegyháza 0155/21 és 0155/22 hrsz-ú ingatlant településfejlesztés céljára kívánja tulajdonba venni és azt településfejlesztés céljára kívánja használni.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Határidő: 2016. március 31.</w:t>
      </w:r>
    </w:p>
    <w:p>
      <w:pPr>
        <w:pStyle w:val="Normal"/>
        <w:tabs>
          <w:tab w:val="clear" w:pos="8460"/>
        </w:tabs>
        <w:ind w:left="1843" w:right="-142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Felelős: Polgármester </w:t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bCs/>
          <w:iCs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142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6:00Z</dcterms:created>
  <dc:creator>Szabó Judit</dc:creator>
  <dc:description/>
  <cp:keywords/>
  <dc:language>en-US</dc:language>
  <cp:lastModifiedBy>Dr. Molnar Zsuzsanna</cp:lastModifiedBy>
  <cp:lastPrinted>2016-03-21T15:46:00Z</cp:lastPrinted>
  <dcterms:modified xsi:type="dcterms:W3CDTF">2016-05-30T11:15:00Z</dcterms:modified>
  <cp:revision>30</cp:revision>
  <dc:subject/>
  <dc:title/>
</cp:coreProperties>
</file>