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Style w:val="Ershivatkozs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Style w:val="Ershivatkozs"/>
          <w:rFonts w:ascii="Book Antiqua" w:hAnsi="Book Antiqua" w:cs="Book Antiqua"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6. március 22. napján 16:3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Jelen vannak </w:t>
      </w:r>
      <w:r>
        <w:rPr>
          <w:rFonts w:cs="Book Antiqua" w:ascii="Book Antiqua" w:hAnsi="Book Antiqua"/>
          <w:b w:val="false"/>
          <w:sz w:val="18"/>
          <w:szCs w:val="18"/>
        </w:rPr>
        <w:t>a jelenléti ív szerint:    dr. Riebl Antal – polgármester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  <w:tab/>
        <w:tab/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Bednárik László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Válóczi Tünde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Tóth Mihályné –képviselő</w:t>
      </w:r>
    </w:p>
    <w:p>
      <w:pPr>
        <w:pStyle w:val="Normal"/>
        <w:tabs>
          <w:tab w:val="clear" w:pos="8460"/>
        </w:tabs>
        <w:ind w:left="2977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Görbe István – 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Szilveszter Lajos – alpolgármester és Jakus Lászlóné- képviselő igazoltan távo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Tóth Mihályné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51/2016.(III.22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napirendi pontot: Felhatalmazó nyilatkozat elfogadás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2/2016.(III.22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 xml:space="preserve">Felhatalmazó Nyilatkozat Elfogadása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18"/>
          <w:szCs w:val="18"/>
          <w:lang w:val="hu-HU"/>
        </w:rPr>
      </w:pPr>
      <w:r>
        <w:rPr>
          <w:rFonts w:cs="Tahoma"/>
          <w:b/>
          <w:sz w:val="18"/>
          <w:szCs w:val="18"/>
        </w:rPr>
        <w:t xml:space="preserve">1./ </w:t>
      </w:r>
      <w:r>
        <w:rPr>
          <w:rFonts w:cs="Tahoma"/>
          <w:b/>
          <w:caps/>
          <w:sz w:val="18"/>
          <w:szCs w:val="18"/>
          <w:u w:val="single"/>
          <w:lang w:val="hu-HU"/>
        </w:rPr>
        <w:t xml:space="preserve">A </w:t>
      </w:r>
      <w:r>
        <w:rPr>
          <w:b/>
          <w:caps/>
          <w:sz w:val="18"/>
          <w:szCs w:val="18"/>
          <w:u w:val="single"/>
        </w:rPr>
        <w:t>Felhatalmazó nyilatkozat elfogadás</w:t>
      </w:r>
      <w:r>
        <w:rPr>
          <w:b/>
          <w:caps/>
          <w:sz w:val="18"/>
          <w:szCs w:val="18"/>
          <w:u w:val="single"/>
          <w:lang w:val="hu-HU"/>
        </w:rPr>
        <w:t xml:space="preserve">A </w:t>
      </w:r>
      <w:r>
        <w:rPr>
          <w:rFonts w:cs="Tahoma"/>
          <w:sz w:val="18"/>
          <w:szCs w:val="18"/>
          <w:lang w:val="hu-HU"/>
        </w:rPr>
        <w:t>– előadó: dr. Riebl Antal</w:t>
      </w:r>
    </w:p>
    <w:p>
      <w:pPr>
        <w:pStyle w:val="Listaszerbekezds"/>
        <w:ind w:left="0" w:right="0" w:hanging="0"/>
        <w:rPr>
          <w:rFonts w:cs="Tahoma"/>
          <w:sz w:val="20"/>
          <w:szCs w:val="20"/>
          <w:lang w:val="hu-HU"/>
        </w:rPr>
      </w:pPr>
      <w:r>
        <w:rPr>
          <w:rFonts w:cs="Tahoma"/>
          <w:sz w:val="20"/>
          <w:szCs w:val="20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dr. Riebl Antal</w:t>
      </w:r>
      <w:r>
        <w:rPr>
          <w:sz w:val="18"/>
          <w:szCs w:val="18"/>
          <w:lang w:val="hu-HU"/>
        </w:rPr>
        <w:t xml:space="preserve"> elmondja, hogy Az NFP Nemzeti Fejlesztési Programiroda Nonprofit Kft.-t,  valamint Önkormányzatunk az Európai Unió vagy más nemzetközi szervezet felé vállalt kötelezettséggel összefüggő, a szennyvízelvezetési és -tisztítási, a hulladékgazdálkodási és az ivóvízminőség-javító beruházások megvalósításáról szóló 339/2014. (XII. 19.) Korm. rendeletben foglaltak alapján, 2015. július 09. napján, Dunavarsány szennyvíztisztító telep technológiájának korszerűsítése megnevezésű projekt közös megvalósítása céljából konzorciumi megállapodást kötött. A Társaság kezdeményezi, illetve kéri az Önkormányzat felhatalmazását arra vonatkozóan, hogy a projekt megvalósításához szükséges árubeszerzés és építési beruházás keretmegállapodásos közbeszerzési eljárás(ok) lefolytatását, a nyertes ajánlattevő(k) kiválasztását követően, az Önkormányzat nevében és annak javára a Társaság aláírja a keretmegállapodásos eljárás(ok) első szakaszát lezáró kivitelezési/vállalkozási keretmegállapodás(oka)t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az előterjesztéssel egyezően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az előterjesztésben foglaltakkal egyezően, mely a jegyzőkönyv mellékletét képezi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3/2016.(III.22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jelen határozat keretében úgy dönt, hogy a Dunavarsány szennyvíztisztító telep technológiájának korszerűsítése projekt megvalósítása érdekében jelen határozat melléklete szerinti Felhatalmazó nyilatkozat tartalmát elfogadja. A Képviselő-testület felhatalmazza Dr. Riebl Antal polgármestert a Felhatalmazó nyilatkozat aláírására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, bezárja a nyílt ülés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Ershivatkozs">
    <w:name w:val="Erős hivatkozás"/>
    <w:qFormat/>
    <w:rPr>
      <w:b/>
      <w:bCs/>
      <w:smallCaps/>
      <w:color w:val="5B9BD5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49:00Z</dcterms:created>
  <dc:creator>Szabó Judit</dc:creator>
  <dc:description/>
  <cp:keywords/>
  <dc:language>en-US</dc:language>
  <cp:lastModifiedBy>Dr. Molnar Zsuzsanna</cp:lastModifiedBy>
  <cp:lastPrinted>2016-03-23T10:48:00Z</cp:lastPrinted>
  <dcterms:modified xsi:type="dcterms:W3CDTF">2016-10-25T14:07:00Z</dcterms:modified>
  <cp:revision>8</cp:revision>
  <dc:subject/>
  <dc:title/>
</cp:coreProperties>
</file>