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6. március 31-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60/2016.(III.31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61/2016.(III.31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.</w:t>
        <w:tab/>
        <w:t>Rendkívüli önkormányzati támogatási kérelem benyújt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2.</w:t>
        <w:tab/>
        <w:t>Javaslat a lakossági víz- és csatornaszolgáltatás 2016. évi állami támogatására vonatkozó pályázat benyújtására.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1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./ </w:t>
      </w:r>
      <w:r>
        <w:rPr>
          <w:caps/>
          <w:sz w:val="18"/>
          <w:szCs w:val="18"/>
          <w:u w:val="single"/>
        </w:rPr>
        <w:t>Rendkívüli önkormányzati támogatási kérelem benyújt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62/2016.(III.31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rendkívüli támogatási kérelmet kíván benyújtani a Dunavarsány és Térsége Víziközműveit Üzemeltető Koncessziós Zrt. részére 24 998 917 Ft, Dunavarsány Környéki Gyermekjóléti és Családsegítő Szolgálat Intézményfenntartó Önkormányzati Társulás felé 9 803 373 Ft, orvosi ügyeletre 7 083 816 Ft fennálló lejárt fizetési kötelezettség teljesítésére, melynek összege összesen  41 886 106 Ft. 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2016. március 31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2./ </w:t>
      </w:r>
      <w:r>
        <w:rPr>
          <w:rFonts w:cs="Book Antiqua" w:ascii="Book Antiqua" w:hAnsi="Book Antiqua"/>
          <w:bCs/>
          <w:caps/>
          <w:color w:val="000000"/>
          <w:sz w:val="18"/>
          <w:szCs w:val="18"/>
          <w:u w:val="single"/>
        </w:rPr>
        <w:t>Javaslat a lakossági víz- és csatornaszolgáltatás 2016. évi állami támogatására vonatkozó pályázat benyújtása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63/2016.(III.31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Délegyháza Község Önkormányzatának Képviselő-testület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a)</w:t>
        <w:tab/>
        <w:t>a lakossági csatornaszolgáltatás ráfordításainak mérséklésére a lakossági víz- és csatornaszolgáltatás támogatásáról és az egészséges ivóvízzel való ellátás ideiglenes módozatainak ellentételezéséről szóló „Lakossági víz- és csatornaszolgáltatás támogatása” tárgyú a vízgazdálkodásért felelős miniszter, a nemzetgazdasági miniszterrel és az emberi erőforrások miniszterével egyetértésben, 2016. március 22-én elfogadott pályázatra támogatási igényt kíván benyújtani a Magyar Államkincstár területileg illetékes szervén keresztül a felelős miniszterhez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b)</w:t>
        <w:tab/>
        <w:t>kötelezettséget vállal arra, hogy a fajlagos ráfordítással figyelembe vett, illetve a Tárcaközi Bizottság által elfogadott mértékű amortizációt a víziközmű felújítására, pótlására, a fejlesztési hitellel kapcsolatos adósságszolgálatra fordít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Határidő: </w:t>
        <w:tab/>
        <w:t>azonnal és folyamatos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Felelős:</w:t>
        <w:tab/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Ershivatkozs">
    <w:name w:val="Erős hivatkozás"/>
    <w:qFormat/>
    <w:rPr>
      <w:b/>
      <w:bCs/>
      <w:smallCaps/>
      <w:color w:val="5B9BD5"/>
      <w:spacing w:val="5"/>
    </w:rPr>
  </w:style>
  <w:style w:type="character" w:styleId="Cmsor7Char">
    <w:name w:val="Címsor 7 Char"/>
    <w:qFormat/>
    <w:rPr>
      <w:rFonts w:ascii="Calibri" w:hAnsi="Calibri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58:00Z</dcterms:created>
  <dc:creator>Szabó Judit</dc:creator>
  <dc:description/>
  <cp:keywords/>
  <dc:language>en-US</dc:language>
  <cp:lastModifiedBy>Dr. Molnar Zsuzsanna</cp:lastModifiedBy>
  <cp:lastPrinted>2016-04-01T07:38:00Z</cp:lastPrinted>
  <dcterms:modified xsi:type="dcterms:W3CDTF">2016-05-30T10:56:00Z</dcterms:modified>
  <cp:revision>11</cp:revision>
  <dc:subject/>
  <dc:title/>
</cp:coreProperties>
</file>