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6. április 1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64/2016.(IV.15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65/2016.(IV.15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>1.</w:t>
        <w:tab/>
        <w:t>Szociális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 Délegyház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</w:rPr>
        <w:t xml:space="preserve">1318/3 hrsz-ú önkormányzati tulajdonú ingatlan értékesítése ügye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jc w:val="left"/>
        <w:rPr>
          <w:rFonts w:ascii="Book Antiqua" w:hAnsi="Book Antiqua" w:cs="Times New Roman"/>
          <w:caps/>
          <w:sz w:val="17"/>
          <w:szCs w:val="17"/>
          <w:u w:val="single"/>
        </w:rPr>
      </w:pPr>
      <w:r>
        <w:rPr>
          <w:rFonts w:cs="Times New Roman" w:ascii="Book Antiqua" w:hAnsi="Book Antiqua"/>
          <w:caps/>
          <w:sz w:val="17"/>
          <w:szCs w:val="17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17"/>
          <w:szCs w:val="17"/>
          <w:u w:val="single"/>
        </w:rPr>
      </w:pPr>
      <w:r>
        <w:rPr>
          <w:rFonts w:cs="Times New Roman" w:ascii="Book Antiqua" w:hAnsi="Book Antiqua"/>
          <w:b w:val="false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66/2016.(IV.15) számú képviselő-testületi határoza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 xml:space="preserve">Délegyháza Község Önkormányzatának </w:t>
      </w:r>
      <w:r>
        <w:rPr>
          <w:rFonts w:cs="Book Antiqua" w:ascii="Book Antiqua" w:hAnsi="Book Antiqua"/>
          <w:sz w:val="17"/>
          <w:szCs w:val="17"/>
        </w:rPr>
        <w:t xml:space="preserve">Képviselő-testület elhatározza, hogy szerződést köt a </w:t>
      </w:r>
      <w:r>
        <w:rPr>
          <w:rFonts w:cs="Times New Roman" w:ascii="Book Antiqua" w:hAnsi="Book Antiqua"/>
          <w:sz w:val="17"/>
          <w:szCs w:val="17"/>
        </w:rPr>
        <w:t xml:space="preserve">Szigethalom Egyesített Népjóléti Intézménnyel ……………….. gondozására, és felhatalmazza Polgármesterét </w:t>
      </w:r>
      <w:r>
        <w:rPr>
          <w:rFonts w:cs="Book Antiqua" w:ascii="Book Antiqua" w:hAnsi="Book Antiqua"/>
          <w:sz w:val="17"/>
          <w:szCs w:val="17"/>
        </w:rPr>
        <w:t xml:space="preserve">a gondozási szerződés megkötésére, az ebből eredő intézkedések megtételére. Az elhelyezés határozatlan idejű, de amennyiben az </w:t>
      </w:r>
      <w:r>
        <w:rPr>
          <w:rFonts w:cs="Times New Roman" w:ascii="Book Antiqua" w:hAnsi="Book Antiqua"/>
          <w:sz w:val="17"/>
          <w:szCs w:val="17"/>
        </w:rPr>
        <w:t>Magyar Ökumenikus Segélyszervezet Erőspusztai Szociális Szolgáltató Nonprofit Kft. Időskorúak Gondozóházában</w:t>
      </w:r>
      <w:r>
        <w:rPr>
          <w:rFonts w:cs="Book Antiqua" w:ascii="Book Antiqua" w:hAnsi="Book Antiqua"/>
          <w:sz w:val="17"/>
          <w:szCs w:val="17"/>
        </w:rPr>
        <w:t xml:space="preserve"> megnyitásra kerül, abban az esetben ott nyer elhelyezést.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7"/>
          <w:szCs w:val="17"/>
          <w:u w:val="single"/>
          <w:lang w:val="hu-HU"/>
        </w:rPr>
      </w:pPr>
      <w:r>
        <w:rPr>
          <w:rFonts w:cs="Tahoma"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  <w:u w:val="single"/>
        </w:rPr>
        <w:t>2. DÉLEGYHÁZA 1318/3 HRSZ-Ú ÖNKORMÁNYZATI TULAJDONÚ INGATLAN ÉRTÉKESÍTÉSÉNEK ÜGYE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lang w:val="hu-HU"/>
        </w:rPr>
      </w:pPr>
      <w:r>
        <w:rPr>
          <w:rFonts w:cs="Book Antiqu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67/2016.(IV.15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ódosítja korábban e tárgyban hozott 35/2016. (II.25.) számú határozatát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……. és ………. (továbbiakban: Kérelmezők) vételi ajánlatát, s az Önkormányzat tulajdonában lévő Délegyháza 1318/3 hrsz-ú, 1663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át értékesíteni kívánja Kérelmezők részére 3 779 500 Ft + ÁFA vételáron, mely vételár-ajánlatot 2016. június 30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a kiköti, hogy az értékesítéssel járó mindennemű költség (adásvételi szerződés elkészítése, földhivatali eljárás)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lang w:val="hu-HU" w:eastAsia="hu-HU"/>
        </w:rPr>
      </w:pPr>
      <w:r>
        <w:rPr>
          <w:rFonts w:cs="Book Antiqua"/>
          <w:b/>
          <w:sz w:val="17"/>
          <w:szCs w:val="17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68/2016.(IV.15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megtárgyalta …….. és ……….. (továbbiakban: Kérelmezők) ajánlatát, s az Önkormányzat tulajdonában lévő Délegyháza 1318/2 hrsz-ú, 1270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át bérbe kívánja adni Kérelmezők részére 2016. június 1. napjától 2018. december 31 napjáig (határozott időre) évi 488 200 Ft + ÁFA bérleti díj megfizetése mellet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a hivatkozott Délegyháza 1318/2 hrsz-ú, 1270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 tekintetében Kérelmezőkkel adásvételi előszerződést kíván kötni, mely előszerződésben az ingatlan vételárát 1 220 500 Ft + ÁFA összegben határozza meg, és mely vételárba a tényleges adásvételi szerződés megkötéséig megfizetett bérleti díj beszámí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hatalmazza dr. Riebl Antal polgármestert, hogy a jogügylethez szükséges bérleti szerződést, valamint adásvételi elő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a kiköti, hogy a jogügylettel járó mindennemű költség (adásvételi előszerződés, bérleti szerződés elkészítése, földhivatali eljárási díjak stb.)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color w:val="000000"/>
          <w:sz w:val="17"/>
          <w:szCs w:val="17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26:00Z</dcterms:created>
  <dc:creator>Szabó Judit</dc:creator>
  <dc:description/>
  <cp:keywords/>
  <dc:language>en-US</dc:language>
  <cp:lastModifiedBy>Dr. Molnar Zsuzsanna</cp:lastModifiedBy>
  <cp:lastPrinted>2016-04-15T08:40:00Z</cp:lastPrinted>
  <dcterms:modified xsi:type="dcterms:W3CDTF">2016-05-30T11:18:00Z</dcterms:modified>
  <cp:revision>8</cp:revision>
  <dc:subject/>
  <dc:title/>
</cp:coreProperties>
</file>