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április 2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9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0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>A 2015. évi zárszámadási rendelet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</w:rPr>
        <w:t>Belső ellenőri tájékoztató a 2015. évi belső ellenőri jelentések alapján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</w:rPr>
        <w:t>Támogatási kérelm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</w:rPr>
        <w:t>Ingatlan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</w:rPr>
        <w:t>Óvodavezetői pályázat kiír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</w:rPr>
        <w:t>Konzorciumi megállapodás jóváhagyása DTÖSZ ügyben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8./</w:t>
        <w:tab/>
      </w:r>
      <w:r>
        <w:rPr>
          <w:rFonts w:cs="Book Antiqua" w:ascii="Book Antiqua" w:hAnsi="Book Antiqua"/>
          <w:sz w:val="18"/>
          <w:szCs w:val="18"/>
        </w:rPr>
        <w:t>Közbeszerzési szabályzat jóváhagy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9./</w:t>
        <w:tab/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jc w:val="left"/>
        <w:rPr>
          <w:rFonts w:ascii="Book Antiqua" w:hAnsi="Book Antiqua" w:cs="Times New Roman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A 2015. évi zárszámadási rendelet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jc w:val="center"/>
        <w:rPr>
          <w:rFonts w:ascii="Book Antiqua" w:hAnsi="Book Antiqua" w:eastAsia="Lucida Sans Unicode" w:cs="Book Antiqua"/>
          <w:b w:val="false"/>
          <w:b w:val="false"/>
          <w:cap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......../2016. (........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caps/>
          <w:sz w:val="18"/>
          <w:szCs w:val="18"/>
        </w:rPr>
        <w:t>a 2015. évi pénzügyi terv végrehajtásáról</w:t>
      </w:r>
      <w:r>
        <w:rPr>
          <w:rFonts w:cs="Book Antiqua" w:ascii="Book Antiqua" w:hAnsi="Book Antiqua"/>
          <w:b w:val="false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6.IV.26-án, kihirdetve 9/2016.(IV.27.) számon 2016. IV.27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2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lső ellenőri tájékoztató a 2015. évi belső ellenőri jelentések alapján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1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fogadja a 2015. évi belső ellenőrzésekről készített összefoglaló éves ellenőrzési jelentés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3.1. </w:t>
      </w:r>
      <w:r>
        <w:rPr>
          <w:rFonts w:cs="Book Antiqua" w:ascii="Book Antiqua" w:hAnsi="Book Antiqua"/>
          <w:sz w:val="18"/>
          <w:szCs w:val="18"/>
          <w:u w:val="single"/>
        </w:rPr>
        <w:t>CSORDÁS LAJOS DH. 612 HRSZ-Ú INGATLAN ELŐTT A II. TÓBAN ELHELYEZETT STÉG FENNMARADÁSI ENGEDÉLY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2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Csordás Lajos (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, 1/1 arányú tulajdonában lévő Délegyháza 612 hrsz-ú ingatlan előtt a délegyházi II. számú tavon elhelyezett (Délegyháza Község Önkormányzat tulajdonában lévő 598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Csordás Lajos (………………. 3. szám alatti lakos) kérelemmel fordult Délegyháza Község Önkormányzat Képviselő – testülete felé, melyben az általa a II. számú tóban elhelyezett, nyilvántartásunkban eddig nem szereplő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3.2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ISS LÁSZLÓ DH. 364 HRSZ-Ú INGATLAN ELŐTT A II. TÓBAN ELHELYEZNI TERVEZETT STÉG LÉTESÍTÉSI ENGEDÉL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3/2016.(IV.26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iss László (………….. szám alatti lakos) víziállás létesítési engedély kérelmét – mely kérelem saját, 1/1 arányú tulajdonában lévő Délegyháza 364 hrsz-ú ingatlan előtt a délegyházi 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5. 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8. 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 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iss László (…………..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3.3. </w:t>
      </w:r>
      <w:r>
        <w:rPr>
          <w:rFonts w:cs="Book Antiqua" w:ascii="Book Antiqua" w:hAnsi="Book Antiqua"/>
          <w:sz w:val="18"/>
          <w:szCs w:val="18"/>
          <w:u w:val="single"/>
        </w:rPr>
        <w:t>SZŰCS LÁSZLÓ DH. 294 HRSZ-Ú INGATLAN ELŐTT AZ 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4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Szűcs László (…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1 arányú tulajdonában lévő Délegyháza 294 hrsz-ú ingatlan előtt a délegyházi 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720" w:right="0" w:hanging="294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1.</w:t>
        <w:tab/>
        <w:t>A határozat tárgyát képező víziállás nagysága maximum 15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 xml:space="preserve">2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lehe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09" w:right="0" w:hanging="283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Szűcs László (…………… szám alatti lakos) kérelemmel fordult Délegyháza Község Önkormányzat Képviselő – testülete felé, melyben az általa a I. számú tóban elhelyezni tervezett 2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zzal a korlátozással, hogy a víziállás maximum 15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nagyságú lehet. Egyebekben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>3.4</w:t>
      </w:r>
      <w:r>
        <w:rPr>
          <w:rFonts w:cs="Book Antiqua" w:ascii="Book Antiqua" w:hAnsi="Book Antiqua"/>
          <w:sz w:val="18"/>
          <w:szCs w:val="18"/>
          <w:u w:val="single"/>
        </w:rPr>
        <w:t xml:space="preserve">. DR. SZŐKE ISTVÁNNÉ VAS ZSUZSA DH. 1317/11 HRSZ-Ú INGATLAN ELŐTT A VI. TÓBAN ELHELYEZNI TERVEZETT STÉG LÉTESÍTÉ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5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Dr. Szőke Istvánné Vas Zsuzsa (………….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1 arányú tulajdonában lévő Délegyháza 1317/11 hrsz-ú ingatlan előtt a délegyházi VI. számú tavon elhelyezni tervezett (Délegyháza Község Önkormányzat tulajdonában lévő Délegyháza 1317/29 hrsz-ú ingatlanhoz közvetlenül csatlakozó) víziállás létesítésére, mederhasználati szerződésének megkötésére irányul -, s önkormányzati tulajdonos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víziállás létesítéséhez és a mederhasználati szerződés megkötéséhez nem járul hozzá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r. Szőke Istvánné Vas Zsuzsa (……………... szám alatti lakos) kérelemmel fordult Délegyháza Község Önkormányzat Képviselő – testülete felé, melyben az általa a VI. számú tóban elhelyezni tervezett stégjéhez kéri a Képviselő - testület létesítési engedélyét. A kérelem tartalmát, a helyszín térképkivonatát és tulajdonviszonyait megvizsgálva megállapítást nyert, hogy a víziállás tervezett létesítése veszélyeztetné Délegyháza Község Önkormányzat harmadik személlyel kötött megállapodásában foglalt célok megvalósulását a víziállás létesítésével érintett Délegyháza 1317/29 hrsz-ú ingatlan tekintetében, így a kérelmezett létesítés Délegyháza Község Önkormányzat tulajdonosi érdekeivel ellentétes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3.5. A DUNAKANYAR KALANDPARK KFT. DH. 1327 HRSZ-Ú INGATLAN ELŐTT A IV. TÓBAN ELHELYEZETT STÉG FENNMARADÁSI ENGEDÉLY KÉRELM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6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 Dunakanyar Kalandpark Kft. (2626 Nagymaros, Törökmezői turistaház 048/3., képviseletében: Nagy Nikola Fanni vezető tisztségvisel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fennmaradási engedély kérelmét – mely kérelem a Délegyházi IV. számú tavon a Kft. tulajdonában lévő Délegyháza 1327 hrsz-ú ingatlan előtt Délegyháza Község Önkormányzat tulajdonában lévő 1317/57 hrsz-ú ingatlanhoz közvetlenül csatlakozó víziállás fennmaradására és mederhasználati szerződésének megkötésére irányul -, s tulajdonosi jogkörében eljárva a víziállás önkormányzati ingatlan előtt való fennmaradásához további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1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7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 Dunakanyar Kalandpark Kft. (2626 Nagymaros, Törökmezői turistaház 048/3., képviseletében: Nagy Nikola Fanni vezető tisztségvisel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a Kft. tulajdonában lévő Délegyháza 1327 hrsz-ú ingatlan előtt Délegyháza Község Önkormányzat tulajdonában lévő 1317/57 hrsz-ú ingatlanhoz közvetlenül csatlakozó víziállás fennmaradására és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. 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8. A víziállás tervezett átalakításához köteles engedélyt kérni a meder tulajdonosától.</w:t>
      </w:r>
    </w:p>
    <w:p>
      <w:pPr>
        <w:pStyle w:val="Normal"/>
        <w:tabs>
          <w:tab w:val="clear" w:pos="8460"/>
          <w:tab w:val="left" w:pos="9180" w:leader="none"/>
        </w:tabs>
        <w:suppressAutoHyphens w:val="false"/>
        <w:ind w:left="567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egy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Dunakanyar Kalandpark Kft. (2626 Nagymaros, Törökmezői turistaház 048/3., képviseletében: Nagy Nikola Fanni vezető tisztségviselő) kérelemmel fordult Délegyháza Község Önkormányzat Képviselő – testülete felé, melyben az általa a IV. számú tóban elhelyezett, nyilvántartásunkban eddig nem szereplő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Önkéntes Tűzoltó Egyesület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8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6. évre 500.000,- Ft összegű vissza nem térítendő támogatásban részesíti a </w:t>
      </w:r>
      <w:r>
        <w:rPr>
          <w:rFonts w:cs="Times New Roman" w:ascii="Book Antiqua" w:hAnsi="Book Antiqua"/>
          <w:sz w:val="18"/>
          <w:szCs w:val="18"/>
        </w:rPr>
        <w:t xml:space="preserve">Délegyházi Önkéntes Tűzoltó Egyesületet </w:t>
      </w:r>
      <w:r>
        <w:rPr>
          <w:rFonts w:cs="Book Antiqua" w:ascii="Book Antiqua" w:hAnsi="Book Antiqua"/>
          <w:sz w:val="18"/>
          <w:szCs w:val="18"/>
        </w:rPr>
        <w:t>a működési területük tűzvédelmi és műszaki mentési feladatainak ellátása érdekében felmerülő kiadások (új tagok egyéni védőfelszereléseinek beszerzése, gépjárművek felülvizsgálata, karbantartása, biztosítások fedezete, tűzoltó technikai eszközeik karbantartása, felülvizsgálata)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Testépítő Sportegyesület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9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6. évre 200.000,- Ft összegű vissza nem térítendő támogatásban részesíti a </w:t>
      </w:r>
      <w:r>
        <w:rPr>
          <w:rFonts w:cs="Times New Roman" w:ascii="Book Antiqua" w:hAnsi="Book Antiqua"/>
          <w:sz w:val="18"/>
          <w:szCs w:val="18"/>
        </w:rPr>
        <w:t xml:space="preserve">Délegyházi Testépítő Sportegyesületet zajcsökkentő burkolat és </w:t>
      </w:r>
      <w:r>
        <w:rPr>
          <w:rFonts w:cs="Book Antiqua" w:ascii="Book Antiqua" w:hAnsi="Book Antiqua"/>
          <w:sz w:val="18"/>
          <w:szCs w:val="18"/>
        </w:rPr>
        <w:t xml:space="preserve">sportszerek vásárlása, illetve a versenyzéshez kapcsolódó kiadások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ranyi Állatotthon Alapítvány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0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6. évre 300.000,- Ft összegű vissza nem térítendő támogatásban részesíti az Aranyi Állatotthon Alapítványt az otthon épületeinek fejlesztéséhez, kennelek korszerűsítéséhez és építéséhez, állatmentéshez, -élelmezéshez és az állatok orvosi ellátásához kapcsolódó kiadások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karate 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1/2016.(IV.26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2016. június 29-július 3-ig tartó időszakban edzőtáborozás céljából (kb. napi 8 óra) ingyenesen biztosítja Délegyházi Karate Sportegyesület számára a Tornacsarnokot. 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5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>VÉTELI AJÁNLAT A DÉLEGYHÁZA 780 HRSZ-Ú INGATALAN ÖNKORMÁNYZATI TULAJDONÚ RÉSZÉRE, VALAMINT A DÉLEGYHÁZA 800 HRSZ-Ú INGATLAN EGY RÉSZÉRE TELEKKIEGÉSZÍTÉS CÉLJÁB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3680" w:leader="none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2/2016.(IV.26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a Délegyháza 780 hrsz-ú, 36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 Délegyháza Község Önkormányzat tulajdonában lévő 93/363 arányú tulajdoni hányadát a tulajdonostárs Márik Judit Krisztina (………………… szám alatti lakos) részére. A vételárat bruttó 837 000 Ft összegben (bruttó 9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) határozza meg a Képviselő – testület, mely vételár-ajánlatot 2016. szeptember 30. napjáig tart fent. Délegyháza Község Önkormányzat Képviselő-testülete felkéri hivatalát, hogy a szükséges intézkedéseket tegye meg, valamint értesítse Kérelmezőt, hogy az adásvételi szerződés elkészítésével, valamint a földhivatali eljárással járó mindennemű költség Kérelmezőt terhel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3/2016.(IV.26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Márik Judit Krisztina (………………….. szám alatti lakos) telek-kiegészítési kérelmét, azonban a helyszínen tapasztalt kialakult környezeti állapotok fennmaradása miatt nem támogatja az Önkormányzat tulajdonában lévő, Délegyháza 800 hrsz-ú, 763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a egy részének telek-kiegészítés céljából történő értékesítését. Délegyháza Község Önkormányzat Képviselő-testülete felkéri hivatalát, hogy a szükséges intézkedéseket tegye meg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2. </w:t>
      </w:r>
      <w:r>
        <w:rPr>
          <w:rFonts w:cs="Book Antiqua" w:ascii="Book Antiqua" w:hAnsi="Book Antiqua"/>
          <w:sz w:val="18"/>
          <w:szCs w:val="18"/>
          <w:u w:val="single"/>
        </w:rPr>
        <w:t>VÉTELI AJÁNLAT A DÉLEGYHÁZA 119/4 és 19/5 HRSZ-Ú INGATALANOKR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4/2016.(IV.26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Délegyháza Község Önkormányzat tulajdonában lévő Délegyháza 119/4 hrsz-ú, 108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, valamint szintén Délegyháza Község Önkormányzat tulajdonában lévő Délegyháza 119/5 hrsz-ú, 108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a Sziget – Szilárd Kft. (2336 Dunavarsány, Vörösmarty u. 2434/1 hrsz, képviseli: Simon Csaba ügyvezető) részére. Az ingatlanok vételárat egységesen bruttó 3 520 Ft/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sz w:val="18"/>
          <w:szCs w:val="18"/>
        </w:rPr>
        <w:t xml:space="preserve">összegben határozza meg a Képviselő – testület, mely vételár-ajánlatot 2016. szeptember 30. napjáig tart fent. Délegyháza Község Önkormányzat Képviselő-testülete felkéri hivatalát, hogy a szükséges intézkedéseket tegye meg, valamint értesítse Kérelmezőt, hogy az adásvételi szerződés elkészítésével, valamint a földhivatali eljárással járó mindennemű költség Kérelmezőt terhel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>5.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DÉLEGYHÁZA 1167/22 HRSZ-Ú INGATLANON LÉVŐ „MUNDIÁL BÜFÉ” BÉRBEADÁSÁNAK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5/2016.(IV.26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az Önkormányzat tulajdonában lévő Délegyháza 1167/22 hrsz-ú ingatlanon lévő „Mundiál büfé” – 2019. június 30. napjáig történő – hasznosítására kiírt pályázatra beérkezett ajánlatot, s akként dönt, hogy - a korábbi bérbeadási szerződés feltételeinek magtartásával - bérbe kívánja adni azt a K&amp;J Napsugár Kft. (székhelye: 2337 Délegyháza, Gizella u. 15/B, cégjegyzékszám: Cg.13-09-142453, adószám: 23045174-1-13, statisztikai számjel: 23045174-5630-113-13, képviseletében eljárni jogosult: Kocsis József ügyvezető) részére. A bérleti díj mértékét 10 000 Ft + Áfa/hó összegben határozta meg a Képviselő--testület. Délegyháza Község Önkormányzat Képviselő-testülete felkéri hivatalát, hogy a szükséges intézkedéseket tegye meg, valamint felhatalmazza Dr. Riebl Antal polgármestert, hogy az bérleti szerződés elkészítését követően a szerződést - a korábbi bérleti szerződés feltételeinek megtartásával - aláírj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Óvodavezetői pályázat kiír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6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sz w:val="18"/>
          <w:szCs w:val="18"/>
        </w:rPr>
        <w:t xml:space="preserve">elhatározza, hogy a Napsugár Napköziotthonos Óvoda valamint a Zsebi Baba Családi Napközi vezetői feladatainak (magasabb vezető) ellátására pályázatot ír ki  határozott, 5 éves időtartamra 2016.08.01 - 2021.07.31. napjáig bezárólag. A beérkezett pályázatok elbírálása a - nevelőtestület szakmai véleményezését követően –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Pénzügyi – Fejlesztési – Ügyrendi, valamint az </w:t>
      </w:r>
      <w:r>
        <w:rPr>
          <w:rFonts w:cs="Times New Roman" w:ascii="Book Antiqua" w:hAnsi="Book Antiqua"/>
          <w:sz w:val="18"/>
          <w:szCs w:val="18"/>
        </w:rPr>
        <w:t>Oktatási – Kulturális – Sport Bizottság, esetlegesen a Nemzeti Pedagógus Kar</w:t>
      </w:r>
      <w:r>
        <w:rPr>
          <w:rFonts w:cs="Times New Roman" w:ascii="Book Antiqua" w:hAnsi="Book Antiqua"/>
          <w:bCs/>
          <w:sz w:val="18"/>
          <w:szCs w:val="18"/>
        </w:rPr>
        <w:t xml:space="preserve"> előzetes szakmai véleményének figyelembevételével történik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 alpolgármester elhagyja a termet 18,08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7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Konzorciumi megállapodás jóváhagyása DTÖSZ ügyben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</w:t>
      </w:r>
    </w:p>
    <w:p>
      <w:pPr>
        <w:pStyle w:val="Normal"/>
        <w:tabs>
          <w:tab w:val="clear" w:pos="8460"/>
        </w:tabs>
        <w:ind w:left="1843"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7/2016.(IV.26) számú képviselő-testületi határo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ának Képviselő-testülete hozzájárul a szennyvíztisztító telep rekonstrukciós munkálataihoz, a Nemzeti Fejlesztési Programiroda Nonprofit Kft.-vel kötendő konzorciumi együttműködési megállapodást jóváhagyja és felhatalmazza polgármesterét a konzorciumi együttműködési megállapodás aláírásár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8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Közbeszerzési szabályzat jóváhagy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8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határozza, hogy az Önkormányzat új közbeszerzési szabályzatát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9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9.1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Gyepmesteri szerződés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1 tartózkodással (Szilveszter Lajos)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9/2016.(IV.26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dönti, hogy a gyepmesteri tevékenység elvégzésével a Töves-Gold Kft-t (2</w:t>
      </w:r>
      <w:r>
        <w:rPr>
          <w:rFonts w:cs="Book Antiqua" w:ascii="Book Antiqua" w:hAnsi="Book Antiqua"/>
          <w:sz w:val="18"/>
          <w:szCs w:val="18"/>
        </w:rPr>
        <w:t xml:space="preserve">230 Gyömrő, Tövesmajor D épület földszint 1.) kívánja megbízni.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hatalmazza dr. Riebl Antal polgármestert, hogy a megbízási szerződést aláírja és a szükséges intézkedéseket megtegy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705" w:right="0" w:hanging="705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5" w:right="0" w:hanging="705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5" w:right="0" w:hanging="705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Községi Sportegyesület kérelme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0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ának Képviselő-testülete tulajdonosi hozzájárulását adja a Délegyháza Községi Sportegyesület részére, hogy nyertes TAO pályázat esetén, a sportpályán található ingatlan tetőtér beépítéséi valamint energiaracionalizálási munkálatait elvégeztess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left="7797" w:right="0" w:hanging="5954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797" w:right="0" w:hanging="5954"/>
        <w:rPr>
          <w:rFonts w:ascii="Book Antiqua" w:hAnsi="Book Antiqua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Book Antiqua" w:hAnsi="Book Antiqua"/>
          <w:b w:val="false"/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right="0" w:hanging="5013"/>
        <w:rPr/>
      </w:pPr>
      <w:r>
        <w:rPr>
          <w:rFonts w:cs="Book Antiqua" w:ascii="Book Antiqua" w:hAnsi="Book Antiqua"/>
          <w:sz w:val="18"/>
          <w:szCs w:val="18"/>
          <w:lang w:val="hu-HU"/>
        </w:rPr>
        <w:t xml:space="preserve">9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Javaslat részvényesi képviselő meghatalmazására</w:t>
      </w:r>
    </w:p>
    <w:p>
      <w:pPr>
        <w:pStyle w:val="Normal"/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1/2016.(IV.26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, mint a Dél-Pest Megyei Víziközmű Szolgáltató Zrt. kisrészvényes tulajdonos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) a társaság 2016. május 4. napján 10:00 órakor Maglódon, a Maglódi Művelődés Házában tartandó Közgyűlésére részvényesi képviselőnek meghatalmazza Gergőné Varga Tündét, Dunavarsány Város Önkormányzata Polgármester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b) felhatalmazza a Polgármestert az a) pont szerinti Részvényesi képviseleti meghatalmazás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9./4.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MÁV állomás ügy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aps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6:00Z</dcterms:created>
  <dc:creator>Szabó Judit</dc:creator>
  <dc:description/>
  <cp:keywords/>
  <dc:language>en-US</dc:language>
  <cp:lastModifiedBy>Dr. Molnar Zsuzsanna</cp:lastModifiedBy>
  <cp:lastPrinted>2016-05-03T08:12:00Z</cp:lastPrinted>
  <dcterms:modified xsi:type="dcterms:W3CDTF">2016-05-30T10:39:00Z</dcterms:modified>
  <cp:revision>3</cp:revision>
  <dc:subject/>
  <dc:title/>
</cp:coreProperties>
</file>