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7"/>
          <w:szCs w:val="17"/>
        </w:rPr>
      </w:pPr>
      <w:r>
        <w:rPr>
          <w:rFonts w:cs="Book Antiqua" w:ascii="Book Antiqua" w:hAnsi="Book Antiqua"/>
          <w:b w:val="false"/>
          <w:bCs/>
          <w:smallCaps/>
          <w:color w:val="5B9BD5"/>
          <w:spacing w:val="5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6. június 28. napján 7:5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 w:val="false"/>
          <w:sz w:val="17"/>
          <w:szCs w:val="17"/>
        </w:rPr>
        <w:t>a jelenléti ív szerint:    dr. Riebl Antal – polgármester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sz w:val="17"/>
          <w:szCs w:val="17"/>
        </w:rPr>
        <w:tab/>
      </w:r>
      <w:r>
        <w:rPr>
          <w:rFonts w:cs="Book Antiqua" w:ascii="Book Antiqua" w:hAnsi="Book Antiqua"/>
          <w:b w:val="false"/>
          <w:sz w:val="17"/>
          <w:szCs w:val="17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Bednárik László –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Jakus Lászlóné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Válóczi Tünde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cs="Book Antiqua" w:ascii="Book Antiqua" w:hAnsi="Book Antiqua"/>
          <w:b w:val="false"/>
          <w:sz w:val="17"/>
          <w:szCs w:val="17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39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napirendi pontokat, miszerint: 1. „Önkormányzati étkeztetési fejlesztések támogatására," meghirdetett pályázat 2. Ingatlanügy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40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. „Önkormányzati étkeztetési fejlesztések támogatására," meghirdetett pályá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Konyhapályázat</w:t>
      </w:r>
      <w:r>
        <w:rPr>
          <w:rFonts w:cs="Book Antiqua" w:ascii="Book Antiqua" w:hAnsi="Book Antiqua"/>
          <w:b w:val="false"/>
          <w:sz w:val="17"/>
          <w:szCs w:val="17"/>
        </w:rPr>
        <w:t xml:space="preserve">– </w:t>
      </w:r>
      <w:r>
        <w:rPr>
          <w:rFonts w:cs="Times New Roman" w:ascii="Book Antiqua" w:hAnsi="Book Antiqua"/>
          <w:sz w:val="17"/>
          <w:szCs w:val="17"/>
        </w:rPr>
        <w:t>előadó</w:t>
      </w:r>
      <w:r>
        <w:rPr>
          <w:rFonts w:cs="Times New Roman" w:ascii="Book Antiqua" w:hAnsi="Book Antiqua"/>
          <w:caps/>
          <w:sz w:val="17"/>
          <w:szCs w:val="17"/>
        </w:rPr>
        <w:t>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az elképzelést arra vonatkozóan, hogy miért lenne hasznos a pályázaton való indulás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Bednárik László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dése arra irányult, hogy a pályázat az óvodakonyha felújítására vonatkozna-e?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válasza ige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azt kérdezte, hogy a pályázat a konyhagépeket és eszközöket is tartalmazza-e?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Molnár Zsuzsanna </w:t>
      </w:r>
      <w:r>
        <w:rPr>
          <w:rFonts w:cs="Book Antiqua" w:ascii="Book Antiqua" w:hAnsi="Book Antiqua"/>
          <w:b w:val="false"/>
          <w:sz w:val="17"/>
          <w:szCs w:val="17"/>
        </w:rPr>
        <w:t>válasza, természetesen ige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41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elhatározza, hogy részt kíván venni a nemzetgazdasági miniszter által - a belügyminiszterrel és az emberi erőforrások miniszterével egyetértésben - „Önkormányzati étkeztetési fejlesztések támogatására," meghirdetett pályázaton a Délegyházi Napsugár Óvoda, 2337 Délegyháza, Árpád utca 6. szám alatti konyhájára vonatkozóan. Összköltség: 44 772 263 Ft Támogatási összeg: 40 000 000 Saját forrás összege: 4 772 263 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Nyertes pályázat esetén a megvalósításhoz szükséges saját forrás összegét az önkormányzat a költségvetésből elkülönít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</w:t>
      </w:r>
      <w:r>
        <w:rPr>
          <w:rFonts w:cs="Book Antiqua" w:ascii="Book Antiqua" w:hAnsi="Book Antiqua"/>
          <w:sz w:val="17"/>
          <w:szCs w:val="17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, jegyző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Ingatlanügyek </w:t>
      </w:r>
      <w:r>
        <w:rPr>
          <w:rFonts w:cs="Times New Roman" w:ascii="Book Antiqua" w:hAnsi="Book Antiqua"/>
          <w:sz w:val="17"/>
          <w:szCs w:val="17"/>
        </w:rPr>
        <w:t>– előadó</w:t>
      </w:r>
      <w:r>
        <w:rPr>
          <w:rFonts w:cs="Times New Roman" w:ascii="Book Antiqua" w:hAnsi="Book Antiqua"/>
          <w:caps/>
          <w:sz w:val="17"/>
          <w:szCs w:val="17"/>
        </w:rPr>
        <w:t>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1.  </w:t>
      </w:r>
      <w:r>
        <w:rPr>
          <w:rFonts w:cs="Book Antiqua" w:ascii="Book Antiqua" w:hAnsi="Book Antiqua"/>
          <w:caps/>
          <w:sz w:val="17"/>
          <w:szCs w:val="17"/>
          <w:u w:val="single"/>
        </w:rPr>
        <w:t>206/2 hrsz-ú ingatlan ügye</w:t>
      </w:r>
      <w:r>
        <w:rPr>
          <w:rFonts w:cs="Book Antiqua" w:ascii="Book Antiqua" w:hAnsi="Book Antiqua"/>
          <w:sz w:val="17"/>
          <w:szCs w:val="17"/>
        </w:rPr>
        <w:t xml:space="preserve"> – előadó: dr. Riebl Antal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elmondja, hogy a Trencsánszkiné Varju Violetta tulajdonában lévő 206/2 hrsz-ú ingatlannal kapcsolatosan, melyet elviekben KMB irodaként szerettek volna megvásárolni/bérelni, milyen változások történtek. Álláspontja szerint Trencsánszkiék nem túl korrektül jártak el az eladás során az önkormányzattal, mert nem válaszoltak egy ajánlatra, hanem az ingatlant értékesítették. Megoldási javaslatot kér a képviselőktől az ügy rendezésére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Szilveszter Lajos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 KMB irodára nagy szüksége van, javasolja a tárgyalásokat, és sürgeti a KMB iroda megvalósításá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összefoglalja a hallottakat, és javaslatot tesz a határozati javaslatra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miszerint Délegyháza Község Önkormányzatának Képviselő-testülete eldönti, hogy tárgyalásokat kezdeményez a 206/2. hrsz-ú ingatlan 100/894 tulajdonhányadának megvásárlására, és szükség esetén az ingatlan kisajátítására, mert előrehaladott tárgyalásokat folyatott a rendőrséggel a KMB iroda létesítéséről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42/2016.(VI.28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sz w:val="17"/>
          <w:szCs w:val="17"/>
          <w:lang w:eastAsia="hu-HU"/>
        </w:rPr>
      </w:pPr>
      <w:r>
        <w:rPr>
          <w:rFonts w:cs="Arial" w:ascii="Book Antiqua" w:hAnsi="Book Antiqua"/>
          <w:sz w:val="17"/>
          <w:szCs w:val="17"/>
        </w:rPr>
        <w:t>Délegyháza Község Önkormányzatának Képviselő-testülete eldönti, hogy tárgyalásokat kezdeményez a 206/2. hrsz-ú ingatlan 100/894 tulajdonhányadának megvásárlására, és szükség esetén az ingatlan kisajátítására, mert előrehaladott tárgyalásokat folyatott a rendőrséggel a KMB iroda létesítésé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7"/>
          <w:szCs w:val="17"/>
          <w:lang w:eastAsia="en-US"/>
        </w:rPr>
      </w:pPr>
      <w:r>
        <w:rPr>
          <w:rFonts w:cs="Arial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7"/>
          <w:szCs w:val="17"/>
          <w:lang w:eastAsia="en-US"/>
        </w:rPr>
      </w:pPr>
      <w:r>
        <w:rPr>
          <w:rFonts w:cs="Arial" w:ascii="Book Antiqua" w:hAnsi="Book Antiqua"/>
          <w:sz w:val="17"/>
          <w:szCs w:val="17"/>
        </w:rPr>
        <w:t>Felelős: polgármester</w:t>
      </w:r>
    </w:p>
    <w:p>
      <w:pPr>
        <w:pStyle w:val="Normal"/>
        <w:ind w:right="0" w:hanging="0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</w:r>
    </w:p>
    <w:p>
      <w:pPr>
        <w:pStyle w:val="Normal"/>
        <w:ind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Bednárik László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ismerteti az augusztus 20-i kenyérszentelésre vonatkozó elképzelései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Szilveszter Lajos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elmondja, hogy kéri a jegyző asszonyt, hogy a közterület felügyelő és a mezőőr tevékenységét hangolják jobban össze, és szűnjön meg az italozás a falu közterületei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megköszöni a közösen végzett munkát, és bezárja a rendkívüli  nyílt ülést.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Book Antiqua" w:hAnsi="Book Antiqua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8:00Z</dcterms:created>
  <dc:creator>Szabó Judit</dc:creator>
  <dc:description/>
  <cp:keywords/>
  <dc:language>en-US</dc:language>
  <cp:lastModifiedBy>jszabot</cp:lastModifiedBy>
  <cp:lastPrinted>2016-06-28T13:09:00Z</cp:lastPrinted>
  <dcterms:modified xsi:type="dcterms:W3CDTF">2016-06-29T06:34:00Z</dcterms:modified>
  <cp:revision>5</cp:revision>
  <dc:subject/>
  <dc:title/>
</cp:coreProperties>
</file>