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6. július 13. napján 08:0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  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Jakus Lászlóné- 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Bednárik László -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3/2016.(VII.13.)</w:t>
      </w:r>
      <w:r>
        <w:rPr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napirendi pontokat az alábbiak szerint:  1./ Óvodavezető megbízása, 2./ </w:t>
      </w:r>
      <w:r>
        <w:rPr>
          <w:rStyle w:val="StrongEmphasis"/>
          <w:rFonts w:cs="Book Antiqua" w:ascii="Book Antiqua" w:hAnsi="Book Antiqua"/>
          <w:b/>
          <w:sz w:val="18"/>
          <w:szCs w:val="18"/>
        </w:rPr>
        <w:t>Ingatlan vásárlása</w:t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, </w:t>
      </w:r>
      <w:r>
        <w:rPr>
          <w:rFonts w:cs="Book Antiqua" w:ascii="Book Antiqua" w:hAnsi="Book Antiqua"/>
          <w:b w:val="false"/>
          <w:sz w:val="18"/>
          <w:szCs w:val="18"/>
        </w:rPr>
        <w:t>3./  Ingatlan értékesítési ajánl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4/2016.(V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Óvodavezető megbíz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Ingatlan vásárl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 Ingatlan értékesítési ajánlat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b/>
          <w:sz w:val="20"/>
          <w:szCs w:val="20"/>
          <w:u w:val="single"/>
        </w:rPr>
        <w:t xml:space="preserve">1./ </w:t>
      </w:r>
      <w:r>
        <w:rPr>
          <w:rFonts w:cs="Tahoma"/>
          <w:b/>
          <w:sz w:val="20"/>
          <w:szCs w:val="20"/>
          <w:u w:val="single"/>
          <w:lang w:val="hu-HU"/>
        </w:rPr>
        <w:t>ÓVODAVEZETŐ MEGBÍZÁSA</w:t>
      </w:r>
      <w:r>
        <w:rPr>
          <w:rFonts w:cs="Tahoma"/>
          <w:sz w:val="20"/>
          <w:szCs w:val="20"/>
          <w:lang w:val="hu-HU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sz w:val="20"/>
          <w:szCs w:val="20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felkéri a Jegyző Asszonyt, hogy ismertesse az előterjesztés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Molnár Zsuzsanna</w:t>
      </w:r>
      <w:r>
        <w:rPr>
          <w:sz w:val="18"/>
          <w:szCs w:val="18"/>
          <w:lang w:val="hu-HU"/>
        </w:rPr>
        <w:t xml:space="preserve"> ismerteti az előterjesztést, elmondja, hogy 2016. április 26-án a kiírtuk az óvodavezetői feladatok ellátására szóló pályázatot, mivel Czanik Lászlóné megbízása július 31-én lejár, azonban nem volt rá jelentkező. Az a javaslatunk, hogy Czanik Lászlónét bízzuk meg további egy évre az óvodavezetői feladatkör ellátására, majd ez idő elteltével újra írjuk ki a pályázato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5/2016.(VII.13.) számú képviselő-testületi határozat</w:t>
      </w:r>
    </w:p>
    <w:p>
      <w:pPr>
        <w:pStyle w:val="Szvegtrzsbehzssal3"/>
        <w:spacing w:before="0" w:after="0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2016. augusztus 1-től 2017. július 31-ig terjedő egy év határozott időre megbízza Czanik Lászlóné </w:t>
      </w:r>
      <w:r>
        <w:rPr>
          <w:rFonts w:cs="Book Antiqua" w:ascii="Book Antiqua" w:hAnsi="Book Antiqua"/>
          <w:bCs/>
          <w:sz w:val="18"/>
          <w:szCs w:val="18"/>
        </w:rPr>
        <w:t>(………. sz. alatti lakos) jelenleg közalkalmazotti jogviszonyban álló óvodapedagógust</w:t>
      </w:r>
      <w:r>
        <w:rPr>
          <w:rFonts w:cs="Book Antiqua" w:ascii="Book Antiqua" w:hAnsi="Book Antiqua"/>
          <w:sz w:val="18"/>
          <w:szCs w:val="18"/>
        </w:rPr>
        <w:t xml:space="preserve"> a Délegyházi Napsugár Óvoda és a Zsebi-baba Családi Napközi intézményvezetői (magasabb vezetői) feladatainak ellátásával. </w:t>
      </w:r>
      <w:r>
        <w:rPr>
          <w:rFonts w:cs="Book Antiqua" w:ascii="Book Antiqua" w:hAnsi="Book Antiqua"/>
          <w:bCs/>
          <w:sz w:val="18"/>
          <w:szCs w:val="18"/>
        </w:rPr>
        <w:t xml:space="preserve">Illetményét a Kjt. és a köznevelési törvény szerinti besorolás alapján, a jelenleg hatályos mértékű vezetői pótlék alkalmazásával állapítja meg.  </w:t>
      </w:r>
    </w:p>
    <w:p>
      <w:pPr>
        <w:pStyle w:val="Szvegtrzsbehzssal3"/>
        <w:spacing w:before="0" w:after="0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2016. július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,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2./ INGATLAN VÁSÁRLÁSA</w:t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felkéri Szilveszter Lajos alpolgármester Urat, hogy ismertesse az előzményeket.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Szilveszter Lajos </w:t>
      </w:r>
      <w:r>
        <w:rPr>
          <w:sz w:val="18"/>
          <w:szCs w:val="18"/>
          <w:lang w:val="hu-HU"/>
        </w:rPr>
        <w:t>részletesen ismerteti az előzményeket, elmondja, hogy hosszas tárgyalások</w:t>
      </w:r>
      <w:r>
        <w:rPr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eredményeképpen Délegyháza község Önkormányzata a KMB iroda kialakítása érdekében meg kívánja vásárolni a Délegyháza, 206/2 hrsz.-ú ingatlan egy részét 4 millió Ft-os vételáron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6/2016.(V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8"/>
          <w:szCs w:val="18"/>
        </w:rPr>
        <w:t xml:space="preserve">meg kívánja vásárolni a Délegyháza 206/2 hrsz-ú kivett bolt megnevezésű ingatlannak a Somogyi Zoltán (…………….. szám alatti lakos) tulajdonát képező 100/894 tulajdoni hányadát képező, kb. 28 m2 alapterületű üzlethelyiséget, és  a természetben hozzá tartozó területrészt, a Zana Jánosné (…………... szám alatti lakos) javára bejegyzett holtig tartó haszonélvezeti jog törlése mellett bruttó 4.000.000,- Ft vételáron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left="284" w:right="72" w:hanging="284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ind w:left="284" w:right="72" w:hanging="284"/>
        <w:rPr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18"/>
          <w:szCs w:val="18"/>
          <w:u w:val="single"/>
        </w:rPr>
        <w:t>3./ INGATLAN ÉRTÉKESÍTÉSI AJÁNLAT</w:t>
      </w:r>
      <w:r>
        <w:rPr>
          <w:b w:val="false"/>
          <w:sz w:val="20"/>
          <w:szCs w:val="20"/>
        </w:rPr>
        <w:t xml:space="preserve"> – előadó: dr. Riebl Antal</w:t>
      </w:r>
    </w:p>
    <w:p>
      <w:pPr>
        <w:pStyle w:val="Normal"/>
        <w:ind w:left="284" w:right="72" w:hanging="284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zményeket, elmondja, hogy id. Bulyáki Antal,  a tulajdonában álló Majosi úti ingatlan értékesítési ajánlatával kereste fel az Önkormányzato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Képviselő-testület véleményét kéri, hogy kívánják-e felhatalmazni további tárgyalások folytatására az ingatlan megvásárlása kapcsá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Képviselő-testület megtárgyalta az ügyet, a képviselők elmondják, hogy a 2016. évi költségvetésben szereplő keretet kimerítettük, így nem aktuális az ajánlat. Amennyiben a tervezett vasút-korszerűsítés után megváltoznak a körülmények, úgy a jövőben térjünk vissza rá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hangzottak alapján, miszerint a Képviselő-testület nem kíván élni az ajánlattal, ugyanis a költségvetésben szereplő keretet ebben az évben már kimerítette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val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7/2016.(V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testülete eldönti, hogy </w:t>
      </w:r>
      <w:r>
        <w:rPr>
          <w:rFonts w:cs="Book Antiqua" w:ascii="Book Antiqua" w:hAnsi="Book Antiqua"/>
          <w:sz w:val="18"/>
          <w:szCs w:val="18"/>
        </w:rPr>
        <w:t>id. Bulyáki Antal ingatlan értékesítési ajánlatával nem kíván élni, mivel a költségvetésben szereplő ingatlan vásárlásra elkülönített keretet kimerített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08:35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Tóth Mihályné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4:00Z</dcterms:created>
  <dc:creator>Szabó Judit</dc:creator>
  <dc:description/>
  <cp:keywords/>
  <dc:language>en-US</dc:language>
  <cp:lastModifiedBy>Dr. Molnar Zsuzsanna</cp:lastModifiedBy>
  <cp:lastPrinted>2016-07-13T14:49:00Z</cp:lastPrinted>
  <dcterms:modified xsi:type="dcterms:W3CDTF">2016-10-25T14:52:00Z</dcterms:modified>
  <cp:revision>13</cp:revision>
  <dc:subject/>
  <dc:title/>
</cp:coreProperties>
</file>