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6. szeptember 20. napján 17,2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4708"/>
      </w:tblGrid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-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Jakus Lászlóné – képviselők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k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dr. Molnár Zsuzsanna – jegyző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-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 Darabos Zsuzsanna 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7/2016.(IX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eghívóban szereplő napirendi pontokat a meghívóban foglaltak szerinti sorrendben, az alábbiak szerint:  1./A Délegyházi Napsugár Óvoda és a Zsebi-Baba Családi Napközi beszámolója az előző nevelési évről, és tájékoztatás az új nevelési év kezdéséről, annak előkészületeiről 2./Az Iskola és az Önkormányzat kapcsolatának értékelése, a Hunyadi János Általános Iskola tájékoztatója az előző tanévről, és az új tanév kezdéséről, annak előkészületeiről 3./Tájékoztatás a Körtefesztivál előkészületeiről 4./Víziállás ügyek 5./Ingatlanügyek 6./Útépítési ügyek 7./HÉSZ módosítási ügyek 8./A 2016. évi költségvetési rendelet 1. módosítása 9./Szociális rendelet módosítása 10./Idősek Napi Rendezvény előkészítése 11./Egyéb településfejlesztési és településüzemeltetési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8/2016.(IX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</w:rPr>
        <w:t xml:space="preserve">A Délegyházi </w:t>
      </w:r>
      <w:r>
        <w:rPr>
          <w:rFonts w:cs="Times New Roman" w:ascii="Book Antiqua" w:hAnsi="Book Antiqua"/>
          <w:sz w:val="18"/>
          <w:szCs w:val="18"/>
        </w:rPr>
        <w:t>Napsugár Óvoda és a Zsebi-Baba Családi Napközi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beszámolója az előző nevelési évről, és tájékoztatás az új nevelési év kezdéséről, annak előkészületeiről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2./</w:t>
        <w:tab/>
      </w:r>
      <w:r>
        <w:rPr>
          <w:rFonts w:cs="Book Antiqua" w:ascii="Book Antiqua" w:hAnsi="Book Antiqua"/>
          <w:sz w:val="18"/>
          <w:szCs w:val="18"/>
        </w:rPr>
        <w:t xml:space="preserve">Az Iskola és az Önkormányzat kapcsolatának értékelése, a </w:t>
      </w:r>
      <w:r>
        <w:rPr>
          <w:rFonts w:cs="Times New Roman" w:ascii="Book Antiqua" w:hAnsi="Book Antiqua"/>
          <w:sz w:val="18"/>
          <w:szCs w:val="18"/>
        </w:rPr>
        <w:t>Hunyadi János Általános Iskola</w:t>
      </w:r>
      <w:r>
        <w:rPr>
          <w:rFonts w:cs="Book Antiqua" w:ascii="Book Antiqua" w:hAnsi="Book Antiqua"/>
          <w:sz w:val="18"/>
          <w:szCs w:val="18"/>
        </w:rPr>
        <w:t xml:space="preserve"> tájékoztatója az előző tanévről, és az új tanév kezdéséről, annak előkészületeiről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3./</w:t>
        <w:tab/>
      </w:r>
      <w:r>
        <w:rPr>
          <w:rFonts w:cs="Book Antiqua" w:ascii="Book Antiqua" w:hAnsi="Book Antiqua"/>
          <w:sz w:val="18"/>
          <w:szCs w:val="18"/>
        </w:rPr>
        <w:t xml:space="preserve">Tájékoztatás a Körtefesztivál előkészületeiről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4./</w:t>
        <w:tab/>
      </w:r>
      <w:r>
        <w:rPr>
          <w:rFonts w:cs="Book Antiqua" w:ascii="Book Antiqua" w:hAnsi="Book Antiqua"/>
          <w:sz w:val="18"/>
          <w:szCs w:val="18"/>
        </w:rPr>
        <w:t>Víziállás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5./</w:t>
        <w:tab/>
      </w:r>
      <w:r>
        <w:rPr>
          <w:rFonts w:cs="Book Antiqua" w:ascii="Book Antiqua" w:hAnsi="Book Antiqua"/>
          <w:sz w:val="18"/>
          <w:szCs w:val="18"/>
        </w:rPr>
        <w:t>Ingatlan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6./</w:t>
        <w:tab/>
      </w:r>
      <w:r>
        <w:rPr>
          <w:rFonts w:cs="Book Antiqua" w:ascii="Book Antiqua" w:hAnsi="Book Antiqua"/>
          <w:sz w:val="18"/>
          <w:szCs w:val="18"/>
        </w:rPr>
        <w:t>Útépítési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7./</w:t>
        <w:tab/>
      </w:r>
      <w:r>
        <w:rPr>
          <w:rFonts w:cs="Book Antiqua" w:ascii="Book Antiqua" w:hAnsi="Book Antiqua"/>
          <w:sz w:val="18"/>
          <w:szCs w:val="18"/>
        </w:rPr>
        <w:t>HÉSZ módosítási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8./</w:t>
        <w:tab/>
      </w:r>
      <w:r>
        <w:rPr>
          <w:rFonts w:cs="Times New Roman" w:ascii="Book Antiqua" w:hAnsi="Book Antiqua"/>
          <w:sz w:val="18"/>
          <w:szCs w:val="18"/>
        </w:rPr>
        <w:t>A 2016. évi költségvetési rendelet 1. módosítása</w:t>
      </w: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9./</w:t>
        <w:tab/>
      </w:r>
      <w:r>
        <w:rPr>
          <w:rFonts w:cs="Book Antiqua" w:ascii="Book Antiqua" w:hAnsi="Book Antiqua"/>
          <w:sz w:val="18"/>
          <w:szCs w:val="18"/>
        </w:rPr>
        <w:t>Szociális rendelet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0./</w:t>
      </w:r>
      <w:r>
        <w:rPr>
          <w:rFonts w:cs="Book Antiqua" w:ascii="Book Antiqua" w:hAnsi="Book Antiqua"/>
          <w:sz w:val="18"/>
          <w:szCs w:val="18"/>
        </w:rPr>
        <w:t>Idősek Napi Rendezvény előkészítés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1./</w:t>
      </w: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Szilveszter Lajos kimegy, majd néhány pillanat múlva visszaté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beszámoló a lejárt határidejű határozatok végrehajtásáról, miszerint A támogatási szerződéseket és az ingatlanokkal kapcsolatos szerződéseket folyamatosan kötjük meg az érintettekkel. A Vertikál ZRt-vel aláírtuk a közszolgáltatási szerződés módosítását. A pályázatokhoz a hiánypótlásokat benyújtottuk. Czanik Lászlóné óvodavezető újabb vezetői megbízása megtörtént. A megvásárolt üzlethelyiség KMB irodává történő átalakítása megkezdődött. A családi Napközi engedélymódosítása és az alapító okirata módosításának MÁK bejegyzése iránti kérelmeket határidőben benyújtottuk. Dr. Lévai Anikóval és a Toldi-Dentál Bt-vel a fogászati ellátással kapcsolatos megállapodásokat megkötöttük. A Fűzfa és Mókus utcában a sebességkorlátozó táblák kihelyezésre kerültek. A rendkívüli támogatási igényünket kedvezően bírálták el, az igényelt támogatást majdnem teljes összegben megkaptuk, és annak cél szerinti felhasználása is megtörtént (DTV és Gyejó tartozást egyenlítettük ki belőle). 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u w:val="single"/>
          <w:lang w:val="hu-HU" w:eastAsia="hu-HU"/>
        </w:rPr>
      </w:pPr>
      <w:r>
        <w:rPr>
          <w:rFonts w:cs="Tahoma"/>
          <w:b/>
          <w:sz w:val="18"/>
          <w:szCs w:val="18"/>
          <w:u w:val="single"/>
          <w:lang w:val="hu-HU" w:eastAsia="hu-HU"/>
        </w:rPr>
      </w:r>
    </w:p>
    <w:p>
      <w:pPr>
        <w:pStyle w:val="Listaszerbekezds"/>
        <w:ind w:left="0" w:right="0" w:hanging="0"/>
        <w:rPr/>
      </w:pPr>
      <w:r>
        <w:rPr>
          <w:rFonts w:cs="Tahoma"/>
          <w:b/>
          <w:sz w:val="18"/>
          <w:szCs w:val="18"/>
          <w:lang w:val="hu-HU"/>
        </w:rPr>
        <w:t>dr. Molnár Zsuzsanna kimegy.</w:t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lang w:val="hu-HU"/>
        </w:rPr>
      </w:pPr>
      <w:r>
        <w:rPr>
          <w:rFonts w:cs="Tahoma"/>
          <w:b/>
          <w:caps/>
          <w:sz w:val="18"/>
          <w:szCs w:val="18"/>
          <w:lang w:val="hu-HU"/>
        </w:rPr>
        <w:t xml:space="preserve">1.  </w:t>
      </w:r>
      <w:r>
        <w:rPr>
          <w:rFonts w:cs="Tahoma"/>
          <w:b/>
          <w:caps/>
          <w:sz w:val="18"/>
          <w:szCs w:val="18"/>
          <w:u w:val="single"/>
          <w:lang w:val="hu-HU"/>
        </w:rPr>
        <w:t xml:space="preserve">A Délegyházi Napsugár Óvoda és a Zsebi-Baba Családi Napközi beszámolója az előző nevelési évről, és tájékoztatás az új nevelési év kezdéséről, annak előkészületeiről </w:t>
      </w:r>
      <w:r>
        <w:rPr>
          <w:rFonts w:cs="Tahoma"/>
          <w:sz w:val="18"/>
          <w:szCs w:val="18"/>
          <w:lang w:val="hu-HU"/>
        </w:rPr>
        <w:t>– előadó: dr. Riebl Antal</w:t>
      </w:r>
    </w:p>
    <w:p>
      <w:pPr>
        <w:pStyle w:val="Listaszerbekezds"/>
        <w:ind w:left="0" w:right="0" w:hanging="0"/>
        <w:rPr>
          <w:rFonts w:cs="Tahoma"/>
          <w:sz w:val="18"/>
          <w:szCs w:val="18"/>
          <w:lang w:val="hu-HU"/>
        </w:rPr>
      </w:pPr>
      <w:r>
        <w:rPr>
          <w:rFonts w:cs="Tahom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Jakus László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röviden ismerteti az előterjesztést, mely színvonalasan mutatja be az óvodában végzett munkát, és elmondja, hogy a Bizottságok elfogadásra javasol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miszerint Délegyháza Község Önkormányzat Képviselő-testülete eldönti, hogy a Délegyházi Napsugár Óvoda és a Zsebi-baba Családi Napközi beszámolójá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9/2016.(IX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Délegyházi Napsugár Óvoda és a Zsebi-baba Családi Napközi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/>
      </w:pPr>
      <w:r>
        <w:rPr>
          <w:sz w:val="18"/>
          <w:szCs w:val="18"/>
        </w:rPr>
        <w:t xml:space="preserve">2./ </w:t>
      </w:r>
      <w:r>
        <w:rPr>
          <w:b/>
          <w:caps/>
          <w:sz w:val="18"/>
          <w:szCs w:val="18"/>
          <w:u w:val="single"/>
        </w:rPr>
        <w:t>Az Iskola és az Önkormányzat kapcsolatának értékelése, a Hunyadi János Általános Iskola tájékoztatója az előző tanévről, és az új tanév kezdéséről, annak előkészületeiről</w:t>
      </w:r>
      <w:r>
        <w:rPr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akus László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röviden ismerteti az előterjesztést, mely színvonalasan mutatja be az iskolában végzett munkát, és megköszöni az Önkormányzat támogató segítségét. A Bizottságok elfogadásra javasol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Molnár Antal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ez az utolsó beszámolója, mert nyugdíjba vonul, és átadja az iskola vezetését. Felhívja a testület tagjait október 6-án este egy karitatív futásra, mellyel két hátrányos helyzetű tanulót szeretnének támogatni. Elmondja még, hogy Európai Uniós pályázatot nyertek színházi-drámapedagógiai tevékenységre, mely a gyerekeket több uniós országba (Hollandia, Görögország, stb) juttatja 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Ő is megpróbál pályázni 7. osztályos gyerekek csereüdültetésé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miszerint Délegyháza Község Önkormányzat Képviselő-testülete eldönti, hogy a Hunyadi János Általános Iskola beszámolójá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0/2016.(IX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Hunyadi János Általános Iskola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Tájékoztatás a Körtefesztivál előkészületeiről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Jakus Lászlóné </w:t>
      </w:r>
      <w:r>
        <w:rPr>
          <w:rFonts w:cs="Book Antiqua" w:ascii="Book Antiqua" w:hAnsi="Book Antiqua"/>
          <w:b w:val="false"/>
          <w:sz w:val="18"/>
          <w:szCs w:val="18"/>
        </w:rPr>
        <w:t>elmondja, hogy az Önkormányzat idén második alkalommal szervezi meg a Körtefesztivált. A rendezvénnyel kapcsolatos előkészületeket és feladatokat meghallgatták a bizottsági ülésen Szabóné Pál Orsolyától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lehet, hogy az életfa faragója részt tud venni a rendezvényen és így alkalom nyílik az oklevél átadására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tájékoztatja a testületet, hogy a következő Falunapon kívánja az emlékplaketteket elkészíttetni, és akkor kerülnének helyükre is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Listaszerbekezds"/>
        <w:ind w:left="0" w:right="0" w:hanging="0"/>
        <w:rPr/>
      </w:pPr>
      <w:r>
        <w:rPr>
          <w:rFonts w:cs="Tahoma"/>
          <w:b/>
          <w:sz w:val="18"/>
          <w:szCs w:val="18"/>
          <w:lang w:val="hu-HU"/>
        </w:rPr>
        <w:t>dr. Molnár Zsuzsanna visszajön.</w:t>
      </w:r>
    </w:p>
    <w:p>
      <w:pPr>
        <w:pStyle w:val="Normal"/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</w:rPr>
      </w:pPr>
      <w:r>
        <w:rPr>
          <w:rFonts w:cs="Tahoma"/>
          <w:b w:val="false"/>
          <w:sz w:val="18"/>
          <w:szCs w:val="18"/>
          <w:lang w:val="hu-HU"/>
        </w:rPr>
      </w:r>
    </w:p>
    <w:p>
      <w:pPr>
        <w:pStyle w:val="Normal"/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4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állás ügyek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</w:t>
      </w:r>
    </w:p>
    <w:p>
      <w:pPr>
        <w:pStyle w:val="Normal"/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>PIRISI DÁNIELDH. 311 HRSZ-Ú INGATLAN ELŐTT AZ I. TÓBAN ELHELYEZNI TERVEZET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Pirisi Dániel kérelmet a  tervezett 9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létesítésére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 az előterjesztésben foglaltakka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1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Pirisi Dániel (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, 1/1 arányú tulajdonában lévő Délegyháza 311 hrsz-ú ingatlan (természetben: 2337 Délegyháza, Gizella telep 18. szám) előtt a délegyházi I. számú tavon elhelyezni tervezett (Délegyháza Község Önkormányzat tulajdonában lévő Délegyháza 287 hrsz-ú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287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irisi Dániel (…………………. szám alatti lakos kérelemmel fordult Délegyháza Község Önkormányzat Képviselő – testülete felé, melyben az általa a I. számú tóban elhelyezni tervezett 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nagyságú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tervezett víziállás-létesítés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ind w:left="1843"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FARKAS JÓZSEF DH. 750 HRSZ-Ú INGATLAN ELŐTT A III. TÓBAN ELHELYEZETT STÉG FENNMARADÁSI ENGEDÉLYE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Farkas József kérelmét, melyben 12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ára szeretne fennmaradási engedélyt kérni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ben foglaltakka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2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Farkas József (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, 1/1 arányú tulajdonában lévő Délegyháza 750 hrsz-ú ingatlan előtt a délegyházi III. számú tavon elhelyezett (Délegyháza Község Önkormányzat tulajdonában lévő 800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Farkas József (………... szám alatti lakos) kérelemmel fordult Délegyháza Község Önkormányzat Képviselő – testülete felé, melyben a III. számú tóban elhelyezett, nyilvántartásunkban eddig nem szereplő stég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3. </w:t>
      </w:r>
      <w:r>
        <w:rPr>
          <w:rFonts w:cs="Book Antiqua" w:ascii="Book Antiqua" w:hAnsi="Book Antiqua"/>
          <w:sz w:val="18"/>
          <w:szCs w:val="18"/>
          <w:u w:val="single"/>
        </w:rPr>
        <w:t>OROVICA SZILÁRD DH. 1677/2 HRSZ-Ú INGATLAN ELŐTT AZ I. TÓBAN ELHELYEZNI TERVEZET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Orovica Szilárd kérelmét, melyben 1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ára szeretne létesítési engedélyt kérn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ben foglaltakka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3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Orovica Szilárd (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, 1/4 arányú tulajdonában lévő Délegyháza 1677/2 hrsz-ú ingatlan (természetben: 2337 Délegyháza, Gizella telep 1677/2. szám) előtt a délegyházi 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Orovica Szilárd (………….. szám alatti lakos) kérelemmel fordult Délegyháza Község Önkormányzat Képviselő – testülete felé, melyben az általa a I. számú tóban elhelyezni tervezett 10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nagyságú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tervezett víziállás-létesítés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4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MIHÁLYNÉ PREININGER MARGIT DH. 487 HRSZ-Ú INGATLAN ELŐTT A II. TÓBAN ELHELYEZETT STÉG FENNMARADÁSI ENGEDÉLYE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Mihályné Preininger Margit kérelmét, melyben a nyilvántartásunkban eddig nem szereplő 7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ára szeretne fennmaradási engedélyt kérni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ben foglaltakka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4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Mihályné Preininger Margit 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, 1/1 arányú tulajdonában lévő Délegyháza 487 hrsz-ú ingatlan előtt a délegyházi II. számú tavon elhelyezett (Délegyháza Község Önkormányzat tulajdonában lévő 518/2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Mihályné Preininger Margit (……………. szám alatti lakos) kérelemmel fordult Délegyháza Község Önkormányzat Képviselő – testülete felé, melyben a II. számú tóban elhelyezett, nyilvántartásunkban eddig nem szereplő stég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5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HORVÁTH PÉTER DH.299 HRSZ-Ú INGATLAN ELŐTT AZ I. TÓBAN ELHELYETT STÉG FENNMARADÁSI, NÉVÁTÍRÁSI ÉS SZERZŐDÉS-HOSSZABÍTÁSI ENGEDÉLY-KÉRELME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Horváth Péter kérelmét, melyben nyilvántartásunkban I/6 (1289-2/2006.) számon szereplő 7,5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ára szeretne fennmaradási engedélyt, névátírást, valamint mederhasználati szerződés-hosszabbítást kérni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ben foglaltakka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5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Horváth Péter (……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a Délegyháza 299 hrsz-ú ingatlan előtt a délegyházi I. számú tavon elhelyezett (Délegyháza Község Önkormányzat tulajdonában lévő 287 hrsz-ú sétányhoz közvetlenül csatlakozó) víziállás fennmaradására, névátírására és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névátírásához  és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Horváth Péter (……………. szám alatti lakos) kérelemmel fordult Délegyháza Község Önkormányzat Képviselő – testülete felé, melyben az I. számú tóban elhelyezett, nyilvántartásunkban I/6 (1289-2/2006.) számon szereplő stéghez kéri a Képviselő - testület fennmaradási, névátírási és mederhasználati szerződés - meg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.6. TIMÁR FERENC DH. 1338/7 HRSZ-Ú INGATLAN ELŐTT AZ IV. TÓBAN ELHELYEZNI TERVEZET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  <w:tab w:val="left" w:pos="6075" w:leader="none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Timár Ferenc kérelmét, melyben a saját tulajdonában lévő Délegyháza Nomád part 17/7.) a IV. számú tóban elhelyezni tervezett 15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ára szeretne létesítési engedélyt kérni. A térképen jól látható, hogy a Délegyháza 1338/7 hrsz nem elsősori ingatlan, így a Képviselő-testület tulajdonosi hozzájárulása is szükséges a víziállás létesítéséhez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 az előterjesztésben foglaltakka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6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Timár Ferenc (…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Délegyháza 1338/7 hrsz-ú ingatlan előtt (természetben: 2337 Délegyháza, Nomád part 17/7.) a IV. számú tóban elhelyezni tervezett Délegyháza Község Önkormányzat 1/1 arányú tulajdonában lévő, Délegyháza 1317/51 hrsz-ú ingatlanhoz közvetlenül csatlakozó víziállás létesítésére irányul -, s tulajdonosi jogkörében eljárva a víziállás önkormányzati ingatlan előtt való létesítéséhez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5 év időtartamra hozzájáru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második határozati javaslatot az előterjesztésben foglaltakka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7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Timár Ferenc (…………. szám alatti lakos) víziállás létesítési engedély kérelmé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– mely kérelem Délegyháza 1338/7 hrsz-ú ingatlan előtt (természetben: 2337 Délegyháza, Nomád part 17/7.) a IV. számú tóban elhelyezni tervezett Délegyháza Község Önkormányzat 1/1 arányú tulajdonában lévő, Délegyháza 1317/51 hrsz-ú ingatlanhoz közvetlenül csatlakozó víziállás létesí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hez és a mederhasználati szerződés megkötéséhez hozzájárul, az alábbi feltételek betartása mellett: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Timár Ferenc (………….. szám alatti lakos) kérelemmel fordult Délegyháza Község Önkormányzat Képviselő – testülete felé, melyben az általa a IV. számú tóban elhelyezni tervezett 15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nagyságú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tervezett víziállás-létesítés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7. </w:t>
      </w:r>
      <w:r>
        <w:rPr>
          <w:rFonts w:cs="Book Antiqua" w:ascii="Book Antiqua" w:hAnsi="Book Antiqua"/>
          <w:sz w:val="18"/>
          <w:szCs w:val="18"/>
          <w:u w:val="single"/>
        </w:rPr>
        <w:t>A DKSE HORGÁSZ SZAKOSZTÁLKYÁNAK CSÓNAKKIKÖTŐ LÉTESÍTÉSI ENGEDÉLY KÉRELME</w:t>
      </w:r>
      <w:r>
        <w:rPr>
          <w:rFonts w:cs="Book Antiqua" w:ascii="Book Antiqua" w:hAnsi="Book Antiqua"/>
          <w:sz w:val="18"/>
          <w:szCs w:val="18"/>
        </w:rPr>
        <w:t xml:space="preserve"> 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DKSE Horgász Szakosztálya kérelmet nyújtott be, melyben csónakkikötő létesítési engedélyt terjesztett elő. A kérelemből kitűnik, hogy a tervezett vízi létesítmény az Önkormányzat tulajdonában lévő 1317/29 hrsz-ú ingatlan előtt helyezkedne el. Mielőtt azonban a Képviselő-testület meghozza ezzel kapcsolatban a döntését, célszerű a 2014. évi koncepciót oly módon jóváhagyni, hogy a tó használatával kapcsolatos szerződést – melynek akkori feltétele az V-VI. tó halászati jogának rendezése volt, s ez sikeresen lezajlott – mindkét fél által elfogadott formában létre kell hozni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hangsúlyozza, hogy a dokumentumot Szilveszter Lajos alpolgármester írja alá, és nem elfogult a témába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ben foglaltakka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8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a DKSE Horgász Szakosztályának kérelmét, mely kérelemben foglalt csónakkikötő létesítéséhez elviekben hozzájárul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létesítés feltétele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a délegyházi V-VI. tavak halászati jogával kapcsolatos haszonbérleti szerződés létrejötte, mellyel kapcsolatban felhatalmazza Szilveszter Lajos alpolgármestert, hogy a tavak hasznosításával kapcsolatos szerződés-tervezetet előkészítse, s jóváhagyólag aláír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16.12.3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INGATLANÜGYEK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5.1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VÉTELI AJÁNLAT DÉLEGYHÁZA 1335/26 és 1317/27 HRSZ-Ú INGATALANOK EGY RÉSZÉRE TELEKKIEGÉSZÍTÉS CÉLJÁBÓL</w:t>
      </w:r>
      <w:r>
        <w:rPr>
          <w:rFonts w:cs="Book Antiqua" w:ascii="Book Antiqua" w:hAnsi="Book Antiqua"/>
          <w:sz w:val="18"/>
          <w:szCs w:val="18"/>
        </w:rPr>
        <w:t xml:space="preserve"> 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  <w:r>
        <w:rPr>
          <w:rFonts w:cs="Book Antiqua" w:ascii="Book Antiqua" w:hAnsi="Book Antiqua"/>
          <w:sz w:val="18"/>
          <w:szCs w:val="18"/>
          <w:highlight w:val="lightGray"/>
          <w:u w:val="single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 </w:t>
      </w:r>
      <w:r>
        <w:rPr>
          <w:rFonts w:cs="Book Antiqua" w:ascii="Book Antiqua" w:hAnsi="Book Antiqua"/>
          <w:b w:val="false"/>
          <w:sz w:val="18"/>
          <w:szCs w:val="18"/>
        </w:rPr>
        <w:t>ismerteti, hogy Rácz Renáta a Délegyháza 1335/18 és 1335/24 hrsz-ú ingatlanok tulajdonosa, hogy a tulajdonában lévő Délegyháza, Nomád part 14. ingatlanjai előtt (az út felöli részén) lévő önkormányzati tulajdonú, Délegyháza 1335/26 és 1335/27 hrsz-ú ingatlanok egy részét (1411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>) meg kívánja vásárolni telek-kiegészítés céljából. Az elképzelésének ábrázolása érdekében földmérő segítségével elkészítette a tervezett változás felmérési rajzát, melyet mellékel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ben foglaltakka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9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hozzájárul az Önkormányzat 1/1 arányú tulajdonában lévő </w:t>
      </w:r>
      <w:r>
        <w:rPr>
          <w:rFonts w:cs="Book Antiqua" w:ascii="Book Antiqua" w:hAnsi="Book Antiqua"/>
          <w:sz w:val="18"/>
          <w:szCs w:val="18"/>
        </w:rPr>
        <w:t>Délegyháza 1335/26 hrsz-ú, 91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, valamint a Délegyháza 1335/27 hrsz-ú, 2167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közterület megjelölésű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ingatlanjait érintő telekmegosztáshoz jelen határozat elválaszthatatlan részét képező - dr. Bognárné Nagy Ilona (………., kamarai száma: ………..) okl. földmérő mérnök által készített (a Ráckevei Járási Földhivatal által 2016. augusztus 8. napján záradékolt) - 8/2016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jc w:val="center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drawing>
          <wp:inline distT="0" distB="0" distL="0" distR="0">
            <wp:extent cx="5755005" cy="289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A telekmegosztás során bekövetkező területváltozás kapcsán Délegyháza Község Önkormányzat Képviselő-testülete eldönti, hogy értékesíteni kívánja az 1/1 arányú, kizárólagos tulajdonában lévő Délegyháza 1335/26 hrsz-ú, 91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ának 60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valamint a Délegyháza 1335/27 hrsz-ú, 2167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közterület megjelölésű ingatlanának – átminősítést követően – 803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részét (azaz mindösszesen 1411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részt) a szomszédos Délegyháza 1335/18 és 1335/24 hrsz-ú ingatlanok tulajdonosa, </w:t>
      </w:r>
      <w:r>
        <w:rPr>
          <w:rFonts w:cs="Book Antiqua" w:ascii="Book Antiqua" w:hAnsi="Book Antiqua"/>
          <w:sz w:val="18"/>
          <w:szCs w:val="18"/>
        </w:rPr>
        <w:t>Rácz Renáta (……………... szám alatti lakos)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részére. Délegyháza Község Önkormányzata az értékesítés során a korábban meghatározott és kölcsönösen elfogadott nettó 2 000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vételárat kívánja alkalmazn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fent hivatkozott telekalakítási (telekmegosztási) eljárás során Délegyháza Község Önkormányzat képviseletében az illetékes földhivatal előtt eljárjon, a hivatkozott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sz w:val="18"/>
          <w:szCs w:val="18"/>
        </w:rPr>
        <w:t xml:space="preserve">5.2. </w:t>
      </w:r>
      <w:r>
        <w:rPr>
          <w:rFonts w:cs="Book Antiqua" w:ascii="Book Antiqua" w:hAnsi="Book Antiqua"/>
          <w:sz w:val="18"/>
          <w:szCs w:val="18"/>
          <w:u w:val="single"/>
        </w:rPr>
        <w:t>CIKLÁMEN UTCAI TELEKALAKÍTÁ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, dr. Molnár Zsuzsann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, hogy Délegyháza Képviselő-testülete 2011. évben döntött arról, hogy a Ciklámen utca végén lévő Délegyháza 585/4 hrsz-ú – telekalakítást követően – értékesíti az ott lakó szomszédok részére (Délegyháza 552, 585/2 és 585/3 hrsz). A telekalakítást az illetékes földhivatal engedélyezte, azonban az értékesítés egy éven túli részletre történt, így a vételár teljes és hiánytalan beérkezését követően a bejegyzési engedély alapján a földhivatal a változás feltüntetését megtagadta, azt csak új telekalakítási eljárást követően hagyja jóvá. Fentiek alapján dr. Bognárné Nagy Ilona önkormányzatunk kérésének megfelelően elkészítette az új vázrajzot, melyet jelen testületi ülésen kellene jóváhagyn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 az előterjesztésben foglaltakka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  <w:u w:val="single"/>
        </w:rPr>
        <w:t>180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hozzájárul az Önkormányzat 1/1 arányú tulajdonában lévő </w:t>
      </w:r>
      <w:r>
        <w:rPr>
          <w:rFonts w:cs="Book Antiqua" w:ascii="Book Antiqua" w:hAnsi="Book Antiqua"/>
          <w:sz w:val="18"/>
          <w:szCs w:val="18"/>
        </w:rPr>
        <w:t>Délegyháza 585/4 hrsz-ú, 21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, valamint a Délegyháza 551 hrsz-ú, 1003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közterület megjelölésű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ingatlanjait érintő telekalakításához jelen határozat elválaszthatatlan részét képező - dr. Bognárné Nagy Ilona (……. kamarai száma: ……) okl. földmérő mérnök által készített (a Ráckevei Járási Földhivatal által 2016. február 10. napján záradékolt) - 1/2016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jc w:val="center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drawing>
          <wp:inline distT="0" distB="0" distL="0" distR="0">
            <wp:extent cx="5754370" cy="304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telekalakítás során bekövetkező területváltozás kapcsán Délegyháza Község Önkormányzat Képviselő-testülete eldönti, hogy a korábban hozott 28/2011.(I.18.) számú határozatát továbbra is fenntart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fent hivatkozott telekalakítási (telek-határrendezési) eljárás során Délegyháza Község Önkormányzat képviseletében az illetékes földhivatal előtt eljárjon, a szükséges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highlight w:val="lightGray"/>
        </w:rPr>
      </w:pPr>
      <w:r>
        <w:rPr>
          <w:rFonts w:cs="Book Antiqua" w:ascii="Book Antiqua" w:hAnsi="Book Antiqua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5.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ÉTELI AJÁNLAT DÉLEGYHÁZA 1650/13 HRSZ-Ú INGATALANRA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Makkai Zoltán kérelmét, melyben részletfizetés engedélyezése esetén meg kívánja vásárolni az Önkormányzat kizárólagos tulajdonában lévő, Délegyháza 1650/13 hrsz-ú, kivett beépítetlen terület megjelölésű, 876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Fűzfa utcai ingatlanát. Az ingatlant jelenleg 2 4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+ Áfa összegben kínálja Önkormányzatunk megvételre, közművek tekintetében a csatorna nem elérhető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 az előterjesztésben foglaltakka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1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Makkai Zoltán (………….. szám alatti lakos) kérelmét, és arról dönt, hogy értékesíteni kívánja az 1/1 arányú, kizárólagos tulajdonában lévő Délegyháza 1650/13 hrsz-ú, 876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át </w:t>
      </w:r>
      <w:r>
        <w:rPr>
          <w:rFonts w:cs="Book Antiqua" w:ascii="Book Antiqua" w:hAnsi="Book Antiqua"/>
          <w:sz w:val="18"/>
          <w:szCs w:val="18"/>
        </w:rPr>
        <w:t xml:space="preserve">Makkai Zoltán (………… szám alatti lakos) részére </w:t>
      </w:r>
      <w:r>
        <w:rPr>
          <w:rFonts w:cs="Book Antiqua" w:ascii="Book Antiqua" w:hAnsi="Book Antiqua"/>
          <w:sz w:val="18"/>
          <w:szCs w:val="18"/>
          <w:lang w:eastAsia="hu-HU"/>
        </w:rPr>
        <w:t>nettó 2 400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vételáron maximum 30 hónap részletfizetési könnyítéssel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adásvételi szerződés előkészítése során a részletfizetés feltételeit meghatározza, Délegyháza Község Önkormányzat képviseletében eljárjon, a hivatkozott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z adásvételi szerződés elkészítésével, valamint a földhivatali eljárással járó mindennemű költség a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StrongEmphasis"/>
          <w:rFonts w:ascii="Book Antiqua" w:hAnsi="Book Antiqua" w:cs="Book Antiqua"/>
          <w:sz w:val="18"/>
          <w:szCs w:val="18"/>
        </w:rPr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 xml:space="preserve">5.4. </w:t>
      </w:r>
      <w:r>
        <w:rPr>
          <w:rStyle w:val="StrongEmphasis"/>
          <w:rFonts w:cs="Book Antiqua" w:ascii="Book Antiqua" w:hAnsi="Book Antiqua"/>
          <w:b w:val="false"/>
          <w:caps/>
          <w:sz w:val="18"/>
          <w:szCs w:val="18"/>
          <w:u w:val="single"/>
        </w:rPr>
        <w:t>Út tulajdonba vétele</w:t>
      </w:r>
      <w:r>
        <w:rPr>
          <w:rStyle w:val="StrongEmphasis"/>
          <w:rFonts w:cs="Book Antiqua" w:ascii="Book Antiqua" w:hAnsi="Book Antiqua"/>
          <w:b/>
          <w:caps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StrongEmphasis"/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</w:t>
      </w:r>
      <w:r>
        <w:rPr>
          <w:rStyle w:val="StrongEmphasis"/>
          <w:rFonts w:cs="Book Antiqua" w:ascii="Book Antiqua" w:hAnsi="Book Antiqua"/>
          <w:b/>
          <w:sz w:val="18"/>
          <w:szCs w:val="18"/>
        </w:rPr>
        <w:t xml:space="preserve">a Prímporta Kft. ajánlatát, melyben a  tulajdonában lévő 1648/7 hrsz-ú utat, mely az 1647 hrsz-ú kivett közút folytatása, az Önkormányzat tulajdonába kívánja adni, melyhez az alábbi képviselő-testületi határozat meghozatala szükséges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StrongEmphasis"/>
          <w:rFonts w:ascii="Book Antiqua" w:hAnsi="Book Antiqua" w:cs="Book Antiqua"/>
          <w:i/>
          <w:i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 a jegyzőkönyv mellékletét képező előterjesztésben foglaltakkal egyezően, azzal a módosítással, hogy térítésmentes átruházási szerződésről van szó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2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eldönti, hogy ajándékozással térítésmentesen </w:t>
      </w:r>
      <w:r>
        <w:rPr>
          <w:rFonts w:cs="Book Antiqua" w:ascii="Book Antiqua" w:hAnsi="Book Antiqua"/>
          <w:sz w:val="18"/>
          <w:szCs w:val="18"/>
        </w:rPr>
        <w:t xml:space="preserve">tulajdonba kívánja venni a PRÍMPORTA Ingatlanforgalmazó és Tanácsadó Korlátolt Felelősségű Társaság (székhelye: 2337 Délegyháza, Vörösmarty u. 27., Cg. 13-09-112145) tulajdonát képező Délegyháza 1648/7 hrsz-ú „kivett magánút” megnevezésű ingatlant, és annak művelési ágát „kivett helyi közútra” át kívánja módosítani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térítésmentes átruházási szerződést jóváhagyja, és felhatalmazza dr. Riebl Antal polgármestert, hogy a térítésmentes átruházási szerződést aláírja, és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8460"/>
          <w:tab w:val="left" w:pos="1843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1843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5. </w:t>
      </w:r>
      <w:r>
        <w:rPr>
          <w:rFonts w:cs="Book Antiqua" w:ascii="Book Antiqua" w:hAnsi="Book Antiqua"/>
          <w:sz w:val="18"/>
          <w:szCs w:val="18"/>
          <w:u w:val="single"/>
        </w:rPr>
        <w:t>VÉTELI AJÁNLATOK DÉLEGYHÁZA 1317/10 HRSZ-Ú INGATALANRA</w:t>
      </w:r>
      <w:r>
        <w:rPr>
          <w:rFonts w:cs="Book Antiqua" w:ascii="Book Antiqua" w:hAnsi="Book Antiqua"/>
          <w:sz w:val="18"/>
          <w:szCs w:val="18"/>
        </w:rPr>
        <w:t xml:space="preserve"> 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Trencsánszki Tibor, valamint Urbán Tamás kérelmét, melyben mindketten szeretnék megvásárolni Délegyháza Község Önkormányzat 1/1 arányú kizárólagos tulajdonában lévő, Délegyháza 1317/10 hrsz-ú (természetben: 2337 Délegyháza, Bányász sor 62.), kivett közösségi ház megjelölésű 36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ingatlant. Az ingatlant jelenleg – a 2015. évben Kt. által elfogadott értékesítésre szánt ingatlanok listája alapján – 8 000 000 Ft + Áfa összegben kínálja Önkormányzatunk megvételre. Az ingatlan árának meghatározásában nagy segítségünkre van továbbá a 2016. május 17. napján készült független ingatlanagyon értékbecslői szakvélemény, mely alapján az ingatlan szabadpiaci forgalmi értéke 8 600 000 Ft, likvid értéke 6 800 000 F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zt javasolja, hogy a Bizottságok feltétlenül beszéljék meg az ár kialakításá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miszerint Délegyháza Község Önkormányzat Képviselő-testülete megtárgyalta a Délegyháza Község Önkormányzat 1/1 arányú, kizárólagos tulajdonában lévő Délegyháza 1317/10 hrsz-ú, 360 m2 térmértékű kivett közösségi ház megjelölésű ingatlanára beérkezett vételi ajánlatokat, és eldönti, hogy köztük versenyeztetési pályázatot ír, és felkéri Polgármesterét a versenyeztetési eljárás lefolytatására. 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3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a Délegyháza Község Önkormányzat 1/1 arányú, kizárólagos tulajdonában lévő Délegyháza 1317/10 hrsz-ú, 36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közösségi ház megjelölésű ingatlanára beérkezett vételi ajánlatokat, és eldönti, hogy köztük versenyeztetési pályázatot ír, és felkéri Polgármesterét a versenyeztetési eljárás lefolytatására.  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eredményes pályáztatást követő ülés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6. </w:t>
      </w:r>
      <w:r>
        <w:rPr>
          <w:rFonts w:cs="Book Antiqua" w:ascii="Book Antiqua" w:hAnsi="Book Antiqua"/>
          <w:sz w:val="18"/>
          <w:szCs w:val="18"/>
          <w:u w:val="single"/>
        </w:rPr>
        <w:t>HASZONBÉRLETI AJÁNLAT DÉLEGYHÁZA 0155/21 ÉS 0155/22 HRSZ-Ú INGATLANOKRA</w:t>
      </w:r>
      <w:r>
        <w:rPr>
          <w:rFonts w:cs="Book Antiqua" w:ascii="Book Antiqua" w:hAnsi="Book Antiqua"/>
          <w:sz w:val="18"/>
          <w:szCs w:val="18"/>
        </w:rPr>
        <w:t xml:space="preserve"> 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Dóra Balázs gazdálkodó bérleti ajánlatát, melyben az Önkormányzat tulajdonában lévő Délegyháza 0155/21 és 0155/22 hrsz-ú ingatlanokat 20 000 Ft/ ha/év bérleti díj megfizetése mellett kívánja művelni. A megajánlott bérleti díj magasabb összegű, mint az előző években megfizetett bérleti díj. Javasolja, hogy a felparcellázásig hasznosítsák az ingatlant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zt kérdezi, hogy mikor beszéltek a terület felparcellázására, vagy mikor döntöttük el, hogy lakótelkeket alakítunk ki?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Jakus László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elzi, hogy a területet hasznosításra vették meg, mi másra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 csatlakozik Jaksusnéhoz, hiszen az önkormányzat nyilván nem akar gazdálkodni, és a földet ezért vettük meg, ez volt a cél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jelzi, hogy a 2005-ös TSzT már tervezett lakóövezetként jelöli ki a területet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 az előterjesztésben foglaltakka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2268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4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az önkormányzat tulajdonában lévő 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0155/21 hrsz-ú, legelő és szántó megjelölésű, 3647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5.27 AK értékű 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0155/22 hrsz-ú, szántó megjelölésű 3370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79.20 AK értékű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843" w:right="-108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külterületi ingatlanok (termőföldek) haszonbérletének ügyét és eldönti, hogy az ingatlanokat haszonbérbe kívánja adni Dóra Balázs (………. szám alatti lakos) családi gazdálkodó részére külön haszonbérleti szerződésben meghatározott feltételekkel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18,15-kor rövid szünetet rendel el, majd folytatódik a tanácskozás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újra </w:t>
      </w:r>
      <w:r>
        <w:rPr>
          <w:rFonts w:cs="Book Antiqua" w:ascii="Book Antiqua" w:hAnsi="Book Antiqua"/>
          <w:b w:val="false"/>
          <w:sz w:val="18"/>
          <w:szCs w:val="18"/>
        </w:rPr>
        <w:t>megnyitja a szünet előtt tárgyalt napirendi pontot és javasolja, az első határozat pontosítását azzal, hogy a gazdálkodóval a 2017. július 31-i gazdasági évre kössenek haszonbérleti szerződést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miszerint Délegyháza Község Önkormányzat Képviselő-testülete pontosítja a  0155/21 és 0155/22 hrsz-ú, ingatlanok hasznosítása tárgyában hozott határozatát azzal, hogy az ingatlant 2017.07.31-ig adja haszonbérbe Dóra Balázs  részére. 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185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pontosítja a 0155/21 és 0155/22 hrsz-ú, ingatlanok hasznosítása tárgyában hozott határozatát azzal, hogy az ingatlant 2017.07.31-ig adja haszonbérbe Dóra Balázs  részére.  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olgármester</w:t>
      </w:r>
    </w:p>
    <w:p>
      <w:pPr>
        <w:pStyle w:val="Normal"/>
        <w:tabs>
          <w:tab w:val="clear" w:pos="8460"/>
        </w:tabs>
        <w:suppressAutoHyphens w:val="false"/>
        <w:ind w:left="2268"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2268"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left="2268"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6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Útépítési ügyek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lang w:eastAsia="hu-HU"/>
        </w:rPr>
        <w:t>6.1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„Önerős” helyi útépítés II. ütem indítás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Lakossági Fórumon merült fel Pusztai Gábor részéről, hogy a feléjük eső utcákból a sűrűbben lakott településrészeken is próbáljanak útépítő közösségeket létrehozni.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Önkormányzatunk lakossági kezdeményezésre 2013 szeptemberében az Önkormányzati helyi utak építésére önkormányzati rendeletet alkotott. A rendelet módosításával a helyi utak építése folytatható útépítő közösség szervezésével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Most szeretnének hozzálátni a II. ütem kivitelezéséhez, és ehhez ismét a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2013-ban már bizonyított az N-Alexander Kft-t bíznák meg a pénzügyi finanszírozás kidolgozásával, illetve a megvalósításról szóló testületi döntést követően az útépítő közösségek megszervezésével, illetve a szükséges lakossági LTP-k megkötésével. 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 az előterjesztésben foglaltakka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6/2016.(IX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a a szilárd burkolattal nem rendelkező utcák esetében a II. ütemben kiválasztott és megszervezett helyi utak szilárd burkolattal történő megépítését, a helyi útrendeletben szabályozva az ingatlantulajdonosok bevonásával kívánja valósítani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Képviselő-testület megbízza a polgármestert, hogy a kiválasztott utak esetében kérjen be vállalkozói ajánlatokat az útépítésre. Ez alapján készítsen előterjesztést a meglévő helyi útrendelet módosításosár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z önkormányzati hitel fedezetét biztosító LTP megkötését csak erre jogosult és egyéb pénzügyi tevékenység végzésére engedéllyel rendelkező cég kötheti, ezért a képviselő testület a megbízza a 2013-ban is közreműködő N-Alexander Kft-t (3530 Miskolc, Széchenyi út 64 sz. II/2) a pénzügyi finanszírozás kidolgozásával, illetve a megvalósításról szóló testületi döntést követően az útépítő közösségek megszervezésével, illetve a szükséges lakossági LTP-k megkötésével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megbízási szerződés aláírására a Polgármestert felhatalmazz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2016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Felelős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 xml:space="preserve">6.2. Útépítés tanyasi és üdülőterületi utakon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cap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z Önkormányza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fejlesztési programjában kiemelt feladatként szerepel a szilárd útburkolattal nem rendelkező helyi utak szilárd burkolattal történő ellátása, valamint a megrongálódott útburkolat helyreállítása.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Mint Polgármestere kezdeményezi, hogy a tanyasi és üdülőterületi területeken, (ahol „önerős” helyi útépítés nem megoldható) 15 millió Forint összegben Délegyháza Község Önkormányzata kezdje meg az idén ősszel az útépítést saját erejéből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Szilveszter Lajos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elmondja, hogy bejáráson felmérték a délegyházi utak állapotát mind az üdülő, mind a tanyák tekintetében. Részletesen ismerteti a műszaki paramétereke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kéri a Képviselő-testület gyors döntését a rendkívüli üléskor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7. DÉLEGYHÁZA HELYI ÉPÍTÉSI SZABÁLYOZATÁNAK EGYSZERŰSÍTETT ELJÁRÁSBAN TÖRTÉNŐ MÓDOSÍTÁSA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elmondja, hogy az Önkormányzat megindította „Délegyháza Község Településfejlesztési Koncepciójának, Településszerkezeti Tervének, valamint Helyi Építési Szabályzatának felülvizsgálata és módosítása” c. terv programját, azaz megindítottuk a rendezési tervek teljes körű felülvizsgálatát. Időközben prioritás szempontjából szükségessé vált a teljes körű felülvizsgálat részfeladatai közül 1-1 részterületet kiemelni, és azokat a Kormányrendelet 32. § (1) bekezdés b) pontja szerinti ún. egyszerűsített eljárás keretében elkészíttetni. Jelen Képviselő-testületi ülésen szintén a fentiekhez hasonló eljárás szükségessége fogalmazódott meg az alábbi területekre vonatkozóan: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A Napsugárház 2000 Szolgáltató Kft. tulajdonában lévő Délegyháza 880/8 hrsz-ú, kivett üdülő megjelölésű 6526 m</w:t>
      </w:r>
      <w:r>
        <w:rPr>
          <w:rFonts w:cs="Times New Roman" w:ascii="Book Antiqua" w:hAnsi="Book Antiqua"/>
          <w:b w:val="false"/>
          <w:sz w:val="18"/>
          <w:szCs w:val="18"/>
          <w:vertAlign w:val="superscript"/>
          <w:lang w:eastAsia="hu-HU"/>
        </w:rPr>
        <w:t>2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térmértékű belterületi ingatlan övezeti besorolásának módosítását kérelmezte, melyet a Képviselő-testület jóváhagyott, azonban a határozatban szereplő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„Lke-4” jelű „nagytelkes kertvárosias lakóterület” besorolásra vonatkozó minimálisan kialakítható telekméret, valamint az elhelyezhető lakásszám módosítását kérelmezi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A Délegyháza 061/42 és a 061/28 hrsz-ú ingatlanokat magába foglaló településrész tekintetében övezeti módosítás célja a fejleszteni kívánt településrésszel azonos, vagy ahhoz hasonló területeken már működő gazdasági, szolgáltatási és kereskedelmi tevékenység „kiterjesztése” az érintett ingatlanokra oly módon, hogy lehetővé tegyük egy hasonló felhasználás megvalósításá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Délegyháza 0155/21, 0155/22 hrsz ingatlanokat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Délegyháza Község Önkormányzat vásárolta meg, mely területszerzésnek településfejlesztési célja volt. Ezt a fejlesztési célt lehet most megvalósítani a terület övezeti besorolásának megváltoztatásával – jelenleg „Má-á” jelű övezetben van – célszerű lakóövezetbe átsorolni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az első határozati javaslatot az előterjesztésben foglaltakka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7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a Napsugárház 2000 Szolgáltató Kft. (cégjegyzékszám: Cg.13-09-170948, székhely: 2370 Dabas, Álmos vezér útja 49., statisztikai számjel: 11860815-4120-113-13, adószám: 11860815-1-13, képviseletében: Török Éva ügyvezető, továbbiakban: Kérelmező) kérelmét – melyben kezdeményezi a Kft. tulajdonában lévő Délegyháza 880/8 hrsz-ú, kivett üdülő megjelölésű 652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belterületi ingatlan övezeti besorolásának módosítását - , és támogatja a terület Helyi Építési Szabályzatának és Szabályozási tervének módosítását az alábbi feltételek megvalósulása esetén: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Kérelmező, mint a Délegyháza 880/8 hrsz-ú ingatlan tulajdonosa külön szerződés keretében a területre vonatkozó Helyi Építési Szabályzat és Szabályozási terv módosításával járó mindennemű költséget, mint költségviselő vállalja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Kérelmező, mint a Délegyháza 880/8 hrsz-ú ingatlan tulajdonosa az 1. pontban vállalt költségeken túl külön szerződés keretében vállalja, hogy az övezeti besorolás módosítását követően 1 db, az Önkormányzat által választott telket térítésmentesen átad Délegyháza Község Önkormányzat részére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</w:rPr>
        <w:t>3. Kérelmező, mint a Délegyháza 880/8 hrsz-ú ingatlan tulajdonosa vállalja továbbá, hogy a külön szerződés aláírásakor a szerződő fél felé tartozásmentes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</w:rPr>
        <w:t>A területre vonatkozó építési övezet módosításának célja, hogy a területen kertvárosias építési övezet - az „Lke-4” jelű „nagytelkes kertvárosias lakóövezet”- hez hasonló kivéve, kialakítható teleknagyság: min. 80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és lakásszám: telkenként legfeljebb négy lakásos lakóépület – jöjjön létre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 a külön szerződés feltételeinek meghatározására, valamint a szerződés aláírására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folyamatos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második határozati javaslatot az előterjesztésben foglaltakka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8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ódosítani kívánja a Délegyháza 061/42 és 061/28 hrsz-ú ingatlanok jelenlegi „Má-á” jelű övezeti besorolását bármely – a szerződő településtervező által javasolt - olyan övezetre, mely előírásai alapján lehetőségi nyílik az adott ingatlanon a kapcsolódó településrészen folytatható gazdasági, kereskedelmi, illetve szolgáltató tevékenység folytatására. 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Délegyháza 061/42 és a 061/28 hrsz-ú területekre vonatkozó településrendezési terv módosításával kapcsolatban eljárjon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rmadik határozati javaslatot az előterjesztésben foglaltakka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6 igen szavazattal, 1 tartózkodással (Szilveszter Lajos)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9/2016.(IX.2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ódosítani kívánja a Délegyháza 0155/21 és 0155/22 hrsz-ú ingatlanok jelenlegi „Má-á” jelű övezeti besorolását bármely – a szerződő településtervező által javasolt - olyan lakóövezetre (lehetőleg Lke-3), mely előírásai alapján lehetőségi nyílik az adott ingatlanokon minél több, azonban nem élhetetlenül sűrűn telepített építési telek kialakítására. 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Délegyháza 0155/21 és 0155/22 hrsz-ú területekre vonatkozó településrendezési terv módosításával kapcsolatban eljárjon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</w:rPr>
        <w:t>8./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A 2016. évi költségvetési rendelet 1. módosítása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elmondja, hogy a költségvetési rendelet módosítására a Kincstár módosítások, valamint a saját hatáskörben eszközölt változások miatt volt szükség, mind a bevételi, mind a kiadási oldalon, ahogyan azt az indokolás részletesen tartalmazza. A Kincstári módosítások a bérkompenzációt tartalmazzák, saját hatáskörben pedig a pénzmaradvány került felosztásra, melynek jelentős része a tartalékba került. Ismerteti a gazdálkodási adatoka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ható, hogy gazdálkodásunk kiegyensúlyozott és produktív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(7 fő) 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6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>Az önkormányzat 2016. évi költségvetéséről szóló 3 /2016.(II.12.) önkormányzati rendelet 1. számú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(a rendelet elfogadásra került 2016.IX.20-án, kihirdetve 12/2016.(IX.21.) számon 2016. IX. 21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9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ociális rendelet módosítása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elmondja, hogy a rendelet felülvizsgálatára azért került sor, mert pénzügyi források mutatkoznak és a feltételeket megengedőbbekké tették a rendelet módosításánál, valamint kizárták a párhuzamos ellátás lehetőségét. Részletesen ismerteti a tervezett módosításo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(7 fő) 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…</w:t>
      </w:r>
      <w:r>
        <w:rPr>
          <w:rFonts w:cs="Arial"/>
          <w:b/>
          <w:bCs/>
          <w:sz w:val="18"/>
          <w:szCs w:val="18"/>
        </w:rPr>
        <w:t>../2016. (…….) önkormányzati rendelete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a települési támogatásról és az egyéb szociális ellátásokró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szabályairól szóló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4/2015. (II.25.) önkormányzati rendelete </w:t>
      </w:r>
      <w:r>
        <w:rPr>
          <w:rFonts w:cs="Book Antiqua" w:ascii="Book Antiqua" w:hAnsi="Book Antiqua"/>
          <w:bCs/>
          <w:sz w:val="18"/>
          <w:szCs w:val="18"/>
        </w:rPr>
        <w:t>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(a rendelet elfogadásra került 2016.IX.20-án, kihirdetve 13/2016.(IX.21.) számon 2016. IX. 21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0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Idősek Napi Rendezvény előkészítése</w:t>
      </w:r>
      <w:r>
        <w:rPr>
          <w:rFonts w:cs="Book Antiqua" w:ascii="Book Antiqua" w:hAnsi="Book Antiqua"/>
          <w:sz w:val="18"/>
          <w:szCs w:val="18"/>
        </w:rPr>
        <w:t xml:space="preserve"> 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Görbe István elmondja, hogy november 26-án 13 órai kezdettel kerülne megrendezésre a rendezvény, melyre a meghívottak létszáma 344 fő, melyből kerek évfordulós 88 fő. A korábbiaknak megfelelően ebéddel várjuk a vendégeket, melynek menüje: marhapörkölt burgonyával (bor, üdítő, ásványvíz, sütemény). 150 ember részére rendelnénk az ebédet. A zenét a tavaly felkért zenész biztosítja. Műsor és a meghívók elkészítésre felkérjük Szabóné Pál Orsolya művelődés szervezőt. A kerek évfordulósok, és a 90 év felettiek részére vásárlási utalványokat rendelnénk a tavalyiak szerint 3.000. - forint/fő összeg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1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Egyéb településfejlesztési és településüzemeltetési ügyek</w:t>
      </w:r>
      <w:r>
        <w:rPr>
          <w:rFonts w:cs="Book Antiqua" w:ascii="Book Antiqua" w:hAnsi="Book Antiqua"/>
          <w:sz w:val="18"/>
          <w:szCs w:val="18"/>
        </w:rPr>
        <w:t xml:space="preserve"> 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1.1. VADVIRÁG UTCAI SEBESSÉGKORLÁTOZÁS ÜGYE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ind w:right="-111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Times New Roman" w:ascii="Book Antiqua" w:hAnsi="Book Antiqua"/>
          <w:b w:val="false"/>
          <w:sz w:val="18"/>
          <w:szCs w:val="18"/>
        </w:rPr>
        <w:t>tájékoztatást ad  a Vadvirág u</w:t>
      </w:r>
      <w:r>
        <w:rPr>
          <w:rFonts w:cs="Book Antiqua" w:ascii="Book Antiqua" w:hAnsi="Book Antiqua"/>
          <w:b w:val="false"/>
          <w:sz w:val="18"/>
          <w:szCs w:val="18"/>
        </w:rPr>
        <w:t xml:space="preserve">tcából </w:t>
      </w:r>
      <w:r>
        <w:rPr>
          <w:rFonts w:cs="Times New Roman" w:ascii="Book Antiqua" w:hAnsi="Book Antiqua"/>
          <w:b w:val="false"/>
          <w:sz w:val="18"/>
          <w:szCs w:val="18"/>
        </w:rPr>
        <w:t>érkezett lakossági bejelentésről, mely 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ebességkorlátozás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t hiányolja, és a balesetveszélyesre, valamint az út porzására hívja fel a figyelmet. 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 az előterjesztésben foglaltakka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0/2016.(IX.20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- mint a Délegyháza helyi közút kezelője úgy dönt, hogy a Vadvirág utcában áthaladó gépjárműforgalmat 30 km/ h sebességkorlátozó táblák kihelyezésével igyekszik csillapítani. Képviselő- testület felkéri a Községgondnokságot, hogy a szükséges táblák kihelyezéséről gondoskodjon. </w:t>
      </w:r>
    </w:p>
    <w:p>
      <w:pPr>
        <w:pStyle w:val="Normal"/>
        <w:tabs>
          <w:tab w:val="clear" w:pos="8460"/>
          <w:tab w:val="left" w:pos="2579" w:leader="none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2016. október 5.</w:t>
        <w:tab/>
      </w:r>
    </w:p>
    <w:p>
      <w:pPr>
        <w:pStyle w:val="Normal"/>
        <w:tabs>
          <w:tab w:val="left" w:pos="2940" w:leader="none"/>
          <w:tab w:val="left" w:pos="8460" w:leader="none"/>
        </w:tabs>
        <w:autoSpaceDE w:val="false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Lugosi István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elezte, hogy az üdülőterületről eltűntek a lakó- és pihenőövezet tábl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11.2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SZSZB tag és póttag választása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elmondja, hogy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  <w:t xml:space="preserve">a 2. számú szavazatszámláló bizottság elnöke lemondott, mely okán új tag választása vált szükségessé, valamint új póttag választása is szükséges.  A megválasztásra javasolt személyek nyilatkoztak, hogy jelölésüket elfogadják, és velük szemben összeférhetetlenségi ok nem áll fenn. 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 az előterjesztésben foglaltakka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1/2016.(IX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a választási eljárásról szóló 2013. évi XXXVI. törvény 24-25. §-a alapján a Délegyháza községben működő szavazatszámláló bizottságok megválasztott tagjai mellé új tagnak és póttagnak  az alábbi személyeket választja meg: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Kulcsár István – 2. számú Szavazatszámláló Bizottság tagja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Tóthné Tóth Zsuzsanna – póttag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jc w:val="left"/>
        <w:rPr>
          <w:rFonts w:ascii="Book Antiqua" w:hAnsi="Book Antiqua" w:cs="Times New Roman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Határidő: 2016. október 2. 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Jegyző</w:t>
      </w:r>
    </w:p>
    <w:p>
      <w:pPr>
        <w:pStyle w:val="Normal"/>
        <w:tabs>
          <w:tab w:val="clear" w:pos="8460"/>
        </w:tabs>
        <w:ind w:left="2268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268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left" w:pos="2940" w:leader="none"/>
          <w:tab w:val="left" w:pos="8460" w:leader="none"/>
        </w:tabs>
        <w:autoSpaceDE w:val="false"/>
        <w:ind w:left="2268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1. 3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Calibri" w:ascii="Book Antiqua" w:hAnsi="Book Antiqua"/>
          <w:caps/>
          <w:sz w:val="18"/>
          <w:szCs w:val="18"/>
          <w:u w:val="single"/>
        </w:rPr>
        <w:t xml:space="preserve">Sáska Ferenc Kérelme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Sáska Ferenc kérelmét, melyben egy Bugyin lévő bánya kiszállítási útvonalának biztosítása fejében 280 m hosszan és 5 méter szélesen, mintegy 140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utat  nagyon jó minőségben leaszfaltoztatna a csatolt rajzon jelölt szakaszig. Kéri a testület tagjait, hogy egy bejárással egybekötött rendkívüli ülésen döntsenek az ügyben, és kérjük a kérelmet részletesen a szükséges mellékletekkel benyújtan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ez csak úgy legyen, hogy az önkormányzat bízzon meg valakit a műszaki felügyelettel. Elmondja még, ha nem járulunk hozzá a kiszállítási útvonalhoz, akkor is ott fognak kijárni, ha a Bányakapitányság azt jelöli ki számukra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2940" w:leader="none"/>
          <w:tab w:val="left" w:pos="8460" w:leader="none"/>
        </w:tabs>
        <w:autoSpaceDE w:val="false"/>
        <w:ind w:left="2268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11. 4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Calibri" w:ascii="Book Antiqua" w:hAnsi="Book Antiqua"/>
          <w:caps/>
          <w:sz w:val="18"/>
          <w:szCs w:val="18"/>
          <w:u w:val="single"/>
        </w:rPr>
        <w:t xml:space="preserve">A Családi Napközi alapító okiratának módosítása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Molnár Zsuzsanna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Képviselő-testület a szeptember 5-i ülésén módosította a Zsebi-baba Családi Napközi Alapító Okiratát a családi bölcsődévé történő módosítás okán. A kérelmet benyújtottuk, a MÁK azonban hiánypótlásra szólította fel Önkormányzatunkat további kormányzati funkciók felvétele, a vezető feletti egyéb munkáltatói jogok gyakorlása, valamint a záró rendelkezés tekintetében. </w:t>
      </w:r>
    </w:p>
    <w:p>
      <w:pPr>
        <w:pStyle w:val="Normal"/>
        <w:ind w:right="72" w:firstLine="708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 az előterjesztésben foglaltakka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/>
          <w:i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2/2016.(IX.20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s Község Önkormányzat Képviselő-testülete a „Zsebi-baba Családi Napközi nevét „Zsebi-baba” Családi Bölcsődére módosítja, és az alapító okiratának módosítására az alábbi döntést hozta: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Délegyháza Község Önkormányzat Képviselő-testülete a „Zsebi-baba” Családi Napközi alapító okiratának módosítását a határozat 1. mellékletét képező Módosító Okirat szerinti szövegezéssel jóváhagyj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A Képviselő-testület a „Zsebi-baba” Családi Bölcsőde – jelen határozat 1. pontjával módosított – egységes szerkezetbe foglalt alapító okiratát a határozat 2. melléklete szerinti szövegezéssel jóváhagyja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left" w:pos="2940" w:leader="none"/>
          <w:tab w:val="left" w:pos="8460" w:leader="none"/>
        </w:tabs>
        <w:autoSpaceDE w:val="false"/>
        <w:ind w:left="2268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Lugosi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z üdülőn élő lakosok kérését tolmácsolja, amikor a jegyzőkönyvek honlapra való feltöltését kér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18.55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9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1:00Z</dcterms:created>
  <dc:creator>Szabó Judit</dc:creator>
  <dc:description/>
  <cp:keywords/>
  <dc:language>en-US</dc:language>
  <cp:lastModifiedBy>Dr. Molnar Zsuzsanna</cp:lastModifiedBy>
  <cp:lastPrinted>2016-09-21T16:27:00Z</cp:lastPrinted>
  <dcterms:modified xsi:type="dcterms:W3CDTF">2016-10-25T15:12:00Z</dcterms:modified>
  <cp:revision>36</cp:revision>
  <dc:subject/>
  <dc:title/>
</cp:coreProperties>
</file>