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6. szeptember 20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67/2016.(IX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8/2016.(IX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  <w:tab/>
      </w:r>
      <w:r>
        <w:rPr>
          <w:rFonts w:cs="Book Antiqua" w:ascii="Book Antiqua" w:hAnsi="Book Antiqua"/>
          <w:sz w:val="18"/>
          <w:szCs w:val="18"/>
        </w:rPr>
        <w:t xml:space="preserve">A Délegyházi </w:t>
      </w:r>
      <w:r>
        <w:rPr>
          <w:rFonts w:cs="Times New Roman" w:ascii="Book Antiqua" w:hAnsi="Book Antiqua"/>
          <w:sz w:val="18"/>
          <w:szCs w:val="18"/>
        </w:rPr>
        <w:t>Napsugár Óvoda és a Zsebi-Baba Családi Napközi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beszámolója az előző nevelési évről, és tájékoztatás az új nevelési év kezdéséről, annak előkészületeiről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2./</w:t>
        <w:tab/>
      </w:r>
      <w:r>
        <w:rPr>
          <w:rFonts w:cs="Book Antiqua" w:ascii="Book Antiqua" w:hAnsi="Book Antiqua"/>
          <w:sz w:val="18"/>
          <w:szCs w:val="18"/>
        </w:rPr>
        <w:t xml:space="preserve">Az Iskola és az Önkormányzat kapcsolatának értékelése, a </w:t>
      </w:r>
      <w:r>
        <w:rPr>
          <w:rFonts w:cs="Times New Roman" w:ascii="Book Antiqua" w:hAnsi="Book Antiqua"/>
          <w:sz w:val="18"/>
          <w:szCs w:val="18"/>
        </w:rPr>
        <w:t>Hunyadi János Általános Iskola</w:t>
      </w:r>
      <w:r>
        <w:rPr>
          <w:rFonts w:cs="Book Antiqua" w:ascii="Book Antiqua" w:hAnsi="Book Antiqua"/>
          <w:sz w:val="18"/>
          <w:szCs w:val="18"/>
        </w:rPr>
        <w:t xml:space="preserve"> tájékoztatója az előző tanévről, és az új tanév kezdéséről, annak előkészületeiről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3./</w:t>
        <w:tab/>
      </w:r>
      <w:r>
        <w:rPr>
          <w:rFonts w:cs="Book Antiqua" w:ascii="Book Antiqua" w:hAnsi="Book Antiqua"/>
          <w:sz w:val="18"/>
          <w:szCs w:val="18"/>
        </w:rPr>
        <w:t xml:space="preserve">Tájékoztatás a Körtefesztivál előkészületeiről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4./</w:t>
        <w:tab/>
      </w:r>
      <w:r>
        <w:rPr>
          <w:rFonts w:cs="Book Antiqua" w:ascii="Book Antiqua" w:hAnsi="Book Antiqua"/>
          <w:sz w:val="18"/>
          <w:szCs w:val="18"/>
        </w:rPr>
        <w:t>Víziállás 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5./</w:t>
        <w:tab/>
      </w:r>
      <w:r>
        <w:rPr>
          <w:rFonts w:cs="Book Antiqua" w:ascii="Book Antiqua" w:hAnsi="Book Antiqua"/>
          <w:sz w:val="18"/>
          <w:szCs w:val="18"/>
        </w:rPr>
        <w:t>Ingatlan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6./</w:t>
        <w:tab/>
      </w:r>
      <w:r>
        <w:rPr>
          <w:rFonts w:cs="Book Antiqua" w:ascii="Book Antiqua" w:hAnsi="Book Antiqua"/>
          <w:sz w:val="18"/>
          <w:szCs w:val="18"/>
        </w:rPr>
        <w:t>Útépítési 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7./</w:t>
        <w:tab/>
      </w:r>
      <w:r>
        <w:rPr>
          <w:rFonts w:cs="Book Antiqua" w:ascii="Book Antiqua" w:hAnsi="Book Antiqua"/>
          <w:sz w:val="18"/>
          <w:szCs w:val="18"/>
        </w:rPr>
        <w:t>HÉSZ módosítási 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8./</w:t>
        <w:tab/>
      </w:r>
      <w:r>
        <w:rPr>
          <w:rFonts w:cs="Times New Roman" w:ascii="Book Antiqua" w:hAnsi="Book Antiqua"/>
          <w:sz w:val="18"/>
          <w:szCs w:val="18"/>
        </w:rPr>
        <w:t>A 2016. évi költségvetési rendelet 1. módosítása</w:t>
      </w: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9./</w:t>
        <w:tab/>
      </w:r>
      <w:r>
        <w:rPr>
          <w:rFonts w:cs="Book Antiqua" w:ascii="Book Antiqua" w:hAnsi="Book Antiqua"/>
          <w:sz w:val="18"/>
          <w:szCs w:val="18"/>
        </w:rPr>
        <w:t>Szociális rendelet módos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10./</w:t>
      </w:r>
      <w:r>
        <w:rPr>
          <w:rFonts w:cs="Book Antiqua" w:ascii="Book Antiqua" w:hAnsi="Book Antiqua"/>
          <w:sz w:val="18"/>
          <w:szCs w:val="18"/>
        </w:rPr>
        <w:t>Idősek Napi Rendezvény előkészítés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11./</w:t>
      </w:r>
      <w:r>
        <w:rPr>
          <w:rFonts w:cs="Book Antiqua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eastAsia="Lucida Sans Unicode" w:cs="Tahoma"/>
          <w:sz w:val="18"/>
          <w:szCs w:val="18"/>
          <w:u w:val="single"/>
          <w:lang w:val="hu-HU"/>
        </w:rPr>
      </w:pPr>
      <w:r>
        <w:rPr>
          <w:rFonts w:eastAsia="Lucida Sans Unicode"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lang w:val="hu-HU"/>
        </w:rPr>
      </w:pPr>
      <w:r>
        <w:rPr>
          <w:rFonts w:cs="Tahoma"/>
          <w:b/>
          <w:caps/>
          <w:sz w:val="18"/>
          <w:szCs w:val="18"/>
          <w:lang w:val="hu-HU"/>
        </w:rPr>
        <w:t xml:space="preserve">1.  </w:t>
      </w:r>
      <w:r>
        <w:rPr>
          <w:rFonts w:cs="Tahoma"/>
          <w:b/>
          <w:caps/>
          <w:sz w:val="18"/>
          <w:szCs w:val="18"/>
          <w:u w:val="single"/>
          <w:lang w:val="hu-HU"/>
        </w:rPr>
        <w:t xml:space="preserve">A Délegyházi Napsugár Óvoda és a Zsebi-Baba Családi Napközi beszámolója az előző nevelési évről, és tájékoztatás az új nevelési év kezdéséről, annak előkészületeiről </w:t>
      </w:r>
    </w:p>
    <w:p>
      <w:pPr>
        <w:pStyle w:val="Listaszerbekezds"/>
        <w:ind w:left="0" w:right="0" w:hanging="0"/>
        <w:rPr>
          <w:rFonts w:cs="Tahoma"/>
          <w:sz w:val="18"/>
          <w:szCs w:val="18"/>
          <w:lang w:val="hu-HU"/>
        </w:rPr>
      </w:pPr>
      <w:r>
        <w:rPr>
          <w:rFonts w:cs="Tahoma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9/2016.(IX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Délegyházi Napsugár Óvoda és a Zsebi-baba Családi Napközi beszámolójá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</w:rPr>
      </w:pPr>
      <w:r>
        <w:rPr>
          <w:sz w:val="18"/>
          <w:szCs w:val="18"/>
        </w:rPr>
        <w:t xml:space="preserve">2./ </w:t>
      </w:r>
      <w:r>
        <w:rPr>
          <w:b/>
          <w:caps/>
          <w:sz w:val="18"/>
          <w:szCs w:val="18"/>
          <w:u w:val="single"/>
        </w:rPr>
        <w:t>Az Iskola és az Önkormányzat kapcsolatának értékelése, a Hunyadi János Általános Iskola tájékoztatója az előző tanévről, és az új tanév kezdéséről, annak előkészületeiről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0/2016.(IX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Hunyadi János Általános Iskola beszámolójá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3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Tájékoztatás a Körtefesztivál előkészületeirő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Style w:val="Emphasis"/>
          <w:rFonts w:ascii="Book Antiqua" w:hAnsi="Book Antiqua" w:cs="Book Antiqua"/>
          <w:iCs w:val="false"/>
          <w:sz w:val="18"/>
          <w:szCs w:val="18"/>
        </w:rPr>
      </w:pPr>
      <w:r>
        <w:rPr>
          <w:rStyle w:val="Emphasis"/>
          <w:rFonts w:cs="Book Antiqua" w:ascii="Book Antiqua" w:hAnsi="Book Antiqua"/>
          <w:iCs w:val="false"/>
          <w:sz w:val="18"/>
          <w:szCs w:val="18"/>
        </w:rPr>
        <w:t>Nem született határozat.</w:t>
      </w:r>
    </w:p>
    <w:p>
      <w:pPr>
        <w:pStyle w:val="Normal"/>
        <w:ind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4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Víziállás ügyek </w:t>
      </w:r>
    </w:p>
    <w:p>
      <w:pPr>
        <w:pStyle w:val="Normal"/>
        <w:ind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1. </w:t>
      </w:r>
      <w:r>
        <w:rPr>
          <w:rFonts w:cs="Book Antiqua" w:ascii="Book Antiqua" w:hAnsi="Book Antiqua"/>
          <w:sz w:val="18"/>
          <w:szCs w:val="18"/>
          <w:u w:val="single"/>
        </w:rPr>
        <w:t>PIRISI DÁNIELDH. 311 HRSZ-Ú INGATLAN ELŐTT AZ I. TÓBAN ELHELYEZNI TERVEZETT STÉG LÉTESÍTÉ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1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Pirisi Dániel (………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saját, 1/1 arányú tulajdonában lévő Délegyháza 311 hrsz-ú ingatlan (természetben: 2337 Délegyháza, Gizella telep 18. szám) előtt a délegyházi I. számú tavon elhelyezni tervezett (Délegyháza Község Önkormányzat tulajdonában lévő Délegyháza 287 hrsz-ú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irisi Dániel (…………………. szám alatti lakos kérelemmel fordult Délegyháza Község Önkormányzat Képviselő – testülete felé, melyben az általa a I. számú tóban elhelyezni tervezett 9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nagyságú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tervezett víziállás-létesítés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ind w:left="1843"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FARKAS JÓZSEF DH. 750 HRSZ-Ú INGATLAN ELŐTT A III. TÓBAN ELHELYEZETT STÉG FENNMARADÁSI ENGEDÉLY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2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Farkas József (…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, 1/1 arányú tulajdonában lévő Délegyháza 750 hrsz-ú ingatlan előtt a délegyházi III. számú tavon elhelyezett (Délegyháza Község Önkormányzat tulajdonában lévő 800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Farkas József (………... szám alatti lakos) kérelemmel fordult Délegyháza Község Önkormányzat Képviselő – testülete felé, melyben a III. számú tóban elhelyezett, nyilvántartásunkban eddig nem szereplő stég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3. </w:t>
      </w:r>
      <w:r>
        <w:rPr>
          <w:rFonts w:cs="Book Antiqua" w:ascii="Book Antiqua" w:hAnsi="Book Antiqua"/>
          <w:sz w:val="18"/>
          <w:szCs w:val="18"/>
          <w:u w:val="single"/>
        </w:rPr>
        <w:t>OROVICA SZILÁRD DH. 1677/2 HRSZ-Ú INGATLAN ELŐTT AZ I. TÓBAN ELHELYEZNI TERVEZETT STÉG LÉTESÍTÉSI ENGEDÉLY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3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Orovica Szilárd (……………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saját, 1/4 arányú tulajdonában lévő Délegyháza 1677/2 hrsz-ú ingatlan (természetben: 2337 Délegyháza, Gizella telep 1677/2. szám) előtt a délegyházi 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Orovica Szilárd (………….. szám alatti lakos) kérelemmel fordult Délegyháza Község Önkormányzat Képviselő – testülete felé, melyben az általa a I. számú tóban elhelyezni tervezett 10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nagyságú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tervezett víziállás-létesítés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 xml:space="preserve">4.4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MIHÁLYNÉ PREININGER MARGIT DH. 487 HRSZ-Ú INGATLAN ELŐTT A II. TÓBAN ELHELYEZETT STÉG FENNMARADÁSI ENGEDÉLY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4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Mihályné Preininger Margit …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, 1/1 arányú tulajdonában lévő Délegyháza 487 hrsz-ú ingatlan előtt a délegyházi II. számú tavon elhelyezett (Délegyháza Község Önkormányzat tulajdonában lévő 518/2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Mihályné Preininger Margit (……………. szám alatti lakos) kérelemmel fordult Délegyháza Község Önkormányzat Képviselő – testülete felé, melyben a II. számú tóban elhelyezett, nyilvántartásunkban eddig nem szereplő stég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5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HORVÁTH PÉTER DH.299 HRSZ-Ú INGATLAN ELŐTT AZ I. TÓBAN ELHELYETT STÉG FENNMARADÁSI, NÉVÁTÍRÁSI ÉS SZERZŐDÉS-HOSSZABÍTÁSI ENGEDÉLY-KÉRELM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5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Horváth Péter (……………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a Délegyháza 299 hrsz-ú ingatlan előtt a délegyházi I. számú tavon elhelyezett (Délegyháza Község Önkormányzat tulajdonában lévő 287 hrsz-ú sétányhoz közvetlenül csatlakozó) víziállás fennmaradására, névátírására és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, névátírásához  és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Horváth Péter (……………. szám alatti lakos) kérelemmel fordult Délegyháza Község Önkormányzat Képviselő – testülete felé, melyben az I. számú tóban elhelyezett, nyilvántartásunkban I/6 (1289-2/2006.) számon szereplő stéghez kéri a Képviselő - testület fennmaradási, névátírási és mederhasználati szerződés - meghosszabbít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.6. TIMÁR FERENC DH. 1338/7 HRSZ-Ú INGATLAN ELŐTT AZ IV. TÓBAN ELHELYEZNI TERVEZETT STÉG LÉTESÍTÉ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  <w:tab w:val="left" w:pos="6075" w:leader="none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6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Timár Ferenc (…………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Délegyháza 1338/7 hrsz-ú ingatlan előtt (természetben: 2337 Délegyháza, Nomád part 17/7.) a IV. számú tóban elhelyezni tervezett Délegyháza Község Önkormányzat 1/1 arányú tulajdonában lévő, Délegyháza 1317/51 hrsz-ú ingatlanhoz közvetlenül csatlakozó víziállás létesítésére irányul -, s tulajdonosi jogkörében eljárva a víziállás önkormányzati ingatlan előtt való létesítéséhez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5 év időtartamra hozzájáru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víziállása adott helyen fennmaradj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7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Timár Ferenc (…………. szám alatti lakos) víziállás létesítési engedély kérelmét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– mely kérelem Délegyháza 1338/7 hrsz-ú ingatlan előtt (természetben: 2337 Délegyháza, Nomád part 17/7.) a IV. számú tóban elhelyezni tervezett Délegyháza Község Önkormányzat 1/1 arányú tulajdonában lévő, Délegyháza 1317/51 hrsz-ú ingatlanhoz közvetlenül csatlakozó víziállás létesí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hez és a mederhasználati szerződés megkötéséhez hozzájárul, az alábbi feltételek betartása mellett: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Timár Ferenc (………….. szám alatti lakos) kérelemmel fordult Délegyháza Község Önkormányzat Képviselő – testülete felé, melyben az általa a IV. számú tóban elhelyezni tervezett 15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nagyságú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tervezett víziállás-létesítés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7. </w:t>
      </w:r>
      <w:r>
        <w:rPr>
          <w:rFonts w:cs="Book Antiqua" w:ascii="Book Antiqua" w:hAnsi="Book Antiqua"/>
          <w:sz w:val="18"/>
          <w:szCs w:val="18"/>
          <w:u w:val="single"/>
        </w:rPr>
        <w:t>A DKSE HORGÁSZ SZAKOSZTÁLKYÁNAK CSÓNAKKIKÖTŐ LÉTESÍTÉSI ENGEDÉLY KÉRELM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8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a DKSE Horgász Szakosztályának kérelmét, mely kérelemben foglalt csónakkikötő létesítéséhez elviekben hozzájárul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létesítés feltétele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a délegyházi V-VI. tavak halászati jogával kapcsolatos haszonbérleti szerződés létrejötte, mellyel kapcsolatban felhatalmazza Szilveszter Lajos alpolgármestert, hogy a tavak hasznosításával kapcsolatos szerződés-tervezetet előkészítse, s jóváhagyólag aláírj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2016.12.31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INGATLAN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sz w:val="18"/>
          <w:szCs w:val="18"/>
        </w:rPr>
        <w:t>5.1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VÉTELI AJÁNLAT DÉLEGYHÁZA 1335/26 és 1317/27 HRSZ-Ú INGATALANOK EGY RÉSZÉRE TELEKKIEGÉSZÍTÉS CÉLJÁBÓ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sz w:val="18"/>
          <w:szCs w:val="18"/>
          <w:highlight w:val="lightGray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9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hozzájárul az Önkormányzat 1/1 arányú tulajdonában lévő </w:t>
      </w:r>
      <w:r>
        <w:rPr>
          <w:rFonts w:cs="Book Antiqua" w:ascii="Book Antiqua" w:hAnsi="Book Antiqua"/>
          <w:sz w:val="18"/>
          <w:szCs w:val="18"/>
        </w:rPr>
        <w:t>Délegyháza 1335/26 hrsz-ú, 91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 megjelölésű, valamint a Délegyháza 1335/27 hrsz-ú, 2167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közterület megjelölésű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ingatlanjait érintő telekmegosztáshoz jelen határozat elválaszthatatlan részét képező - dr. Bognárné Nagy Ilona (………., kamarai száma: ………..) okl. földmérő mérnök által készített (a Ráckevei Járási Földhivatal által 2016. augusztus 8. napján záradékolt) - 8/2016. munkaszámú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0" w:hanging="0"/>
        <w:jc w:val="center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drawing>
          <wp:inline distT="0" distB="0" distL="0" distR="0">
            <wp:extent cx="5755005" cy="289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A telekmegosztás során bekövetkező területváltozás kapcsán Délegyháza Község Önkormányzat Képviselő-testülete eldönti, hogy értékesíteni kívánja az 1/1 arányú, kizárólagos tulajdonában lévő Délegyháza 1335/26 hrsz-ú, 91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beépítetlen terület megjelölésű ingatlanának 608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, valamint a Délegyháza 1335/27 hrsz-ú, 2167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közterület megjelölésű ingatlanának – átminősítést követően – 803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részét (azaz mindösszesen 1411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részt) a szomszédos Délegyháza 1335/18 és 1335/24 hrsz-ú ingatlanok tulajdonosa, </w:t>
      </w:r>
      <w:r>
        <w:rPr>
          <w:rFonts w:cs="Book Antiqua" w:ascii="Book Antiqua" w:hAnsi="Book Antiqua"/>
          <w:sz w:val="18"/>
          <w:szCs w:val="18"/>
        </w:rPr>
        <w:t>Rácz Renáta (……………... szám alatti lakos)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részére. Délegyháza Község Önkormányzata az értékesítés során a korábban meghatározott és kölcsönösen elfogadott nettó 2 000 Ft/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+ Áfa vételárat kívánja alkalmazni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hatalmazza dr. Riebl Antal polgármestert, hogy a fent hivatkozott telekalakítási (telekmegosztási) eljárás során Délegyháza Község Önkormányzat képviseletében az illetékes földhivatal előtt eljárjon, a hivatkozott adásvételi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A telekalakítással, valamint az azzal egybekötött adásvételi szerződés elkészítésével, valamint a földhivatali eljárással járó mindennemű költség a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</w:rPr>
      </w:pPr>
      <w:r>
        <w:rPr>
          <w:rFonts w:cs="Book Antiqua" w:ascii="Book Antiqua" w:hAnsi="Book Antiqua"/>
          <w:sz w:val="18"/>
          <w:szCs w:val="18"/>
        </w:rPr>
        <w:t xml:space="preserve">5.2. </w:t>
      </w:r>
      <w:r>
        <w:rPr>
          <w:rFonts w:cs="Book Antiqua" w:ascii="Book Antiqua" w:hAnsi="Book Antiqua"/>
          <w:sz w:val="18"/>
          <w:szCs w:val="18"/>
          <w:u w:val="single"/>
        </w:rPr>
        <w:t>CIKLÁMEN UTCAI TELEKALAKÍTÁ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/>
      </w:pPr>
      <w:r>
        <w:rPr>
          <w:rFonts w:cs="Book Antiqua" w:ascii="Book Antiqua" w:hAnsi="Book Antiqua"/>
          <w:sz w:val="18"/>
          <w:szCs w:val="18"/>
          <w:u w:val="single"/>
        </w:rPr>
        <w:t>180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hozzájárul az Önkormányzat 1/1 arányú tulajdonában lévő </w:t>
      </w:r>
      <w:r>
        <w:rPr>
          <w:rFonts w:cs="Book Antiqua" w:ascii="Book Antiqua" w:hAnsi="Book Antiqua"/>
          <w:sz w:val="18"/>
          <w:szCs w:val="18"/>
        </w:rPr>
        <w:t>Délegyháza 585/4 hrsz-ú, 21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 megjelölésű, valamint a Délegyháza 551 hrsz-ú, 1003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közterület megjelölésű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ingatlanjait érintő telekalakításához jelen határozat elválaszthatatlan részét képező - dr. Bognárné Nagy Ilona (……. kamarai száma: ……) okl. földmérő mérnök által készített (a Ráckevei Járási Földhivatal által 2016. február 10. napján záradékolt) - 1/2016. munkaszámú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0" w:hanging="0"/>
        <w:jc w:val="center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drawing>
          <wp:inline distT="0" distB="0" distL="0" distR="0">
            <wp:extent cx="5754370" cy="304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telekalakítás során bekövetkező területváltozás kapcsán Délegyháza Község Önkormányzat Képviselő-testülete eldönti, hogy a korábban hozott 28/2011.(I.18.) számú határozatát továbbra is fenntartj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hatalmazza dr. Riebl Antal polgármestert, hogy a fent hivatkozott telekalakítási (telek-határrendezési) eljárás során Délegyháza Község Önkormányzat képviseletében az illetékes földhivatal előtt eljárjon, a szükséges adásvételi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highlight w:val="lightGray"/>
        </w:rPr>
      </w:pPr>
      <w:r>
        <w:rPr>
          <w:rFonts w:cs="Book Antiqua" w:ascii="Book Antiqua" w:hAnsi="Book Antiqua"/>
          <w:sz w:val="18"/>
          <w:szCs w:val="18"/>
          <w:highlight w:val="lightGray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 xml:space="preserve">5.3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VÉTELI AJÁNLAT DÉLEGYHÁZA 1650/13 HRSZ-Ú INGATALANRA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1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Makkai Zoltán (………….. szám alatti lakos) kérelmét, és arról dönt, hogy értékesíteni kívánja az 1/1 arányú, kizárólagos tulajdonában lévő Délegyháza 1650/13 hrsz-ú, 876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beépítetlen terület megjelölésű ingatlanát </w:t>
      </w:r>
      <w:r>
        <w:rPr>
          <w:rFonts w:cs="Book Antiqua" w:ascii="Book Antiqua" w:hAnsi="Book Antiqua"/>
          <w:sz w:val="18"/>
          <w:szCs w:val="18"/>
        </w:rPr>
        <w:t xml:space="preserve">Makkai Zoltán (………… szám alatti lakos) részére </w:t>
      </w:r>
      <w:r>
        <w:rPr>
          <w:rFonts w:cs="Book Antiqua" w:ascii="Book Antiqua" w:hAnsi="Book Antiqua"/>
          <w:sz w:val="18"/>
          <w:szCs w:val="18"/>
          <w:lang w:eastAsia="hu-HU"/>
        </w:rPr>
        <w:t>nettó 2 400 Ft/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+ Áfa vételáron maximum 30 hónap részletfizetési könnyítéssel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hatalmazza dr. Riebl Antal polgármestert, hogy a adásvételi szerződés előkészítése során a részletfizetés feltételeit meghatározza, Délegyháza Község Önkormányzat képviseletében eljárjon, a hivatkozott adásvételi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Az adásvételi szerződés elkészítésével, valamint a földhivatali eljárással járó mindennemű költség a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StrongEmphasis"/>
          <w:rFonts w:ascii="Book Antiqua" w:hAnsi="Book Antiqua" w:cs="Book Antiqua"/>
          <w:sz w:val="18"/>
          <w:szCs w:val="18"/>
        </w:rPr>
      </w:pP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 xml:space="preserve">5.4. </w:t>
      </w:r>
      <w:r>
        <w:rPr>
          <w:rStyle w:val="StrongEmphasis"/>
          <w:rFonts w:cs="Book Antiqua" w:ascii="Book Antiqua" w:hAnsi="Book Antiqua"/>
          <w:b w:val="false"/>
          <w:caps/>
          <w:sz w:val="18"/>
          <w:szCs w:val="18"/>
          <w:u w:val="single"/>
        </w:rPr>
        <w:t>Út tulajdonba vétele</w:t>
      </w:r>
      <w:r>
        <w:rPr>
          <w:rStyle w:val="StrongEmphasis"/>
          <w:rFonts w:cs="Book Antiqua" w:ascii="Book Antiqua" w:hAnsi="Book Antiqua"/>
          <w:b/>
          <w:caps/>
          <w:sz w:val="18"/>
          <w:szCs w:val="18"/>
          <w:u w:val="single"/>
        </w:rPr>
        <w:t xml:space="preserve">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StrongEmphasis"/>
          <w:rFonts w:ascii="Book Antiqua" w:hAnsi="Book Antiqua" w:cs="Book Antiqu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2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eldönti, hogy ajándékozással térítésmentesen </w:t>
      </w:r>
      <w:r>
        <w:rPr>
          <w:rFonts w:cs="Book Antiqua" w:ascii="Book Antiqua" w:hAnsi="Book Antiqua"/>
          <w:sz w:val="18"/>
          <w:szCs w:val="18"/>
        </w:rPr>
        <w:t xml:space="preserve">tulajdonba kívánja venni a PRÍMPORTA Ingatlanforgalmazó és Tanácsadó Korlátolt Felelősségű Társaság (székhelye: 2337 Délegyháza, Vörösmarty u. 27., Cg. 13-09-112145) tulajdonát képező Délegyháza 1648/7 hrsz-ú „kivett magánút” megnevezésű ingatlant, és annak művelési ágát „kivett helyi közútra” át kívánja módosítani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térítésmentes átruházási szerződést jóváhagyja, és felhatalmazza dr. Riebl Antal polgármestert, hogy a térítésmentes átruházási szerződést aláírja, és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8460"/>
          <w:tab w:val="left" w:pos="1843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  <w:tab w:val="left" w:pos="1843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 xml:space="preserve">5.5. </w:t>
      </w:r>
      <w:r>
        <w:rPr>
          <w:rFonts w:cs="Book Antiqua" w:ascii="Book Antiqua" w:hAnsi="Book Antiqua"/>
          <w:sz w:val="18"/>
          <w:szCs w:val="18"/>
          <w:u w:val="single"/>
        </w:rPr>
        <w:t>VÉTELI AJÁNLATOK DÉLEGYHÁZA 1317/10 HRSZ-Ú INGATALANR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3/2016.(IX.2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a Délegyháza Község Önkormányzat 1/1 arányú, kizárólagos tulajdonában lévő Délegyháza 1317/10 hrsz-ú, 36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közösségi ház megjelölésű ingatlanára beérkezett vételi ajánlatokat, és eldönti, hogy köztük versenyeztetési pályázatot ír, és felkéri Polgármesterét a versenyeztetési eljárás lefolytatására.  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eredményes pályáztatást követő ülés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5.6. </w:t>
      </w:r>
      <w:r>
        <w:rPr>
          <w:rFonts w:cs="Book Antiqua" w:ascii="Book Antiqua" w:hAnsi="Book Antiqua"/>
          <w:sz w:val="18"/>
          <w:szCs w:val="18"/>
          <w:u w:val="single"/>
        </w:rPr>
        <w:t>HASZONBÉRLETI AJÁNLAT DÉLEGYHÁZA 0155/21 ÉS 0155/22 HRSZ-Ú INGATLANOKR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2268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4/2016.(IX.2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megtárgyalta az önkormányzat tulajdonában lévő 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0155/21 hrsz-ú, legelő és szántó megjelölésű, 3647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5.27 AK értékű 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0155/22 hrsz-ú, szántó megjelölésű 3370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79.20 AK értékű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left="1843" w:right="-108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külterületi ingatlanok (termőföldek) haszonbérletének ügyét és eldönti, hogy az ingatlanokat haszonbérbe kívánja adni Dóra Balázs (………. szám alatti lakos) családi gazdálkodó részére külön haszonbérleti szerződésben meghatározott feltételekkel.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olgármester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left="1134" w:right="0" w:firstLine="709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185/2016.(IX.2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pontosítja a 0155/21 és 0155/22 hrsz-ú, ingatlanok hasznosítása tárgyában hozott határozatát azzal, hogy az ingatlant 2017.07.31-ig adja haszonbérbe Dóra Balázs  részére.  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olgármester</w:t>
      </w:r>
    </w:p>
    <w:p>
      <w:pPr>
        <w:pStyle w:val="Normal"/>
        <w:tabs>
          <w:tab w:val="clear" w:pos="8460"/>
        </w:tabs>
        <w:suppressAutoHyphens w:val="false"/>
        <w:ind w:left="2268" w:right="-11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2268" w:right="-11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left="2268" w:right="-11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6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Útépítési ügyek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lang w:eastAsia="hu-HU"/>
        </w:rPr>
        <w:t>6.1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„Önerős” helyi útépítés II. ütem indítás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6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a a szilárd burkolattal nem rendelkező utcák esetében a II. ütemben kiválasztott és megszervezett helyi utak szilárd burkolattal történő megépítését, a helyi útrendeletben szabályozva az ingatlantulajdonosok bevonásával kívánja valósítani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Képviselő-testület megbízza a polgármestert, hogy a kiválasztott utak esetében kérjen be vállalkozói ajánlatokat az útépítésre. Ez alapján készítsen előterjesztést a meglévő helyi útrendelet módosításosár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z önkormányzati hitel fedezetét biztosító LTP megkötését csak erre jogosult és egyéb pénzügyi tevékenység végzésére engedéllyel rendelkező cég kötheti, ezért a képviselő testület a megbízza a 2013-ban is közreműködő N-Alexander Kft-t (3530 Miskolc, Széchenyi út 64 sz. II/2) a pénzügyi finanszírozás kidolgozásával, illetve a megvalósításról szóló testületi döntést követően az útépítő közösségek megszervezésével, illetve a szükséges lakossági LTP-k megkötésével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megbízási szerződés aláírására a Polgármestert felhatalmazz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 2016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Felelős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  <w:t xml:space="preserve">6.2. Útépítés tanyasi és üdülőterületi utakon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cap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  <w:t>Nem született határozat.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7. DÉLEGYHÁZA HELYI ÉPÍTÉSI SZABÁLYOZATÁNAK EGYSZERŰSÍTETT ELJÁRÁSBAN TÖRTÉNŐ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7/2016.(IX.2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a Napsugárház 2000 Szolgáltató Kft. (cégjegyzékszám: Cg.13-09-170948, székhely: 2370 Dabas, Álmos vezér útja 49., statisztikai számjel: 11860815-4120-113-13, adószám: 11860815-1-13, képviseletében: Török Éva ügyvezető, továbbiakban: Kérelmező) kérelmét – melyben kezdeményezi a Kft. tulajdonában lévő Délegyháza 880/8 hrsz-ú, kivett üdülő megjelölésű 652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belterületi ingatlan övezeti besorolásának módosítását - , és támogatja a terület Helyi Építési Szabályzatának és Szabályozási tervének módosítását az alábbi feltételek megvalósulása esetén: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Kérelmező, mint a Délegyháza 880/8 hrsz-ú ingatlan tulajdonosa külön szerződés keretében a területre vonatkozó Helyi Építési Szabályzat és Szabályozási terv módosításával járó mindennemű költséget, mint költségviselő vállalja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 Kérelmező, mint a Délegyháza 880/8 hrsz-ú ingatlan tulajdonosa az 1. pontban vállalt költségeken túl külön szerződés keretében vállalja, hogy az övezeti besorolás módosítását követően 1 db, az Önkormányzat által választott telket térítésmentesen átad Délegyháza Község Önkormányzat részére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</w:rPr>
        <w:t>3. Kérelmező, mint a Délegyháza 880/8 hrsz-ú ingatlan tulajdonosa vállalja továbbá, hogy a külön szerződés aláírásakor a szerződő fél felé tartozásmentes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</w:rPr>
        <w:t>A területre vonatkozó építési övezet módosításának célja, hogy a területen kertvárosias építési övezet - az „Lke-4” jelű „nagytelkes kertvárosias lakóövezet”- hez hasonló kivéve, kialakítható teleknagyság: min. 80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és lakásszám: telkenként legfeljebb négy lakásos lakóépület – jöjjön létre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 a külön szerződés feltételeinek meghatározására, valamint a szerződés aláírására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folyamatos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8/2016.(IX.2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módosítani kívánja a Délegyháza 061/42 és 061/28 hrsz-ú ingatlanok jelenlegi „Má-á” jelű övezeti besorolását bármely – a szerződő településtervező által javasolt - olyan övezetre, mely előírásai alapján lehetőségi nyílik az adott ingatlanon a kapcsolódó településrészen folytatható gazdasági, kereskedelmi, illetve szolgáltató tevékenység folytatására. 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Délegyháza 061/42 és a 061/28 hrsz-ú területekre vonatkozó településrendezési terv módosításával kapcsolatban eljárjon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6 igen szavazattal, 1 tartózkodással (Szilveszter Lajos)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9/2016.(IX.2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módosítani kívánja a Délegyháza 0155/21 és 0155/22 hrsz-ú ingatlanok jelenlegi „Má-á” jelű övezeti besorolását bármely – a szerződő településtervező által javasolt - olyan lakóövezetre (lehetőleg Lke-3), mely előírásai alapján lehetőségi nyílik az adott ingatlanokon minél több, azonban nem élhetetlenül sűrűn telepített építési telek kialakítására. 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Délegyháza 0155/21 és 0155/22 hrsz-ú területekre vonatkozó településrendezési terv módosításával kapcsolatban eljárjon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</w:rPr>
        <w:t>8./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 xml:space="preserve">A 2016. évi költségvetési rendelet 1.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(7 fő) 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val="en-US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 /2016. ( 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olor w:val="000000"/>
          <w:sz w:val="18"/>
          <w:szCs w:val="18"/>
        </w:rPr>
        <w:t>Az önkormányzat 2016. évi költségvetéséről szóló 3 /2016.(II.12.) önkormányzati rendelet 1. számú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>(a rendelet elfogadásra került 2016.IX.20-án, kihirdetve 12/2016.(IX.21.) számon 2016. IX. 21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9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ociális rendelet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(7 fő) 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Listaszerbekezds"/>
        <w:numPr>
          <w:ilvl w:val="0"/>
          <w:numId w:val="2"/>
        </w:numPr>
        <w:suppressAutoHyphens w:val="false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…</w:t>
      </w:r>
      <w:r>
        <w:rPr>
          <w:rFonts w:cs="Arial"/>
          <w:b/>
          <w:bCs/>
          <w:sz w:val="18"/>
          <w:szCs w:val="18"/>
        </w:rPr>
        <w:t>../2016. (…….) önkormányzati rendelete</w:t>
      </w:r>
    </w:p>
    <w:p>
      <w:pPr>
        <w:pStyle w:val="Listaszerbekezds"/>
        <w:numPr>
          <w:ilvl w:val="0"/>
          <w:numId w:val="2"/>
        </w:numPr>
        <w:suppressAutoHyphens w:val="false"/>
        <w:jc w:val="center"/>
        <w:rPr>
          <w:rFonts w:cs="Arial"/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a települési támogatásról és az egyéb szociális ellátásokró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szabályairól szóló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4/2015. (II.25.) önkormányzati rendelete </w:t>
      </w:r>
      <w:r>
        <w:rPr>
          <w:rFonts w:cs="Book Antiqua" w:ascii="Book Antiqua" w:hAnsi="Book Antiqua"/>
          <w:bCs/>
          <w:sz w:val="18"/>
          <w:szCs w:val="18"/>
        </w:rPr>
        <w:t>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>(a rendelet elfogadásra került 2016.IX.20-án, kihirdetve 13/2016.(IX.21.) számon 2016. IX. 21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10./</w:t>
      </w:r>
      <w:r>
        <w:rPr>
          <w:rFonts w:cs="Book Antiqua" w:ascii="Book Antiqua" w:hAnsi="Book Antiqua"/>
          <w:caps/>
          <w:sz w:val="18"/>
          <w:szCs w:val="18"/>
          <w:u w:val="single"/>
        </w:rPr>
        <w:t>Idősek Napi Rendezvény előkészítés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  <w:t>Nem született határoz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11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Egyéb településfejlesztési és településüzemeltetési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11.1. VADVIRÁG UTCAI SEBESSÉGKORLÁTOZÁS ÜGYE </w:t>
      </w:r>
      <w:r>
        <w:rPr>
          <w:rFonts w:cs="Book Antiqua" w:ascii="Book Antiqua" w:hAnsi="Book Antiqua"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ind w:right="-111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i/>
          <w:i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i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i/>
          <w:i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i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0/2016.(IX.20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- mint a Délegyháza helyi közút kezelője úgy dönt, hogy a Vadvirág utcában áthaladó gépjárműforgalmat 30 km/ h sebességkorlátozó táblák kihelyezésével igyekszik csillapítani. Képviselő- testület felkéri a Községgondnokságot, hogy a szükséges táblák kihelyezéséről gondoskodjon. </w:t>
      </w:r>
    </w:p>
    <w:p>
      <w:pPr>
        <w:pStyle w:val="Normal"/>
        <w:tabs>
          <w:tab w:val="clear" w:pos="8460"/>
          <w:tab w:val="left" w:pos="2579" w:leader="none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2016. október 5.</w:t>
        <w:tab/>
      </w:r>
    </w:p>
    <w:p>
      <w:pPr>
        <w:pStyle w:val="Normal"/>
        <w:tabs>
          <w:tab w:val="left" w:pos="2940" w:leader="none"/>
          <w:tab w:val="left" w:pos="8460" w:leader="none"/>
        </w:tabs>
        <w:autoSpaceDE w:val="false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11.2.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 xml:space="preserve">SZSZB tag és póttag válasz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Times New Roman"/>
          <w:b w:val="false"/>
          <w:b w:val="false"/>
          <w:i/>
          <w:i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i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1/2016.(IX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a választási eljárásról szóló 2013. évi XXXVI. törvény 24-25. §-a alapján a Délegyháza községben működő szavazatszámláló bizottságok megválasztott tagjai mellé új tagnak és póttagnak  az alábbi személyeket választja meg: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Kulcsár István – 2. számú Szavazatszámláló Bizottság tagja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Tóthné Tóth Zsuzsanna – póttag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843" w:right="0" w:hanging="0"/>
        <w:jc w:val="left"/>
        <w:rPr>
          <w:rFonts w:ascii="Book Antiqua" w:hAnsi="Book Antiqua" w:cs="Times New Roman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Határidő: 2016. október 2. 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Jegyző</w:t>
      </w:r>
    </w:p>
    <w:p>
      <w:pPr>
        <w:pStyle w:val="Normal"/>
        <w:tabs>
          <w:tab w:val="clear" w:pos="8460"/>
        </w:tabs>
        <w:ind w:left="2268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268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left" w:pos="2940" w:leader="none"/>
          <w:tab w:val="left" w:pos="8460" w:leader="none"/>
        </w:tabs>
        <w:autoSpaceDE w:val="false"/>
        <w:ind w:left="2268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1. 3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Calibri" w:ascii="Book Antiqua" w:hAnsi="Book Antiqua"/>
          <w:caps/>
          <w:sz w:val="18"/>
          <w:szCs w:val="18"/>
          <w:u w:val="single"/>
        </w:rPr>
        <w:t xml:space="preserve">Sáska Ferenc Kérelme </w:t>
      </w:r>
    </w:p>
    <w:p>
      <w:pPr>
        <w:pStyle w:val="Normal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  <w:t>Nem született határozat.</w:t>
      </w:r>
    </w:p>
    <w:p>
      <w:pPr>
        <w:pStyle w:val="Normal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1. 4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Calibri" w:ascii="Book Antiqua" w:hAnsi="Book Antiqua"/>
          <w:caps/>
          <w:sz w:val="18"/>
          <w:szCs w:val="18"/>
          <w:u w:val="single"/>
        </w:rPr>
        <w:t xml:space="preserve">A Családi Napközi alapító okiratának módosítása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i/>
          <w:i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i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i/>
          <w:i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i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2/2016.(IX.20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s Község Önkormányzat Képviselő-testülete a „Zsebi-baba Családi Napközi nevét „Zsebi-baba” Családi Bölcsődére módosítja, és az alapító okiratának módosítására az alábbi döntést hozta: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Délegyháza Község Önkormányzat Képviselő-testülete a „Zsebi-baba” Családi Napközi alapító okiratának módosítását a határozat 1. mellékletét képező Módosító Okirat szerinti szövegezéssel jóváhagyja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A Képviselő-testület a „Zsebi-baba” Családi Bölcsőde – jelen határozat 1. pontjával módosított – egységes szerkezetbe foglalt alapító okiratát a határozat 2. melléklete szerinti szövegezéssel jóváhagyja.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left" w:pos="2940" w:leader="none"/>
          <w:tab w:val="left" w:pos="8460" w:leader="none"/>
        </w:tabs>
        <w:autoSpaceDE w:val="false"/>
        <w:ind w:left="2268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9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13:00Z</dcterms:created>
  <dc:creator>Szabó Judit</dc:creator>
  <dc:description/>
  <cp:keywords/>
  <dc:language>en-US</dc:language>
  <cp:lastModifiedBy>Dr. Molnar Zsuzsanna</cp:lastModifiedBy>
  <cp:lastPrinted>2016-09-21T16:27:00Z</cp:lastPrinted>
  <dcterms:modified xsi:type="dcterms:W3CDTF">2016-10-25T15:18:00Z</dcterms:modified>
  <cp:revision>3</cp:revision>
  <dc:subject/>
  <dc:title/>
</cp:coreProperties>
</file>