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  <w:t>2010.08.19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19"/>
          <w:szCs w:val="19"/>
        </w:rPr>
      </w:pPr>
      <w:r>
        <w:rPr>
          <w:rFonts w:eastAsia="Lucida Sans Unicode" w:cs="Palatino Linotype" w:ascii="Palatino Linotype" w:hAnsi="Palatino Linotype"/>
          <w:b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, tartózkodás és nem szavazat nélkül alábbi határozatot hozta:</w:t>
      </w:r>
    </w:p>
    <w:p>
      <w:pPr>
        <w:pStyle w:val="Normal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7/2010. (V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Domán Zsuzsanna és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Szilveszter Lajos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7 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,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7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428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II.1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 megtárgyalását elfogadja az alábbiak szerint:</w:t>
      </w:r>
    </w:p>
    <w:p>
      <w:pPr>
        <w:pStyle w:val="Normal"/>
        <w:numPr>
          <w:ilvl w:val="0"/>
          <w:numId w:val="1"/>
        </w:numPr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özbeszerzési Szabályzatban szereplő bíráló Bizottság tagok módosítás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2010. augusztus 19.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 7 fő), 7 igen szavazattal, 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29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 a Közbeszerzési Szabályzat V. fejezet 22.§ -ban szereplő bíráló bizottsági tagok névsorát a következők szerint módosítja: dr. Kriston István helyett dr. Czapek Dorká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7 fő), 4 igen szavazattal, 2 tartózkodással (Szilveszter Lajos és Dr. Riebl Antal) és 1 nem (Domán Zsuzsanna)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0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 a Közbeszerzési Szabályzat V. fejezet 22.§ -ban szereplő bíráló bizottsági tagok névsorát a következők szerint módosítja: Östör Károly helyett Dávid Mihályt választja meg. 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7 fő), 7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1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430/2010. (VIII.19) számú képviselő-testületi határozatát visszavonja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7 fő), 5 igen szavazattal, 2 tartózkodással (Forgó Vilmosné és Szilveszter Lajos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2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 a Közbeszerzési Szabályzat V. fejezet 22.§ -ban szereplő bíráló bizottsági tagok névsorát a következők szerint módosítja: Östör Károly helyett Szilveszter Lajos képviselő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7 fő), 6 igen szavazattal,1 tartózkodással (Bednárik László)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3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 a Közbeszerzési Szabályzat V. fejezet 22.§ -ban szereplő bíráló bizottsági tagok névsorát a következők szerint módosítja: Váráshelyi László helyett Bednárik László képviselőt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szavazott ( 7 fő), 7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434/2010. (VII.1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Közbeszerzési Szabályzat V. fejezet 22.§ -ban szereplő bíráló bizottsági tagok névsorát a következők szerint módosítja: dr. Kriston István helyett dr. Czapek Dorkát választja meg közbeszerzési-jogi pénzügyi szakértelemmel és szavazati joggal, Östör Károly helyett Szilveszter Lajost választja meg közbeszerzési-jogi, pénzügyi szakértelemmel és szavazati joggal, Vásárhelyi László helyett Bednárik Lászlót választja meg közbeszerzési-jogi pénzügyi szakértelemmel és szavazati joggal választja meg választja meg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2010. augusztus 19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3:39:00Z</dcterms:created>
  <dc:creator>Beke Vanda</dc:creator>
  <dc:description/>
  <cp:keywords/>
  <dc:language>en-US</dc:language>
  <cp:lastModifiedBy>Beke Vanda</cp:lastModifiedBy>
  <dcterms:modified xsi:type="dcterms:W3CDTF">2010-08-26T13:41:00Z</dcterms:modified>
  <cp:revision>1</cp:revision>
  <dc:subject/>
  <dc:title/>
</cp:coreProperties>
</file>