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1. június 21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VARGA SÁNDOR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1. április 21. napján Varga Sándor kérelmet nyújtott be (</w:t>
      </w:r>
      <w:r>
        <w:rPr>
          <w:rFonts w:cs="Tahoma" w:ascii="Book Antiqua" w:hAnsi="Book Antiqua"/>
          <w:i/>
          <w:sz w:val="22"/>
          <w:szCs w:val="22"/>
          <w:lang w:eastAsia="ar-SA"/>
        </w:rPr>
        <w:t>1. sz. melléklet</w:t>
      </w:r>
      <w:r>
        <w:rPr>
          <w:rFonts w:cs="Tahoma" w:ascii="Book Antiqua" w:hAnsi="Book Antiqua"/>
          <w:sz w:val="22"/>
          <w:szCs w:val="22"/>
          <w:lang w:eastAsia="ar-SA"/>
        </w:rPr>
        <w:t>), melyben a Délegyháza 424 hrsz-ú ingatlan előtt (természetben: 2337 Délegyháza, …...) a II. számú tóban kíván víziállást elhelyezni.  Kérelméhez csatoltan benyújtotta a vonatkozó helyi rendeletben szabályozott nyilatkozatot, mely nyilatkozatban a Délegyháza 424 hrsz-ú ingatlan (elsősori ingatlan) tulajdonosa hozzájárult a tervezett stég elhelyezéséhez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mint az már ismert, Délegyháza Község Önkormányzat 44/2010. (XII.15.) számú rendeltével módosította a korábbi víziállás létesítésére vonatkozó szabályozást a mellékletben foglalt módon (</w:t>
      </w:r>
      <w:r>
        <w:rPr>
          <w:rFonts w:cs="Tahoma" w:ascii="Book Antiqua" w:hAnsi="Book Antiqua"/>
          <w:i/>
          <w:sz w:val="22"/>
          <w:szCs w:val="22"/>
          <w:lang w:eastAsia="ar-SA"/>
        </w:rPr>
        <w:t>2. sz. melléklet</w:t>
      </w:r>
      <w:r>
        <w:rPr>
          <w:rFonts w:cs="Tahoma" w:ascii="Book Antiqua" w:hAnsi="Book Antiqua"/>
          <w:sz w:val="22"/>
          <w:szCs w:val="22"/>
          <w:lang w:eastAsia="ar-SA"/>
        </w:rPr>
        <w:t>), így a kérelmezőknek már elegendő az elsősori ingatlantulajdonosok nyilatkozatát beszerezni, ha stéget kívánnak létesíteni az érintett partszakaszon, ennek megfelelően nyújtotta be Varga Sándor a kérelmét és a mellékelt nyilatkozatot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 víziállásokról szóló rendelet azonban a kérelmezett partszakaszon kifejezetten tiltja víziállás létesítésé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létesítéshez a Képviselő-testület hozzájárulása szükséges, mely hozzájárulás megadásáról határozatában rendelkezi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nyilatkozat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stégrendelet módosítás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stégrendelet,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Varga Sándor víziállás létesítési engedély kérelmét – mely kérelem Erdős Péter 1/1 arányú tulajdonában lévő, Délegyháza 424 hrsz-ú (természetben: 2337 Délegyháza, ….. számú) ingatlan előtt a Délegyházi II. számú tavon (Délegyháza Község Önkormányzat 1/1 arányú tulajdonában lévő Délegyháza 396 hrsz-ú sétányához csatlakozó) tervezett víziállás létesítésére irányul -, azonban 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nem járul hozzá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Varga Sándor (……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, kérelemmel fordult Délegyháza Község Önkormányzat Képviselő – testülete felé, melyben az általa a II. számú tóba elhelyezni tervezett stégjéhez kéri a Képviselő - testület létesítési engedélyét. A kérelem tartalmát, a helyszín térképkivonatát, a tulajdonviszonyokat, valamint a kérelemhez csatolt iratokat megvizsgálva megállapítható, hogy a víziállás kérelmezett létesítése </w:t>
      </w:r>
      <w:r>
        <w:rPr>
          <w:rFonts w:cs="Tahoma" w:ascii="Book Antiqua" w:hAnsi="Book Antiqua"/>
          <w:i/>
          <w:sz w:val="22"/>
          <w:szCs w:val="22"/>
        </w:rPr>
        <w:t>Délegyháza Község Önkormányzata Képviselő-testületének az önkormányzati tulajdonú vizeken (bányatavakon) víziállások létesítésének és fenntartásának, valamint mederhasználatának szabályozásáról szóló módosított 5/2009. (II.18.) számú rendelete (továbbiakban: Rendelet) 9. § b) pontjának rendelkezései alapján nem engedélyezhető, mert a Rendelet korlátozó-tiltó rendelkezéseit felsoroló 9. § - a kimondja, hogy nem létesíthető semmilyen víziállás a II. tó Sirály strandi rész és a strand után lévő öböl teljes hosszán (2. számú segédlet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1. június 10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09:00Z</dcterms:created>
  <dc:creator>vasarhelyine</dc:creator>
  <dc:description/>
  <cp:keywords/>
  <dc:language>en-US</dc:language>
  <cp:lastModifiedBy>Dr. Molnár Zsuzsanna</cp:lastModifiedBy>
  <cp:lastPrinted>2010-02-08T10:49:00Z</cp:lastPrinted>
  <dcterms:modified xsi:type="dcterms:W3CDTF">2011-06-15T16:10:00Z</dcterms:modified>
  <cp:revision>3</cp:revision>
  <dc:subject/>
  <dc:title>Előterjesztés a Képviselő-testület</dc:title>
</cp:coreProperties>
</file>