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június 2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ÖRSI KÁLMÁN TSZT ÉS HÉSZ MÓDOSÍTÁS IRÁNTI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május 4. napján Örsi Kálmán kérelmet nyújtott be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. melléklet</w:t>
      </w:r>
      <w:r>
        <w:rPr>
          <w:rFonts w:cs="Tahoma" w:ascii="Book Antiqua" w:hAnsi="Book Antiqua"/>
          <w:sz w:val="22"/>
          <w:szCs w:val="22"/>
          <w:lang w:eastAsia="ar-SA"/>
        </w:rPr>
        <w:t>), melyben a tulajdonában lévő, Délegyháza 036/11 hrsz-ú, szántó megjelölésű 4,2975 ha térmértékű ingatlanának övezeti besorolását kívánja módosítani a kérelmében leírtak szerint. A kérelmével érintett 036/11 hrsz-ú ingatlan tulajdoni lapját, jelenlegi besorolását (Öt-1 jelű övezeti tervlap), valamint a jelenleg tervezett (TSZT tervlap) fejlesztési irányát mellékelten csatolom (</w:t>
      </w:r>
      <w:r>
        <w:rPr>
          <w:rFonts w:cs="Tahoma" w:ascii="Book Antiqua" w:hAnsi="Book Antiqua"/>
          <w:i/>
          <w:sz w:val="22"/>
          <w:szCs w:val="22"/>
          <w:lang w:eastAsia="ar-SA"/>
        </w:rPr>
        <w:t>2. sz. melléklet</w:t>
      </w:r>
      <w:r>
        <w:rPr>
          <w:rFonts w:cs="Tahoma" w:ascii="Book Antiqua" w:hAnsi="Book Antiqua"/>
          <w:sz w:val="22"/>
          <w:szCs w:val="22"/>
          <w:lang w:eastAsia="ar-SA"/>
        </w:rPr>
        <w:t>)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Településszerkezeti Terve és Helyi Építési Szabályzata 2005. évben készült, melyet azóta számos (számszerűen 9 db elkészült és 3 db jelenleg is folyamatban lévő) szabályozási terv egészít ki, illetve módosít. Évek óta az egyik legfontosabb településfejlesztési feladat ennek teljes körű felülvizsgálata, a meglévő hibák javítása, illetve az egyes szabályozási tervek összehangolása és egységes szerkezetbe foglalása. Az épített környezet alakításáról és védelméről szóló 1997. évi LXXVIII. törvény (továbbiakban: Étv.) vonatkozó 10. § (2) bekezdése alapján az önkormányzatoknak a településszerkezeti tervet legalább tízévenként felül kell vizsgálnia, és szüksége esetén a terv módosításáról vagy új terv elkészítéséről kell gondoskodnia. Ez azonban olyan komplex feladat, melyre Délegyháza Község Önkormányzatának évről – évre nem jut elegendő forrása. Mindezek ellenére a község lakosainak nagy része igényli a tervben történő azonnali kisebb nagyobb változtatásokat, melyek főként a jelenleg hatályos 2005. évi terv azon hiányosságából adódik, mely szerint nem minden esetben és területen voltak tekintettel a terv készítői a kialakult, meglévő állapotokra. Ez ügyben már önkormányzatunk megtette a kellő intézkedéseket, azonban a tervezett módosítások ezt a területetet nem, illetve nem olyan módon érintik, ahogy azt  a kérelmező szeretné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nnek ellenére érdemes átgondolni és mérlegelni, hogy az önkormányzat jelenlegi törekvése - miszerint a jelenlegi elaprózott szabályozását egységesen kívánja a későbbiekben szerepeltetni - mennyiben és milyen módon egyeztethető össze Örsi Kálmán kérelmében foglaltakkal, Délegyháza Község Önkormányzatának milyen rövid és hosszú távú haszna származna a kérelemben foglaltak megvalósításáb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térképek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, övezeti tervlap és TSZT térké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június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26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1-06-10T09:26:00Z</dcterms:modified>
  <cp:revision>2</cp:revision>
  <dc:subject/>
  <dc:title>Előterjesztés a Képviselő-testület</dc:title>
</cp:coreProperties>
</file>