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június 21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DÉLEGYHÁZA 119/1 ÉS 119/2 HRSZ-Ú (POLG.HIV. MÖGÖTTI Ú.N. „LÉGTECHNIKA”) INGATLANOKBÓL KIALAKULÓ TELKEK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tulajdonában lévő, Délegyháza 119/1 hrsz-ú, kivett beépítetlen terület megjelölésű, 7 12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(ú.n. „Légtechnika”) ingatlanát évek óta értékesítésre kínálja az önkormányzat (jelenleg értékbecslés alapján meghatározott </w:t>
      </w:r>
      <w:r>
        <w:rPr>
          <w:rFonts w:cs="Book Antiqua" w:ascii="Book Antiqua" w:hAnsi="Book Antiqua"/>
        </w:rPr>
        <w:t>38 800 000 +Áfa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 vételáron), azonban még érdeklődő sem volt az ingatlanr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bevételek generálása céljából egyik kiemelt fontosságú ingatlanvagyon értékesítése miatt elkészíttettük az ingatlan megosztási vázrajzát a mellékletben szereplő módon (</w:t>
      </w:r>
      <w:r>
        <w:rPr>
          <w:rFonts w:cs="Tahoma" w:ascii="Book Antiqua" w:hAnsi="Book Antiqua"/>
          <w:i/>
          <w:sz w:val="22"/>
          <w:szCs w:val="22"/>
          <w:lang w:eastAsia="ar-SA"/>
        </w:rPr>
        <w:t>1. sz. melléklet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, és a megosztás jelenleg földhivatali eljárás alatt áll, azonban a kialakuló új út miatt a közlekedési felügyelet további iratokat kért be a szakhatósági állásfoglalása kiadmányozása céljából. Ezt benyújtottuk, és várjuk a megosztást jóváhagyó határozatot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 határozat jogerőre emelkedése, azaz a földhivatali eljárás lezárulását követően a vázrajz alapján kialakuló 4 db ingatlant építési telekként értékesítenénk (+5. telek a pincét is magába foglaló ingatlan, ez maradna önkormányzati tulajdonban) Az ingatlanok árát azonban a Képviselő-testületnek kellene meghatároznia (tájékoztatásul a nagy 119/1 hrsz telek négyzetméterára: 5 444 + Áfa)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m a Tisztelt Képviselő-testületet, hogy az ingatlantok négyzetméterárát meghatározni szíveskedjenek!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 a kialakuló új telkekrő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1. június 10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08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1-06-10T08:51:00Z</dcterms:modified>
  <cp:revision>6</cp:revision>
  <dc:subject/>
  <dc:title>Előterjesztés a Képviselő-testület</dc:title>
</cp:coreProperties>
</file>