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1. június 21-i ülésére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</w:rPr>
        <w:t>5. Napirendi pont:</w:t>
        <w:tab/>
        <w:t>Könyvvizsgálói szerződés ügye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  <w:u w:val="single"/>
          <w:shd w:fill="C0C0C0" w:val="clear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  <w:u w:val="single"/>
          <w:shd w:fill="C0C0C0" w:val="clear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Délegyháza Község Önkormányzatának könyvvizsgálatát a Képviselő-testület által kiírt pályázat eredményeként kiválasztott PEPI Kft. (Bartha Gyula könyvvizsgáló) látta el 2009. november 16-től 2010. április 30-ig. A kialakult sikeres együttműködés alapján indokolt a szerződés meghosszabbítása. A felek közötti tárgyalások eredményeként könyvvizsgáló úr a korábbi 60.000,- Ft + ÁFA díjazás ellenében ellátja az Önkormányzat könyvvizsgálói feladatait 2015. április 30. napjáig, azzal a kiegészítéssel, hogy a díjat a szerződés fennállása alatt évenként felül kell vizsgálni, és legalább az infláció arányában változtatni kell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Fentiekre tekintettel kérjük a Tisztelt Képviselő-testületet, hogy a PEPI Kft-vel kötendő. könyvvizsgálói szerződését jóváhagyni, Polgármester urat a szerződés megkötésére felhatalmazni, valamint a díjazás ellenértékéből hiányzó fedezetet a költségvetés általános tartaléka terhére biztosítani szíveskedjen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 Képviselő-testülete </w:t>
      </w:r>
      <w:r>
        <w:rPr>
          <w:rFonts w:cs="Tahoma" w:ascii="Book Antiqua" w:hAnsi="Book Antiqua"/>
          <w:i/>
          <w:sz w:val="20"/>
          <w:szCs w:val="20"/>
        </w:rPr>
        <w:t>a 2011. május 1-től 2015. április 30-ig terjedő időszakra a könyvvizsgálói feladatok ellátásával megbízza a PEPI K</w:t>
      </w:r>
      <w:r>
        <w:rPr>
          <w:rFonts w:cs="Tahoma" w:ascii="Book Antiqua" w:hAnsi="Book Antiqua"/>
          <w:bCs/>
          <w:i/>
          <w:color w:val="000000"/>
          <w:sz w:val="20"/>
          <w:szCs w:val="20"/>
        </w:rPr>
        <w:t xml:space="preserve">önyvvizsgáló, Adószakértő és Üzleti Tanácsadó Kft-t (2014 Csobánka, Panoráma u. 17., Cg. 13-09-071857, képviseli Bartha Gyula ügyvezető) havi 60.000,- Ft + ÁFA díjazás ellenében, azzal, hogy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a díjat a szerződés fennállása alatt évenként felül kell vizsgálni, és legalább az infláció arányában változtatni kell.</w:t>
      </w:r>
      <w:r>
        <w:rPr>
          <w:rFonts w:cs="Tahoma" w:ascii="Book Antiqua" w:hAnsi="Book Antiqua"/>
          <w:bCs/>
          <w:i/>
          <w:color w:val="000000"/>
          <w:sz w:val="20"/>
          <w:szCs w:val="20"/>
        </w:rPr>
        <w:t xml:space="preserve"> Képviselő-testület </w:t>
      </w:r>
      <w:r>
        <w:rPr>
          <w:rFonts w:cs="Tahoma" w:ascii="Book Antiqua" w:hAnsi="Book Antiqua"/>
          <w:i/>
          <w:sz w:val="20"/>
          <w:szCs w:val="20"/>
        </w:rPr>
        <w:t xml:space="preserve">felhatalmazza a Polgármestert  a </w:t>
      </w:r>
      <w:r>
        <w:rPr>
          <w:rFonts w:cs="Tahoma" w:ascii="Book Antiqua" w:hAnsi="Book Antiqua"/>
          <w:bCs/>
          <w:i/>
          <w:color w:val="000000"/>
          <w:sz w:val="20"/>
          <w:szCs w:val="20"/>
        </w:rPr>
        <w:t>könyvvizsgáló</w:t>
      </w:r>
      <w:r>
        <w:rPr>
          <w:rFonts w:cs="Tahoma" w:ascii="Book Antiqua" w:hAnsi="Book Antiqua"/>
          <w:i/>
          <w:sz w:val="20"/>
          <w:szCs w:val="20"/>
        </w:rPr>
        <w:t xml:space="preserve">i szerződés megkötésére és aláírására. A Képviselő-testület a 2011. évi díjazás fedezetét a költségvetésnek a könyvvizsgálatra tervezett (szolgáltatási kiadások) előirányzata, valamint az általános tartalék terhére biztosítja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i/>
          <w:sz w:val="20"/>
          <w:szCs w:val="20"/>
        </w:rPr>
        <w:t xml:space="preserve">  </w:t>
        <w:tab/>
        <w:tab/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i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i/>
          <w:sz w:val="20"/>
          <w:szCs w:val="20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spacing w:lineRule="auto" w:line="240" w:before="0" w:after="0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Jóváhagyta: </w:t>
        <w:tab/>
        <w:t>dr. Riebl Antal polgármester</w:t>
      </w:r>
    </w:p>
    <w:p>
      <w:pPr>
        <w:pStyle w:val="Normal"/>
        <w:spacing w:lineRule="auto" w:line="240" w:before="0" w:after="0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left="1416"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5:42:00Z</dcterms:created>
  <dc:creator>Zsu</dc:creator>
  <dc:description/>
  <cp:keywords/>
  <dc:language>en-US</dc:language>
  <cp:lastModifiedBy>Dr. Molnár Zsuzsanna</cp:lastModifiedBy>
  <dcterms:modified xsi:type="dcterms:W3CDTF">2011-06-15T15:57:00Z</dcterms:modified>
  <cp:revision>4</cp:revision>
  <dc:subject/>
  <dc:title>2006</dc:title>
</cp:coreProperties>
</file>