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a Képviselő-testület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1. június 21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2124" w:hanging="2124"/>
        <w:jc w:val="both"/>
        <w:rPr>
          <w:rFonts w:ascii="Book Antiqua" w:hAnsi="Book Antiqua" w:cs="Tahoma"/>
          <w:b/>
          <w:b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sz w:val="20"/>
          <w:szCs w:val="20"/>
        </w:rPr>
        <w:t>6. Napirendi pont:</w:t>
        <w:tab/>
        <w:t>Az Iskola módosított Pedagógiai Programjának (és Helyi Tantervének) jóváhagyása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0"/>
          <w:szCs w:val="20"/>
          <w:u w:val="single"/>
          <w:shd w:fill="C0C0C0" w:val="clear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  <w:u w:val="single"/>
          <w:shd w:fill="C0C0C0" w:val="clear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A közoktatásról szóló 1993. évi LXXIX. törvény 44.§ (1) bekezdése az alábbiak szerint rendelkezik: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>„</w:t>
      </w:r>
      <w:r>
        <w:rPr>
          <w:rFonts w:cs="Book Antiqua" w:ascii="Book Antiqua" w:hAnsi="Book Antiqua"/>
          <w:i/>
          <w:sz w:val="20"/>
          <w:szCs w:val="20"/>
        </w:rPr>
        <w:t xml:space="preserve">A nevelési-oktatási intézményben a nevelő és oktató munka nevelési, illetve pedagógiai program szerint folyik. A nevelési, illetve pedagógiai programot a nevelőtestület fogadja el, és a fenntartó jóváhagyásával válik érvényessé. A fenntartó a nevelési program és a pedagógiai program jóváhagyása előtt köteles az adott intézménytípusnak megfelelő szakterületen eljárni jogosult </w:t>
      </w:r>
      <w:bookmarkStart w:id="0" w:name="xcel111"/>
      <w:r>
        <w:rPr>
          <w:rStyle w:val="Seltext"/>
          <w:rFonts w:cs="Book Antiqua" w:ascii="Book Antiqua" w:hAnsi="Book Antiqua"/>
          <w:i/>
          <w:sz w:val="20"/>
          <w:szCs w:val="20"/>
        </w:rPr>
        <w:t>közoktatás</w:t>
      </w:r>
      <w:bookmarkEnd w:id="0"/>
      <w:r>
        <w:rPr>
          <w:rFonts w:cs="Book Antiqua" w:ascii="Book Antiqua" w:hAnsi="Book Antiqua"/>
          <w:i/>
          <w:sz w:val="20"/>
          <w:szCs w:val="20"/>
        </w:rPr>
        <w:t>i szakértő véleményét beszerezni.”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A Hunyadi János Általános Iskola aktualizálta, és a Nevelőtestület elfogadta az Iskola 2012. augusztus 31-ig érvényes aktualizált Pedagógiai Programját, és ennek részeként Helyi Tantervét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Kérjük a Tisztelt Képviselő-testületet, hogy az Iskola aktualizált Pedagógiai Programját, és ennek részeként Helyi Tantervét szíveskedjen jóváhagyni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i/>
          <w:color w:val="000000"/>
          <w:sz w:val="20"/>
          <w:szCs w:val="20"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  <w:sz w:val="20"/>
          <w:szCs w:val="20"/>
        </w:rPr>
        <w:t>Délegyháza Község Önkormányzat képviselő-testülete a Hunyadi János Általános Iskola</w:t>
      </w: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 xml:space="preserve"> aktualizált (módosított) Pedagógiai Programját, és ennek részeként Helyi Tantervét jóváhagyja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>Határidő: azonnal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>Felelős: intézményvezető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  <w:t>Melléklet</w:t>
      </w:r>
      <w:r>
        <w:rPr>
          <w:rFonts w:cs="Book Antiqua" w:ascii="Book Antiqua" w:hAnsi="Book Antiqua"/>
          <w:bCs/>
          <w:color w:val="000000"/>
          <w:sz w:val="20"/>
          <w:szCs w:val="20"/>
        </w:rPr>
        <w:t>: Pedagógiai Program és Helyi Tanterv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Jóváhagyta: </w:t>
        <w:tab/>
        <w:t>dr. Riebl Antal polgármester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Bekezdsalapbettpusa">
    <w:name w:val="WW-Bekezdés alapbetűtípusa"/>
    <w:qFormat/>
    <w:rPr/>
  </w:style>
  <w:style w:type="character" w:styleId="WWAbsatzStandardschriftart1111">
    <w:name w:val="WW-Absatz-Standardschriftart1111"/>
    <w:qFormat/>
    <w:rPr/>
  </w:style>
  <w:style w:type="character" w:styleId="WWBekezdsalapbettpusa1">
    <w:name w:val="WW-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Seltext">
    <w:name w:val="seltext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5:43:00Z</dcterms:created>
  <dc:creator>Titkárság</dc:creator>
  <dc:description/>
  <cp:keywords/>
  <dc:language>en-US</dc:language>
  <cp:lastModifiedBy>Dr. Molnár Zsuzsanna</cp:lastModifiedBy>
  <cp:lastPrinted>2011-06-14T14:57:00Z</cp:lastPrinted>
  <dcterms:modified xsi:type="dcterms:W3CDTF">2011-06-14T13:04:00Z</dcterms:modified>
  <cp:revision>4</cp:revision>
  <dc:subject/>
  <dc:title>Előterjesztés a Képviselő-testület</dc:title>
</cp:coreProperties>
</file>