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UNYADI JÁNOS ÁLTALÁNOS ISKO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37 Délegyháza, Árpád u. 5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2280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64.95pt" filled="f" o:ole="">
            <v:imagedata r:id="rId3" o:title=""/>
          </v:shape>
          <o:OLEObject Type="Embed" ProgID="" ShapeID="ole_rId2" DrawAspect="Content" ObjectID="_860685856" r:id="rId2"/>
        </w:objec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Telefon, fax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06-24-212055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E-mail cím: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unyadisok@hunyadi-dhaza.sulinet.hu</w:t>
        </w:r>
      </w:hyperlink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i Hivat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élegyház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pád u.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Polgármester Úr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Jegyző Asszony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ő osztályba jelentkező gyerekek nagy létszáma miatt, előzetes egyeztetésünk alapján, kérem a csoport bontásának – vagyis 2 első osztály indításának lehetőségét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számítások, az órák ésszerű átcsoportosításával, összevonásával, a hittan órarend szerinti tanításának megszüntetésével, megfelelő anyagi feltételeket teremthetne. Természetesen a hittan oktatására továbbra is lehetőség lenne iskolánkban, választott foglalkozásként valósulna meg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juk, hogy amennyiben a gyermeklétszám 26 fő vagy az alá csökken, a 2 csoportot egyesítjü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, 2011. június 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isztelett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avaldáné Meyer Emilia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gazgató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907" w:right="9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unyadisok@hunyadi-dhaza.sulinet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03:00Z</dcterms:created>
  <dc:creator>Judit</dc:creator>
  <dc:description/>
  <cp:keywords/>
  <dc:language>en-US</dc:language>
  <cp:lastModifiedBy>Dr. Molnár Zsuzsanna</cp:lastModifiedBy>
  <cp:lastPrinted>2010-12-01T09:33:00Z</cp:lastPrinted>
  <dcterms:modified xsi:type="dcterms:W3CDTF">2011-06-16T13:03:00Z</dcterms:modified>
  <cp:revision>2</cp:revision>
  <dc:subject/>
  <dc:title/>
</cp:coreProperties>
</file>