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1. június 19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7. Magyar Nemzeti Múzeum- Délegyháza lelőhelyű- római kori kő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zmény: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polgármestere 2011. február 16. napján kelt levelében arra kérte a Magyar Nemzeti Múzeum főigazgatóját, hogy a múzeumban található délegyházi lelőhelyű, római kori követ a megrendezésre kerülő Falunapokon kiállíthassuk és amennyiben lehetőség van rá, azt a későbbiekben a hivatalban tárolhassu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Magyar Nemzeti Múzeum főigazgatója által 2011. április 1-én kelt levelében jelezte felénk, hogy a követ az érvényes előírások alapján nem tudják kölcsönadni önkormányzatunknak, arról azonban ellenszolgáltatás fejében nemes másolatot készítethettün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április 18-án polgármesterünk árajánlatot kért a múzeumtól a nemes kő másolat elkészítésére vonatkozóan, melyet 2011.05.25-én megérkezett levélben meg is kaptunk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árajánlatban </w:t>
      </w:r>
      <w:r>
        <w:rPr>
          <w:rFonts w:cs="Tahoma" w:ascii="Book Antiqua" w:hAnsi="Book Antiqua"/>
          <w:b/>
          <w:sz w:val="22"/>
          <w:szCs w:val="22"/>
        </w:rPr>
        <w:t>83.000.-Ft</w:t>
      </w:r>
      <w:r>
        <w:rPr>
          <w:rFonts w:cs="Tahoma" w:ascii="Book Antiqua" w:hAnsi="Book Antiqua"/>
          <w:sz w:val="22"/>
          <w:szCs w:val="22"/>
        </w:rPr>
        <w:t xml:space="preserve"> szerepel a műkőből készült másolat elkészítése díjaként, melynek elkészítési ideje 3 hét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Mivel szerettük volna a Falunapokra meglepni a lakosainkat a szép műkő másolattal, így 2011.május 26-án polgármesterünk megrendelte a másolat elkészítését, az ajánlatban szereplő 83.000.-Ft-ot pedig elutaltuk a Magyar Nemzeti Múzeumnak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2011.05.27-én telefonáltak a Nemzeti Múzeumból, hogy az általuk kiküldött árajánlat csak az anyagszükségletet tartalmazta és a rezsiköltségeket nem. A múzeum pénzügyi osztályával folytatott hosszas egyeztetést követően végül szóban </w:t>
      </w:r>
      <w:r>
        <w:rPr>
          <w:rFonts w:cs="Tahoma" w:ascii="Book Antiqua" w:hAnsi="Book Antiqua"/>
          <w:b/>
          <w:sz w:val="22"/>
          <w:szCs w:val="22"/>
        </w:rPr>
        <w:t>258.000.-Ft-os</w:t>
      </w:r>
      <w:r>
        <w:rPr>
          <w:rFonts w:cs="Tahoma" w:ascii="Book Antiqua" w:hAnsi="Book Antiqua"/>
          <w:sz w:val="22"/>
          <w:szCs w:val="22"/>
        </w:rPr>
        <w:t xml:space="preserve"> árajánlatot kaptunk a műkőmásolat elkészítésére vonatkozóan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műkő gyártását szóban felfüggesztettük addig az időpontig, amíg a Tisztelt Képviselő- testület eldönti, hogy igényeljük e a követ 258.000.-Ft-ért, és amennyiben igen, ezt mely időpontban kérjük elkészíttetni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Tisztelt Képviselő- testületet, hogy a hatáskörébe tartozó tulajdonosi döntésben határozni szíveskedjene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június 16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p>
      <w:pPr>
        <w:pStyle w:val="TextBody"/>
        <w:ind w:right="-28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28:00Z</dcterms:created>
  <dc:creator>vasarhelyine</dc:creator>
  <dc:description/>
  <cp:keywords/>
  <dc:language>en-US</dc:language>
  <cp:lastModifiedBy>Dr. Molnár Zsuzsanna</cp:lastModifiedBy>
  <cp:lastPrinted>2011-06-16T10:47:00Z</cp:lastPrinted>
  <dcterms:modified xsi:type="dcterms:W3CDTF">2011-06-16T09:28:00Z</dcterms:modified>
  <cp:revision>2</cp:revision>
  <dc:subject/>
  <dc:title>Előterjesztés a Képviselő-testület</dc:title>
</cp:coreProperties>
</file>