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>
          <w:i/>
        </w:rPr>
        <w:t>Ügyiratszám: 7/51/2011.</w:t>
      </w:r>
    </w:p>
    <w:p>
      <w:pPr>
        <w:pStyle w:val="Normal"/>
        <w:rPr>
          <w:i/>
          <w:i/>
        </w:rPr>
      </w:pPr>
      <w:r>
        <w:rPr>
          <w:i/>
        </w:rPr>
        <w:t>Ügyintéző: Bárány-Balogh Katal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Csepel-sziget és környéke Polgármesterei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Székhelyükö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Polgármester Úr 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sepel-sziget és Környéke Többcélú Önkormányzati Társulás Tanácsa a 2011. április 21-i ülésén módosította a Társulási Megállapodást, mely abban az esetben lép hatályba, ha a tagtelepülések képviselő-testületei meghozzák az erre vonatkozó elfogadó határozatukat, és a Ráckevei Kistérség 20 polgármestere aláírta a Megállapodás 3. számú mellék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az alábbiaknak megfelelően történt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Társulási Megállapodás V. fejezet 1.) b.) pontja alapján a Társulási Tanács adott célfeladatok előkészítésére, lebonyolítására bizottságokat hozhat létre 3 fő megválasztásával.</w:t>
      </w:r>
    </w:p>
    <w:p>
      <w:pPr>
        <w:pStyle w:val="Normal"/>
        <w:jc w:val="both"/>
        <w:rPr/>
      </w:pPr>
      <w:r>
        <w:rPr/>
        <w:t>A fenti rendelkezést a Társulási Tanács úgy módosította, hogy nem csak célfeladat előkészítésére és lebonyolítására hoz létre bizottságot, hanem a létrehozandó bizottságok a kistérségben aktuális ágazati feladatokat kísérjék figyelemmel. Ennek megfelelően a Társulási Megállapodás V. fejezet 1.) b.) pontját az alábbiakban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ársulási Tanács feladatainak előkészítésére, a végzett munka segítésére javaslatok, vélemények kialakítására bizottságokat hozhat létre három fő megválasztásával. Az egyes bizottságok feladata a bizottság hatáskörébe tartozó konkrét feladatok előkészítése, véleményezése a témakörben megvalósuló projektek figyelemmel kísérése és segítése. A bizottság közvetlen kapcsolatban áll a Társulás Elnökével, Elnökhelyetteseivel és Munkaszervezetével.”</w:t>
      </w:r>
    </w:p>
    <w:p>
      <w:pPr>
        <w:pStyle w:val="Normal"/>
        <w:jc w:val="both"/>
        <w:rPr/>
      </w:pPr>
      <w:r>
        <w:rPr/>
        <w:t>Ugyanezen pontban a célfeladatokra létrehozott bizottságok helyett a Társulási Tanács az alábbi bizottságokat hozta lét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72" w:leader="none"/>
        </w:tabs>
        <w:spacing w:before="0" w:after="120"/>
        <w:ind w:left="720" w:firstLine="851"/>
        <w:rPr>
          <w:smallCaps/>
        </w:rPr>
      </w:pPr>
      <w:r>
        <w:rPr>
          <w:smallCaps/>
        </w:rPr>
        <w:t>RSD és Környezetvédelmi Bizottsá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72" w:leader="none"/>
        </w:tabs>
        <w:spacing w:before="0" w:after="120"/>
        <w:ind w:left="720" w:firstLine="851"/>
        <w:rPr>
          <w:smallCaps/>
        </w:rPr>
      </w:pPr>
      <w:r>
        <w:rPr>
          <w:smallCaps/>
        </w:rPr>
        <w:t>Humánpolitikai Bizottsá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72" w:leader="none"/>
        </w:tabs>
        <w:spacing w:before="0" w:after="120"/>
        <w:ind w:left="720" w:firstLine="851"/>
        <w:rPr>
          <w:smallCaps/>
        </w:rPr>
      </w:pPr>
      <w:r>
        <w:rPr>
          <w:smallCaps/>
        </w:rPr>
        <w:t>Turisztikai és Idegenforgalmi Bizottsá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72" w:leader="none"/>
        </w:tabs>
        <w:spacing w:before="0" w:after="120"/>
        <w:ind w:left="720" w:firstLine="851"/>
        <w:rPr/>
      </w:pPr>
      <w:r>
        <w:rPr>
          <w:smallCaps/>
        </w:rPr>
        <w:t>Területfejlesztési Bizottság</w:t>
      </w:r>
    </w:p>
    <w:p>
      <w:pPr>
        <w:pStyle w:val="NormlWeb"/>
        <w:spacing w:before="0" w:after="0"/>
        <w:ind w:right="150" w:hanging="0"/>
        <w:jc w:val="both"/>
        <w:rPr>
          <w:smallCaps/>
        </w:rPr>
      </w:pPr>
      <w:r>
        <w:rPr>
          <w:smallCaps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Társulási Tanács döntött arról, hogy két fő elnökhelyettest választ, ez a módosítás az SzMSz-ben átvezetésre került. A Társulási Megállapodásban is pontosítani kellett a változást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z V. fejezet 1. d.) pontja az alábbiak szerint módosult: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„ </w:t>
      </w:r>
      <w:r>
        <w:rPr/>
        <w:t>A Társulás Elnökhelyettesei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Társulás Elnökhelyetteseit a Társulási Tanács választja meg, négy évre minősített többséggel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z általános elnökhelyettes képviseli a Társulást az Elnök akadályoztatása esetén. Az Elnökhelyettesek részletes feladat- és hatáskörét a Társulás Szervezeti és Működési Szabályzata állapítja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megküldöm a módosító határozati kivonatokat és az egységes szerkezetbe foglalt Társulási Megállapodást.</w:t>
      </w:r>
    </w:p>
    <w:p>
      <w:pPr>
        <w:pStyle w:val="Normal"/>
        <w:jc w:val="both"/>
        <w:rPr/>
      </w:pPr>
      <w:r>
        <w:rPr/>
        <w:t>Kérem, hogy az egységes szerkezetbe foglalt dokumentumot a soron következő Képviselő-testületi ülésen előterjeszteni, majd a Megállapodás elfogadására vonatkozó határozatuk kivonatát a Kistérségi Iroda e-mail (iroda@csepelszigetikisterseg.hu) és posta címére (2313 Szigetszentmiklós 3. Pf. 17.) megkülde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aláírására a 20 települési elfogadó határozat megérkezését követő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szentmiklós, 2011. június 7.</w:t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hanging="0"/>
        <w:jc w:val="both"/>
        <w:rPr>
          <w:spacing w:val="20"/>
        </w:rPr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Simon Ed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unkaszervezet-vezető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87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rari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oor Richard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color w:val="C0C0C0"/>
      </w:rPr>
    </w:pPr>
    <w:r>
      <w:rPr>
        <w:rFonts w:cs="Verdana" w:ascii="Verdana" w:hAnsi="Verdana"/>
        <w:b/>
        <w:color w:val="C0C0C0"/>
      </w:rPr>
      <w:t>2310 Szigetszentmiklós, ÁTI-Sziget Ipari Park 1/a. Fsz. 4-5.</w:t>
    </w:r>
  </w:p>
  <w:p>
    <w:pPr>
      <w:pStyle w:val="Footer"/>
      <w:rPr>
        <w:rFonts w:ascii="Verdana" w:hAnsi="Verdana" w:cs="Verdana"/>
        <w:b/>
        <w:b/>
        <w:color w:val="C0C0C0"/>
      </w:rPr>
    </w:pPr>
    <w:r>
      <w:rPr>
        <w:rFonts w:cs="Verdana" w:ascii="Verdana" w:hAnsi="Verdana"/>
        <w:b/>
        <w:color w:val="C0C0C0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0</wp:posOffset>
          </wp:positionH>
          <wp:positionV relativeFrom="paragraph">
            <wp:posOffset>154940</wp:posOffset>
          </wp:positionV>
          <wp:extent cx="1371600" cy="1310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10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44450</wp:posOffset>
              </wp:positionV>
              <wp:extent cx="6059805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9805" cy="685800"/>
                      </a:xfrm>
                      <a:prstGeom prst="rect"/>
                      <a:blipFill rotWithShape="0">
                        <a:blip r:embed="rId2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 xml:space="preserve">Csepel-Sziget és Környéke 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>Többcélú Önkormányzati Társulás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15pt;height:54pt;mso-wrap-distance-left:9.05pt;mso-wrap-distance-right:9.05pt;mso-wrap-distance-top:0pt;mso-wrap-distance-bottom:0pt;margin-top:3.5pt;mso-position-vertical-relative:text;margin-left:-9pt;mso-position-horizontal-relative:text">
              <v:textbox inset="0.100694444444444in,0.130555555555556in,0.100694444444444in,0.0506944444444444in">
                <w:txbxContent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 xml:space="preserve">Csepel-Sziget és Környéke 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>Többcélú Önkormányzati Társulás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730250</wp:posOffset>
              </wp:positionV>
              <wp:extent cx="6057900" cy="759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2313 Szigetszentmiklós 3, Pf. 17.</w:t>
                            <w:br/>
                            <w:t>Tel.: (24) 540 855 Fax.: (24) 540 856</w:t>
                            <w:br/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  <w:u w:val="none"/>
                              </w:rPr>
                              <w:t>iroda@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999999"/>
                                <w:sz w:val="20"/>
                                <w:szCs w:val="20"/>
                              </w:rPr>
                              <w:t>www.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99999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59.8pt;mso-wrap-distance-left:9.05pt;mso-wrap-distance-right:9.05pt;mso-wrap-distance-top:0pt;mso-wrap-distance-bottom:0pt;margin-top:57.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2313 Szigetszentmiklós 3, Pf. 17.</w:t>
                      <w:br/>
                      <w:t>Tel.: (24) 540 855 Fax.: (24) 540 856</w:t>
                      <w:br/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Tahoma" w:ascii="Tahoma" w:hAnsi="Tahoma"/>
                          <w:color w:val="808080"/>
                          <w:sz w:val="20"/>
                          <w:szCs w:val="20"/>
                          <w:u w:val="none"/>
                        </w:rPr>
                        <w:t>iroda@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hyperlink r:id="rId6">
                      <w:r>
                        <w:rPr>
                          <w:rStyle w:val="InternetLink"/>
                          <w:rFonts w:cs="Tahoma" w:ascii="Tahoma" w:hAnsi="Tahoma"/>
                          <w:color w:val="999999"/>
                          <w:sz w:val="20"/>
                          <w:szCs w:val="20"/>
                        </w:rPr>
                        <w:t>www.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999999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60" w:hanging="0"/>
      <w:jc w:val="center"/>
      <w:outlineLvl w:val="0"/>
    </w:pPr>
    <w:rPr>
      <w:rFonts w:ascii="Librarian;Times New Roman" w:hAnsi="Librarian;Times New Roman" w:cs="Librarian;Times New Roman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tabs>
        <w:tab w:val="clear" w:pos="709"/>
        <w:tab w:val="right" w:pos="8080" w:leader="none"/>
      </w:tabs>
      <w:outlineLvl w:val="5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rFonts w:ascii="H-Arial;Arial" w:hAnsi="H-Arial;Arial" w:cs="H-Arial;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ÁL"/>
    <w:basedOn w:val="Normal"/>
    <w:qFormat/>
    <w:pPr>
      <w:jc w:val="both"/>
    </w:pPr>
    <w:rPr>
      <w:szCs w:val="20"/>
    </w:rPr>
  </w:style>
  <w:style w:type="paragraph" w:styleId="Cm4">
    <w:name w:val="cím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Alap">
    <w:name w:val="alap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enetfej">
    <w:name w:val="Üzenetfej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  <w:szCs w:val="20"/>
    </w:rPr>
  </w:style>
  <w:style w:type="paragraph" w:styleId="Dokumentumcm">
    <w:name w:val="Dokumentumcím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Zenetfejels">
    <w:name w:val="Üzenetfej – első"/>
    <w:basedOn w:val="Zenetfej"/>
    <w:next w:val="Zenetfej"/>
    <w:qFormat/>
    <w:pPr/>
    <w:rPr/>
  </w:style>
  <w:style w:type="paragraph" w:styleId="Zenetfejfelirat">
    <w:name w:val="Üzenetfej-felirat"/>
    <w:basedOn w:val="Zenetfej"/>
    <w:next w:val="Zenetfej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iroda@csepelszigetikisterseg.hu" TargetMode="External"/><Relationship Id="rId4" Type="http://schemas.openxmlformats.org/officeDocument/2006/relationships/hyperlink" Target="http://www.csepelszigetikisterseg.hu/" TargetMode="External"/><Relationship Id="rId5" Type="http://schemas.openxmlformats.org/officeDocument/2006/relationships/hyperlink" Target="mailto:iroda@csepelszigetikisterseg.hu" TargetMode="External"/><Relationship Id="rId6" Type="http://schemas.openxmlformats.org/officeDocument/2006/relationships/hyperlink" Target="http://www.csepelszigetikisterseg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6:00Z</dcterms:created>
  <dc:creator>BakGabor</dc:creator>
  <dc:description/>
  <cp:keywords/>
  <dc:language>en-US</dc:language>
  <cp:lastModifiedBy>Dr. Molnár Zsuzsanna</cp:lastModifiedBy>
  <cp:lastPrinted>2008-01-22T13:26:00Z</cp:lastPrinted>
  <dcterms:modified xsi:type="dcterms:W3CDTF">2011-06-10T10:26:00Z</dcterms:modified>
  <cp:revision>2</cp:revision>
  <dc:subject/>
  <dc:title> </dc:title>
</cp:coreProperties>
</file>