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ársulás tagjai és székhelyei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paj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45 Apaj, Fő tér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Áporka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38 Áporka, Petőfi Sándor u. 3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élegyháza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37 Délegyháza, Árpád u. 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ömsöd Nagy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44 Dömsöd, Petőfi tér 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unaharaszti Város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30 Dunaharaszti, Fő u. 15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unavarsány Város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36 Dunavarsány, Kossuth Lajos u. 1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Halásztelek Nagy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14 Halásztelek, Posta köz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iskunlacháza Nagy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40 Kiskunlacháza, Kossuth Lajos tér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órév Község Önkormányzata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09 Lórév, Dundity A. 2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ajosháza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39 Majosháza, Kossuth u. 3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akád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22 Makád, Kossuth Lajos u. 5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áckeve Város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00 Ráckeve, Szent István tér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Szigetbecse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21 Szigetbecse, Petőfi Sándor u. 3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zigetcsép Község Önkormányzata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17 Szigetcsép, Szabadság u.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zigethalom Nagy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 xml:space="preserve">Székhelye: </w:t>
        <w:tab/>
        <w:tab/>
        <w:tab/>
        <w:t>2315 Szigethalom, Kossuth Lajos u. 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Szigetszentmárton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18 Szigetszentmárton, Telkes u. 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zigetszentmiklós Város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10 Szigetszentmiklós, Kossuth L. u.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zigetújfalu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19 Szigetújfalu, Fő u. 4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aksony Nagy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35 Taksony, Fő u. 8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ököl Város Önkormányzat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16 Tököl, Fő u. 117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CSÖSZ Társulási Megállapodás 2011. 04. 21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1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04:00Z</dcterms:created>
  <dc:creator>Titkarsag</dc:creator>
  <dc:description/>
  <cp:keywords/>
  <dc:language>en-US</dc:language>
  <cp:lastModifiedBy>Dr. Molnár Zsuzsanna</cp:lastModifiedBy>
  <cp:lastPrinted>2005-02-14T09:08:00Z</cp:lastPrinted>
  <dcterms:modified xsi:type="dcterms:W3CDTF">2011-06-14T07:04:00Z</dcterms:modified>
  <cp:revision>2</cp:revision>
  <dc:subject/>
  <dc:title>1</dc:title>
</cp:coreProperties>
</file>