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6. november 21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2.</w:t>
        <w:tab/>
        <w:t xml:space="preserve">Napirendi pont: </w:t>
        <w:tab/>
        <w:t>Támogatási kérelmek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1. Csokréta Asszonyklub támogatási kérelme: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Csokréta Asszonyklub nevében Forgó Vilmosné klubvezető a mellékelt támogatási kérelemmel fordult Önkormányzatunkhoz, melyben 50.000,- Ft összegű támogatást kérnek, hogy az év végi kiadásaikat fedezni tudják. Tekintettel arra, hogy a Csokréta Asszonyklub nem bejegyzett szervezet, kizárólag az Önkormányzat közművelődési kormányzati funkciójára tervezett összeg megemelésével tudunk számukra támogatást biztosítani. Javasoljuk a támogatás odaítélését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 Képviselő-testülete a Csokréta Asszonyklub év végi kiadásainak biztosítása céljából ……..…..,- Ft összeggel megemeli az Önkormányzat költségvetésének a közművelődési kormányzati funkcióra tervezett kiadásait. Képviselő-testület felkéri Hivatalát fentieknek a 2016. évi költségvetési rendeleten történő átvezetésére.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2. Iskolánkért Alapítvány támogatása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Önkormányzatunk 2013. és 2014. decemberében is 400.000,- Ft-tal, 2015. decemberében pedig 500.000,- Ft-tal támogatta az Iskolánkért Alapítványt az alapító okiratában szereplő céljai megvalósítása érdekében. Az Alapítvány ismét kérelemmel fordult Önkormányzatunkhoz, kérik, hogy idén is támogassuk az Alapítványt, és ezáltal a Hunyadi János Általános Iskola oktató-nevelő tevékenységét. Javasoljuk 550.000,- Ft odaítélést a civil szervezeti támogatások előirányzat terhére, valamint az elszámolásai határidőt 2017. június 30-ig meghosszabbítani, hogy a támogatást részben vagy egészben 2017-ben is felhasználhassák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Délegyháza Község Önkormányzat Képviselő-testülete elhatározza, hogy az Iskolánkért Alapítványt …………….- Ft összeggel támogatja a Hunyadi János Általános Iskola oktató-nevelő tevékenységének támogatása érdekében. A Képviselő-testület továbbá tudomásul veszi és jóváhagyja, hogy az Iskolánkért Alapítvány a jelen határozattal megítélt támogatást részben vagy egészben 2017-ben használja fel, 2017. június 30-i elszámolási határidővel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Mellékletek: </w:t>
        <w:tab/>
        <w:t>- 3 kérelem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u w:val="single"/>
        </w:rPr>
      </w:pPr>
      <w:r>
        <w:rPr>
          <w:rFonts w:cs="Tahoma" w:ascii="Book Antiqua" w:hAnsi="Book Antiqua"/>
          <w:b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>Előterjesztéssé nyilvánítva: 2016. november 21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58:00Z</dcterms:created>
  <dc:creator>Home</dc:creator>
  <dc:description/>
  <cp:keywords/>
  <dc:language>en-US</dc:language>
  <cp:lastModifiedBy>Dr. Molnar Zsuzsanna</cp:lastModifiedBy>
  <cp:lastPrinted>2012-03-01T13:54:00Z</cp:lastPrinted>
  <dcterms:modified xsi:type="dcterms:W3CDTF">2016-11-21T08:12:00Z</dcterms:modified>
  <cp:revision>4</cp:revision>
  <dc:subject/>
  <dc:title>Előterjesztés</dc:title>
</cp:coreProperties>
</file>