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16. november 21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8. Napirendi pont:</w:t>
        <w:tab/>
        <w:t>Települési adó bevezetése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1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 Képviselő-testület a 2016. október 18-i ülésén akként határozott, hogy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2017. január 1-jei hatállyal települési adót kíván bevezetni a </w:t>
      </w:r>
      <w:r>
        <w:rPr>
          <w:rFonts w:cs="Tahoma" w:ascii="Book Antiqua" w:hAnsi="Book Antiqua"/>
          <w:sz w:val="21"/>
          <w:szCs w:val="21"/>
        </w:rPr>
        <w:t xml:space="preserve">valóságban tényleges mezőgazdasági művelés alatt nem álló, a telekadó hatálya alá nem tartozó külterületi ingatlanok, valamint a Htv. szerinti bányató adótárgyakra,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továbbá felhatalmazást adott a polgármesternek és a jegyzőnek a fenti rendelet előkészítésére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A fenti felhatalmazás, valamint a kapott állásfoglalások alapján elkészítettük a szükséges rendelet-tervezetet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z előkészítő munka során azonban ugyanazt tapasztaltuk, mint a telekadó esetében, hogy </w:t>
      </w:r>
      <w:r>
        <w:rPr>
          <w:rFonts w:cs="Tahoma" w:ascii="Book Antiqua" w:hAnsi="Book Antiqua"/>
          <w:sz w:val="21"/>
          <w:szCs w:val="21"/>
        </w:rPr>
        <w:t xml:space="preserve">a 150. számú Budapest – Kunszentmiklós – Tass - Kelebia vasútvonaltól nyugatra fekvő ingatlanok infrastrukturális előnye jelentős a település többi részéhez képest. A települési adó hatálya alá kerülő ingatlanok nemcsak az 52012 jelű jó minőségű, kiépített, az 51. számú főúttal közvetlen összeköttetésben álló országos közút (Majosi út) és a vasút közelsége miatt bírnak jelentős infrastrukturális előnnyel a település többi részén elhelyezkedő adóköteles ingatlanokkal szemben, hanem jelentős előny számukra az is, hogy az ingatlanokon folyó tevékenység gyakorlása során a lakott településrész teljes egészében elkerülhető, nem merülnek fel védendő lakosságból adódó többletköltségek, tevékenységi korlátok, be- és kiszállítási útvonalként a községet elkerülő, közvetlenül az 52012 jelű kiváló minőségű szilárd útburkolattal rendelkező út, és az ahhoz csatlakozó, lakott területen kívüli rövid közutak és magánutak szolgálnak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A fenti indokok alapján, az infrastruktúrából, és az ingatlanok fekvéséből adódó esetleges anomáliák kiegyenlítése érdekében a korábbi javaslatunktól eltérően a tárgyi ingatlanok települési adóját differenciáltan, a telekadóval azonos mértékben javasoljuk meghatározni, így a vasúton túli terület települési adóját a telekadót érintő döntéstől függően, azzal egyezően 15, vagy 2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>/év adómértékben javasoljuk meghatározni, míg a vasúttól keletre eső terület települési adóját 1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 xml:space="preserve">/év adómértékkel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További kedvezményes adómértékkel, 3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 xml:space="preserve">/év adómértékkel adózna a mocsárként nyilvántartott terület, valamint a halgazdálkodásról és a hal védelméről szóló törvény szerinti víztározó, bányató területe, ösztönözve a tulajdonosokat a felhagyott bányaterületek szakszerű rekultivációjára és ezen ingatlanok jogi sorsának rendezésére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települési adó alól mentesek lennének a tényleges mezőgazdasági művelés alatt álló termőföldek, valamint a halastavak, mellyel a mezőgazdaság erősítését, és a további eredményes rekultivációt, a rekultivált tavak horgászati célú hasznosítását kívánjuk ösztönözni. 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fenti alternatív javaslatainknak megfelelő rendelet-tervezeteket is elkészítettük, és azokat jelen előterjesztéshez csatoljuk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/>
          <w:b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>2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Tisztelt Képviselő-testülettől, hogy a települési adóról szóló rendelet tekintetében a három alternatív javaslat közül választani, és az ennek megfelelő rendelet-tervezetet elfogadni, a települési adóról szóló rendeletet megalkotni szíveskedjen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: Rendelet-tervezetek: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1134" w:hanging="1134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Cs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ab/>
      </w: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>a)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ab/>
        <w:t xml:space="preserve"> alternatíva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: …./2016.(…..) önkormányzati rendelet tervezete a települési adóról – 20,- Ft/m</w:t>
      </w:r>
      <w:r>
        <w:rPr>
          <w:rFonts w:cs="Book Antiqua" w:ascii="Book Antiqua" w:hAnsi="Book Antiqua"/>
          <w:bCs/>
          <w:color w:val="000000"/>
          <w:sz w:val="21"/>
          <w:szCs w:val="21"/>
          <w:vertAlign w:val="superscript"/>
        </w:rPr>
        <w:t>2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/év adómértékkel </w:t>
      </w:r>
      <w:r>
        <w:rPr>
          <w:rFonts w:cs="Tahoma" w:ascii="Book Antiqua" w:hAnsi="Book Antiqua"/>
          <w:sz w:val="21"/>
          <w:szCs w:val="21"/>
        </w:rPr>
        <w:t>a 150. számú Budapest – Kunszentmiklós – Tass - Kelebia vasútvonaltól nyugatra fekvő ingatlanokra, 1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 xml:space="preserve">/év adómértékkel a vasúttól keletre eső ingatlanokra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(valamint a hatásvizsgálati lap)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1134" w:hanging="1134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1134" w:hanging="1134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ab/>
        <w:t>b)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  <w:tab/>
        <w:t xml:space="preserve"> </w:t>
      </w:r>
      <w:r>
        <w:rPr>
          <w:rFonts w:cs="Book Antiqua" w:ascii="Book Antiqua" w:hAnsi="Book Antiqua"/>
          <w:b/>
          <w:bCs/>
          <w:color w:val="000000"/>
          <w:sz w:val="21"/>
          <w:szCs w:val="21"/>
        </w:rPr>
        <w:t>alternatíva: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…./2016.(…..) önkormányzati rendelet tervezete a települési adóról - 15,- Ft/m</w:t>
      </w:r>
      <w:r>
        <w:rPr>
          <w:rFonts w:cs="Book Antiqua" w:ascii="Book Antiqua" w:hAnsi="Book Antiqua"/>
          <w:bCs/>
          <w:color w:val="000000"/>
          <w:sz w:val="21"/>
          <w:szCs w:val="21"/>
          <w:vertAlign w:val="superscript"/>
        </w:rPr>
        <w:t>2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/év adómértékkel </w:t>
      </w:r>
      <w:r>
        <w:rPr>
          <w:rFonts w:cs="Tahoma" w:ascii="Book Antiqua" w:hAnsi="Book Antiqua"/>
          <w:sz w:val="21"/>
          <w:szCs w:val="21"/>
        </w:rPr>
        <w:t>a 150. számú Budapest – Kunszentmiklós – Tass - Kelebia vasútvonaltól nyugatra fekvő ingatlanokra, 10,- Ft/m</w:t>
      </w:r>
      <w:r>
        <w:rPr>
          <w:rFonts w:cs="Tahoma" w:ascii="Book Antiqua" w:hAnsi="Book Antiqua"/>
          <w:sz w:val="21"/>
          <w:szCs w:val="21"/>
          <w:vertAlign w:val="superscript"/>
        </w:rPr>
        <w:t>2</w:t>
      </w:r>
      <w:r>
        <w:rPr>
          <w:rFonts w:cs="Tahoma" w:ascii="Book Antiqua" w:hAnsi="Book Antiqua"/>
          <w:sz w:val="21"/>
          <w:szCs w:val="21"/>
        </w:rPr>
        <w:t xml:space="preserve">/év adómértékkel a vasúttól keletre eső ingatlanokra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(valamint a hatásvizsgálati lap)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left="1134" w:hanging="429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ind w:left="1134" w:hanging="429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c)</w:t>
      </w:r>
      <w:r>
        <w:rPr>
          <w:rFonts w:cs="Book Antiqua" w:ascii="Book Antiqua" w:hAnsi="Book Antiqua"/>
          <w:sz w:val="21"/>
          <w:szCs w:val="21"/>
        </w:rPr>
        <w:t xml:space="preserve"> </w:t>
        <w:tab/>
        <w:t xml:space="preserve"> </w:t>
      </w:r>
      <w:r>
        <w:rPr>
          <w:rFonts w:cs="Book Antiqua" w:ascii="Book Antiqua" w:hAnsi="Book Antiqua"/>
          <w:b/>
          <w:sz w:val="21"/>
          <w:szCs w:val="21"/>
        </w:rPr>
        <w:t>alternatíva:</w:t>
      </w:r>
      <w:r>
        <w:rPr>
          <w:rFonts w:cs="Book Antiqua" w:ascii="Book Antiqua" w:hAnsi="Book Antiqua"/>
          <w:sz w:val="21"/>
          <w:szCs w:val="21"/>
        </w:rPr>
        <w:t xml:space="preserve">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>…./2016.(…..) önkormányzati rendelet tervezete a települési adóról – 10,- Ft/m</w:t>
      </w:r>
      <w:r>
        <w:rPr>
          <w:rFonts w:cs="Book Antiqua" w:ascii="Book Antiqua" w:hAnsi="Book Antiqua"/>
          <w:bCs/>
          <w:color w:val="000000"/>
          <w:sz w:val="21"/>
          <w:szCs w:val="21"/>
          <w:vertAlign w:val="superscript"/>
        </w:rPr>
        <w:t>2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/év adómértékkel </w:t>
      </w:r>
      <w:r>
        <w:rPr>
          <w:rFonts w:cs="Tahoma" w:ascii="Book Antiqua" w:hAnsi="Book Antiqua"/>
          <w:sz w:val="21"/>
          <w:szCs w:val="21"/>
        </w:rPr>
        <w:t xml:space="preserve">az adóköteles ingatlanokra (valamint a hatásvizsgálati lap)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16. november 21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Book Antiqua" w:hAnsi="Book Antiqu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12:00Z</dcterms:created>
  <dc:creator>Titkárság</dc:creator>
  <dc:description/>
  <cp:keywords/>
  <dc:language>en-US</dc:language>
  <cp:lastModifiedBy>Dr. Molnar Zsuzsanna</cp:lastModifiedBy>
  <cp:lastPrinted>2016-10-13T13:09:00Z</cp:lastPrinted>
  <dcterms:modified xsi:type="dcterms:W3CDTF">2016-11-21T09:12:00Z</dcterms:modified>
  <cp:revision>12</cp:revision>
  <dc:subject/>
  <dc:title>Előterjesztés a Képviselő-testület</dc:title>
</cp:coreProperties>
</file>