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16. november 21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6. Napirendi pont:</w:t>
        <w:tab/>
        <w:t>Talajterhelési díjról szóló új rendelet alko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Az ASP Központ jelezte felénk, hogy a talajterhelési díjról szóló rendeletünk (11/2004.(VII.23.) önkormányzati rendelet) több ponton eltér a környezetterhelési díjról szóló 2003. évi LXXXIX. törvény rendelkezéseitől, a Képviselő-testület a rendelet megalkotásakor túlterjeszkedett a törvényi felhatalmazáson, valamint észleltük, hogy a rendelet bevezető rendelkezése is eltér a hatályos jogszabályoktól, ezért új rendelet alkotása szükséges. Az új rendelet érdemben nem tér el a régitől, a mértékét törvény szabályozza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A törvényi előírások alapján 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elkészítettük a talajterhelési díjról szóló új rendelet-tervezetet, és azt jelen előterjesztéshez csatoljuk, kérjük a Tisztelt Képviselő-testülettől annak elfogadását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 xml:space="preserve">Melléklet: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…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./2016.(…..) önkormányzati rendelet-tervezete a talajterhelési díjról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>Előterjesztéssé nyilvánítva: 2016. november 21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ook Antiqua" w:hAnsi="Book Antiqu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44:00Z</dcterms:created>
  <dc:creator>Titkárság</dc:creator>
  <dc:description/>
  <cp:keywords/>
  <dc:language>en-US</dc:language>
  <cp:lastModifiedBy>Dr. Molnar Zsuzsanna</cp:lastModifiedBy>
  <cp:lastPrinted>2016-10-13T13:09:00Z</cp:lastPrinted>
  <dcterms:modified xsi:type="dcterms:W3CDTF">2016-11-21T09:07:00Z</dcterms:modified>
  <cp:revision>9</cp:revision>
  <dc:subject/>
  <dc:title>Előterjesztés a Képviselő-testület</dc:title>
</cp:coreProperties>
</file>