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legyháza Község Önkormányzatána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. évi belső ellenőrzési ter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Készítette:  </w:t>
      </w:r>
      <w:r>
        <w:rPr>
          <w:sz w:val="28"/>
          <w:szCs w:val="28"/>
        </w:rPr>
        <w:t>Bartha Gyula belső ellenőrzési vezető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észült:  </w:t>
      </w:r>
      <w:r>
        <w:rPr>
          <w:sz w:val="28"/>
          <w:szCs w:val="28"/>
        </w:rPr>
        <w:t>2016. október 28-án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Délegyháza Község Önkormányzata 2017. évi belső ellenőrzési terve a 2014-2018. évi stratégiai belső ellenőrzési tervét és a kockázatokat figyelembe véve a következő ellenőrzési feladatokat tartalmazz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Az Önkormányzat 2016. évi éves beszámolója alátámasztásának ellenőr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Annak megállapítása, hogy az Önkormányzat 2016. évi beszámolója megbízható és valós képet nyújt-e az Önkormányzat vagyoni és pénzügyi helyzetéről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Délegyháza Község 2016. évi éves beszámolója, valamint az azt alátámasztó leltárak, nyilvántartáso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</w:t>
      </w:r>
      <w:r>
        <w:rPr>
          <w:sz w:val="28"/>
          <w:szCs w:val="28"/>
        </w:rPr>
        <w:t>2016. év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átámasztás, a leltár az Önkormányzat és az intézmények gazdálkodásának nem megfelel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ves beszámolóban nem a tényleges adatok szerepeltetése, így a valódiság elvének nem betar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azdálkodás adatainak nem teljes körű szerepel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írt nyilvántartások nem, vagy nem pontos vezetése, a szükséges dokumentumok hiány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ányosságok, pontatlanságok külső ellenőrzés során történő feltár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 pontos mérleg miatt bírság fizetése.</w:t>
      </w:r>
    </w:p>
    <w:p>
      <w:pPr>
        <w:pStyle w:val="Normal"/>
        <w:jc w:val="both"/>
        <w:rPr/>
      </w:pPr>
      <w:r>
        <w:rPr>
          <w:sz w:val="28"/>
          <w:szCs w:val="28"/>
        </w:rPr>
        <w:t>Nem készül kiegészítő melléklet, azaz szöveges jelent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rvénymódosítások hatásait nem veszik figyelemb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Pénzügyi – szabályszerűségi ellenőrz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z éves beszámoló és a leltárak, nyilvántartások vizsgálata, összehasonlítása, elemzés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A beszámolót alátámasztó dokumentumok ellenőrzése 2017. február.</w:t>
      </w:r>
    </w:p>
    <w:p>
      <w:pPr>
        <w:pStyle w:val="Normal"/>
        <w:jc w:val="both"/>
        <w:rPr/>
      </w:pPr>
      <w:r>
        <w:rPr>
          <w:sz w:val="28"/>
          <w:szCs w:val="28"/>
        </w:rPr>
        <w:t>Jelentés készítése: 2017. február 28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25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egélyezés folyamata, szabályozása, az elszámolások meglé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</w:t>
      </w:r>
      <w:r>
        <w:rPr>
          <w:sz w:val="28"/>
        </w:rPr>
        <w:t>A cél annak megállapítása, hogy</w:t>
      </w:r>
      <w:r>
        <w:rPr>
          <w:rFonts w:cs="Tahoma" w:ascii="Garamond" w:hAnsi="Garamond"/>
          <w:sz w:val="28"/>
        </w:rPr>
        <w:t xml:space="preserve"> </w:t>
      </w:r>
      <w:r>
        <w:rPr>
          <w:sz w:val="28"/>
        </w:rPr>
        <w:t>a segélyek kiosztásának szabályozása megfelelően került-e kialakításra, a segélyeket ténylegesen a rászorulók kapták-e, valamint a segélyekkel való elszámolás megfelelően történik-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</w:rPr>
        <w:t>a segélyek kiutalásának, a rászorultság megállapításának és az elszámolás folyamatának vizsgálata a Polgármesteri Hivatalba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 </w:t>
      </w:r>
      <w:r>
        <w:rPr>
          <w:sz w:val="28"/>
          <w:szCs w:val="28"/>
        </w:rPr>
        <w:t>2016. év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gélyek kiosztása nem a jogszabályoknak megfelelően törté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 megfelelő segélyezési rendszer miatt olyanok is kapnak pénzt, akik arra nem szorulnak r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gélyek elszámolása nem felel meg a szabályozásna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Szabályszerűségi ellenőrz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</w:t>
      </w:r>
      <w:r>
        <w:rPr>
          <w:sz w:val="28"/>
        </w:rPr>
        <w:t>Megvizsgálni az önkormányzat segélyezéssel kapcsolatos belső szabályait. Ezt követően ellenőrizni kell a 2016. évben kiutalt segélyeket, a rászorultság megítélésének folyamatát és az elszámolást. Végig kell követni a teljes folyamatot, meg kell vizsgálni, hogy megvalósult-e a segélyezés valódi célja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 2017. április</w:t>
      </w:r>
    </w:p>
    <w:p>
      <w:pPr>
        <w:pStyle w:val="Normal"/>
        <w:jc w:val="both"/>
        <w:rPr/>
      </w:pPr>
      <w:r>
        <w:rPr>
          <w:sz w:val="28"/>
          <w:szCs w:val="28"/>
        </w:rPr>
        <w:t>Jelentés készítése:  2017. április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25 belső ellenőri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által beadott pályázatok előkészítésének ellenőrzése</w:t>
      </w:r>
    </w:p>
    <w:p>
      <w:pPr>
        <w:pStyle w:val="Listaszerbekezds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annak megállapítása, hogy a beadott pályázatok előkészítése megfelel-e az Önkormányzat érdekeine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A beadott pályázatok előkészítésével kapcsolatos iratok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 ellenőrzés időszaka: </w:t>
      </w:r>
      <w:r>
        <w:rPr>
          <w:sz w:val="28"/>
          <w:szCs w:val="28"/>
        </w:rPr>
        <w:t>2016. év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/>
      </w:pPr>
      <w:r>
        <w:rPr>
          <w:sz w:val="28"/>
          <w:szCs w:val="28"/>
        </w:rPr>
        <w:t>A pályázatok előkészítése nem megfel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kormányzat nem nyer a pályázatokon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Teljesítményellenőrzés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 dokumentumok és nyilvántartások vizsgálata, összehasonlítása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 2017. szeptember.  </w:t>
      </w:r>
    </w:p>
    <w:p>
      <w:pPr>
        <w:pStyle w:val="Normal"/>
        <w:jc w:val="both"/>
        <w:rPr/>
      </w:pPr>
      <w:r>
        <w:rPr>
          <w:sz w:val="28"/>
          <w:szCs w:val="28"/>
        </w:rPr>
        <w:t>Jelentés készítése:  2017. szeptember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20 belső ellenőri na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parűzési adó bevallásának, beszedésének ellenőr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</w:t>
      </w:r>
      <w:r>
        <w:rPr>
          <w:sz w:val="28"/>
        </w:rPr>
        <w:t>A cél annak megállapítása, hogy</w:t>
      </w:r>
      <w:r>
        <w:rPr>
          <w:rFonts w:cs="Tahoma" w:ascii="Garamond" w:hAnsi="Garamond"/>
          <w:sz w:val="28"/>
        </w:rPr>
        <w:t xml:space="preserve"> </w:t>
      </w:r>
      <w:r>
        <w:rPr>
          <w:sz w:val="28"/>
        </w:rPr>
        <w:t>az iparűzési adó bevallása és az adó beszedése megfelelően történik-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</w:rPr>
        <w:t>az iparűzési adó bevallásának és beszedésének vizsgálata a Polgármesteri Hivatalba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 </w:t>
      </w:r>
      <w:r>
        <w:rPr>
          <w:sz w:val="28"/>
          <w:szCs w:val="28"/>
        </w:rPr>
        <w:t>2016. év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/>
      </w:pPr>
      <w:r>
        <w:rPr>
          <w:sz w:val="28"/>
          <w:szCs w:val="28"/>
        </w:rPr>
        <w:t>A cégek által elkészített IPA bevallások nem a valóságot tükrözik.</w:t>
      </w:r>
    </w:p>
    <w:p>
      <w:pPr>
        <w:pStyle w:val="Normal"/>
        <w:jc w:val="both"/>
        <w:rPr/>
      </w:pPr>
      <w:r>
        <w:rPr>
          <w:sz w:val="28"/>
          <w:szCs w:val="28"/>
        </w:rPr>
        <w:t>Az adó beszedése során hiányosságok merülnek fel, hiányosak az adót alátámasztó dokumentum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tralékok kezelése nem megfelelő, ezért jelentős adóhiány keletkezi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Szabályszerűségi ellenőrzés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</w:t>
      </w:r>
      <w:r>
        <w:rPr>
          <w:sz w:val="28"/>
        </w:rPr>
        <w:t>Megvizsgálni az önkormányzathoz benyújtott bevallásokat. A bevallások alapján átnézni az adó kivetését. Megvizsgálni az adó beszedését és a hátralékok kezelés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 2017. november  </w:t>
      </w:r>
    </w:p>
    <w:p>
      <w:pPr>
        <w:pStyle w:val="Normal"/>
        <w:jc w:val="both"/>
        <w:rPr/>
      </w:pPr>
      <w:r>
        <w:rPr>
          <w:sz w:val="28"/>
          <w:szCs w:val="28"/>
        </w:rPr>
        <w:t>Jelentés készítése:  2017. november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20 belső ellenőri nap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on kívüli vizsgálat és tanácsad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Rendelkezésre álló időkeret:  </w:t>
      </w:r>
      <w:r>
        <w:rPr>
          <w:sz w:val="28"/>
          <w:szCs w:val="28"/>
        </w:rPr>
        <w:t>10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élegyháza, 2016. október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Bartha Gyul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belső ellenőrzési vezető s.k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55:00Z</dcterms:created>
  <dc:creator>Gyula</dc:creator>
  <dc:description/>
  <cp:keywords/>
  <dc:language>en-US</dc:language>
  <cp:lastModifiedBy>Dr. Molnar Zsuzsanna</cp:lastModifiedBy>
  <cp:lastPrinted>2016-11-15T10:55:00Z</cp:lastPrinted>
  <dcterms:modified xsi:type="dcterms:W3CDTF">2016-11-15T09:55:00Z</dcterms:modified>
  <cp:revision>2</cp:revision>
  <dc:subject/>
  <dc:title>Csobánka Község Önkormányzatának</dc:title>
</cp:coreProperties>
</file>