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016. november 22-i ülésére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410" w:hanging="241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</w:t>
        <w:tab/>
        <w:t xml:space="preserve">Napirendi pont: </w:t>
        <w:tab/>
        <w:t>Terembérleti díjak ügye</w:t>
      </w:r>
    </w:p>
    <w:p>
      <w:pPr>
        <w:pStyle w:val="Normal"/>
        <w:tabs>
          <w:tab w:val="clear" w:pos="708"/>
          <w:tab w:val="left" w:pos="709" w:leader="none"/>
        </w:tabs>
        <w:ind w:left="2410" w:hanging="241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ab/>
        <w:t>4.1 Művelődési Központ, Iskola és Polgármesteri Hivatal bérleti díja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60"/>
        <w:ind w:firstLine="204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A Képviselő-testület utoljára a november 2-i ülésén szabályozta a Művelődési Ház és az Iskola terembérleti díjait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/>
          <w:bCs/>
          <w:color w:val="000000"/>
          <w:sz w:val="20"/>
          <w:szCs w:val="20"/>
        </w:rPr>
        <w:t xml:space="preserve">A Művelődési Ház terembérleti díjait felülvizsgálatuk, és az alábbiak szerint szeretnénk módosítani: </w:t>
      </w:r>
    </w:p>
    <w:p>
      <w:pPr>
        <w:pStyle w:val="Normal"/>
        <w:rPr>
          <w:rFonts w:cs="Arial"/>
          <w:bCs/>
          <w:i/>
          <w:i/>
          <w:color w:val="000000"/>
          <w:sz w:val="20"/>
          <w:szCs w:val="20"/>
          <w:u w:val="single"/>
        </w:rPr>
      </w:pPr>
      <w:r>
        <w:rPr>
          <w:rFonts w:cs="Arial"/>
          <w:bCs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cs="Arial"/>
          <w:bCs/>
          <w:i/>
          <w:i/>
          <w:color w:val="000000"/>
          <w:sz w:val="20"/>
          <w:szCs w:val="20"/>
          <w:u w:val="single"/>
        </w:rPr>
      </w:pPr>
      <w:r>
        <w:rPr>
          <w:rFonts w:cs="Arial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rPr/>
      </w:pPr>
      <w:r>
        <w:rPr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Tahoma"/>
          <w:i/>
          <w:sz w:val="20"/>
          <w:szCs w:val="20"/>
        </w:rPr>
        <w:t>a Kölcsey Művelődési Központ</w:t>
      </w:r>
      <w:r>
        <w:rPr>
          <w:i/>
          <w:sz w:val="20"/>
          <w:szCs w:val="20"/>
        </w:rPr>
        <w:t>, a Hunyadi János Általános Iskola, és a Polgármesteri Hivatal termeinek bérbeadása esetére 2017. január 1-jétől kezdődő hatállyal a szerződő felek által irányárként alkalmazandó alábbi terembérleti díjakat határozza meg:</w:t>
      </w:r>
    </w:p>
    <w:p>
      <w:pPr>
        <w:pStyle w:val="Normal"/>
        <w:ind w:left="184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Díjak összege: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547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egnevezés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Díja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ölcsey Művelődési ház nagyterme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</w:rPr>
              <w:t>Egész estés rendezvény (bál, esküvő, egyéni családi rendezvény)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</w:rPr>
              <w:t>maximum 24 órás tartózkodás / foglalás, melybe bele tartozik a rendezvény előtti bepakolás, dekorálás, a rendezvény utáni elpakolás, dekoráció bontás, rendrakás és takarítás.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télen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nyáron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A nagyterem bérlés az alábbi helyiségekre  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vonatkozik: </w:t>
            </w:r>
          </w:p>
          <w:p>
            <w:pPr>
              <w:pStyle w:val="Tblzattartalom"/>
              <w:numPr>
                <w:ilvl w:val="0"/>
                <w:numId w:val="2"/>
              </w:numPr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előtér</w:t>
            </w:r>
          </w:p>
          <w:p>
            <w:pPr>
              <w:pStyle w:val="Tblzattartalom"/>
              <w:numPr>
                <w:ilvl w:val="0"/>
                <w:numId w:val="2"/>
              </w:numPr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konyha</w:t>
            </w:r>
          </w:p>
          <w:p>
            <w:pPr>
              <w:pStyle w:val="Tblzattartalom"/>
              <w:numPr>
                <w:ilvl w:val="0"/>
                <w:numId w:val="2"/>
              </w:numPr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vendég mosdók</w:t>
            </w:r>
          </w:p>
          <w:p>
            <w:pPr>
              <w:pStyle w:val="Tblzattartalom"/>
              <w:numPr>
                <w:ilvl w:val="0"/>
                <w:numId w:val="2"/>
              </w:numPr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nagyterem</w:t>
            </w:r>
          </w:p>
          <w:p>
            <w:pPr>
              <w:pStyle w:val="Tblzattartalom"/>
              <w:ind w:left="1005" w:hanging="0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Nagyterem: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Kisterem: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Info terem: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Eszközbérlés: ( 1 főre értendő, tartalma 1 kanál, 1 kés, 1 villa, 1 rövid italos pohár, 1 vizes pohár, 1 kistányér, 1 mély tányér, 1 lapos tányér, valamint az összes létszám függvényében tálaló edény, tálaló kanál, kenyeres kosár, tálca, kancsó)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64.000 Ft/alkalom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44.000 Ft/alkalom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500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000 Ft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000,-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00 Ft/ fő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önyvtár olvasóterme 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előadásokra, nyelvtanfolyamra, stb., csak a könyvtáros felügyeletével)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800,- Ft/óra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Polgármesteri Hivatal tanácsterme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000 Ft / óra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Hunyadi János Általános Iskola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tornacsarnok használata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tornacsarnok használata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(vizes blokkal, öltözővel)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- egyéb terem bérbeadása                                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500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3.500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rezsióradíj + 1.500.-Ft/óra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 A helyiségeket tiszta, használatra alkalmas állapotban adja bérbe a bérbeadó, melyre tekintettel a bérleti díjba a használat utáni takarítás, a közművek jogos használata beleértendő.</w:t>
      </w:r>
    </w:p>
    <w:p>
      <w:pPr>
        <w:pStyle w:val="Normal"/>
        <w:rPr/>
      </w:pPr>
      <w:r>
        <w:rPr>
          <w:i/>
          <w:sz w:val="20"/>
          <w:szCs w:val="20"/>
        </w:rPr>
        <w:t xml:space="preserve">3.  A díjak az ÁFA összegét nem tartalmazzák.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 . A megállapított bérleti díjakból kedvezményt az önkormányzat képviselő-testülete adhat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5. Kedvezményes bérleti díjat fizet minden helyi székhelyű, pártnak nem minősülő, sport, közművelődési, kulturális, és egyéb, a  civil életben aktívan résztvevő csoport, egyesület, szerveződés.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A kedvezmény az 5. pontban meghatározott szervezetek számára a terem, a helyiség évi egy alkalommal történő ingyenes igénybevételét jelenti a szerveződés fenntartásához szükséges összejövetel céljából (szervezeti összejövetel, megbeszélés, próba, a szervezet fő tevékenységének gyakorlása stb.). Az ingyenes igénybevétel esetén az önköltség a kedvezményt biztosító fenntartót terheli.</w:t>
      </w:r>
    </w:p>
    <w:p>
      <w:pPr>
        <w:pStyle w:val="Normal"/>
        <w:rPr/>
      </w:pPr>
      <w:r>
        <w:rPr>
          <w:i/>
          <w:sz w:val="20"/>
          <w:szCs w:val="20"/>
        </w:rPr>
        <w:t>7. Az 5. pontban meghatározott szervezetek a Hunyadi János Általános Iskola tornacsarnokát ingyen használhatják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0"/>
          <w:szCs w:val="20"/>
        </w:rPr>
      </w:pPr>
      <w:r>
        <w:rPr>
          <w:rFonts w:cs="Palatino Linotype" w:ascii="Palatino Linotype" w:hAnsi="Palatino Linotype"/>
          <w:bCs/>
          <w:i/>
          <w:sz w:val="19"/>
          <w:szCs w:val="19"/>
        </w:rPr>
        <w:t xml:space="preserve">8. Az 5. pontban meghatározott szervezetek, valamint a különböző – pártnak nem minősülő - csoportok, szerveződések a Kölcsey Művelődési Központ bérelhető helyiségei után az 1. pontban meghatározott terembérleti díj 30%-át (Nagyterem: 750,- Ft /óra, Kisterem: 600 Ft/óra, Info terem: 600,- Ft/óra) kötelesek megfizetni, valamint vállalják, hogy </w:t>
      </w:r>
      <w:r>
        <w:rPr>
          <w:i/>
          <w:sz w:val="20"/>
          <w:szCs w:val="20"/>
        </w:rPr>
        <w:t xml:space="preserve">a Kölcsey Művelődési Központ és a település rendezvényein ingyen lépnek fel / működnek közre, amennyiben a csoport tevékenysége ezt lehetővé teszi. Az érintett csoportokkal a Kölcsey Művelődési Központ egyedi megállapodást köt. 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19"/>
          <w:szCs w:val="19"/>
        </w:rPr>
      </w:pPr>
      <w:r>
        <w:rPr>
          <w:rFonts w:cs="Palatino Linotype" w:ascii="Palatino Linotype" w:hAnsi="Palatino Linotype"/>
          <w:bCs/>
          <w:i/>
          <w:sz w:val="19"/>
          <w:szCs w:val="19"/>
        </w:rPr>
        <w:t xml:space="preserve">9. Az újonnan alakult – pártnak nem minősülő - csoportok, szervezetek, szerveződések a megalakulásuktól, indulásuktól kezdődő első 6 hónapban mentesek a Kölcsey Művelődési Központ nagytermen kívüli helyiségei terembérleti díjának megfizetése alól, a 6 hónap leteltét követően a 8. pont szerinti bérleti díj fizetésére kötelesek, és rájuk az általános rendelkezések irányadók.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  <w:sz w:val="19"/>
          <w:szCs w:val="19"/>
        </w:rPr>
        <w:t xml:space="preserve">10. A művelődésszervező javaslatára az </w:t>
      </w:r>
      <w:r>
        <w:rPr>
          <w:rFonts w:cs="Tahoma" w:ascii="Palatino Linotype" w:hAnsi="Palatino Linotype"/>
          <w:i/>
          <w:sz w:val="19"/>
          <w:szCs w:val="19"/>
        </w:rPr>
        <w:t>Oktatási - Kulturális és Sport bizottság további kedvezményt, mentességet adhat a fenti díjakból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19"/>
          <w:szCs w:val="19"/>
        </w:rPr>
      </w:pPr>
      <w:r>
        <w:rPr>
          <w:rFonts w:cs="Palatino Linotype" w:ascii="Palatino Linotype" w:hAnsi="Palatino Linotype"/>
          <w:bCs/>
          <w:i/>
          <w:sz w:val="19"/>
          <w:szCs w:val="19"/>
        </w:rPr>
        <w:t xml:space="preserve">11. </w:t>
      </w:r>
      <w:r>
        <w:rPr>
          <w:rFonts w:eastAsia="Lucida Sans Unicode" w:cs="Palatino Linotype" w:ascii="Palatino Linotype" w:hAnsi="Palatino Linotype"/>
          <w:bCs/>
          <w:i/>
          <w:sz w:val="19"/>
          <w:szCs w:val="19"/>
        </w:rPr>
        <w:t>A téli időszak október 15-től április 15-ig tart e határozat tekintetében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2. </w:t>
      </w:r>
      <w:r>
        <w:rPr>
          <w:rFonts w:cs="Arial"/>
          <w:bCs/>
          <w:i/>
          <w:sz w:val="20"/>
          <w:szCs w:val="20"/>
        </w:rPr>
        <w:t xml:space="preserve">Amennyiben az 5. pontban meghatározott szervezetek a lefoglalt időpontban nem veszik igénybe a Kölcsey Művelődési Központ termeit, az 1. pontban meghatározott általános mértékű bérleti díjat kötelesek megfizetni a bérbeadó részére az elmaradt alkalomra. </w:t>
      </w:r>
    </w:p>
    <w:p>
      <w:pPr>
        <w:pStyle w:val="Normal"/>
        <w:rPr/>
      </w:pPr>
      <w:r>
        <w:rPr>
          <w:rFonts w:cs="Arial"/>
          <w:bCs/>
          <w:i/>
          <w:sz w:val="20"/>
          <w:szCs w:val="20"/>
        </w:rPr>
        <w:t xml:space="preserve">13. A jelen határozat vonatkozásában nem minősül lefoglaltnak a helyiség, ha az előre egyeztetett időpontot a bérlő legkésőbb az azt megelőző 7. napig lemondja. </w:t>
      </w:r>
    </w:p>
    <w:p>
      <w:pPr>
        <w:pStyle w:val="Normal"/>
        <w:rPr/>
      </w:pPr>
      <w:r>
        <w:rPr>
          <w:rFonts w:cs="Tahoma"/>
          <w:i/>
          <w:sz w:val="20"/>
          <w:szCs w:val="20"/>
        </w:rPr>
        <w:t xml:space="preserve">14. </w:t>
      </w:r>
      <w:r>
        <w:rPr>
          <w:i/>
          <w:sz w:val="20"/>
          <w:szCs w:val="20"/>
        </w:rPr>
        <w:t>A Kölcsey Művelődési Központ 2017. január 1-től saját csoportjának tekinti az alábbi csoportokat, szerveződéseket: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ölcsey Kórus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itera Együttes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aba – Mama Klub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garéta Nyugdíjas Klub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sokréta Asszonyklub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prók Tánca Gyerek néptánc csoport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56" w:before="0" w:after="160"/>
        <w:contextualSpacing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sztalgia Klub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zen csoportok tevékenységüket, foglalkozásaikat, összejöveteleiket a Kölcsey Művelődési Központ helyiségeiben, illetve a Civilek Háza közösségi helyszínen végzik előre meghatározott, a művelődési központtal egyeztetett rendszerességgel és időpontokban.</w:t>
      </w:r>
    </w:p>
    <w:p>
      <w:pPr>
        <w:pStyle w:val="Normal"/>
        <w:rPr/>
      </w:pPr>
      <w:r>
        <w:rPr>
          <w:i/>
          <w:sz w:val="20"/>
          <w:szCs w:val="20"/>
        </w:rPr>
        <w:t>A művelődési központ csoportjai mentesülnek a mindenkori terembérleti díjak megfizetése alól, viszont kötelesek a település rendezvényein műsorral fellépni, illetve közreműködést vállalni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 csoportok a Kölcsey Művelődési Központ és a település rendezvényein ingyen lépnek fel / működnek közre. A fellépések / közreműködések időpontja előzetes egyeztetés alapján – minden év elején, a település éves rendezvénytervének összeállításakor történik. Az érintett csoportokkal a Kölcsey Művelődési Központ egyedi megállapodást köt.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  <w:sz w:val="19"/>
          <w:szCs w:val="19"/>
        </w:rPr>
        <w:t xml:space="preserve">15. Az újonnan alakult – pártnak nem minősülő - csoportok, szervezetek, szerveződések a megalakulásuktól, indulásuktól kezdődő első 6 hónapban mentesek a Kölcsey Művelődési Központ bérelhető helyiségei terembérleti díjának megfizetése alól, a 6 hónap leteltét követően az 1. illetőleg a 8. pont szerinti bérleti díj fizetésére kötelesek, és rájuk az általános rendelkezések irányadók.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  <w:sz w:val="19"/>
          <w:szCs w:val="19"/>
        </w:rPr>
        <w:t xml:space="preserve">16. A művelődésszervező javaslatára az </w:t>
      </w:r>
      <w:r>
        <w:rPr>
          <w:rFonts w:cs="Tahoma" w:ascii="Palatino Linotype" w:hAnsi="Palatino Linotype"/>
          <w:i/>
          <w:sz w:val="19"/>
          <w:szCs w:val="19"/>
        </w:rPr>
        <w:t>Oktatási - Kulturális és Sport bizottság további kedvezményt, mentességet adhat a fenti díjakból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19"/>
          <w:szCs w:val="19"/>
        </w:rPr>
      </w:pPr>
      <w:r>
        <w:rPr>
          <w:rFonts w:cs="Palatino Linotype" w:ascii="Palatino Linotype" w:hAnsi="Palatino Linotype"/>
          <w:bCs/>
          <w:i/>
          <w:sz w:val="19"/>
          <w:szCs w:val="19"/>
        </w:rPr>
        <w:t xml:space="preserve">17. </w:t>
      </w:r>
      <w:r>
        <w:rPr>
          <w:rFonts w:eastAsia="Lucida Sans Unicode" w:cs="Palatino Linotype" w:ascii="Palatino Linotype" w:hAnsi="Palatino Linotype"/>
          <w:bCs/>
          <w:i/>
          <w:sz w:val="19"/>
          <w:szCs w:val="19"/>
        </w:rPr>
        <w:t>A téli időszak október 15-től április 15-ig tart e határozat tekintetében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Palatino Linotype" w:ascii="Palatino Linotype" w:hAnsi="Palatino Linotype"/>
          <w:bCs/>
          <w:i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Cs/>
          <w:i/>
          <w:sz w:val="19"/>
          <w:szCs w:val="19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Palatino Linotype" w:ascii="Palatino Linotype" w:hAnsi="Palatino Linotype"/>
          <w:bCs/>
          <w:i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Cs/>
          <w:i/>
          <w:sz w:val="19"/>
          <w:szCs w:val="19"/>
        </w:rPr>
        <w:t xml:space="preserve"> </w:t>
        <w:tab/>
        <w:t>intézményvezetők</w:t>
      </w:r>
    </w:p>
    <w:p>
      <w:pPr>
        <w:pStyle w:val="Normal"/>
        <w:suppressAutoHyphens w:val="false"/>
        <w:autoSpaceDE w:val="false"/>
        <w:rPr>
          <w:rFonts w:ascii="Palatino Linotype" w:hAnsi="Palatino Linotype" w:cs="Palatino Linotype"/>
          <w:bCs/>
          <w:i/>
          <w:i/>
          <w:sz w:val="20"/>
          <w:szCs w:val="20"/>
          <w:lang w:eastAsia="hu-HU"/>
        </w:rPr>
      </w:pPr>
      <w:r>
        <w:rPr>
          <w:rFonts w:cs="Palatino Linotype" w:ascii="Palatino Linotype" w:hAnsi="Palatino Linotype"/>
          <w:bCs/>
          <w:i/>
          <w:sz w:val="20"/>
          <w:szCs w:val="20"/>
          <w:lang w:eastAsia="hu-HU"/>
        </w:rPr>
      </w:r>
    </w:p>
    <w:p>
      <w:pPr>
        <w:pStyle w:val="Normal"/>
        <w:rPr>
          <w:rFonts w:cs="Tahoma"/>
          <w:i/>
          <w:i/>
          <w:sz w:val="20"/>
          <w:szCs w:val="20"/>
          <w:u w:val="single"/>
          <w:lang w:eastAsia="hu-HU"/>
        </w:rPr>
      </w:pPr>
      <w:r>
        <w:rPr>
          <w:rFonts w:cs="Tahoma"/>
          <w:i/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rPr>
          <w:rFonts w:cs="Tahoma"/>
          <w:i/>
          <w:i/>
          <w:sz w:val="20"/>
          <w:szCs w:val="20"/>
          <w:u w:val="single"/>
          <w:lang w:eastAsia="hu-HU"/>
        </w:rPr>
      </w:pPr>
      <w:r>
        <w:rPr>
          <w:rFonts w:cs="Tahoma"/>
          <w:i/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Kérjük a fenti határozati javaslat elfogadását. </w:t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  <w:t>Összeállította: Szabóné Pál Orsolya művelődésszervező</w:t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</w:rPr>
        <w:t xml:space="preserve">Előterjesztéssé nyilvánítva: 2016. november 21. </w:t>
      </w:r>
    </w:p>
    <w:p>
      <w:pPr>
        <w:pStyle w:val="Normal"/>
        <w:suppressAutoHyphens w:val="false"/>
        <w:autoSpaceDE w:val="false"/>
        <w:rPr>
          <w:rFonts w:cs="Tahoma"/>
          <w:i/>
          <w:i/>
          <w:sz w:val="20"/>
          <w:szCs w:val="20"/>
          <w:lang w:eastAsia="hu-HU" w:bidi="zxx"/>
        </w:rPr>
      </w:pPr>
      <w:r>
        <w:rPr>
          <w:rFonts w:cs="Tahoma"/>
          <w:i/>
          <w:sz w:val="20"/>
          <w:szCs w:val="20"/>
          <w:lang w:eastAsia="hu-HU" w:bidi="zxx"/>
        </w:rPr>
      </w:r>
    </w:p>
    <w:p>
      <w:pPr>
        <w:pStyle w:val="Normal"/>
        <w:suppressAutoHyphens w:val="false"/>
        <w:autoSpaceDE w:val="false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23:00Z</dcterms:created>
  <dc:creator>Dr. Molnár Zsuzsanna</dc:creator>
  <dc:description/>
  <cp:keywords/>
  <dc:language>en-US</dc:language>
  <cp:lastModifiedBy>Dr. Molnar Zsuzsanna</cp:lastModifiedBy>
  <cp:lastPrinted>2011-03-04T11:02:00Z</cp:lastPrinted>
  <dcterms:modified xsi:type="dcterms:W3CDTF">2016-11-21T09:21:00Z</dcterms:modified>
  <cp:revision>30</cp:revision>
  <dc:subject/>
  <dc:title/>
</cp:coreProperties>
</file>