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november 21-i és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1. ALFA SC KISPEST AJÁNLATA USZODA LÉTESÍTÉSÉRE AZ I. TÓ PARTJÁN (DÉLEGYHÁZA 286/7 HRSZ)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 polgármesterét 2016. november 10. napján személyesen kereste fel Csordás György az Alfa SC Kispest elnöke a mellékelt bemutató anyaggal, melyben egy 50 méteres úszómedence (50*25*2m), egy 15 méteres tanmedence (15*8*0,9m), valamint ezek kiszolgáló létesítményei (konténeres vagy könnyűszerkezetes épületek – öltözők, zuhanyzók, WC-k, tárgyalók stb.) és egy duplamembrános légtartásos sátor (65*35*9m) telepítésének lehetőségét, kivitelezésének és fenntartásának költségeit mutatja be. Az elnök úr a telepítés Önkormányzat általi befogadó-készséget mérte fel, valamint a telepítés lehetséges helyszínei felöl érdeklődö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sődlegesen az I. tó partján elhelyezkedő Délegyháza 286/7 hrsz-ú ingatlan merült fel, mint lehetséges helyszín, melyet a látogatás alkalmával a helyszínen tekintettünk meg, s találtunk alkalmasna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Csordás György elnök úr 2016. november 14. napján kelt levelében megköszönte a lehetőséget a személyes egyeztetéssel kapcsolatban, s kifejti elképzeléseit az uszodafejlesztés ügyében, mely okfejtését személyesen is elő kíván ad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len Képviselő-testületi ülésen elvi határozathozatalra lenne szükség, amennyiben az előadottak elnyerik településünk tetsz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bemutatkozó anya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támogatja az Alfa Sport Club Kispest Egyesület (1195 Budapest, Árpád u. 1/a, Csordás György elnök) uszodafejlesztési elképzelését, s a megvalósítás helyszíneként Délegyháza Község Önkormányzat tulajdonában lévő Délegyháza 286/7 hrsz-ú, 1 ha 3000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ingatlant jelöli k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következő TAO pályázati ciklu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6. november 2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4-01-31T09:25:00Z</cp:lastPrinted>
  <dcterms:modified xsi:type="dcterms:W3CDTF">2016-11-21T08:11:00Z</dcterms:modified>
  <cp:revision>111</cp:revision>
  <dc:subject/>
  <dc:title>Előterjesztés a Képviselő-testület</dc:title>
</cp:coreProperties>
</file>