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6. november 22-i ülésére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u w:val="single"/>
        </w:rPr>
      </w:pPr>
      <w:r>
        <w:rPr>
          <w:rFonts w:cs="Book Antiqua" w:ascii="Book Antiqua" w:hAnsi="Book Antiqua"/>
          <w:b/>
          <w:caps/>
          <w:u w:val="single"/>
        </w:rPr>
        <w:t>7. Szociális rendelet módosítása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u w:val="single"/>
        </w:rPr>
      </w:pPr>
      <w:r>
        <w:rPr>
          <w:rFonts w:cs="Book Antiqua" w:ascii="Book Antiqua" w:hAnsi="Book Antiqua"/>
          <w:b/>
          <w:caps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1. Települési segélyhívó távfelügyeleti rendszer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Elektromont Kft. ajánlatott tett önkormányzatunknak segélyhívó távfelügyeleti rendszer telepítésére. A bemutatott rendszer professzionális minőségű, az alkalmazott technika megnyugtató garanciát nyújt arra, hogy működtetésével önkormányzatunk sikeresen teljesíti a programjában vállalt kötelezettséget. 10 készülék esetén induló kiadás összesen: 758.029,- Ft, és az éves működtetési költség összesen: 581.500,- Ft. Ehhez jön még a Triton havidíja, amely 500,- Ft+áfa/hó, ami 10 készülék esetén évi 76.200,- Ft. 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  <w:i/>
        </w:rPr>
        <w:t>Délegyháza Község Önkormányzatának Képviselő-testülete eldönti, hogy Elektromont Kft. ajánlatát elfogadja, és segélyhívó távfelügyeleti rendszer működtetését biztosítja 10 rászoruló részére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Határidő: azonnal</w:t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  <w:i/>
        </w:rPr>
        <w:t>Felelős: polgármester, jegyző, szociális bizottság elnöke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2. </w:t>
      </w:r>
      <w:r>
        <w:rPr>
          <w:rFonts w:cs="Book Antiqua" w:ascii="Book Antiqua" w:hAnsi="Book Antiqua"/>
          <w:b/>
          <w:u w:val="single"/>
        </w:rPr>
        <w:t>Szociális rendelet módosítása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incstrkz"/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elepülési segélyezési rendszer felülvizsgálatát 2016. szeptemberében végezte el a Szociális Bizottság, azonban a települési lakásfenntartási támogatással kapcsolatosan további vizsgálatokat tartott szükségesnek, melyet elvégeztünk, és rendeleti szinten is rögzítettünk, valamint új segély típusként bekerült az idős egyedülállók, és rászorulók részére segélyhívó távfelügyeleti rendszer telepítése.</w:t>
      </w:r>
    </w:p>
    <w:p>
      <w:pPr>
        <w:pStyle w:val="Nincstrkz"/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rFonts w:cs="Book Antiqua" w:ascii="Book Antiqua" w:hAnsi="Book Antiqua"/>
        </w:rPr>
        <w:t>Kérjük a Tisztelt Képviselő-testületet, hogy a mellékelt rendelet módosítást elfogadni szíveskedjenek.</w:t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 </w:t>
      </w:r>
      <w:r>
        <w:rPr>
          <w:rFonts w:cs="Book Antiqua" w:ascii="Book Antiqua" w:hAnsi="Book Antiqua"/>
          <w:b/>
          <w:u w:val="single"/>
        </w:rPr>
        <w:t>Személyes gondoskodás térítési díjairól szóló rendelet felülvizsgálata (étkeztetés díjai)</w:t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nkormányzatunk 2014. november 25-ei ülésen támogatta a Személyes gondoskodás térítési díjairól szóló rendelet felülvizsgálatát és az abban megfogalmazott 10%-os áremelést. A rendelet felülvizsgálatát az élelmezésvezetővel a tényadatok ismeretében elvégeztük és nem látjuk indokoltnak az árak emelését.</w:t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  <w:i/>
        </w:rPr>
        <w:t>Délegyháza Község Önkormányzatának Képviselő-testülete eldönti, hogy a személyes gondoskodás térítési díjairól szóló rendelet felülvizsgálata során tapasztaltakat figyelembe véve az étkezési térítési díjakat nem emeli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Határidő: azonnal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Felelős: Élelmezésvezető, óvodatitkár, Pénzügyi osztály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540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előterjesztést készítette: </w:t>
      </w:r>
    </w:p>
    <w:p>
      <w:pPr>
        <w:pStyle w:val="Normal"/>
        <w:ind w:left="3540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6372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abó Judi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Előterjesztéssé nyilvánítva: 2016. november 21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SimSun;宋体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708" w:firstLine="708"/>
      <w:jc w:val="both"/>
    </w:pPr>
    <w:rPr>
      <w:i/>
      <w:sz w:val="28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Nincstrkz">
    <w:name w:val="Nincs térköz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1:00Z</dcterms:created>
  <dc:creator>Császár László</dc:creator>
  <dc:description/>
  <cp:keywords/>
  <dc:language>en-US</dc:language>
  <cp:lastModifiedBy>Dr. Molnar Zsuzsanna</cp:lastModifiedBy>
  <cp:lastPrinted>2016-11-16T09:15:00Z</cp:lastPrinted>
  <dcterms:modified xsi:type="dcterms:W3CDTF">2016-11-21T09:19:00Z</dcterms:modified>
  <cp:revision>8</cp:revision>
  <dc:subject/>
  <dc:title>Hagyárosbörönd község Önkormányzatati Képviselő-testületének</dc:title>
</cp:coreProperties>
</file>