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november 2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6.3. VÉTELI AJÁNLAT DÉLEGYHÁZA 280/5 HRSZ-Ú INGATALAN (MINI ABC) TELEKKIEGÉSZÍTÉSE CÉLJÁBÓ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Rim György (2337 Délegyháza, Üdülő sétány 48. szám alatti lakos) és Szűcs Bernadett Éva (2315 Szigethalom, XXII. utca 9. szám alatti lakos) 2016. október 28. napján érkezett kérelmükben a tulajdonukban lévő Délegyháza 280/5 hrsz-ú (természetben: 2337 Délegyháza, Rákóczio u. 9/5.) ingatlan (a volt Mini Abc) telek-kiegészítéséhez kéri Önkormányzatunk hozzájárulását és árajánlatát. Az ingatlan bővítését a kérelmükben ismertetett módon, az Önkormányzat tulajdonában lévő Délegyháza 281/1 hrsz-ú beépítetlen terület, valamint a Délegyháza 280/6 hrsz-ú közterületi ingatlan terhére végeznék el, kb. 8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ba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mennyiben Önkormányzatunk értékesíti a területet telek-kiegészítésként, úgy az ügylet megvalósításához a Délegyháza 280/6 hrsz-ú közterületi ingatlan egy részét (az érintett területet) át kell minősíteni kivett beépítetlen terület megjelölésűre, valamint a területek vételárát is meg kell határo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eldönti, hogy a tulajdonában lévő, Délegyháza 281/1 hrsz-ú, 149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nak egy részét, valamint a szintén tulajdonában lévő Délegyháza 280/6 hrsz-ú, 69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nak egy részét - átminősítést követően – értékesíteni kívánja a szomszédos, Délegyháza 280/5 hrsz-ú ingatlan tulajdonosai Rim György (2337 Délegyháza, Üdülő sétány 48. szám alatti lakos) és Szűcs Bernadett Éva (2315 Szigethalom, XXII. utca 9. szám alatti lakos) - továbbiakban: Kérelmezők - részére telek-kiegészítés céljából az alábbi feltételekk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14" w:right="-108" w:hanging="357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vételárat …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összegben határozza meg a Képviselő – testület, mely vételár-ajánlatot 2017.04.30. napjáig tart fen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14" w:right="-108" w:hanging="357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telek-kiegészítés során az Önkormányzat tulajdonában lévő ingatlanokon meglévő, a buszmegállóhoz vezető járda mellett 1- 1 métert szabadon kell hagyni, az erre eső rész nem keríthető le, nem értékes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14" w:right="-108" w:hanging="357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Kérelmezők tulajdonában lévő ingatlan mögött a Délegyháza 981/1 hrsz-ú ingatlanon meglévő csatorna-közmű (csatornafedelek, tisztítónyílások) ügyében a telekalakítási eljárás során a közműegyeztetést Kérelmezőknek le kell folytatniuk, a terület csak a közműszolgáltató hozzájárulása esetén értékesíthető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tegye meg, valamint értesítse Kérelmező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lőterjesztéssé nyilvánítva: 2016. november 21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type w:val="nextPage"/>
      <w:pgSz w:w="11906" w:h="16838"/>
      <w:pgMar w:left="1418" w:right="1418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0:00Z</dcterms:created>
  <dc:creator>vasarhelyine</dc:creator>
  <dc:description/>
  <cp:keywords/>
  <dc:language>en-US</dc:language>
  <cp:lastModifiedBy>Dr. Molnar Zsuzsanna</cp:lastModifiedBy>
  <cp:lastPrinted>2013-05-14T14:14:00Z</cp:lastPrinted>
  <dcterms:modified xsi:type="dcterms:W3CDTF">2016-11-21T09:19:00Z</dcterms:modified>
  <cp:revision>22</cp:revision>
  <dc:subject/>
  <dc:title>Előterjesztés a Képviselő-testület</dc:title>
</cp:coreProperties>
</file>