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2"/>
          <w:numId w:val="1"/>
        </w:numPr>
        <w:spacing w:before="100" w:after="1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hajtási engedély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z ügy megnevezése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hajtási engedély kérelem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lletékes ügyintéző </w: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052"/>
        <w:gridCol w:w="4059"/>
      </w:tblGrid>
      <w:tr>
        <w:trPr/>
        <w:tc>
          <w:tcPr>
            <w:tcW w:w="10891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ósa Renáta </w:t>
            </w:r>
          </w:p>
          <w:p>
            <w:pPr>
              <w:pStyle w:val="Normal"/>
              <w:autoSpaceDE w:val="false"/>
              <w:ind w:right="-916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Népesség-nyilvántartási igazgatási főelőadó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mail: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  <w:lang w:val="zxx" w:eastAsia="zxx" w:bidi="zxx"/>
                </w:rPr>
                <w:t>igazgatas@delegyhaza.hu</w:t>
              </w:r>
            </w:hyperlink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: 24-542-155-7-es mellék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H3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  <w:sz w:val="16"/>
          <w:szCs w:val="16"/>
        </w:rPr>
        <w:t>Ügyintézés helye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legyháza Polgármesteri Hivatala</w:t>
        <w:br/>
        <w:t>Hatósági osztály</w:t>
        <w:br/>
        <w:t>Árpád utca 8.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Ügyfélfogadási rend</w:t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3264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Hétfő-kedd: 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8.00-12.00 óráig 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zerda: 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.00-17.30 óráig</w:t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éntek 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8.00-11.00 óráig </w:t>
            </w:r>
          </w:p>
        </w:tc>
      </w:tr>
    </w:tbl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z ügyhöz szükséges formanyomtatványok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hajtási engedély kérelem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ol és hogyan kell benyújtani a kérelmet?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kérelmet a Polgármesteri Hivatal Hatósági osztályán kell benyújtani. 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kérelem tartalma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kérelmet a nyomtatványnak megfelelő tartalommal kell kitölteni.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ügyintézés határidejéről: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z engedéllyel kapcsolatos döntést a kérelem előterjesztésétől számított 30 napon belül meg kell hozni.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jogorvoslati lehetőségekről: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határozat kézhezvételétől számított 10 munkanapon belül a sérelmesnek tartott döntés ellen fellebbezésnek van helye, melyet az első fokon eljárt közigazgatási szervhez kell benyújtani. Másodfokon a megyei közigazgatási hivatal jár el. A közigazgatási hivatal döntése a közléstől számított 30 napon belül keresetlevéllel megtámadható a bíróságon.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ügyfelet megillető adatvédelmi jogokról: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>A hatóság köteles gondoskodni a tudomására jutott személyes adatok, törvény által védett adatok és a hivatásbeli titkok megőrzéséről. Az eljárás alatt a hatóságnak ki kell zárnia annak a lehetőségét, hogy ezen adatok nyilvánosságra kerüljenek vagy illetéktelen személyek tudomására jussanak. A hatóság csak abban az esetben továbbíthat adatokat más szervhez, ha erre külön törvény feljogosítja vagy az érintett beleegyezett.</w:t>
      </w:r>
    </w:p>
    <w:p>
      <w:pPr>
        <w:pStyle w:val="H3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gyes eljárási cselekményekhez kapcsolódó, az ügyfelet megillető jogokról, az ügyfelet terhelő kötelezettségekről: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ügyfél jogai a hatóság előtt: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kezdeményezheti eljárás megindítását, illetve kérelmét visszavonhatja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ljárhat törvényes képviselője, vagy meghatalmazottja útján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iányosan benyújtott kérelem esetén az ügyfelet hiánypótlásra kell felhívni, ekkor az ügyfél az előírt határidő alatt pótolhatja a kérelem hiányait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részt vehet a tanú és a szakértő meghallgatásán, a szemlén és a tárgyaláson; ezekről az ügyfelet értesíteni kell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ljárás során észrevételeket tehet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ljárás során szóban vagy írásban nyilatkozatot tehet, illetve megtagadhatja a nyilatkozattételt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etekinthet az eljárás során keletkezett iratokba, azokról másolatot készíthet, kérhet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hatóság, szükség esetén, köteles tolmácsot, illetve jeltolmácsot alkalmazni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jogorvoslattal élhet a hatóság meghatározott határozatai ellen.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ügyfél kötelezettségei a hatóság előtt: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ivatalból indult, vagy hivatalból folytatott eljárásban a hatóság idézésére köteles megjelenni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hatóság felhívására köteles meghatározott okiratok, más iratok bemutatására;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ljárás során számára a hatóság által előírt cselekményeket teljesítenie kell, ha nem így tesz, akkor a törvényben meghatározott esetekben eljárási bírság szabható ki az ügyféllel szemben. </w:t>
      </w:r>
    </w:p>
    <w:p>
      <w:pPr>
        <w:pStyle w:val="Normal"/>
        <w:autoSpaceDE w:val="false"/>
        <w:ind w:left="72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z eljáró hatóság folyamatosan tájékoztatja az ügyfelet jogairól és kötelezettségeiről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ahoma" w:hAnsi="Tahoma" w:cs="Tahoma"/>
      <w:strike w:val="false"/>
      <w:dstrike w:val="false"/>
      <w:color w:val="0000FF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spacing w:before="100" w:after="100"/>
      <w:outlineLvl w:val="2"/>
    </w:pPr>
    <w:rPr>
      <w:rFonts w:eastAsia="Lucida Sans Unicode" w:cs="Mangal"/>
      <w:b/>
      <w:bCs/>
      <w:kern w:val="2"/>
      <w:sz w:val="36"/>
      <w:szCs w:val="36"/>
      <w:lang w:bidi="hi-IN"/>
    </w:rPr>
  </w:style>
  <w:style w:type="paragraph" w:styleId="H3">
    <w:name w:val="H3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spacing w:before="100" w:after="100"/>
      <w:outlineLvl w:val="3"/>
    </w:pPr>
    <w:rPr>
      <w:rFonts w:eastAsia="Lucida Sans Unicode" w:cs="Mangal"/>
      <w:b/>
      <w:bCs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azgatas@delegyhaza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54:00Z</dcterms:created>
  <dc:creator>Beke Vanda</dc:creator>
  <dc:description/>
  <cp:keywords/>
  <dc:language>en-US</dc:language>
  <cp:lastModifiedBy>Beke Vanda</cp:lastModifiedBy>
  <dcterms:modified xsi:type="dcterms:W3CDTF">2010-07-30T08:54:00Z</dcterms:modified>
  <cp:revision>1</cp:revision>
  <dc:subject/>
  <dc:title/>
</cp:coreProperties>
</file>