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 számú melléklet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z egyszerűsített pénzmaradvány-kimutatás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09.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695"/>
        <w:gridCol w:w="1275"/>
        <w:gridCol w:w="709"/>
        <w:gridCol w:w="1275"/>
        <w:gridCol w:w="1275"/>
        <w:gridCol w:w="710"/>
        <w:gridCol w:w="1277"/>
      </w:tblGrid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-lási </w:t>
              <w:br/>
              <w:t xml:space="preserve">eltéré-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költségvetési </w:t>
              <w:br/>
              <w:t>beszámol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-lási </w:t>
              <w:br/>
              <w:t>eltéré-sek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ró pénzkész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 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8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gyéb aktív és passzív pénzügyi elszámolások összevont záróegyenlege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3 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 2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ző év(ek)ben képzett tartalékok maradványa (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állalkozási tevékenység pénzforgalmi eredménye (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rgyévi helyesbített pénzmaradvány (1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2-3-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zírozásból származó korrekciók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maradványt terhelő elvonások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6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vállalkozási tevékenység eredményéből alaptevékenység ellátására felhasznált össz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ltségvetési pénzmaradványt külön jogszabály alapján módosító tétel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ódosított pénzmaradvány</w:t>
              <w:br/>
              <w:t>(5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10. sorból az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egészségbiztosítási alapból folyósított pénzmaradván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Kötelezettséggel terhelt pénzmaradvá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Szabad pénzmaradvá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5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16:00Z</dcterms:created>
  <dc:creator>Titkárság</dc:creator>
  <dc:description/>
  <cp:keywords/>
  <dc:language>en-US</dc:language>
  <cp:lastModifiedBy>Dr. Molnár Zsuzsanna</cp:lastModifiedBy>
  <dcterms:modified xsi:type="dcterms:W3CDTF">2010-04-20T06:23:00Z</dcterms:modified>
  <cp:revision>3</cp:revision>
  <dc:subject/>
  <dc:title>Az egyszerűsített pénzmaradvány-kimutatás előírt tagolása</dc:title>
</cp:coreProperties>
</file>