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élegyháza Község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Önkormányzat Képviselő-testületének</w:t>
      </w:r>
    </w:p>
    <w:p>
      <w:pPr>
        <w:pStyle w:val="Normal"/>
        <w:jc w:val="center"/>
        <w:rPr/>
      </w:pPr>
      <w:r>
        <w:rPr>
          <w:sz w:val="22"/>
          <w:szCs w:val="22"/>
        </w:rPr>
        <w:t>13/2010. (IV.20) szám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rszámadási rendelete </w:t>
      </w:r>
    </w:p>
    <w:p>
      <w:pPr>
        <w:pStyle w:val="Normal"/>
        <w:jc w:val="center"/>
        <w:rPr/>
      </w:pPr>
      <w:r>
        <w:rPr>
          <w:sz w:val="22"/>
          <w:szCs w:val="22"/>
        </w:rPr>
        <w:t>az Önkormányzat 2009. évi költségvetés végrehajtásáró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élegyháza Község Önkormányzat Képviselő-testülete az Államháztartásról szóló - többször módosított - 1992. évi XXXVIII. törvény 82. §-a alapján - figyelembe véve ezen jogszabály, valamint a helyi önkormányzatokról szóló 1990. évi LXV. törvény 92/A. § (2) bekezdését, továbbá a 249/2000. (XII. 24.) Kormányrendelet 11. § (4) bekezdés rendelkezéseit - a 2009. évi költségvetés végrehajtásáról szóló zárszámadásról az alábbi rendeletet alko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rendelet hatály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§</w:t>
      </w:r>
      <w:r>
        <w:rPr>
          <w:sz w:val="22"/>
          <w:szCs w:val="22"/>
        </w:rPr>
        <w:t xml:space="preserve"> A rendelet hatálya kiterjed az Önkormányzatra, a Polgármesteri Hivatalra, valamint az önkormányzat költségvetési szerve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z önkormányzat költségvetési szerv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önállóan gazdálkodó költségvetési szervek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Polgármesteri Hivatal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Hunyadi János Általán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észben önállóan gazdálkodó költségvetési szervek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Délegyházi Napköziotthonos Óvoda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  <w:t>- Kölcsey Művelődési Központ Községi és Iskolai Könyvtár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  <w:t>- Családi Napközi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Az önkormányzat és költségvetési szervei 2009. évi költségvetésének teljesítés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z önkormányzat a 2009. évi teljesített költségvetési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a) kiadási főösszegét 497.458 ezer forintban,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b) bevételi főösszegét 495.705 ezer forintban állapítj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gyszerűsített mérleg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(1) Az önkormányzat 2009. évi egyszerűsített mérlegének főösszege 3.857.028 e Ft-ban kerül jóváhagy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z önkormányzat egyszerűsített mérlegét az </w:t>
      </w:r>
      <w:r>
        <w:rPr>
          <w:b/>
          <w:sz w:val="22"/>
          <w:szCs w:val="22"/>
        </w:rPr>
        <w:t>1. számú</w:t>
      </w:r>
      <w:r>
        <w:rPr>
          <w:sz w:val="22"/>
          <w:szCs w:val="22"/>
        </w:rPr>
        <w:t xml:space="preserve"> melléklet mutatja b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gyszerűsített éves pénzforgalmi jelentés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 A 2009. évi egyszerűsített tartalmú éves pénzforgalmi jelentést a </w:t>
      </w:r>
      <w:r>
        <w:rPr>
          <w:b/>
          <w:sz w:val="22"/>
          <w:szCs w:val="22"/>
        </w:rPr>
        <w:t>2. számú</w:t>
      </w:r>
      <w:r>
        <w:rPr>
          <w:sz w:val="22"/>
          <w:szCs w:val="22"/>
        </w:rPr>
        <w:t xml:space="preserve"> melléklet mutatja b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pénzmaradvá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§</w:t>
      </w:r>
      <w:r>
        <w:rPr>
          <w:sz w:val="22"/>
          <w:szCs w:val="22"/>
        </w:rPr>
        <w:t xml:space="preserve"> (1) Az önkormányzat 2009. évi gazdálkodás során keletkezett, hatályos jogszabályok szerint felülvizsgált záró pénzkészlet: 1.852 e Ft-ban kerül jóváhagy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 jóváhagyott helyesbített pénzmaradvány 574 e Ft, melyből a kötelezettséggel terhelt pénzmaradvány 482 e Ft, a költségvetési befizetés többlettámogatás miatt 1.619 e Ft, a szabad pénzmaradvány -1.527 e Ft, ami a 2010. évi költségvetést terhel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A pénzmaradványt a </w:t>
      </w:r>
      <w:r>
        <w:rPr>
          <w:b/>
          <w:sz w:val="22"/>
          <w:szCs w:val="22"/>
        </w:rPr>
        <w:t>3. számú</w:t>
      </w:r>
      <w:r>
        <w:rPr>
          <w:sz w:val="22"/>
          <w:szCs w:val="22"/>
        </w:rPr>
        <w:t xml:space="preserve"> melléklet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gyéb rendelkezés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§ </w:t>
      </w:r>
      <w:r>
        <w:rPr>
          <w:sz w:val="22"/>
          <w:szCs w:val="22"/>
        </w:rPr>
        <w:t>A rendelet az önkormányzat és intézményei adatait összevontan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áró rendelkezés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 § </w:t>
      </w:r>
      <w:r>
        <w:rPr>
          <w:sz w:val="22"/>
          <w:szCs w:val="22"/>
        </w:rPr>
        <w:t>(1) Ez a rendelet a kihirdetés napjá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rendelet kihirdetéséről az aljegyző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élegyháza, 2010. április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8931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sz w:val="22"/>
          <w:szCs w:val="22"/>
        </w:rPr>
        <w:tab/>
        <w:t>Dr. gr. Bethlen Istvánné</w:t>
        <w:tab/>
        <w:t>Dr. Kriston István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sz w:val="22"/>
          <w:szCs w:val="22"/>
        </w:rPr>
        <w:tab/>
        <w:t xml:space="preserve">polgármester </w:t>
        <w:tab/>
        <w:t>al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kihirdet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legyháza, 2010. április 20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tabs>
          <w:tab w:val="clear" w:pos="709"/>
          <w:tab w:val="center" w:pos="1418" w:leader="none"/>
        </w:tabs>
        <w:jc w:val="both"/>
        <w:rPr/>
      </w:pPr>
      <w:r>
        <w:rPr>
          <w:sz w:val="22"/>
          <w:szCs w:val="22"/>
        </w:rPr>
        <w:tab/>
        <w:t>Dr. Kriston István</w:t>
      </w:r>
    </w:p>
    <w:p>
      <w:pPr>
        <w:pStyle w:val="Normal"/>
        <w:tabs>
          <w:tab w:val="clear" w:pos="709"/>
          <w:tab w:val="center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ljegyző</w:t>
      </w:r>
    </w:p>
    <w:p>
      <w:pPr>
        <w:pStyle w:val="Normal"/>
        <w:tabs>
          <w:tab w:val="clear" w:pos="709"/>
          <w:tab w:val="center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i/>
      <w:sz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49:00Z</dcterms:created>
  <dc:creator>Pénzügyi Tájékoztató Iroda Kft.</dc:creator>
  <dc:description/>
  <cp:keywords/>
  <dc:language>en-US</dc:language>
  <cp:lastModifiedBy>Dr. Molnár Zsuzsanna</cp:lastModifiedBy>
  <cp:lastPrinted>2010-03-26T08:34:00Z</cp:lastPrinted>
  <dcterms:modified xsi:type="dcterms:W3CDTF">2010-04-20T06:19:00Z</dcterms:modified>
  <cp:revision>5</cp:revision>
  <dc:subject/>
  <dc:title>Pénzügyi Tájékoztató Iroda Kft.</dc:title>
</cp:coreProperties>
</file>