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7/2011.(I.19.) számú önkormányzati rendelete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az önkormányzat vagyonáról és a vagyongazdálkodás egyes szabályairól szóló, többszörösen módosított 37/2010.(X.21.) számú önkormányzati rendelet módosításáról</w:t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Délegyháza Község Önkormányzatának Képviselő-testülete a helyi önkormányzatokról szóló 1990. évi LXV törvény (továbbiakban: Ötv.) 16. § (1) bekezdésében, 79. § (2) bekezdésében, 80/B. § - ában, valamint az államháztartásról szóló 1992. évi XXXVIII. törvény (továbbiakban: Áht.) 108. § (1)-(2) bekezdéseiben kapott felhatalmazás alapján, a Magyar Köztársaság Alkotmányáról szóló 1949. évi XX. törvény 44/A. § (1) bekezdés b) pontjában, valamint az Ötv. 1. § (6) bekezdés b) pontjában meghatározott feladatkörében eljárva az önkormányzat vagyonáról és a vagyongazdálkodás egyes szabályairól szóló, többszörösen módosított 37/2010. (X.21.) számú önkormányzati rendelet módosításáról a következőket rendeli el: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1. §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A 37/2010. (X.21.) önkormányzati rendelet 1. számú mellékletéből, mely az önkormányzat forgalomképtelen vagyonát tartalmazza, a Délegyháza 585/4 hrsz-ú 216 m</w:t>
      </w:r>
      <w:r>
        <w:rPr>
          <w:rStyle w:val="StrongEmphasis"/>
          <w:rFonts w:cs="Tahoma" w:ascii="Book Antiqua" w:hAnsi="Book Antiqua"/>
          <w:b w:val="false"/>
          <w:sz w:val="22"/>
          <w:szCs w:val="22"/>
          <w:vertAlign w:val="superscript"/>
        </w:rPr>
        <w:t>2</w:t>
      </w: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 térmértékű ingatlant a rendelet 3. számú mellékletébe sorolja, mint forgalomképes vagyont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2. §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Ezen rendelet kihirdetést követő napon lép hatályba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Délegyháza, 2011. január 18.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Book Antiqua"/>
        </w:rPr>
      </w:r>
    </w:p>
    <w:p>
      <w:pPr>
        <w:pStyle w:val="Bekezds"/>
        <w:spacing w:before="120" w:after="120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Bekezds"/>
        <w:spacing w:before="120" w:after="120"/>
        <w:ind w:hanging="0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Délegyháza, 2011. január 19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57:00Z</dcterms:created>
  <dc:creator>Dr. Molnár Zsuzsanna</dc:creator>
  <dc:description/>
  <cp:keywords/>
  <dc:language>en-US</dc:language>
  <cp:lastModifiedBy>Dr. Molnár Zsuzsanna</cp:lastModifiedBy>
  <dcterms:modified xsi:type="dcterms:W3CDTF">2011-01-19T09:58:00Z</dcterms:modified>
  <cp:revision>3</cp:revision>
  <dc:subject/>
  <dc:title/>
</cp:coreProperties>
</file>