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16/2009.(VI.23.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474/1 hrsz-ú, 400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kivett beépítetlen terület megjelölésű ingatlant a rendelet 3. számú mellékletébe sorolja, mint forgalomképes vagyon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09. június 22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endelet kihirdetv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09. június 23.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r. Kriston István</w:t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aljegyző   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51:00Z</dcterms:created>
  <dc:creator>vasarhelyine</dc:creator>
  <dc:description/>
  <cp:keywords/>
  <dc:language>en-US</dc:language>
  <cp:lastModifiedBy>Dr. Molnár Zsuzsanna</cp:lastModifiedBy>
  <cp:lastPrinted>2009-06-17T10:23:00Z</cp:lastPrinted>
  <dcterms:modified xsi:type="dcterms:W3CDTF">2009-06-23T06:53:00Z</dcterms:modified>
  <cp:revision>4</cp:revision>
  <dc:subject/>
  <dc:title>Délegyháza Község Önkormányzatának Képviselő-testületének</dc:title>
</cp:coreProperties>
</file>