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Délegyháza Község Önkormányzata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Képviselő-testületének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12/2011. (II.16.) önkormányzati rendelete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az önkormányzat 2011. évi költségvetéséről</w:t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zvegtrzs21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Délegyháza Község Önkormányzata Képviselő-testülete az Államháztartásról szóló – többször módosított – 1992. évi XXXVIII. törvény 65. § (1) bekezdése, valamint a 68. § (1) bekezdése alapján, figyelembe véve a Magyar Köztársaság 2011.évi költségvetéséről szóló 2010.évi CIXIX. tv. önkormányzatokra  vonatkozó előírásai valamint Az államháztartás működési rendjéről szóló – </w:t>
      </w:r>
      <w:r>
        <w:rPr>
          <w:i w:val="false"/>
        </w:rPr>
        <w:t>292/2009. (XII. 19.)</w:t>
      </w:r>
      <w:r>
        <w:rPr/>
        <w:t xml:space="preserve"> </w:t>
      </w:r>
      <w:r>
        <w:rPr>
          <w:i w:val="false"/>
          <w:sz w:val="23"/>
          <w:szCs w:val="23"/>
        </w:rPr>
        <w:t xml:space="preserve">Kormányrendeletben meghatározottakat – a 2011. évi költségvetéséről az alábbi rendeletet alkotja. </w:t>
      </w:r>
    </w:p>
    <w:p>
      <w:pPr>
        <w:pStyle w:val="Szvegtrzs21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Fejeze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 hatály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Szvegtrzsbehzssal21"/>
        <w:ind w:left="0" w:right="0" w:hanging="0"/>
        <w:jc w:val="both"/>
        <w:rPr/>
      </w:pPr>
      <w:r>
        <w:rPr>
          <w:iCs/>
          <w:sz w:val="23"/>
          <w:szCs w:val="23"/>
        </w:rPr>
        <w:t>(1) A rendelet hatálya a Képviselő-testületre és annak bizottságaira és az önkormányzat felügyelete alá tartozó intézményekre terjed ki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>(1) Az önkormányzat költségvetési szervei: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a) önállóan működő és önállóan gazdálkodó költségvetési szerv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Polgármesteri Hiva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Hunyadi János Általános Iskola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b) önállóan működő költségvetési szerv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/>
      </w:pPr>
      <w:r>
        <w:rPr>
          <w:iCs/>
          <w:sz w:val="23"/>
          <w:szCs w:val="23"/>
        </w:rPr>
        <w:t>Napsugár Óv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Kölcsey Művelődési Központ Községi és Iskolai Könyvtá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Családi Napközi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i w:val="false"/>
        </w:rPr>
        <w:t>(2) Az (1) bekezdésben felsorolt önállóan működő, valamint önállóan működő és gazdálkodó költségvetési szervek külön-külön címet alkotnak. Az önkormányzat címrendjét teljes körűen az 1. számú címenkénti költségvetését az 1/a. melléklet tartalmazza.</w:t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II. Fejezet</w:t>
      </w:r>
    </w:p>
    <w:p>
      <w:pPr>
        <w:pStyle w:val="Normal"/>
        <w:jc w:val="center"/>
        <w:rPr/>
      </w:pPr>
      <w:r>
        <w:rPr>
          <w:b/>
          <w:iCs/>
          <w:sz w:val="23"/>
          <w:szCs w:val="23"/>
        </w:rPr>
        <w:t>Az önkormányzat és költségvetési szervei 2011. évi költségvetése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3. §</w:t>
      </w:r>
    </w:p>
    <w:p>
      <w:pPr>
        <w:pStyle w:val="Szvegtrzsbehzssal31"/>
        <w:tabs>
          <w:tab w:val="clear" w:pos="708"/>
          <w:tab w:val="left" w:pos="720" w:leader="none"/>
        </w:tabs>
        <w:ind w:left="0" w:right="0"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behzssal31"/>
        <w:ind w:left="0" w:right="0" w:hanging="0"/>
        <w:rPr/>
      </w:pPr>
      <w:r>
        <w:rPr>
          <w:iCs/>
          <w:sz w:val="23"/>
          <w:szCs w:val="23"/>
        </w:rPr>
        <w:t>(1) A Képviselő-testület az önkormányzat – beleértve a költségvetési szerveit – 2011. évi költségvetésének :</w:t>
      </w:r>
    </w:p>
    <w:p>
      <w:pPr>
        <w:pStyle w:val="Szvegtrzsbehzssal31"/>
        <w:ind w:left="360" w:right="0" w:hanging="0"/>
        <w:rPr/>
      </w:pPr>
      <w:r>
        <w:rPr>
          <w:iCs/>
          <w:sz w:val="23"/>
          <w:szCs w:val="23"/>
        </w:rPr>
        <w:t xml:space="preserve">                                        </w:t>
      </w:r>
      <w:r>
        <w:rPr>
          <w:iCs/>
          <w:sz w:val="23"/>
          <w:szCs w:val="23"/>
        </w:rPr>
        <w:t>bevételi főösszegét</w:t>
      </w:r>
      <w:r>
        <w:rPr>
          <w:b/>
          <w:iCs/>
          <w:sz w:val="23"/>
          <w:szCs w:val="23"/>
        </w:rPr>
        <w:t>: 919 699   ezer forintban</w:t>
      </w:r>
      <w:r>
        <w:rPr>
          <w:iCs/>
          <w:sz w:val="23"/>
          <w:szCs w:val="23"/>
        </w:rPr>
        <w:t>,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                                       </w:t>
      </w:r>
      <w:r>
        <w:rPr>
          <w:iCs/>
          <w:sz w:val="23"/>
          <w:szCs w:val="23"/>
        </w:rPr>
        <w:t xml:space="preserve">kiadási  főösszegét:  919 699   </w:t>
      </w:r>
      <w:r>
        <w:rPr>
          <w:b/>
          <w:iCs/>
          <w:sz w:val="23"/>
          <w:szCs w:val="23"/>
        </w:rPr>
        <w:t xml:space="preserve"> ezer forintban</w:t>
      </w:r>
      <w:r>
        <w:rPr>
          <w:iCs/>
          <w:sz w:val="23"/>
          <w:szCs w:val="23"/>
        </w:rPr>
        <w:t xml:space="preserve"> állapítja meg.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incstrkz"/>
        <w:rPr>
          <w:szCs w:val="23"/>
        </w:rPr>
      </w:pPr>
      <w:r>
        <w:rPr>
          <w:szCs w:val="23"/>
        </w:rPr>
        <w:t>Ebből:      Polgármesteri Hivatal:                                 832 539 e Ft</w:t>
      </w:r>
    </w:p>
    <w:p>
      <w:pPr>
        <w:pStyle w:val="Nincstrkz"/>
        <w:rPr>
          <w:szCs w:val="23"/>
        </w:rPr>
      </w:pPr>
      <w:r>
        <w:rPr>
          <w:szCs w:val="23"/>
        </w:rPr>
        <w:tab/>
        <w:t xml:space="preserve">     Hunyadi János Általános Iskola                   87 160 e F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>(2) A 2011.évi Önkormányzati Költségvetés Hiánya 126.388 e Ft . A  hiány pályázati céloknak megfelelő  a fejlesztési és beruházási feladatok önrészéből,valamint a tervezett saját beruházások fedezetéből  a Vízi közmű kötelezettségvállalásból és a munkaügyi per kötelezettségéből tevődik össz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2011.évi Költségvetésnek működési hiánya nincs. Tartalék: Általános Tartalék 2000 e Ft, Céltartalék 20 000 e. Ft.(Vízi Közmű, kezességvállalás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>1. A költségvetési bevételek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Az önkormányzat 2011. évi költségvetési bevételeinek forrásonkénti, illetve működési és felhalmozási cél szerinti részletezését a </w:t>
      </w:r>
      <w:r>
        <w:rPr>
          <w:i/>
          <w:iCs/>
          <w:sz w:val="23"/>
          <w:szCs w:val="23"/>
        </w:rPr>
        <w:t>2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702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Az önkormányzat költségvetési szervei, illetve a 2. §-ban meghatározott címek 2011. évi működési és felhalmozási bevételeit forrásonként – külön-külön címenként a </w:t>
      </w:r>
      <w:r>
        <w:rPr>
          <w:i/>
          <w:iCs/>
          <w:sz w:val="23"/>
          <w:szCs w:val="23"/>
        </w:rPr>
        <w:t>3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2832" w:hanging="0"/>
        <w:rPr/>
      </w:pPr>
      <w:r>
        <w:rPr>
          <w:b/>
          <w:sz w:val="23"/>
          <w:szCs w:val="23"/>
        </w:rPr>
        <w:t>2. A költségvetési kiadáso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sz w:val="23"/>
          <w:szCs w:val="23"/>
        </w:rPr>
        <w:t xml:space="preserve">A Képviselő-testület az önkormányzat költségvetési szervei, illetve a 2. §-ban meghatározott címek működési kiadásait kiemelt előirányzatonként a </w:t>
      </w:r>
      <w:r>
        <w:rPr>
          <w:sz w:val="23"/>
          <w:szCs w:val="23"/>
        </w:rPr>
        <w:t>4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7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iCs w:val="false"/>
          <w:sz w:val="23"/>
          <w:szCs w:val="23"/>
        </w:rPr>
        <w:t xml:space="preserve">(1) Az önkormányzat működési és felhalmozási kiadásait </w:t>
      </w:r>
      <w:r>
        <w:rPr>
          <w:i w:val="false"/>
          <w:sz w:val="23"/>
          <w:szCs w:val="23"/>
        </w:rPr>
        <w:t>a 2. §-ban</w:t>
      </w:r>
      <w:r>
        <w:rPr>
          <w:i w:val="false"/>
          <w:iCs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meghatározott</w:t>
      </w:r>
      <w:r>
        <w:rPr>
          <w:i w:val="false"/>
          <w:iCs w:val="false"/>
          <w:sz w:val="23"/>
          <w:szCs w:val="23"/>
        </w:rPr>
        <w:t xml:space="preserve"> címenként az </w:t>
      </w:r>
      <w:r>
        <w:rPr>
          <w:sz w:val="23"/>
          <w:szCs w:val="23"/>
        </w:rPr>
        <w:t>5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Szvegtrzs31"/>
        <w:tabs>
          <w:tab w:val="clear" w:pos="708"/>
          <w:tab w:val="left" w:pos="5580" w:leader="none"/>
          <w:tab w:val="left" w:pos="7371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6237" w:leader="dot"/>
        </w:tabs>
        <w:ind w:left="709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2) Az önkormányzat költségvetési szervei, illetve a 2. §-ban meghatározott címek felújítási és felhalmozási kiadásait részletezve a 6</w:t>
      </w:r>
      <w:r>
        <w:rPr>
          <w:sz w:val="23"/>
          <w:szCs w:val="23"/>
        </w:rPr>
        <w:t>. számú melléklet</w:t>
      </w:r>
      <w:r>
        <w:rPr>
          <w:i w:val="false"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8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Az önkormányzat és költségvetési szervei (alcímek szerinti) felújítási kiadási előirányzatait célonként a 7</w:t>
      </w:r>
      <w:r>
        <w:rPr>
          <w:sz w:val="23"/>
          <w:szCs w:val="23"/>
        </w:rPr>
        <w:t xml:space="preserve">. számú melléklet </w:t>
      </w:r>
      <w:r>
        <w:rPr>
          <w:i w:val="false"/>
          <w:sz w:val="23"/>
          <w:szCs w:val="23"/>
        </w:rPr>
        <w:t>szerint rögzíti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9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left" w:pos="72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 xml:space="preserve">Az önkormányzat és költségvetésében az önkormányzatot megillető állami támogatását 2010-2011.évben a </w:t>
      </w:r>
      <w:r>
        <w:rPr>
          <w:sz w:val="23"/>
          <w:szCs w:val="23"/>
        </w:rPr>
        <w:t>8. számú melléklet</w:t>
      </w:r>
      <w:r>
        <w:rPr>
          <w:i w:val="false"/>
          <w:sz w:val="23"/>
          <w:szCs w:val="23"/>
        </w:rPr>
        <w:t xml:space="preserve"> szemlélteti.</w:t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tabs>
          <w:tab w:val="left" w:pos="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>3. A költségvetési kiadások és bevételek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/>
      </w:pPr>
      <w:r>
        <w:rPr>
          <w:b/>
          <w:iCs/>
          <w:sz w:val="23"/>
          <w:szCs w:val="23"/>
        </w:rPr>
        <w:t>10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1)</w:t>
      </w:r>
      <w:r>
        <w:rPr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bevételek és kiadások teljesítését szakfeladatonként</w:t>
      </w:r>
      <w:r>
        <w:rPr>
          <w:sz w:val="23"/>
          <w:szCs w:val="23"/>
        </w:rPr>
        <w:t xml:space="preserve"> a 9. számú melléklet </w:t>
      </w:r>
      <w:r>
        <w:rPr>
          <w:i w:val="false"/>
          <w:sz w:val="23"/>
          <w:szCs w:val="23"/>
        </w:rPr>
        <w:t>tartalmazza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>(2) A polgármesteri hivatal működési kiadásain felül önálló szakfeladatonként, de a hivatal címén kerülnek megtervezésre az önálló és részben önálló intézményi kiadáson túli valamennyi egyéb kiadás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1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Az önkormányzat többéves kihatással járó feladatainak előirányzatait éves bontásban a </w:t>
      </w:r>
      <w:r>
        <w:rPr>
          <w:sz w:val="23"/>
          <w:szCs w:val="23"/>
        </w:rPr>
        <w:t>10. számú melléklet</w:t>
      </w:r>
      <w:r>
        <w:rPr>
          <w:i w:val="false"/>
          <w:sz w:val="23"/>
          <w:szCs w:val="23"/>
        </w:rPr>
        <w:t xml:space="preserve"> mutatja be.</w:t>
      </w:r>
      <w:r>
        <w:rPr>
          <w:iCs w:val="false"/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9072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2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dot"/>
        </w:tabs>
        <w:ind w:left="284" w:hanging="284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i és kiadási előirányzatait, mérlegszerűen a </w:t>
      </w:r>
      <w:r>
        <w:rPr>
          <w:i/>
          <w:iCs/>
          <w:sz w:val="23"/>
          <w:szCs w:val="23"/>
        </w:rPr>
        <w:t xml:space="preserve">11. számú melléklet </w:t>
      </w:r>
      <w:r>
        <w:rPr>
          <w:iCs/>
          <w:sz w:val="23"/>
          <w:szCs w:val="23"/>
        </w:rPr>
        <w:t>adja meg.</w:t>
      </w:r>
    </w:p>
    <w:p>
      <w:pPr>
        <w:pStyle w:val="Normal"/>
        <w:tabs>
          <w:tab w:val="clear" w:pos="708"/>
          <w:tab w:val="left" w:pos="0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</w:tabs>
        <w:ind w:left="284" w:hanging="284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ei és kiadásai előirányzati címenként, mérlegszerűen a </w:t>
      </w:r>
      <w:r>
        <w:rPr>
          <w:i/>
          <w:iCs/>
          <w:sz w:val="23"/>
          <w:szCs w:val="23"/>
        </w:rPr>
        <w:t xml:space="preserve">12. számú melléklet </w:t>
      </w:r>
      <w:r>
        <w:rPr>
          <w:iCs/>
          <w:sz w:val="23"/>
          <w:szCs w:val="23"/>
        </w:rPr>
        <w:t>szerint alakulnak.</w:t>
      </w:r>
    </w:p>
    <w:p>
      <w:pPr>
        <w:pStyle w:val="Normal"/>
        <w:tabs>
          <w:tab w:val="clear" w:pos="708"/>
          <w:tab w:val="left" w:pos="0" w:leader="none"/>
          <w:tab w:val="left" w:pos="468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dot"/>
          <w:tab w:val="left" w:pos="284" w:leader="none"/>
        </w:tabs>
        <w:ind w:left="0" w:hanging="0"/>
        <w:jc w:val="both"/>
        <w:rPr/>
      </w:pPr>
      <w:r>
        <w:rPr>
          <w:iCs/>
          <w:sz w:val="23"/>
          <w:szCs w:val="23"/>
        </w:rPr>
        <w:t xml:space="preserve">A helyi adó bevételek alakulását a </w:t>
      </w:r>
      <w:r>
        <w:rPr>
          <w:i/>
          <w:iCs/>
          <w:sz w:val="23"/>
          <w:szCs w:val="23"/>
        </w:rPr>
        <w:t>13.számú  melléklet</w:t>
      </w:r>
      <w:r>
        <w:rPr>
          <w:iCs/>
          <w:sz w:val="23"/>
          <w:szCs w:val="23"/>
        </w:rPr>
        <w:t xml:space="preserve"> szemlélteti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3. §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Kiemelt előirányzatokon belül az egyes jogcímek előirányzatai átcsoportosíthatóak, de ezek az átcsoportosítások a működtetést nem veszélyeztethetik, illetve az ezzel kapcsolatos beszerzések sem maradhatnak el. 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2) A bér és bér jellegű kiadások megtakarításai dologi kiadásokra, ill. felhalmozási kiadásokra átcsoportosíthatóak; a dologi kiadások, ill. felhalmozási kiadások megtakarításai azonban bér és bér jellegű kiadásokra nem csoportosíthatók át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3) Dologi jellegű kiadások, felhalmozási kiadásokra átcsoportosíthatóak, a felhalmozási kiadások azonban dologi jellegű kiadásokra nem csoportosíthatók át. Ehhez az átcsoportosításhoz a képviselő-testület döntése szükséges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4)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z (1), (2), (3) bekezdésekben meghatározott átcsoportosításokról a költségvetési szerv vezetője dönt a (3) bekezdésben megjelölt kivétellel. 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4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284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(1) A Képviselő-testület a Polgármesteri Hivatalnál tervezett hozzájárulásokat, támogatásokat a rendelet </w:t>
      </w:r>
      <w:r>
        <w:rPr>
          <w:iCs/>
          <w:sz w:val="23"/>
          <w:szCs w:val="23"/>
        </w:rPr>
        <w:t>15 és 15/A mellékletében</w:t>
      </w:r>
      <w:r>
        <w:rPr>
          <w:i w:val="false"/>
          <w:iCs/>
          <w:sz w:val="23"/>
          <w:szCs w:val="23"/>
        </w:rPr>
        <w:t xml:space="preserve"> szereplő  összegekben tervezi.</w:t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>14. melléklet</w:t>
      </w:r>
      <w:r>
        <w:rPr>
          <w:iCs/>
          <w:sz w:val="23"/>
          <w:szCs w:val="23"/>
        </w:rPr>
        <w:t xml:space="preserve"> a támogatási és kulturális tartalék kimutatására szolgál, melyek nem kerülnek képzés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. melléklet </w:t>
      </w:r>
      <w:r>
        <w:rPr>
          <w:iCs/>
          <w:sz w:val="23"/>
          <w:szCs w:val="23"/>
        </w:rPr>
        <w:t>az alapítványok és közhasznú szervezetek támogatási keretét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/a. melléklet </w:t>
      </w:r>
      <w:r>
        <w:rPr>
          <w:iCs/>
          <w:sz w:val="23"/>
          <w:szCs w:val="23"/>
        </w:rPr>
        <w:t>az egyéb támogatásokat részlete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6. melléklet </w:t>
      </w:r>
      <w:r>
        <w:rPr>
          <w:iCs/>
          <w:sz w:val="23"/>
          <w:szCs w:val="23"/>
        </w:rPr>
        <w:t>a Bevételek és Kiadások ütemtervét mutat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7. melléklet </w:t>
      </w:r>
      <w:r>
        <w:rPr>
          <w:iCs/>
          <w:sz w:val="23"/>
          <w:szCs w:val="23"/>
        </w:rPr>
        <w:t>az Önkormányzat 2011. évi mérle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8/.a. melléklet </w:t>
      </w:r>
      <w:r>
        <w:rPr>
          <w:iCs/>
          <w:sz w:val="23"/>
          <w:szCs w:val="23"/>
        </w:rPr>
        <w:t>az Önkormányzat összes bevétele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18/b. melléklet Az Önkormányzat összes kiadása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9. melléklet </w:t>
      </w:r>
      <w:r>
        <w:rPr>
          <w:iCs/>
          <w:sz w:val="23"/>
          <w:szCs w:val="23"/>
        </w:rPr>
        <w:t>az Önkormányzat adósság állományát tartalmazza.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0)A </w:t>
      </w:r>
      <w:r>
        <w:rPr>
          <w:i/>
          <w:iCs/>
          <w:sz w:val="23"/>
          <w:szCs w:val="23"/>
        </w:rPr>
        <w:t xml:space="preserve">20. melléklet </w:t>
      </w:r>
      <w:r>
        <w:rPr>
          <w:iCs/>
          <w:sz w:val="23"/>
          <w:szCs w:val="23"/>
        </w:rPr>
        <w:t>az Önkormányzat EU-s projektjeit érinti.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11)A 2</w:t>
      </w:r>
      <w:r>
        <w:rPr>
          <w:i/>
          <w:iCs/>
          <w:sz w:val="23"/>
          <w:szCs w:val="23"/>
        </w:rPr>
        <w:t xml:space="preserve">1. melléklet </w:t>
      </w:r>
      <w:r>
        <w:rPr>
          <w:iCs/>
          <w:sz w:val="23"/>
          <w:szCs w:val="23"/>
        </w:rPr>
        <w:t>Délegyháza Önkormányzat Létszámadatait mutatja 2011.évre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/>
      </w:pPr>
      <w:r>
        <w:rPr>
          <w:iCs/>
          <w:sz w:val="23"/>
          <w:szCs w:val="23"/>
        </w:rPr>
        <w:t>(12)A 22/a.melléklet Az igazgatási tevékenység bevételeit mutatja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/>
      </w:pPr>
      <w:r>
        <w:rPr>
          <w:iCs/>
          <w:sz w:val="23"/>
          <w:szCs w:val="23"/>
        </w:rPr>
        <w:t>(13) A22/b.melléklet az igazgatási tevékenység kiadásait tartalmazza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/>
      </w:pPr>
      <w:r>
        <w:rPr>
          <w:iCs/>
          <w:sz w:val="23"/>
          <w:szCs w:val="23"/>
        </w:rPr>
        <w:t>(14)A 23. melléklet a Közvetett támogatások 2011.adatait tartalmazza</w:t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/>
      </w:pPr>
      <w:r>
        <w:rPr>
          <w:iCs/>
          <w:sz w:val="23"/>
          <w:szCs w:val="23"/>
        </w:rPr>
        <w:t>(15)A 24.melléklet a 2011.évi Költségvetés hiányát és tartalékait mutatja</w:t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1418" w:hanging="1418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Segédletek:  1. A 2011.évi  Költségvetés  Szöveges indoklása Polgármesteri Hivatal és intézményei, szakfeladatai, Hunyadi János Általános Iskola.</w:t>
      </w:r>
    </w:p>
    <w:p>
      <w:pPr>
        <w:pStyle w:val="Heading1"/>
        <w:numPr>
          <w:ilvl w:val="6"/>
          <w:numId w:val="1"/>
        </w:numPr>
        <w:tabs>
          <w:tab w:val="clear" w:pos="4536"/>
          <w:tab w:val="clear" w:pos="6237"/>
        </w:tabs>
        <w:ind w:left="1418" w:right="0" w:hanging="1418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ab/>
        <w:t xml:space="preserve">2. A 2011.évi Költségvetés Számszaki indoklása Polgármesteri Hivatal és        intézményei,szakfeladatai , Hunyadi  János Általános Iskola        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4. A költségvetési létszámkeret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5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az önkormányzat létszámkeretét a rendelet </w:t>
      </w:r>
      <w:r>
        <w:rPr>
          <w:i/>
          <w:sz w:val="23"/>
          <w:szCs w:val="23"/>
        </w:rPr>
        <w:t>4. számú mellékletében</w:t>
      </w:r>
      <w:r>
        <w:rPr>
          <w:sz w:val="23"/>
          <w:szCs w:val="23"/>
        </w:rPr>
        <w:t xml:space="preserve"> részletezett címenként hagyja jóvá. </w:t>
      </w:r>
    </w:p>
    <w:p>
      <w:pPr>
        <w:pStyle w:val="Normal"/>
        <w:tabs>
          <w:tab w:val="clear" w:pos="708"/>
          <w:tab w:val="left" w:pos="3960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tabs>
          <w:tab w:val="clear" w:pos="1440"/>
          <w:tab w:val="clear" w:pos="3960"/>
          <w:tab w:val="left" w:pos="360" w:leader="none"/>
          <w:tab w:val="left" w:pos="4680" w:leader="none"/>
          <w:tab w:val="left" w:pos="6480" w:leader="none"/>
          <w:tab w:val="left" w:pos="7020" w:leader="none"/>
        </w:tabs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i w:val="false"/>
          <w:sz w:val="23"/>
          <w:szCs w:val="23"/>
        </w:rPr>
        <w:t>III. Fejezet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öltségvetés végrehajtására vonatkozó szabályok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. Általános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6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1) Ha év közben az Országgyűlés, a Kormány, illetve valamely költségvetési fejezet vagy elkülönített állami pénzalap az önkormányzat számára pótelőirányzatot biztosít, arról a polgármester a Képviselő-testületet tájékoztatni köteles. 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2) A pótelőirányzatról a polgármester a Képviselő-testületet legalább félévenként köteles tájékoztatni. A Képviselő-testület legalább félévenként – adott év június 30-i, illetve december 31-i hatállyal (a külön jogszabályban meghatározott határidőig) – dönt a költségvetési rendeletének pótelőirányzatok szerinti módosításáról. 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7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1) Az önkormányzati gazdálkodás során az év közben létrejött hiány (likviditási) finanszírozási módja a hitelfelvétel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/>
      </w:pPr>
      <w:r>
        <w:rPr>
          <w:i w:val="false"/>
          <w:iCs/>
          <w:sz w:val="23"/>
          <w:szCs w:val="23"/>
        </w:rPr>
        <w:t>(2) A hitelfelvétellel kapcsolatos szerződés megkötésének jogát a Képviselő-testület 5 millió forint értékhatárig a polgármesterre ruházza át. A polgármester a hitelszerződésről annak aláírását követő következő Képviselő-testületi ülésen köteles tájékoztatást adni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3) Az </w:t>
      </w:r>
      <w:r>
        <w:rPr>
          <w:i w:val="false"/>
          <w:iCs w:val="false"/>
          <w:sz w:val="23"/>
          <w:szCs w:val="23"/>
        </w:rPr>
        <w:t>5</w:t>
      </w:r>
      <w:r>
        <w:rPr>
          <w:i w:val="false"/>
          <w:sz w:val="23"/>
          <w:szCs w:val="23"/>
        </w:rPr>
        <w:t xml:space="preserve"> </w:t>
      </w:r>
      <w:r>
        <w:rPr>
          <w:i w:val="false"/>
          <w:iCs w:val="false"/>
          <w:sz w:val="23"/>
          <w:szCs w:val="23"/>
        </w:rPr>
        <w:t>millió</w:t>
      </w:r>
      <w:r>
        <w:rPr>
          <w:i w:val="false"/>
          <w:sz w:val="23"/>
          <w:szCs w:val="23"/>
        </w:rPr>
        <w:t xml:space="preserve"> forint feletti hitelügyletekkel kapcsolatos hatáskörök kizárólagosan a Képviselő-testületet illetik meg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(4)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Képviselő-testület a polgármestert 5 millió forintos összeghatárig 3 árajánlat beszerzésének kötelezettségével, a jóváhagyott kiadási előirányzatok terhére történő kötelezettségvállalásra felhatalmazza, azzal a kiterjesztéssel, hogy az adott kiadási előirányzatot 5 millió forintig az általános tartalék keretéből kiegészítheti. </w:t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8. §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(1) Az önkormányzati gazdálkodás során az év közben létrejött szabad pénzeszköz értékpapír vásárlással, illetve pénzintézeti pénzlekötés útján hasznosítható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>(2) Az (1) bekezdés szerinti hasznosítással kapcsolatos szerződések, illetve pénzügyi műveletek lebonyolítását a Képviselő-testület a polgármester hatáskörébe utalja. A polgármester a fenti ügylet lebonyolításához minimum 3 pénzintézet ajánlatát köteles beszerezni.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polgármester a megtett intézkedésekről a következő képviselő-testületi ülésen tájékoztatást ad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3) A költségvetési intézményeknél a saját bevételek elmaradása esetén a kiadások csak a befolyt bevételek arányában teljesíthetőek. Ennek betartásáért az intézmények vezetői a felelősek. Ennek biztosítására az intézmények a polgármesteri hivatallal havi egyeztetést tartanak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9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(1) A Pénzügyi – Fejlesztési – Ügyrendi Bizottság az önkormányzat által megállapított létszámkeretet évente felülvizsgálja. 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2) Az önkormányzat intézményei főállású dolgozói részére cafetéria juttatást nyújt. Ennek mértéke a köztisztviselők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esetében az 1992. évi többször módosított 23. törvény szerinti kötelező keret 193.250Ft/év/fő amely tartalmazza annak közterheit is. A közalkalmazottak esetében a cafetéria juttatás 6000Ft+járulékai hó/fő, a munka törvénykönyve alapján határozatlan időre foglalkoztatott dolgozók cafetéria juttatása 6000Ft+járulékai/hó/fő . A  fenti juttatás keretösszegébe</w:t>
      </w:r>
      <w:r>
        <w:rPr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 xml:space="preserve">az egyes cafetéria- juttatásokhoz kapcsolódó közterhek beszámítanak. </w:t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 xml:space="preserve">(3) A védőruha és a hatályos szja által adómentesen adható munkaruha ellátást szabályzatban kell rögzíteni. Nem adómentes munkaruha juttatás nem nyújtható egyetlen dolgozó számára sem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0"/>
        <w:jc w:val="center"/>
        <w:rPr/>
      </w:pPr>
      <w:r>
        <w:rPr>
          <w:b/>
          <w:bCs/>
          <w:iCs/>
          <w:sz w:val="23"/>
          <w:szCs w:val="23"/>
        </w:rPr>
        <w:t>2. Az önállóan és a részben önállóan gazdálkodó intézményekre vonatkozó szabályok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1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z önkormányzat önállóan működő, valamint önállóan működő és gazdálkodó költségvetési szervei előirányzat-módosítást előzetesen képviselő-testületi döntés alapján hajthatnak végre. Az előirányzat módosítási igényt az intézmény vezetője a polgármesterrel egyezteti a testület elé történő előterjesztésére ezt követően a jegyzőnek átadja. A képviselő-testület soron következő ülésén a módosítási igényt tárgyalni kel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állóan gazdálkodó költségvetési szervek kötött felhasználású előirányzatai a következők: a jubileumi jutalom, a munkaadókat terhelő kiadások előirányzata, az étkeztetés bevételi és kiadási előirányzata, a közüzemi díjak kiadási előirányzata.</w:t>
      </w:r>
    </w:p>
    <w:p>
      <w:pPr>
        <w:pStyle w:val="Normal"/>
        <w:tabs>
          <w:tab w:val="clear" w:pos="708"/>
          <w:tab w:val="left" w:pos="284" w:leader="none"/>
          <w:tab w:val="left" w:pos="7808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kötött felhasználású előirányzat maradvány felett a képviselő testület rendelkezik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2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3. Egyéb, a gazdálkodás végrehajtására vonatkozó szabályo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  <w:highlight w:val="yellow"/>
        </w:rPr>
      </w:pPr>
      <w:r>
        <w:rPr>
          <w:i w:val="false"/>
          <w:iCs/>
          <w:sz w:val="23"/>
          <w:szCs w:val="23"/>
        </w:rPr>
        <w:t xml:space="preserve">A képviselő-testület magának tartja fenn önállóan működő, valamint önállóan működő és gazdálkodó költségvetési szerv, valamint a szakfeladatok felhalmozási pénzeszközzel való gazdálkodási jogkört. </w:t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Erre előzetes ütemtervet a Pénzügyi – Fejlesztési – Ügyrendi bizottság állít össze, és a képviselő-testület hagyja jóvá. </w:t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>Az előterjesztés kötelezően tartalmazza a költségvetési rendeletben megállapított feladatot, és az arra tervezett összeget, a bizottság által javasolt kivitelezőt és költségeket (legalább 3 ajánlat alapján)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Az ütemtervet a fenntartó a beterjesztést követő első ülésen tárgyalja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A felhalmozási jellegű feladatok végrehajtásáról a polgármester a testületet folyamatosan tájékoztatja. 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E rendeletben megállapított előirányzatok egyben pályázati önrészt is jelentenek, mivel valamennyi feladat végrehajtásánál a pályázati lehetőséget vizsgálni kell. </w:t>
      </w:r>
    </w:p>
    <w:p>
      <w:pPr>
        <w:pStyle w:val="Normal"/>
        <w:tabs>
          <w:tab w:val="clear" w:pos="708"/>
          <w:tab w:val="left" w:pos="426" w:leader="none"/>
          <w:tab w:val="left" w:pos="7088" w:leader="dot"/>
        </w:tabs>
        <w:ind w:left="426" w:hanging="42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3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z önkormányzat költségvetési szervei szabadon használhatják fel a jóváhagyott bevételi előirányzataikon felüli többletbevételüket.</w:t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(2) A többletbevétel felhasználása a költségvetési rendelet módosítása után történhet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4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dot"/>
        </w:tabs>
        <w:ind w:left="284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gazdálkodásának teljes belső ellenőrzését, a vonatkozó 193/2003. (XI. 26.) kormányrendeletben foglaltak alapján társulásban, független belső ellenőr megbízásával, illetve saját külső szakembereivel látja el. 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Fejezet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e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5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/>
      </w:pPr>
      <w:r>
        <w:rPr>
          <w:i w:val="false"/>
          <w:iCs w:val="false"/>
          <w:sz w:val="23"/>
          <w:szCs w:val="23"/>
        </w:rPr>
        <w:t xml:space="preserve">(1) Ez a rendelet kihirdetése napján lép hatályba. 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7088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(2) A rendelet kihirdetéséről az aljegyző gondoskodik.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Délegyháza, 2011. február 15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>
          <w:b/>
          <w:b/>
          <w:bCs/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            </w:t>
      </w:r>
      <w:r>
        <w:rPr>
          <w:b/>
          <w:bCs/>
          <w:iCs/>
          <w:sz w:val="23"/>
          <w:szCs w:val="23"/>
        </w:rPr>
        <w:t xml:space="preserve">Dr. Riebl Antal                                         </w:t>
      </w:r>
      <w:r>
        <w:rPr>
          <w:b/>
          <w:sz w:val="23"/>
          <w:szCs w:val="23"/>
        </w:rPr>
        <w:t>Dr.  Molnár Zsuzsanna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/>
      </w:pPr>
      <w:r>
        <w:rPr>
          <w:b/>
          <w:bCs/>
          <w:iCs/>
          <w:sz w:val="23"/>
          <w:szCs w:val="23"/>
        </w:rPr>
        <w:t xml:space="preserve">                  </w:t>
      </w:r>
      <w:r>
        <w:rPr>
          <w:b/>
          <w:bCs/>
          <w:iCs/>
          <w:sz w:val="23"/>
          <w:szCs w:val="23"/>
        </w:rPr>
        <w:t>polgármester                                            jegyző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>A rendelet kihirdetve: Délegyháza, 2011. február 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/>
      </w:pPr>
      <w:r>
        <w:rPr>
          <w:sz w:val="23"/>
          <w:szCs w:val="23"/>
        </w:rPr>
        <w:t xml:space="preserve">                                                             </w:t>
      </w:r>
      <w:r>
        <w:rPr>
          <w:sz w:val="23"/>
          <w:szCs w:val="23"/>
        </w:rPr>
        <w:t>Dr. Molnár Zsuzsanna   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3960" w:leader="dot"/>
      </w:tabs>
      <w:ind w:left="360" w:right="0" w:hanging="0"/>
      <w:outlineLvl w:val="1"/>
    </w:pPr>
    <w:rPr>
      <w:i/>
      <w:iCs/>
      <w:sz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21">
    <w:name w:val="Szövegtörzs behúzással 21"/>
    <w:basedOn w:val="Normal"/>
    <w:qFormat/>
    <w:pPr>
      <w:ind w:left="360" w:right="0" w:hanging="360"/>
    </w:pPr>
    <w:rPr/>
  </w:style>
  <w:style w:type="paragraph" w:styleId="Szvegtrzsbehzssal31">
    <w:name w:val="Szövegtörzs behúzással 31"/>
    <w:basedOn w:val="Normal"/>
    <w:qFormat/>
    <w:pPr>
      <w:ind w:left="360" w:right="0" w:hanging="360"/>
      <w:jc w:val="both"/>
    </w:pPr>
    <w:rPr/>
  </w:style>
  <w:style w:type="paragraph" w:styleId="Szvegtrzs31">
    <w:name w:val="Szövegtörzs 31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6237" w:leader="dot"/>
      </w:tabs>
      <w:ind w:left="360" w:right="0" w:hanging="360"/>
      <w:jc w:val="both"/>
    </w:pPr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9:00Z</dcterms:created>
  <dc:creator>nemese</dc:creator>
  <dc:description/>
  <cp:keywords/>
  <dc:language>en-US</dc:language>
  <cp:lastModifiedBy>Dr. Molnár Zsuzsanna</cp:lastModifiedBy>
  <cp:lastPrinted>2011-02-10T15:22:00Z</cp:lastPrinted>
  <dcterms:modified xsi:type="dcterms:W3CDTF">2011-02-16T10:21:00Z</dcterms:modified>
  <cp:revision>3</cp:revision>
  <dc:subject/>
  <dc:title>Solymár Nagyközség Önkormányzat </dc:title>
</cp:coreProperties>
</file>