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1134" w:firstLine="3"/>
        <w:rPr/>
      </w:pPr>
      <w:r>
        <w:rPr>
          <w:rFonts w:cs="Calibri"/>
        </w:rPr>
        <w:t xml:space="preserve">                      </w:t>
      </w:r>
      <w:r>
        <w:rPr/>
        <w:t>Szöveges Beszámoló</w:t>
      </w:r>
    </w:p>
    <w:p>
      <w:pPr>
        <w:pStyle w:val="Normal"/>
        <w:rPr/>
      </w:pPr>
      <w:r>
        <w:rPr/>
      </w:r>
    </w:p>
    <w:p>
      <w:pPr>
        <w:pStyle w:val="Normal"/>
        <w:ind w:firstLine="708"/>
        <w:rPr/>
      </w:pPr>
      <w:r>
        <w:rPr/>
        <w:t>Délegyháza Község Polgármesteri Hivatal 2010. I félévi gazdálkodásáról</w:t>
      </w:r>
    </w:p>
    <w:p>
      <w:pPr>
        <w:pStyle w:val="Nincstrkz"/>
        <w:jc w:val="both"/>
        <w:rPr/>
      </w:pPr>
      <w:r>
        <w:rPr/>
        <w:t>Az Államháztartásról szóló 1992. évi XXXVIII. törvény 80.§a, valamint a 249/2000./XII.24./ Korm. r. 40 §-ának /2/ bekezdése értelmében, a helyi önkormányzat  és a többcélú kistérségi társulás  a tárgyévben féléves és éves  költségvetési beszámolót készít, melyhez szöveges értékelést is kell készítenie.</w:t>
      </w:r>
    </w:p>
    <w:p>
      <w:pPr>
        <w:pStyle w:val="Nincstrkz"/>
        <w:jc w:val="both"/>
        <w:rPr/>
      </w:pPr>
      <w:r>
        <w:rPr/>
      </w:r>
    </w:p>
    <w:p>
      <w:pPr>
        <w:pStyle w:val="Normal"/>
        <w:rPr/>
      </w:pPr>
      <w:r>
        <w:rPr/>
        <w:t>I./   a/.Önkormányzati feladatellátás általános értékelése</w:t>
      </w:r>
    </w:p>
    <w:p>
      <w:pPr>
        <w:pStyle w:val="Nincstrkz"/>
        <w:jc w:val="both"/>
        <w:rPr/>
      </w:pPr>
      <w:r>
        <w:rPr/>
        <w:t>Az Önkormányzat – a szűkös anyagi források mellett is ellátta a kötelező- és a többletként működtetett mezőőri-, valamint a családi napközi  és  Művelődési Ház és Könyvtár feladatokat,és a 70 éven felüliek támogatását.</w:t>
      </w:r>
    </w:p>
    <w:p>
      <w:pPr>
        <w:pStyle w:val="Nincstrkz"/>
        <w:rPr/>
      </w:pPr>
      <w:r>
        <w:rPr/>
      </w:r>
    </w:p>
    <w:p>
      <w:pPr>
        <w:pStyle w:val="Normal"/>
        <w:rPr/>
      </w:pPr>
      <w:r>
        <w:rPr>
          <w:rFonts w:cs="Calibri"/>
        </w:rPr>
        <w:t xml:space="preserve">       </w:t>
      </w:r>
      <w:r>
        <w:rPr/>
        <w:t>b/.Társulásban ellátott feladatok értékelése</w:t>
      </w:r>
    </w:p>
    <w:p>
      <w:pPr>
        <w:pStyle w:val="Nincstrkz"/>
        <w:jc w:val="both"/>
        <w:rPr/>
      </w:pPr>
      <w:r>
        <w:rPr/>
        <w:t>Társulatban működteti a Gyermekjóléti és Családsegítő Szolgálatot, Háziorvosi ügyeletet, Dunavarsány és Térsége, Önkormányzati Szennyvíztársulás keretein belül a víz-, szennyvíz kezelését. A. CSÖSZ. részben végez a belső ellenőrzést/Iskola, Óvoda/szakmai/,  valamint  a  szúnyog  gyérítés.</w:t>
      </w:r>
    </w:p>
    <w:p>
      <w:pPr>
        <w:pStyle w:val="Nincstrkz"/>
        <w:jc w:val="both"/>
        <w:rPr/>
      </w:pPr>
      <w:r>
        <w:rPr/>
        <w:t>A korábbi, önkormányzat  által megbízott  belső  ellenőr  helyett, pályázaton kiválasztott céggel kötött szerződést 2010-ben /03.hótól /a Polgármesteri Hivatal.</w:t>
      </w:r>
    </w:p>
    <w:p>
      <w:pPr>
        <w:pStyle w:val="Normal"/>
        <w:rPr/>
      </w:pPr>
      <w:r>
        <w:rPr>
          <w:rFonts w:cs="Calibri"/>
        </w:rPr>
        <w:t xml:space="preserve">       </w:t>
      </w:r>
      <w:r>
        <w:rPr/>
        <w:t>c/. A Polgármesteri Hivatalhoz tartózó intézmények</w:t>
      </w:r>
    </w:p>
    <w:p>
      <w:pPr>
        <w:pStyle w:val="Normal"/>
        <w:rPr/>
      </w:pPr>
      <w:r>
        <w:rPr/>
        <w:t>Önállóan működő és gazdálkodó  Polgármesteri Hivatal</w:t>
      </w:r>
    </w:p>
    <w:p>
      <w:pPr>
        <w:pStyle w:val="Normal"/>
        <w:ind w:left="2832" w:hanging="0"/>
        <w:rPr/>
      </w:pPr>
      <w:r>
        <w:rPr>
          <w:rFonts w:cs="Calibri"/>
        </w:rPr>
        <w:t xml:space="preserve">  </w:t>
      </w:r>
      <w:r>
        <w:rPr/>
        <w:t>Hunyadi János Általános iskola</w:t>
      </w:r>
    </w:p>
    <w:p>
      <w:pPr>
        <w:pStyle w:val="Normal"/>
        <w:rPr/>
      </w:pPr>
      <w:r>
        <w:rPr/>
        <w:t>Önállóan működő:                        Óvodai Ellátás ,Napsugár Óvoda</w:t>
      </w:r>
    </w:p>
    <w:p>
      <w:pPr>
        <w:pStyle w:val="Normal"/>
        <w:rPr>
          <w:sz w:val="20"/>
          <w:szCs w:val="20"/>
        </w:rPr>
      </w:pPr>
      <w:r>
        <w:rPr>
          <w:rFonts w:cs="Calibri"/>
        </w:rPr>
        <w:t xml:space="preserve">                                                         </w:t>
      </w:r>
      <w:r>
        <w:rPr/>
        <w:t>Kölcsey Művelődési Központ, és Községi és  Iskolai   Könyvtár</w:t>
      </w:r>
    </w:p>
    <w:p>
      <w:pPr>
        <w:pStyle w:val="Normal"/>
        <w:rPr/>
      </w:pPr>
      <w:r>
        <w:rPr>
          <w:rFonts w:cs="Calibri"/>
        </w:rPr>
        <w:t xml:space="preserve">                                                         </w:t>
      </w:r>
      <w:r>
        <w:rPr/>
        <w:t>Családi Napközi</w:t>
      </w:r>
    </w:p>
    <w:p>
      <w:pPr>
        <w:pStyle w:val="Normal"/>
        <w:rPr/>
      </w:pPr>
      <w:r>
        <w:rPr/>
        <w:t>II./ Bevételi források és kiadások alakulása</w:t>
      </w:r>
    </w:p>
    <w:p>
      <w:pPr>
        <w:pStyle w:val="Nincstrkz"/>
        <w:jc w:val="both"/>
        <w:rPr/>
      </w:pPr>
      <w:r>
        <w:rPr/>
        <w:t xml:space="preserve">1. Az önkormányzati bevételek a módosított előirányzathoz viszonyítva 36.9%-ra teljesültek a bevételek összesen szintjén. Az alulteljesítés következtében a 2010. évi működtetési kiadások fedezetéhez 27.324.eFt folyószámlahitel felvételére volt szükség. Az elvárt bevételek elmaradása már a I. negyedévtől látható volt, ezért mind az önállóan gazdálkodó és működő költségvetési szerveinknél, intézményeknél takarékossági intézkedéseket vezetett be a képviselő-testület a likviditási problémák enyhítésére és működőképesség megőrzése érdekében. </w:t>
      </w:r>
    </w:p>
    <w:p>
      <w:pPr>
        <w:pStyle w:val="Nincstrkz"/>
        <w:jc w:val="both"/>
        <w:rPr/>
      </w:pPr>
      <w:r>
        <w:rPr/>
        <w:t xml:space="preserve">I. Működési bevételek teljesítése Összesen: 62.6 % Részletezése: </w:t>
      </w:r>
    </w:p>
    <w:p>
      <w:pPr>
        <w:pStyle w:val="Nincstrkz"/>
        <w:jc w:val="both"/>
        <w:rPr/>
      </w:pPr>
      <w:r>
        <w:rPr/>
        <w:t>A/hatósági jogkörhöz tartozó működési bevételi teljesítés 4.156.e.Ft. 163.%  részletesen:Áru-és készletértékesítés 15.eFt, Behajtási engedély 332.e.Ft.,Viziállás-stégdíjak 250.e.Ft.Közterület használati díj 42.e.Ft.,egyéb sajátos bevétel 296.e.Ft.,kifüggesztési díj 16.e.Ft.,mederhasználat 19.e.Ft ,Lakáshozjutási  támogatásból  visszatérülés 574.e.Ft.Kölcsönvisszatérülés 183.E.Ft.Hirdetési díj D.Hirek 293.e.Ft., Falunapi bevétel 1.278.e.Ft.Közmű.víz.410.e.Ft.,közmű.csatorna213.e.Ft.Elöző évek tartozásai szociális segélyekből levonásra került bevétele 235.e.Ft.</w:t>
      </w:r>
    </w:p>
    <w:p>
      <w:pPr>
        <w:pStyle w:val="Nincstrkz"/>
        <w:jc w:val="both"/>
        <w:rPr/>
      </w:pPr>
      <w:r>
        <w:rPr/>
      </w:r>
    </w:p>
    <w:p>
      <w:pPr>
        <w:pStyle w:val="Nincstrkz"/>
        <w:jc w:val="both"/>
        <w:rPr/>
      </w:pPr>
      <w:r>
        <w:rPr/>
        <w:t>B./ Egyéb saját bevétel teljesítése 132,9 % 31.045.eFt. Összetevői: bérlet és lízing díjak 1.647.eFt, lakbér 419.e.Ft. ell.dij. 36.eFt. Kötbér kamat kártérítés 20.094.eFt. A MAVIR. kártérítési bevétel itt jelenik meg ezért mutat  jelentős többletet a tétel teljesítése,mezőőri járulék 22 eFt. Kötbér  Signal biztosító 275.eFt, Csana intézmény ellátási díj 1.350.E.Ft.,könyvtár bérleti díjak 35.e.Ft.Műv.ház,bérlet,telefon 277.e.Ft. Konyha étkeztetés 6.890.e.Ft.</w:t>
      </w:r>
    </w:p>
    <w:p>
      <w:pPr>
        <w:pStyle w:val="Nincstrkz"/>
        <w:jc w:val="both"/>
        <w:rPr/>
      </w:pPr>
      <w:r>
        <w:rPr/>
      </w:r>
    </w:p>
    <w:p>
      <w:pPr>
        <w:pStyle w:val="Nincstrkz"/>
        <w:jc w:val="both"/>
        <w:rPr/>
      </w:pPr>
      <w:r>
        <w:rPr/>
        <w:t>C./ÁFA bevételek teljesítése 5.702.e.Ft. 181%.A többletet az A-B. tételeknél jelentkező többletbevételek ÁFA bevétele okozza.</w:t>
      </w:r>
    </w:p>
    <w:p>
      <w:pPr>
        <w:pStyle w:val="Nincstrkz"/>
        <w:jc w:val="both"/>
        <w:rPr/>
      </w:pPr>
      <w:r>
        <w:rPr/>
        <w:t>D./Hozam, kamat bevételek  teljesítése 6.8% Többletforrása nem keletkezett az önkormányzatnak, ezért lekötött pénzeszköze nem volt.</w:t>
      </w:r>
    </w:p>
    <w:p>
      <w:pPr>
        <w:pStyle w:val="Nincstrkz"/>
        <w:jc w:val="both"/>
        <w:rPr/>
      </w:pPr>
      <w:r>
        <w:rPr/>
        <w:t>E./ Felhalmozási célú pénzeszközök teljesítése 4,5% E tételen terveződött a MAVIR bevétele, mivel kártérítésként érkezett teljesítése a /B/tételen. A különbözete a tervezett mederkotrási és egyéb külső támogatások nem realizálódtak.</w:t>
      </w:r>
    </w:p>
    <w:p>
      <w:pPr>
        <w:pStyle w:val="Nincstrkz"/>
        <w:jc w:val="both"/>
        <w:rPr/>
      </w:pPr>
      <w:r>
        <w:rPr/>
      </w:r>
    </w:p>
    <w:p>
      <w:pPr>
        <w:pStyle w:val="Nincstrkz"/>
        <w:jc w:val="both"/>
        <w:rPr/>
      </w:pPr>
      <w:r>
        <w:rPr/>
        <w:t xml:space="preserve">II.A felhalmozási és tőkejellegű bevételek teljesítése 2058.eFt.1,9 % a tervezett telekértékesítési bevételek nem valósultak meg az I. félévig .B. A  pénzügyi   befektetések  körében  a DTV. ez évben még nem utalt eszközhasználati díjat, ezért nincs bevételi  teljesítés. C.A felhalmozási célú pénzeszközátvétel /Mária Közösségi Ház/ pályázati forrás bevétel a beszámolási időszakig nem érkezett. </w:t>
      </w:r>
    </w:p>
    <w:p>
      <w:pPr>
        <w:pStyle w:val="Nincstrkz"/>
        <w:jc w:val="both"/>
        <w:rPr/>
      </w:pPr>
      <w:r>
        <w:rPr/>
        <w:t xml:space="preserve">III. Támogatásértékű  bevételek  teljesítése 3.708.eFt. 11,1% az egyéb vállalkozásoktól tervezett bevételek nem teljesültek. Elért bevételek: OGY. választás 548.eFt, Önkormányzati választás 116.e.Ft.,Védőnő OEP támogatása védőnői szolg.iakolaeü. 2.452.e.Ft.,mozgáskorlátozottak támogatása 339.e.Ft.Áporka Önkormányzattól megállapodás szerint 253..e.Ft. </w:t>
      </w:r>
    </w:p>
    <w:p>
      <w:pPr>
        <w:pStyle w:val="Normal"/>
        <w:jc w:val="both"/>
        <w:rPr/>
      </w:pPr>
      <w:r>
        <w:rPr/>
        <w:t>IV. Önkormányzatok sajátos bevételeinek teljesítése összesen: 145.960.e.Ft. 52,3% Ebből Állami támogatás 107.248.e.Ft 51.6%,Adóbevételek 38.712.e.Ft.54.1%,Hitelfelvétel 27.324.e.Ft.33.3.%/működési hitel/ .Fejlesztési hitelfelvétel nem történt.</w:t>
      </w:r>
    </w:p>
    <w:p>
      <w:pPr>
        <w:pStyle w:val="Normal"/>
        <w:jc w:val="both"/>
        <w:rPr/>
      </w:pPr>
      <w:r>
        <w:rPr/>
        <w:t>A 2010. évi költségvetési gazdálkodást az év I. negyedévtől folyamatos likviditási problémák nehezítették. A szállítói tartozásokat 30-60- napos besorolással tudtuk kiegyenlíteni, és erre kényszerült az önállóan működő Hunyadi János Általános Iskola is, mivel nem tudott időarányos finanszírozást  biztosítani  az   Önkormányzat. A tartozásállomány mellet jelentős követelés állománya is volt az Önkormányzatnak. A kintlévőség beszedése érdekében a megfelelő intézkedéseket folyamatosan megtette a Polgármesteri Hivatal. Különösen magasak az adókintlévőségek és a DTV tartozása és egyéb bérleti díjak, melyek behajtása folyamatos. Ennek ellenére a feladat ellátási kötelezettségeinek eleget tett az önkormányzat, kötelező és önként vállalt feladatait ellátta az I. félévben. A Képviselő –testület a hitelkeretet 40 millió forintra felemelte, de a havi hitelállományt tartósan 30 millió Ft. alatt tartotta a Hivatal. Az Önkormányzat megőrizte a fizetőképességét, a hitelek kamatai viszont többletkiadást jelentenek folyamatosan.</w:t>
      </w:r>
    </w:p>
    <w:p>
      <w:pPr>
        <w:pStyle w:val="Normal"/>
        <w:jc w:val="both"/>
        <w:rPr/>
      </w:pPr>
      <w:r>
        <w:rPr/>
        <w:t>2.Kiadások alakulása:I.A Az önkormányzat I. félévi kiadásainak teljesítése 36.8% a módosított előirányzathoz viszonyítva. Az összes kiadásból a személyi juttatások 45.5 %.I.B A munkaadót terhelő járulékok teljesítése 48.5 % a dologi kiadások teljesítése 38.1%</w:t>
      </w:r>
    </w:p>
    <w:p>
      <w:pPr>
        <w:pStyle w:val="Normal"/>
        <w:rPr/>
      </w:pPr>
      <w:r>
        <w:rPr/>
        <w:t>I.C A dologi kiadásokon belül a tervezettől való eltérések indoklása : Szolgáltatási kiadások teljesítése 55.6% .Ebből a közvilágítás felújítása nem tervezett 1520.e.Ft volt az energiaköltségeken felüli többletkiadás, továbbá az egyéb dologi és kommunális , energiaszolgáltatások többletkiadásai  az áremelések hatásai 740.e.Ft.al.magasabbak a tervezettnél.</w:t>
      </w:r>
    </w:p>
    <w:p>
      <w:pPr>
        <w:pStyle w:val="Normal"/>
        <w:rPr/>
      </w:pPr>
      <w:r>
        <w:rPr/>
        <w:t>Reklámkiadások: A falunapi 953.e.Ft.és az anyakönyvvezetői 39.e.Ft. ruhapénzére fordított kiadások.</w:t>
      </w:r>
    </w:p>
    <w:p>
      <w:pPr>
        <w:pStyle w:val="Normal"/>
        <w:rPr/>
      </w:pPr>
      <w:r>
        <w:rPr/>
        <w:t>Egyéb dologi Kiadások teljesítése 6,%. A DTV. -nek sem bevételi sem kiadási forglalma nem volt ezért nem jelenik meg itt kiadásteljesítése sem. A 2.434.e.Ft. teljesítés az Ogy.választás költségei és a Polgármesteri Hivatal egyéb kiadásait tartalmazzák /pl. egyéb információhordozó,tisztítószer,könyv,folyóirat stb./</w:t>
      </w:r>
    </w:p>
    <w:p>
      <w:pPr>
        <w:pStyle w:val="Normal"/>
        <w:rPr/>
      </w:pPr>
      <w:r>
        <w:rPr/>
        <w:t>II.A végleges pénzeszközátadás  49.4% 60.731 e Ft. ebből:</w:t>
      </w:r>
    </w:p>
    <w:p>
      <w:pPr>
        <w:pStyle w:val="Normal"/>
        <w:rPr/>
      </w:pPr>
      <w:r>
        <w:rPr>
          <w:rFonts w:cs="Calibri"/>
        </w:rPr>
        <w:t xml:space="preserve"> </w:t>
      </w:r>
      <w:r>
        <w:rPr/>
        <w:t>A. Támogatási kiadások: Össz:42.200.eFt.Ebből: 40.636 e Ft. Hunyadi János Általános Iskola I. féléves finanszírozása, Orvosi ügyelet, családsegítő szolgáltatás  támogatása  Dunavarsány  1.564.e.</w:t>
      </w:r>
    </w:p>
    <w:p>
      <w:pPr>
        <w:pStyle w:val="Normal"/>
        <w:rPr/>
      </w:pPr>
      <w:r>
        <w:rPr/>
        <w:t>B. Államháztartáson kívüli pénzeszközátadás támogatási szerződések alapján  összesen:3077.eFt.Ebből: Napsugár Óvoda 30.e.Ft.Aranyi Alapítvány támogatása 200.e.Ft.Római Katólikus Egyház  támogatása 50 e.Ft. Polgárőrség támogatása 650e Ft. Hunyadi J.Ált Iskola  támogatása 30.eFt.Végelgyengülés támogatása 30.eFt.Faluszépítő E. 50.eFt.Hivatalos Tűzoltó Par.100.e.Ft.Pest Megyei Katasztrófavédelem 30.e Ft. Kirándulás  támogatás Hunyadi J. Ált.isk 4.b.o.30.000 eFt. Gyermektábor tám Kt.hat.alapján 30.eFt. Óvodai búcsúkirándulás 50.e.Ft.Támogatások összesen:1.280.e.Ft.Közműfejlesztési támogatás háztartásoknak 1.777.eFt.Vagyonkezelő KFt.20.e.Ft.</w:t>
      </w:r>
    </w:p>
    <w:p>
      <w:pPr>
        <w:pStyle w:val="Normal"/>
        <w:rPr/>
      </w:pPr>
      <w:r>
        <w:rPr/>
        <w:t>C. Társadalompolitikai és szociális támogatások összesen:3.231.e.Ft.Eseti szociális kifizetések összege174.6%</w:t>
      </w:r>
    </w:p>
    <w:p>
      <w:pPr>
        <w:pStyle w:val="Normal"/>
        <w:rPr/>
      </w:pPr>
      <w:r>
        <w:rPr/>
        <w:t>D. Ellátottak  pénzbeni  juttatásai 12.223.e.Ft. 84.6% Rendszeres szociális ellátások kifizetése. A magasabb ,  teljesítést az indokolja, hogy a 2010.évi költségvetés tervezésekor nem volt megfelelő többletforrás e jogcímen kifizetett juttatásokra. Az év közben ténylegesen teljesített kiadások bizonyos %-át viszont visszaigényeljük a Magyar Államkincstártól , amely  nagyobb részben fedezete a kiadásoknak.</w:t>
      </w:r>
    </w:p>
    <w:p>
      <w:pPr>
        <w:pStyle w:val="Normal"/>
        <w:rPr/>
      </w:pPr>
      <w:r>
        <w:rPr/>
        <w:t xml:space="preserve">III. Felhalmozási kiadások teljesítése 1.9 % 1.320.eFt. Ezen a tételen a pályázati önrészek kiadásai kerültek megtervezésre/fejlesztési hitelből/, ezek igénybevétele még nem történt meg. A Művelődési Ház fénymásoló és a Polgármesteri  Hivatal  nyomtató beszerzése szerepel a kiadások teljesítésében. V. Hitelek törlesztése Közkincs Pályázat 500.eFt,és a folyószámlahitel 23.362.eFt.törl.VI. Tartalékok 59.371.e Ft.  változásait  az előirányzat módosítások tartalmazzák.                               </w:t>
      </w:r>
    </w:p>
    <w:p>
      <w:pPr>
        <w:pStyle w:val="Normal"/>
        <w:rPr/>
      </w:pPr>
      <w:r>
        <w:rPr/>
        <w:t xml:space="preserve">Délegyháza,2010.szeptember 9.            </w:t>
      </w:r>
    </w:p>
    <w:p>
      <w:pPr>
        <w:pStyle w:val="Normal"/>
        <w:rPr/>
      </w:pPr>
      <w:r>
        <w:rPr>
          <w:rFonts w:cs="Calibri"/>
        </w:rPr>
        <w:t xml:space="preserve">    </w:t>
      </w:r>
      <w:r>
        <w:rPr/>
        <w:t xml:space="preserve">Készítette:Szecsei Imréné                   Dr. Molnár Zsuzsanna                    Forgó Vilmosné </w:t>
      </w:r>
    </w:p>
    <w:p>
      <w:pPr>
        <w:pStyle w:val="Normal"/>
        <w:spacing w:before="0" w:after="200"/>
        <w:ind w:firstLine="708"/>
        <w:rPr/>
      </w:pPr>
      <w:r>
        <w:rPr>
          <w:rFonts w:cs="Calibri"/>
        </w:rPr>
        <w:t xml:space="preserve">        </w:t>
      </w:r>
      <w:r>
        <w:rPr/>
        <w:t>gazdasági vezető                jegyző                                               alpolgármest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536"/>
        <w:tab w:val="clear" w:pos="9072"/>
        <w:tab w:val="left" w:pos="8072" w:leader="none"/>
      </w:tabs>
      <w:spacing w:before="0" w:after="200"/>
      <w:rPr/>
    </w:pPr>
    <w:r>
      <w:rPr/>
      <w:tab/>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06:00Z</dcterms:created>
  <dc:creator>Szecsei Imréné</dc:creator>
  <dc:description/>
  <cp:keywords/>
  <dc:language>en-US</dc:language>
  <cp:lastModifiedBy>Szecsei Imréné</cp:lastModifiedBy>
  <cp:lastPrinted>2010-09-09T16:32:00Z</cp:lastPrinted>
  <dcterms:modified xsi:type="dcterms:W3CDTF">2010-11-02T09:06:00Z</dcterms:modified>
  <cp:revision>2</cp:revision>
  <dc:subject/>
  <dc:title/>
</cp:coreProperties>
</file>