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KÉRELEM RENDKÍVÜLI GYERMEKVÉDELMI TÁMOGATÁS MEGÁLLAPÍTÁSÁHOZ</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sz w:val="20"/>
          <w:szCs w:val="20"/>
        </w:rPr>
        <w:t>A rendkívüli gyermekvédelmi támogatás az olyan élethelyzeteket hivatott kezelni, ha a gyermeket gondozó család időszakosan létfenntartási gondokkal küzd, vagy létfenntartást veszélyeztető rendkívüli élethelyzetbe kerül.</w:t>
      </w:r>
    </w:p>
    <w:p>
      <w:pPr>
        <w:pStyle w:val="Normal"/>
        <w:jc w:val="both"/>
        <w:rPr/>
      </w:pPr>
      <w:r>
        <w:rPr>
          <w:rFonts w:cs="Palatino Linotype" w:ascii="Palatino Linotype" w:hAnsi="Palatino Linotype"/>
          <w:sz w:val="20"/>
          <w:szCs w:val="20"/>
        </w:rPr>
        <w:t>Elsősorban azokat a gyermekeket, illetve családokat kell alkalmanként rendkívüli támogatásban részesíteni, akiknek az ellátásáról más módon nem lehet gondoskodni, illetve az alkalmanként jelentkező többletkiadások - különösen a szociális válsághelyzetben lévő várandós anya gyermekének megtartása, a gyermek fogadásának előkészítéséhez kapcsolódó kiadások, a nevelésbe vett gyermek családjával való kapcsolattartásának, illetve a gyermek családba való visszakerülésének elősegítése, betegség vagy iskoláztatás - miatt anyagi segítségre szorulna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étfenntartást veszélyeztető helyzetnek minősíthető például:</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ha a gyermek betegsége miatt a szülő egy hónapot meghaladóan táppénzen van;</w:t>
      </w:r>
    </w:p>
    <w:p>
      <w:pPr>
        <w:pStyle w:val="Normal"/>
        <w:numPr>
          <w:ilvl w:val="0"/>
          <w:numId w:val="1"/>
        </w:numPr>
        <w:jc w:val="both"/>
        <w:rPr/>
      </w:pPr>
      <w:r>
        <w:rPr>
          <w:rFonts w:cs="Palatino Linotype" w:ascii="Palatino Linotype" w:hAnsi="Palatino Linotype"/>
          <w:sz w:val="20"/>
          <w:szCs w:val="20"/>
        </w:rPr>
        <w:t>egyik vagy mindkét szülő elvesztése vagy munkanélkülivé válása (az árvaellátás vagy a munkanélküli ellátás folyósításának kezdetéig);</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 xml:space="preserve">ha a gyermek gondozását átmenetileg helyettes szülő látja el; ha a család átmeneti otthonban kerü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 támogatás odaítélésekor csak a kiskorúak (azaz a 18 év alattiak) tekintendők gyereknek, és nem vehetők figyelembe a házasságkötéssel nagykorúságot szerzett 16 és 18. életév közöttiek.</w:t>
      </w:r>
    </w:p>
    <w:p>
      <w:pPr>
        <w:pStyle w:val="Normal"/>
        <w:jc w:val="both"/>
        <w:rPr/>
      </w:pPr>
      <w:r>
        <w:rPr>
          <w:rFonts w:cs="Palatino Linotype" w:ascii="Palatino Linotype" w:hAnsi="Palatino Linotype"/>
          <w:sz w:val="20"/>
          <w:szCs w:val="20"/>
        </w:rPr>
        <w:t>Nem állapítható meg a gyermek részére a rendkívüli támogatás, ha a gyermeket gondozó családban az egy főre jutó havi jövedelem meghaladja az öregségi teljes nyugdíj mindenkori legkisebb összegének másfélszeresét. A támogatás összege alkalmanként a 15000 Ft-ot nem haladhatja meg, egy naptári évben legfeljebb két alkalommal kérhető.</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eljárás menete:</w:t>
      </w:r>
    </w:p>
    <w:p>
      <w:pPr>
        <w:pStyle w:val="Normal"/>
        <w:jc w:val="both"/>
        <w:rPr/>
      </w:pPr>
      <w:r>
        <w:rPr>
          <w:rFonts w:cs="Palatino Linotype" w:ascii="Palatino Linotype" w:hAnsi="Palatino Linotype"/>
          <w:sz w:val="20"/>
          <w:szCs w:val="20"/>
        </w:rPr>
        <w:t>Az eljárás a kérelem előterjesztésével indul. A gyámhatóság az eljárást a hatáskörébe tartozó ügyben hivatalból is megindíthatja vagy folytathatja.</w:t>
      </w:r>
    </w:p>
    <w:p>
      <w:pPr>
        <w:pStyle w:val="Normal"/>
        <w:jc w:val="both"/>
        <w:rPr/>
      </w:pPr>
      <w:r>
        <w:rPr>
          <w:rFonts w:cs="Palatino Linotype" w:ascii="Palatino Linotype" w:hAnsi="Palatino Linotype"/>
          <w:sz w:val="20"/>
          <w:szCs w:val="20"/>
        </w:rPr>
        <w:t>Az ügyfél, írásban kérheti az eljáró hatóságtól, hogy az más hatóságtól szerezze be az általa megjelölt adatra vonatkozó igazolásokat. Ha az igazolásokat az eljáró hatóság szerzi be, az ehhez szükséges illeték vagy igazgatási szolgáltatási díjfizetési kötelezettségét az ügyfél az eljáró hatóságnál teljesíti.</w:t>
      </w:r>
    </w:p>
    <w:p>
      <w:pPr>
        <w:pStyle w:val="Normal"/>
        <w:jc w:val="both"/>
        <w:rPr/>
      </w:pPr>
      <w:r>
        <w:rPr>
          <w:rFonts w:cs="Palatino Linotype" w:ascii="Palatino Linotype" w:hAnsi="Palatino Linotype"/>
          <w:sz w:val="20"/>
          <w:szCs w:val="20"/>
        </w:rPr>
        <w:t>Ezt követően a Szociális Bizottság elbírálja a kérelmet, és döntését határozatba foglal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Ha megállapításra kerül a támogatás, akkor gyermekenként egyszeri összeg kifizetésére kerül sor.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Hol és hogyan kell benyújtani a kérelme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sz w:val="20"/>
          <w:szCs w:val="20"/>
        </w:rPr>
        <w:t>A kérelmet Délegyháza Község Polgármesteri Hivatalának Hatósági Osztályához kell benyújtani. A kérelem benyújtható postai úton 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kérelem tartalm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met a mellékelt kitöltési útmutatónak megfelelően kell kitölte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kérelemhez szükséges melléklet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jövedelmet az alábbiak szerint lehet igazolni attól függően, hogy az honnan származik:</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munkaviszonyból vagy munkavégzésre irányuló egyéb jogviszonyból eredő jövedelmet és táppénzt a munkáltató jövedelemigazolásáva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társas és egyéni vállalkozásból, valamint őstermelői tevékenységből származó jövedelmet az APEH által kiadott jövedelemigazolássa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ingatlan, ingó vagyontárgyak értékesítéséből, vagyoni értékű jog átruházásából származó jövedelmet szerződésse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nyugellátást, baleseti nyugellátást, árvaellátást és egyéb nyugdíjszerű ellátásokat előző havi nyugdíjszelvénnyel vagy bankszámla-értesítőve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gyermek ellátáshoz és gondozásához kapcsolódó támogatásokat a kifizetőtől nyert igazolással, postai utalvánnyal, bankszámla-értesítővel, a gyermektartásdíj összegét a szülők közti megállapodással, bírói ítélettel, postai utalvánnyal, bankszámla-értesítőve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a munkaügyi szervek által folyósított rendszeres pénzbeli ellátást, munkanélküli járadékot a vonatkozó határozatta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bérbeadásból származó jövedelmet a bérleti szerződésse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egyéb jövedelmet (ösztöndíj, értékpapírból származó jövedelem stb.) a kifizetőtől nyert igazolássa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megbízási vagy egyéb jogügyletből származó jövedelmet a megállapodással;</w:t>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alkalmi munkából származó jövedelmet alkalmi munkavállalói könyv bemutatásával vagy büntetőjogi nyilatkozattal.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ovábbi mellékletek is szükségesek lehetne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az iskola igazolása a tanulói jogviszony fennállásáról</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vállalkozásból származó jövedelem esetén az előző évről szóló APEH igazolást,</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válás és egyéb esetekben bírósági, gyámhatósági határozatokat (a gyermek elhelyezése és a gyámrendelés tárgyában hozottak),</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igazolást a tartásdíj összegéről,</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egyetemi, főiskolai hallgató esetén az ösztöndíj összegéről az oktatási intézmény igazolását,</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munkanélküli esetében: munkanélküli járadékban részesülők esetében a megállapító határozat másolatát, vagy a járadékban nem részesülők esetében a munkaügyi központ igazolását, vagy az alkalmi munkáról szóló nyilatkozatot,</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vagyonnyilatkozat a vagyoni helyzet vizsgálatának elrendelése esetéb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hez szükséges díjak, illetékek, azok befizetésének módj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z eljárás díj- és illetékm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z ügyintézés határidejéről:</w:t>
      </w:r>
    </w:p>
    <w:p>
      <w:pPr>
        <w:pStyle w:val="Normal"/>
        <w:jc w:val="both"/>
        <w:rPr/>
      </w:pPr>
      <w:r>
        <w:rPr>
          <w:rFonts w:cs="Palatino Linotype" w:ascii="Palatino Linotype" w:hAnsi="Palatino Linotype"/>
          <w:sz w:val="20"/>
          <w:szCs w:val="20"/>
        </w:rPr>
        <w:t>Az ügyintézés határideje 10 munkanap, de abban az esetben, ha gyermek veszélyeztetett helyzetbe kerül, az eljárást 5 munkanap alatt kell lefolytatn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 jogorvoslati lehetőségekről:</w:t>
      </w:r>
    </w:p>
    <w:p>
      <w:pPr>
        <w:pStyle w:val="Normal"/>
        <w:jc w:val="both"/>
        <w:rPr/>
      </w:pPr>
      <w:r>
        <w:rPr>
          <w:rFonts w:cs="Palatino Linotype" w:ascii="Palatino Linotype" w:hAnsi="Palatino Linotype"/>
          <w:sz w:val="20"/>
          <w:szCs w:val="20"/>
        </w:rPr>
        <w:t>Amennyiben első fokon nem a képviselő-testület bírálja el a kérelmeket, hanem leadott hatáskörként például a polgármester vagy a képviselő-testület bizottsága, akkor annak határozata ellen a képviselő-testülethez lehet fellebbezést benyújtani. A képviselő-testületnek a támogatás folyósítására vonatkozó kérelem elbírálása során hozott határozata ellen fellebbezésnek nincs helye. A képviselő-testület határozatának felülvizsgálatát - jogszabálysértésre hivatkozva - a bíróságtól lehet kérni, mégpedig a határozat közlésétől számított harminc napon belül. A pert az önkormányzat ellen kell indítani.</w:t>
      </w:r>
    </w:p>
    <w:p>
      <w:pPr>
        <w:pStyle w:val="Normal"/>
        <w:jc w:val="both"/>
        <w:rPr/>
      </w:pPr>
      <w:r>
        <w:rPr>
          <w:rFonts w:cs="Palatino Linotype" w:ascii="Palatino Linotype" w:hAnsi="Palatino Linotype"/>
          <w:sz w:val="20"/>
          <w:szCs w:val="20"/>
        </w:rPr>
        <w:t>Az eljárás lefolytatására az a megyei bíróság illetékes, ahol a képviselő-testület székhelye van.</w:t>
      </w:r>
    </w:p>
    <w:p>
      <w:pPr>
        <w:pStyle w:val="Normal"/>
        <w:jc w:val="both"/>
        <w:rPr/>
      </w:pPr>
      <w:r>
        <w:rPr>
          <w:rFonts w:cs="Palatino Linotype" w:ascii="Palatino Linotype" w:hAnsi="Palatino Linotype"/>
          <w:sz w:val="20"/>
          <w:szCs w:val="20"/>
        </w:rPr>
        <w:t>A pert a kérelmező jogosult megindítani, és a keresetlevelet a polgármesteri hivatalhoz (személyesen vagy postai úton), vagy az illetékes bíróságnál kell benyújtani. Az önkormányzat a keresetlevelet - az ügy irataival együtt - 5 munkanapon belül köteles a bírósághoz továbbítani. A fél - ha a keresetet közvetlenül a bíróságnál nyújtja be - köteles a felülvizsgálni kért határozat eredeti példányát vagy másolatát is csatolni, feltéve, hogy azt részére kézbesítették. Nem kell a közigazgatási határozatot csatolni, ha az arra vonatkozó adatokat a keresetlevél tartalmazz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38:00Z</dcterms:created>
  <dc:creator>Home</dc:creator>
  <dc:description/>
  <cp:keywords/>
  <dc:language>en-US</dc:language>
  <cp:lastModifiedBy>Dr. Molnár Zsuzsanna</cp:lastModifiedBy>
  <dcterms:modified xsi:type="dcterms:W3CDTF">2010-07-28T13:38:00Z</dcterms:modified>
  <cp:revision>2</cp:revision>
  <dc:subject/>
  <dc:title>KÉRELEM RENDKÍVÜLI GYERMEKVÉDELMI TÁMOGATÁS MEGÁLLAPÍTÁSÁHOZ</dc:title>
</cp:coreProperties>
</file>