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Épített környezet alakításával és védelmével kapcsolatos feladatok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2.5. Közmű-csatlakozási ügyekben (víz, csatorna, villany, gáz) közterület-használati, közútkezelői és tulajdonosi állásfoglalás kialakítása</w:t>
      </w:r>
    </w:p>
    <w:p>
      <w:pPr>
        <w:pStyle w:val="Normal"/>
        <w:tabs>
          <w:tab w:val="clear" w:pos="708"/>
          <w:tab w:val="center" w:pos="2880" w:leader="none"/>
        </w:tabs>
        <w:jc w:val="lef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Az ügycsoport felelőse:</w:t>
        <w:tab/>
        <w:tab/>
        <w:tab/>
        <w:t>Jakab István településfejlesztési előadó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érhetősége:</w:t>
        <w:tab/>
        <w:tab/>
        <w:tab/>
        <w:t>Polgármesteri Hivatal 3-as számú szoba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Tel: 06 (24) 542-155 / 3-as mellék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Fax: 06 (24) 542-156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E-mail: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muszaki@delegyhaza.hu</w:t>
        </w:r>
      </w:hyperlink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félfogadási rend:</w:t>
        <w:tab/>
        <w:tab/>
        <w:t>Hétfő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, Szerda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7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, Péntek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00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intézési határidő:</w:t>
        <w:tab/>
        <w:tab/>
        <w:t>Kérelem beérkezését követő 22 munkanap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élegyháza Község közigazgatási területén az egyes ingatlanok közművekkel való ellátásához – amennyiben a közművezeték kiépítése önkormányzati tulajdonú területet (közterület, közút) érint – közterület-használati, közútkezelői és tulajdonosi hozzájárulás szükséges. 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/>
      </w:pPr>
      <w:r>
        <w:rPr>
          <w:rFonts w:cs="Tahoma" w:ascii="Tahoma" w:hAnsi="Tahoma"/>
          <w:bCs/>
          <w:sz w:val="20"/>
          <w:szCs w:val="20"/>
        </w:rPr>
        <w:t>Délegyháza Község Önkormányzat Polgármestere a közműfektetéssel érintett közterület szükséges használatával kapcsolatban a közterület használat szabályairól szóló többszörösen módosított 15/2008. (VI. 17.) számú önkormányzati rendelete alapján nyilatkozik.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 közúti közlekedésről szóló 1988. évi I. törvény 36. § (1) bekezdése alapján a közút felbontásához, annak területén, az alatt vagy felett építmény vagy más létesítmény (a továbbiakban együtt: építmény) elhelyezéséhez, a közút területének egyéb nem közlekedési célú elfoglalásához (a továbbiakban együtt: nem közlekedési célú igénybevétel) a közút kezelőjének a hozzájárulása szükséges. A hozzájárulásban a közút kezelője feltételeket írhat elő.</w:t>
      </w:r>
      <w:r>
        <w:rPr>
          <w:rFonts w:cs="Tahoma" w:ascii="Tahoma" w:hAnsi="Tahoma"/>
          <w:sz w:val="20"/>
          <w:szCs w:val="20"/>
        </w:rPr>
        <w:t xml:space="preserve"> A közút kezelőjén - helyi közutak tekintetében -</w:t>
      </w:r>
      <w:r>
        <w:rPr>
          <w:rFonts w:cs="Tahoma" w:ascii="Tahoma" w:hAnsi="Tahoma"/>
          <w:bCs/>
          <w:sz w:val="20"/>
          <w:szCs w:val="20"/>
        </w:rPr>
        <w:t xml:space="preserve"> a helyi önkormányzatok és szerveik, a köztársasági megbízottak, valamint egyes centrális alárendeltségű szervek feladat- és hatásköreiről szóló 1991. évi XX. törvény </w:t>
      </w:r>
      <w:r>
        <w:rPr>
          <w:rFonts w:cs="Tahoma" w:ascii="Tahoma" w:hAnsi="Tahoma"/>
          <w:sz w:val="20"/>
          <w:szCs w:val="20"/>
        </w:rPr>
        <w:t>92.§ (10) bekezdés b) pontja alapján a települési önkormányzat jegyzőjét kell érteni.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Tulajdonosi hozzájárulás ügyében a helyi önkormányzatokról szóló 1990. évi LXV. törvény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. § - a, 9. § (1) bekezdése és 11. § (2) bekezdése, valamint a közúti közlekedésről szóló 1988. évi I. törvény alapján szintén a helyi önkormányzat polgármestere nyilatkozik.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érelem elbírálásához szükséges iratok: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ulajdonosi, közútkezelői és közterület-használati írásbeli kérelem (nincs formai megkötés), külön megjelölve a kérelmező neve és elérhetősége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bekötéssel érintett ingatlan(ok) helyrajzi száma(i), tulajdonosa(i)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kötési vázrajz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 200 Ft –os eljárási illeték (illetékbélyeg)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vitelező megjelölése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özműfejlesztési hozzájárulás megfizetéséről szóló igazolás.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ahoma" w:hAnsi="Tahom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hyperlink" Target="mailto:muszaki@delegyhaza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38:00Z</dcterms:created>
  <dc:creator>Dr. Molnár Zsuzsanna</dc:creator>
  <dc:description/>
  <cp:keywords/>
  <dc:language>en-US</dc:language>
  <cp:lastModifiedBy>Jakab István</cp:lastModifiedBy>
  <cp:lastPrinted>2010-07-27T15:01:00Z</cp:lastPrinted>
  <dcterms:modified xsi:type="dcterms:W3CDTF">2010-07-27T13:25:00Z</dcterms:modified>
  <cp:revision>9</cp:revision>
  <dc:subject/>
  <dc:title>                         Délegyháza Község Önkormányzat                  </dc:title>
</cp:coreProperties>
</file>