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Épített környezet alakításával és védelmével kapcsolatos feladatok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2.1. Településszerkezeti Terv, Szabályozási Terv és a Helyi Építési Szabályzat módosításával kapcsolatos eljárás</w:t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Jakab István településfejlesz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muszaki@delegyhaza.hu</w:t>
        </w:r>
      </w:hyperlink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intézési határidő:</w:t>
        <w:tab/>
        <w:tab/>
        <w:t>Kérelem beérkezését követő 45 munkanap (testületi döntés)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Döntést követően 22 munkanap (szerződéskötés)</w:t>
      </w:r>
    </w:p>
    <w:p>
      <w:pPr>
        <w:pStyle w:val="Normal"/>
        <w:tabs>
          <w:tab w:val="clear" w:pos="708"/>
          <w:tab w:val="center" w:pos="324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ab/>
        <w:tab/>
        <w:t>Szerződést követően 8-10 hónap (Étv. szerinti eljárás)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32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épített környezet alakításáról és védelméről szóló 1997. évi LXXVIII. törvény (továbbiakban: Étv.) 7. § (3) bekezdése definiálja a településrendezés eszközeit (településfejlesztési koncepció, településszerkezeti terv, helyi építési szabályzat), valamint hogy azokat kizárólag a települési önkormányzat Képviselő-testülete dolgoztathat ki, és rendelettel, vagy határozattal állapíthat meg. Az Étv 16. § -a alapján településtervezési tevékenységet kizárólag az folytathat, aki rendelkezik településtervezési, illetve településrendezési szakértői jogosultsággal. Településtervezési tevékenységnek minősül a településrendezési terv és a helyi építési szabályzat készítése.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32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entiek alapján egyedi kérelmek elbírálásához Képviselő-testületi hozzájárulás szükséges, mely döntést követően háromoldalú szerződés megkötésére van szükség a településtervező, az önkormányzat és a kérelmező között. A szerződés megkötését követően az eljárás az Étv. 9. § alapján folytatható le.</w:t>
      </w:r>
    </w:p>
    <w:p>
      <w:pPr>
        <w:pStyle w:val="Normal"/>
        <w:tabs>
          <w:tab w:val="clear" w:pos="708"/>
          <w:tab w:val="center" w:pos="32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3240" w:leader="none"/>
        </w:tabs>
        <w:rPr/>
      </w:pPr>
      <w:r>
        <w:rPr>
          <w:rFonts w:cs="Tahoma" w:ascii="Tahoma" w:hAnsi="Tahoma"/>
          <w:sz w:val="20"/>
          <w:szCs w:val="20"/>
        </w:rPr>
        <w:t>A települési önkormányzatoknak az Étv. 30/A § alapján lehetőségük van az egyes településrendezési eszközökben rögzített célok megvalósítására településrendezési szerződést kötni az érintett ingatlanok tulajdonosaival (kérelmezőkkel), mely szerződésben rögzítésre kerülhetnek:</w:t>
      </w:r>
    </w:p>
    <w:p>
      <w:pPr>
        <w:pStyle w:val="Normal"/>
        <w:tabs>
          <w:tab w:val="clear" w:pos="708"/>
          <w:tab w:val="center" w:pos="32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32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elepülésrendezési tevékenység előkészítésének, kidolgozásának és megvalósításának költségei vonatkozásában a kérelmezők általi finanszírozása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3240" w:leader="none"/>
        </w:tabs>
        <w:rPr/>
      </w:pPr>
      <w:r>
        <w:rPr>
          <w:rFonts w:cs="Tahoma" w:ascii="Tahoma" w:hAnsi="Tahoma"/>
          <w:sz w:val="20"/>
          <w:szCs w:val="20"/>
        </w:rPr>
        <w:t>azon egyéb költségeknek vagy egyéb ráfordításoknak a cél megvalósítója általi átvállalása, amelyek a cél megvalósításának előfeltételei vagy következményei és az önkormányzatot terhelik.</w:t>
      </w:r>
    </w:p>
    <w:p>
      <w:pPr>
        <w:pStyle w:val="Normal"/>
        <w:tabs>
          <w:tab w:val="clear" w:pos="708"/>
          <w:tab w:val="center" w:pos="32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3240" w:leader="none"/>
        </w:tabs>
        <w:rPr/>
      </w:pPr>
      <w:r>
        <w:rPr>
          <w:rFonts w:cs="Tahoma" w:ascii="Tahoma" w:hAnsi="Tahoma"/>
          <w:sz w:val="20"/>
          <w:szCs w:val="20"/>
        </w:rPr>
        <w:t>A településrendezési szerződés alapját a cél megvalósítója által készített tanulmányterv képezi. Az önkormányzat a szerződésben arra vállal kötelezettséget, hogy a cél megvalósítójának kezdeményezésére az általa készített tanulmányterv alapján a szükséges településrendezési eljárást a szerződésben megállapított határidőn belül megindítja.</w:t>
      </w:r>
    </w:p>
    <w:p>
      <w:pPr>
        <w:pStyle w:val="Normal"/>
        <w:tabs>
          <w:tab w:val="clear" w:pos="708"/>
          <w:tab w:val="center" w:pos="32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32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érelemnek formai megkötései (letölthető formanyomtatvány) nincsenek, azonban annak tartalmaznia kell a rendezés alá vont terület pontos lehatárolását (helyrajzi számokat), ki kell nyilvánítani a rendezés célját és várható hatását, valamint annak a fejlesztési koncepcióba való illeszthetőségét.</w:t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muszaki@delegyhaza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04:00Z</dcterms:created>
  <dc:creator>Dr. Molnár Zsuzsanna</dc:creator>
  <dc:description/>
  <cp:keywords/>
  <dc:language>en-US</dc:language>
  <cp:lastModifiedBy>Jakab István</cp:lastModifiedBy>
  <cp:lastPrinted>2010-07-27T13:23:00Z</cp:lastPrinted>
  <dcterms:modified xsi:type="dcterms:W3CDTF">2010-07-27T11:25:00Z</dcterms:modified>
  <cp:revision>12</cp:revision>
  <dc:subject/>
  <dc:title>                         Délegyháza Község Önkormányzat                  </dc:title>
</cp:coreProperties>
</file>