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Épített környezet alakításával és védelmével kapcsolatos feladatok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2.3. Önkormányzati tulajdonban lévő ingatlanok (beépítetlen területek, közutak, közterületek, sétányok) telekalakítási eljárásának lefolytatása, egyéb sajátos építésügyi jogintézmények alkalmazása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22 munkanap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sz w:val="20"/>
          <w:szCs w:val="20"/>
        </w:rPr>
        <w:t>Délegyháza Község Önkormányzat saját bevételei terhére, pénzügyi forrásaihoz mérten a településrendezési célok és feladatok megvalósulását sajátos jogintézmények alkalmazásával kívánja biztosítani. Az épített környezet alakításáról és védelméről szóló 1997. évi LXXVIII. törvény (továbbiakban: Étv.) 17. § értelmében ezek a jogintézmények a következők: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építésjogi követelmények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lalmak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kalakítás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vásárlási jog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sajátítás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lyi közút céljára történő lejegyzés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tépítési és közművesítési hozzájárulás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pülésrendezési kötelezések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ártalanítási szabályok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pülésrendezési szerződés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54:00Z</dcterms:created>
  <dc:creator>Dr. Molnár Zsuzsanna</dc:creator>
  <dc:description/>
  <cp:keywords/>
  <dc:language>en-US</dc:language>
  <cp:lastModifiedBy>Jakab István</cp:lastModifiedBy>
  <cp:lastPrinted>2010-07-27T13:34:00Z</cp:lastPrinted>
  <dcterms:modified xsi:type="dcterms:W3CDTF">2010-07-27T12:07:00Z</dcterms:modified>
  <cp:revision>3</cp:revision>
  <dc:subject/>
  <dc:title>                         Délegyháza Község Önkormányzat                  </dc:title>
</cp:coreProperties>
</file>