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Épített környezet alakításával és védelmével kapcsolatos feladatok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2.4. Környezetvédelmi hatósági ügyekben szakhatósági állásfoglalások kialakítása, kapcsolattartás az eljáró hatósággal</w:t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Az ügycsoport felelőse:</w:t>
        <w:tab/>
        <w:tab/>
        <w:tab/>
        <w:t>Jakab István településfejlesz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muszaki@delegyhaza.hu</w:t>
        </w:r>
      </w:hyperlink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fogadási rend:</w:t>
        <w:tab/>
        <w:tab/>
        <w:t>Hétfő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, Szerda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7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, Péntek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intézési határidő:</w:t>
        <w:tab/>
        <w:tab/>
        <w:t>Beérkezést követő 10 munkanap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környezetvédelmi, természetvédelmi, vízügyi hatósági és igazgatási feladatokat ellátó szervek kijelöléséről szóló 347/2006. (XII.23.) Korm. rendelet (továbbiakban: Rendelet) alapján Délegyháza Község közigazgatási területén környezetvédelmi hatósági ügyekben a Közép – Duna – Völgyi Környezetvédelmi, Természetvédelmi és Vízügyi Felügyelőség (1072 Budapest, Nagydiófa u. 11.) jogosult eljárni. </w:t>
      </w:r>
    </w:p>
    <w:p>
      <w:pPr>
        <w:pStyle w:val="Normal"/>
        <w:tabs>
          <w:tab w:val="clear" w:pos="708"/>
          <w:tab w:val="center" w:pos="2520" w:leader="none"/>
        </w:tabs>
        <w:jc w:val="center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Elérhetőségük:</w:t>
      </w:r>
    </w:p>
    <w:p>
      <w:pPr>
        <w:pStyle w:val="Normal"/>
        <w:tabs>
          <w:tab w:val="clear" w:pos="708"/>
          <w:tab w:val="center" w:pos="25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cím: 1447 Budapest, Pf.: 541.</w:t>
      </w:r>
    </w:p>
    <w:p>
      <w:pPr>
        <w:pStyle w:val="Normal"/>
        <w:tabs>
          <w:tab w:val="clear" w:pos="708"/>
          <w:tab w:val="center" w:pos="25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: 06 (1) 478-4400</w:t>
      </w:r>
    </w:p>
    <w:p>
      <w:pPr>
        <w:pStyle w:val="Normal"/>
        <w:tabs>
          <w:tab w:val="clear" w:pos="708"/>
          <w:tab w:val="center" w:pos="25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x.: 06 (1) 478-4520</w:t>
      </w:r>
    </w:p>
    <w:p>
      <w:pPr>
        <w:pStyle w:val="Normal"/>
        <w:tabs>
          <w:tab w:val="clear" w:pos="708"/>
          <w:tab w:val="center" w:pos="25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nlap: </w:t>
      </w:r>
      <w:hyperlink r:id="rId7">
        <w:r>
          <w:rPr>
            <w:rStyle w:val="InternetLink"/>
            <w:rFonts w:cs="Tahoma" w:ascii="Tahoma" w:hAnsi="Tahoma"/>
            <w:sz w:val="20"/>
            <w:szCs w:val="20"/>
          </w:rPr>
          <w:t>http://kdvktvf.zoldhatosag.hu/</w:t>
        </w:r>
      </w:hyperlink>
    </w:p>
    <w:p>
      <w:pPr>
        <w:pStyle w:val="Normal"/>
        <w:tabs>
          <w:tab w:val="clear" w:pos="708"/>
          <w:tab w:val="center" w:pos="25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-mail: </w:t>
      </w:r>
      <w:hyperlink r:id="rId8">
        <w:r>
          <w:rPr>
            <w:rStyle w:val="InternetLink"/>
            <w:rFonts w:cs="Tahoma" w:ascii="Tahoma" w:hAnsi="Tahoma"/>
            <w:sz w:val="20"/>
            <w:szCs w:val="20"/>
          </w:rPr>
          <w:t>kozepdunavolgyi@zoldhatosag.hu</w:t>
        </w:r>
      </w:hyperlink>
    </w:p>
    <w:p>
      <w:pPr>
        <w:pStyle w:val="Normal"/>
        <w:tabs>
          <w:tab w:val="clear" w:pos="708"/>
          <w:tab w:val="center" w:pos="25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környezetvédelmi hatóság eljárása során a Kormány szakhatóságként a Rendelet 32/A § (1) bekezdése, valamint 4. számú melléklete alapján, a Rendeletben megjelölt feltételek esetén és szakkérdésben Délegyháza Község Önkormányzat Polgármesteri Hivatal Jegyzőjét jelöli ki. 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A települési önkormányzat jegyzője mind az előzetes vizsgálati, mind a környezeti hatásvizsgálati, mind pedig az egységes környezethasználati engedélyezési eljárás során akkor vonható be az eljárásba, ha a tevékenység következtében az a környezeti elem vagy rendszer hatásviselő lehet, amelynek védelme hatáskörébe tartozik, azt érinti vagy olyan környezetveszélyeztetés fordulhat elő, amely elleni védelmet jogszabály a feladat- és hatáskörébe utalja. 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jegyző szakhatósági állásfoglalását a helyi környezet- és természetvédelemre kiterjedően alakíthatja ki.</w:t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hyperlink" Target="mailto:muszaki@delegyhaza.hu" TargetMode="External"/><Relationship Id="rId7" Type="http://schemas.openxmlformats.org/officeDocument/2006/relationships/hyperlink" Target="http://kdvktvf.zoldhatosag.hu/" TargetMode="External"/><Relationship Id="rId8" Type="http://schemas.openxmlformats.org/officeDocument/2006/relationships/hyperlink" Target="mailto:kozepdunavolgyi@zoldhatosag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09:00Z</dcterms:created>
  <dc:creator>Dr. Molnár Zsuzsanna</dc:creator>
  <dc:description/>
  <cp:keywords/>
  <dc:language>en-US</dc:language>
  <cp:lastModifiedBy>Jakab István</cp:lastModifiedBy>
  <cp:lastPrinted>2010-07-27T14:08:00Z</cp:lastPrinted>
  <dcterms:modified xsi:type="dcterms:W3CDTF">2010-07-27T12:37:00Z</dcterms:modified>
  <cp:revision>7</cp:revision>
  <dc:subject/>
  <dc:title>                         Délegyháza Község Önkormányzat                  </dc:title>
</cp:coreProperties>
</file>