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</w:rPr>
        <w:t>2.3. IVÓVÍZZEL KAPCSOLATOS TÁJÉKOZTATÁS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Cs/>
          <w:sz w:val="20"/>
          <w:szCs w:val="20"/>
        </w:rPr>
        <w:t xml:space="preserve">1990. évi LXV. számú „A helyi önkormányzatokról” szóló törvény 8.§ </w:t>
      </w:r>
      <w:r>
        <w:rPr>
          <w:rFonts w:cs="Tahoma" w:ascii="Tahoma" w:hAnsi="Tahoma"/>
          <w:sz w:val="20"/>
          <w:szCs w:val="20"/>
        </w:rPr>
        <w:t xml:space="preserve">(4) pontja kimondja, hogy a települési önkormányzat köteles gondoskodni az egészséges ivóvíz ellátásáról. </w:t>
      </w:r>
    </w:p>
    <w:p>
      <w:pPr>
        <w:pStyle w:val="Normal"/>
        <w:spacing w:lineRule="auto" w:line="360"/>
        <w:ind w:left="708" w:right="-11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án haladéktalanul szükségessé vált az ivóvízminőség javítása. Az ivóvíz minőségi követelményeiről és az ellenőrzés rendjéről szóló 201/2001.(X.25.) Kormányrendelet 1.számú melléklet F részébe foglalt ideiglenes határértékeket a kémiai vízminőségi jellemzők körében az arzént illetően 2009. december 25-ig lehetett alkalmazni, így az ÁNTSZ a következő ellenőrzésnél  határérték túllépés esetén szükség ellátási kötelezettséget írhat elő. </w:t>
      </w:r>
    </w:p>
    <w:p>
      <w:pPr>
        <w:pStyle w:val="Normal"/>
        <w:spacing w:lineRule="auto" w:line="360"/>
        <w:ind w:left="708" w:right="-11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. március 17-én ÁNTSZ Regionális Intézetétől levél érkezett, melyben tájékoztat fent vázolt helyzetről, valamint kérte, hogy a polgármester adjon tájékoztatást 15 napon belül arról, hogy az arzén ivóvízminőség jellemzőivel kapcsolatos probléma kezelésére a települési önkormányzat hogyan készült fel, milyen intézkedéseket tett, illetve milyeneket tervez az ivóvízminőség vízellátási kötelezettsége teljesítése érdekében.</w:t>
      </w:r>
    </w:p>
    <w:p>
      <w:pPr>
        <w:pStyle w:val="Normal"/>
        <w:spacing w:lineRule="auto" w:line="360"/>
        <w:ind w:left="708" w:right="-111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3.1. Ivóvíz pályázattal kapcsolatos teljes körű ügyintézés 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élegyháza Község Önkormányzata az ivóvízben lévő arzéntartalom csökkentése céljából </w:t>
      </w:r>
      <w:r>
        <w:rPr>
          <w:rFonts w:cs="Tahoma" w:ascii="Tahoma" w:hAnsi="Tahoma"/>
          <w:b/>
          <w:sz w:val="20"/>
          <w:szCs w:val="20"/>
        </w:rPr>
        <w:t xml:space="preserve">KEOP-1.3.0 kódszámú Ivóvízminőség Javítási Pályázati kiírásra pályázatot nyújtott be </w:t>
      </w:r>
      <w:r>
        <w:rPr>
          <w:rFonts w:cs="Tahoma" w:ascii="Tahoma" w:hAnsi="Tahoma"/>
          <w:sz w:val="20"/>
          <w:szCs w:val="20"/>
        </w:rPr>
        <w:t xml:space="preserve">2010. január 22-én a Környezetvédelmi és Vízügyi Minisztérium Fejlesztési Igazgatóságához). A beadott </w:t>
      </w:r>
      <w:r>
        <w:rPr>
          <w:rFonts w:cs="Tahoma" w:ascii="Tahoma" w:hAnsi="Tahoma"/>
          <w:b/>
          <w:sz w:val="20"/>
          <w:szCs w:val="20"/>
        </w:rPr>
        <w:t>pályázatunkat</w:t>
      </w:r>
      <w:r>
        <w:rPr>
          <w:rFonts w:cs="Tahoma" w:ascii="Tahoma" w:hAnsi="Tahoma"/>
          <w:sz w:val="20"/>
          <w:szCs w:val="20"/>
        </w:rPr>
        <w:t xml:space="preserve"> az első fordulóban </w:t>
      </w:r>
      <w:r>
        <w:rPr>
          <w:rFonts w:cs="Tahoma" w:ascii="Tahoma" w:hAnsi="Tahoma"/>
          <w:b/>
          <w:sz w:val="20"/>
          <w:szCs w:val="20"/>
        </w:rPr>
        <w:t xml:space="preserve">elfogadták. </w:t>
      </w:r>
    </w:p>
    <w:p>
      <w:pPr>
        <w:pStyle w:val="Normal"/>
        <w:spacing w:lineRule="auto" w:line="360"/>
        <w:ind w:left="708" w:right="-111" w:hanging="0"/>
        <w:rPr/>
      </w:pPr>
      <w:r>
        <w:rPr>
          <w:rFonts w:cs="Tahoma" w:ascii="Tahoma" w:hAnsi="Tahoma"/>
          <w:b/>
          <w:sz w:val="20"/>
          <w:szCs w:val="20"/>
        </w:rPr>
        <w:t>A támogatási szerződés aláírása megtörtént.</w:t>
      </w:r>
    </w:p>
    <w:p>
      <w:pPr>
        <w:pStyle w:val="Normal"/>
        <w:spacing w:lineRule="auto" w:line="360"/>
        <w:ind w:left="708" w:right="-11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ásodik fordulóhoz szükséges Tervező, PR tevékenység (Kommunikációs és tájékoztatási feladatok), Projektmenedzseri feladatok ellátására vonatkozó pályázati felhívások közül Délegyháza Község Önkormányzatának Képviselő- testülete kiválasztotta a három nyertes pályázót 2010.07.16-i Képviselő- testületi ülésén.</w:t>
      </w:r>
    </w:p>
    <w:p>
      <w:pPr>
        <w:pStyle w:val="Normal"/>
        <w:spacing w:lineRule="auto" w:line="360"/>
        <w:ind w:left="708" w:right="-111" w:hanging="0"/>
        <w:rPr/>
      </w:pPr>
      <w:r>
        <w:rPr>
          <w:rFonts w:cs="Tahoma" w:ascii="Tahoma" w:hAnsi="Tahoma"/>
          <w:sz w:val="20"/>
          <w:szCs w:val="20"/>
        </w:rPr>
        <w:t>Délegyháza Község Önkormányzatának Alpolgármestere ÁNTSZ Közép- magyarországi Regionális Intézete Közegészségügyi Osztályát valamint ÁNTSZ Ráckeve illetékeseit levélben tájékoztatta a beadott pályázat első fordulóban elért eredményéről, valamint kérte méltányosságukat annak érdekében, hogy a pályázatba foglalt arzénmentesítésig ne kelljen a jelentős, már-már a működést is veszélyeztető anyagi gondokkal küszködő önkormányzatunkat csődbe vinni, a számunkra megfinanszírozhatatlan zacskós víz és lajtos kocsi elrendelésével.</w:t>
      </w:r>
    </w:p>
    <w:p>
      <w:pPr>
        <w:pStyle w:val="Normal"/>
        <w:spacing w:lineRule="auto" w:line="360"/>
        <w:ind w:left="705" w:right="-11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ézkedéseket tettünk szükség esetére a lajtos kocsival történő ivóvíz ellátás biztosítása iránt.</w:t>
      </w:r>
    </w:p>
    <w:p>
      <w:pPr>
        <w:pStyle w:val="Normal"/>
        <w:spacing w:lineRule="auto" w:line="360"/>
        <w:ind w:left="708" w:right="-11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 a 1167/14 hrsz-ú ingatlanra (Vízmű) kiírt pályázatot megnyerte. </w:t>
      </w:r>
    </w:p>
    <w:p>
      <w:pPr>
        <w:pStyle w:val="Normal"/>
        <w:spacing w:lineRule="auto" w:line="360"/>
        <w:ind w:left="708" w:right="-110" w:hanging="0"/>
        <w:rPr/>
      </w:pPr>
      <w:r>
        <w:rPr>
          <w:rFonts w:cs="Tahoma" w:ascii="Tahoma" w:hAnsi="Tahoma"/>
          <w:sz w:val="20"/>
          <w:szCs w:val="20"/>
        </w:rPr>
        <w:t xml:space="preserve">Délegyháza Község Önkormányzatának Képviselő- testülete 2010. március 29-én 118/2010.(III.29) számú határozatával eldöntötte, hogy Délegyháza Község Helyi Építési Szabályzatával történő összhangba hozatal céljából a Szennyvízrendeletét és Ivóvízrendeletét módosítani fogja. Ezt oly módon kívánja megvalósítani, hogy Délegyháza Község lakosait kötelezni fogja az ivóvízhálózat és csatornahálózat rendeltetésszerű használatára arra, oly módon, hogy ott a hálózat kiépítésre került köteles mindenki a DTV Zrt. által szolgáltatott vizet használni, vagy az ÁNTSZ által bevizsgált saját vízrendszerére hitelesített mérőórát felszereltetni és annak leolvasását biztosítva az igénybevett csatorna szolgáltatás díját megfizetni.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Tahoma" w:hAnsi="Tahoma"/>
          <w:sz w:val="20"/>
          <w:szCs w:val="20"/>
        </w:rPr>
        <w:t xml:space="preserve">felkérte Hivatalát a rendelet-módosítás előkészítésére. </w:t>
      </w:r>
    </w:p>
    <w:p>
      <w:pPr>
        <w:pStyle w:val="Normal"/>
        <w:spacing w:lineRule="auto" w:line="360"/>
        <w:ind w:left="708" w:hanging="0"/>
        <w:jc w:val="left"/>
        <w:rPr/>
      </w:pPr>
      <w:r>
        <w:rPr>
          <w:rFonts w:cs="Tahoma" w:ascii="Tahoma" w:hAnsi="Tahoma"/>
          <w:sz w:val="20"/>
          <w:szCs w:val="20"/>
        </w:rPr>
        <w:t>Délegyháza Község Önkormányzat közterület-felügyelője valamint DTV. Zrt szakembere 2010. szeptemberétől az alacsony ivóvíz-fogyasztású helyeket valamint a csapadékelvezetés és szennyvízhálózat csatlakozásokat ellenőrizni fogja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3.2. Kútnyilvántartással kapcsolatos ügyintézés 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  <w:sz w:val="20"/>
          <w:szCs w:val="20"/>
        </w:rPr>
        <w:t>A vízgazdálkodási hatósági jogkör gyakorlásáról szóló 72/1996 (V. 22.) Kormányrendelet 24. § (1) c) pontja rögzíti, hogy a jegyző hatósági engedélye szükséges a házi vízigények ellátását szolgáló, legfeljebb 500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/év (40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/hó) vízigény kielégítését szolgáló kút létesítéséhez, használatbavételéhez, megszüntetéséhez. Meglévő kút esetén a kút fennmaradását a jegyző engedélyezi. A bejelentés elmulasztása, vagy hamis adatok szolgáltatása esetén vízjogi szabálysértési bírság szabható ki, melynek összege 50 000 Ft is lehet. Erre a szabálysértésekről szóló 1999. évi LXIX. törvény és az egyes szabálysértésekről szóló 218/1999. (XII. 28.) Korm. rendelet 125 §-a ad lehetőséget.  A kutakat a „</w:t>
      </w:r>
      <w:r>
        <w:rPr>
          <w:rFonts w:cs="Tahoma" w:ascii="Tahoma" w:hAnsi="Tahoma"/>
          <w:b/>
          <w:sz w:val="20"/>
          <w:szCs w:val="20"/>
        </w:rPr>
        <w:t>Kútbejelentő”</w:t>
      </w:r>
      <w:r>
        <w:rPr>
          <w:rFonts w:cs="Tahoma" w:ascii="Tahoma" w:hAnsi="Tahoma"/>
          <w:sz w:val="20"/>
          <w:szCs w:val="20"/>
        </w:rPr>
        <w:t xml:space="preserve"> nevű nyomtatványon tudják hivatalunk részére bejelenteni. 500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/év fölötti vízigény kielégítését szolgáló kút létesítéséhez a Közép- Duna- Völgyi Környezetvédelmi, 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észetvédelmi és Vízügyi Felügyelőség (1447 Budapest, Pf.541) rendelkezik hatáskörrel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okat, ha az utcában van csatorna, a meglévő csatornahálózatra rá kell kötni. Ha az ingatlan nincs a csatornahálózatra bekötve a tulajdonosának a környezetterhelési díjról szóló 2003. évi LXXXIX. törvény és a talajterhelési díjról szóló 11/2004 (VIII. 23.) önkormányzati rendelet szerint talajterhelési díjat kell fizetnie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észetesen új bekötéseknél a közműfejlesztési hozzájárulásokat be kell fizetni.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ügycsoport felelőse: </w:t>
        <w:tab/>
        <w:tab/>
        <w:t>Tisza Gabriella településüzemelte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E-mail: uzemeltetes@delegyhaza.hu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Ügyintézési határidő: </w:t>
        <w:tab/>
        <w:tab/>
        <w:tab/>
        <w:t>Kérelem beérkezését követő 22 munkana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left"/>
      <w:outlineLvl w:val="1"/>
    </w:pPr>
    <w:rPr>
      <w:rFonts w:ascii="Times New Roman" w:hAnsi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u w:val="single"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0:00Z</dcterms:created>
  <dc:creator>Dr. Molnár Zsuzsanna</dc:creator>
  <dc:description/>
  <cp:keywords/>
  <dc:language>en-US</dc:language>
  <cp:lastModifiedBy>Bali Nándor</cp:lastModifiedBy>
  <cp:lastPrinted>2010-07-28T11:07:00Z</cp:lastPrinted>
  <dcterms:modified xsi:type="dcterms:W3CDTF">2010-07-28T09:50:00Z</dcterms:modified>
  <cp:revision>43</cp:revision>
  <dc:subject/>
  <dc:title>                         Délegyháza Község Önkormányzat                  </dc:title>
</cp:coreProperties>
</file>