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>1.1. PARLAGFŰ/ ALLERGÉN GYOMNÖVÉNNYEL KAPCSOLTOS TÁJÉKOZTATÁS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lagfű elleni védekezési kötelezettsé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z élelmiszerláncról és hatósági felügyeletéről szóló 2008. évi XLVI. törvény 17. § (4) bekezdése értelmében a földhasználó köteles az adott év június 30. napjáig az ingatlanon a parlagfű virágbimbó kialakulását megakadályozni és ezt az állapotot a vegetációs időszak végéig folyamatosan fenntarta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 xml:space="preserve">A parlagfű elleni közérdekű védekezés végrehajtásának szabálya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arlagfű elleni közérdekű védekezést kell elrendelni, ha a földhasználó – adott év június 30-tól a vegetációs időszak végéig az ingatlanon a parlagfű virágbimbójának kialakulása megakadályozására vonatkozó – kötelezettségének nem tesz határidőre elege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parlagfű elleni védekezés elmulasztása esetén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külterületen </w:t>
      </w:r>
      <w:r>
        <w:rPr>
          <w:rFonts w:cs="Tahoma" w:ascii="Tahoma" w:hAnsi="Tahoma"/>
          <w:sz w:val="20"/>
          <w:szCs w:val="20"/>
        </w:rPr>
        <w:t xml:space="preserve">a Mezőgazdasági Szakigazgatási Hivatal területi szerve (a továbbiakban MgSzH), </w:t>
      </w:r>
      <w:r>
        <w:rPr>
          <w:rFonts w:cs="Tahoma" w:ascii="Tahoma" w:hAnsi="Tahoma"/>
          <w:b/>
          <w:sz w:val="20"/>
          <w:szCs w:val="20"/>
        </w:rPr>
        <w:t xml:space="preserve">Pontos címük: Ráckevei Körzeti Földhivatal. (2300 Ráckeve, Szent István tér 3/3. 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belterületen a települési önkormányzat jegyzőj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ndeli el a közérdekű védekezés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ülterületi ingatlanról</w:t>
      </w:r>
      <w:r>
        <w:rPr>
          <w:rFonts w:cs="Tahoma" w:ascii="Tahoma" w:hAnsi="Tahoma"/>
          <w:sz w:val="20"/>
          <w:szCs w:val="20"/>
        </w:rPr>
        <w:t xml:space="preserve"> beszélünk abban az esetben, </w:t>
      </w:r>
      <w:r>
        <w:rPr>
          <w:rFonts w:cs="Tahoma" w:ascii="Tahoma" w:hAnsi="Tahoma"/>
          <w:b/>
          <w:sz w:val="20"/>
          <w:szCs w:val="20"/>
        </w:rPr>
        <w:t>ha a helyrajzi szám 0-val kezdődik</w:t>
      </w:r>
      <w:r>
        <w:rPr>
          <w:rFonts w:cs="Tahoma" w:ascii="Tahoma" w:hAnsi="Tahoma"/>
          <w:sz w:val="20"/>
          <w:szCs w:val="20"/>
        </w:rPr>
        <w:t xml:space="preserve">. (pl. 0139/1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lterületi ingatlan</w:t>
      </w:r>
      <w:r>
        <w:rPr>
          <w:rFonts w:cs="Tahoma" w:ascii="Tahoma" w:hAnsi="Tahoma"/>
          <w:sz w:val="20"/>
          <w:szCs w:val="20"/>
        </w:rPr>
        <w:t xml:space="preserve"> minden olyan ingatlan, ahol a </w:t>
      </w:r>
      <w:r>
        <w:rPr>
          <w:rFonts w:cs="Tahoma" w:ascii="Tahoma" w:hAnsi="Tahoma"/>
          <w:b/>
          <w:sz w:val="20"/>
          <w:szCs w:val="20"/>
        </w:rPr>
        <w:t>helyrajzi szám nem 0-val kezdődik</w:t>
      </w:r>
      <w:r>
        <w:rPr>
          <w:rFonts w:cs="Tahoma" w:ascii="Tahoma" w:hAnsi="Tahoma"/>
          <w:sz w:val="20"/>
          <w:szCs w:val="20"/>
        </w:rPr>
        <w:t>. (pl.12, 105/12, 1336/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 belterületi ingatlan esetében a települési önkormányzat nem tesz eleget a parlagfű elleni védekezési kötelezettségének, az MgSzH rendeli el a közérdekű védekezés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érdekű védekezés elrendelésére jogosult hatóság a közérdekű védekezés elvégzésével általa minden év május 31. napjáig kiválasztott gazdálkodó szervezetet bízhat meg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özérdekű védekezés elvégzése során a hatóság, valamint a közérdekű védekezést elvégző vállalkozó feladata végrehajtásának keretei között az érintett területre beléphet, ott a szükséges cselekményeket elvégezheti. Erre való jogosultságát kérésre köteles igazol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özérdekű védekezést célirányosan, költségtakarékosan, hatékonyan és a lehető legkisebb környezeti károsodással járó eljárással kell elvégez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érdekű védekezés költségei magukban foglalják az ingatlanügyi hatóságnál felmerült, és az MgSzH döntésében tételesen megjelölt valamennyi költsége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parlagfű elleni közérdekű védekezést elrendelő határozatot - ha a közlés más módja az azonnali végrehajtáshoz fűződő érdeket veszélyeztetné - hirdetmény útján is lehet közöln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atározat fellebbezésre tekintet nélkül azonnal végrehajtható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Helyszíni ellenőrzést saját kezdeményezésre vagy bejelentés alapján külterületen az ingatlanügyi hatóság, belterületen a jegyző végez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ötelezettség teljesítésének helyszíni ellenőrzéséről a földhasználó előzetes értesítése mellőzhető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helyszíni ellenőrzés során - amennyiben bizonyítást nyer, hogy a földhasználó nem tett eleget a parlagfű elleni védekezési kötelezettségének - külterületen a fertőzött területet főbb töréspontjainak koordinátái meghatározásával, belterületen a helyrajzi szám alapján be kell azonosítani. Az ingatlanügyi hatóság az azonosító adatokat, a terület helyrajzi számát, a földhasználati nyilvántartásba bejegyzett földhasználó adatait és a rendelkezésére álló bizonyítási eszközöket további intézkedésre megküldi a közérdekű védekezés elrendelésére jogosult hatóságnak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mennyiben a közérdekű védekezés elrendelésére jogosult hatóság észleli a parlagfű-mentesítési kötelezettség megszegését, megkeresi az ingatlanügyi hatóságot a közérdekű védekezés elrendeléséhez szükséges adatok beszerzése érdekében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megkeresésben a közérdekű védekezés elrendelésére jogosult hatóság az ingatlanügyi hatóságnak megküldi külterület esetén a parlagfűvel fertőzött terület főbb töréspontjainak koordinátáit, belterület esetén a helyrajzi számot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helyszíni ellenőrzés során az ingatlanügyi hatóság a földművelésügyi- és vidékfejlesztési miniszter által a parlagfű elleni közérdekű védekezés végrehajtásának, valamint az állami, illetve a közérdekű védekezés költségei megállapításának és igénylésének részletes szabályairól szóló 221/2008 (VIII. 30.) Kormányrendelet 1. számú melléklete szerinti adattartalommal rendszeresített és az általa vezetett minisztérium honlapján közzétett formanyomtatvány felhasználásával jegyzőkönyvet vesz fel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Ha a parlagfű elleni közérdekű védekezést kultúrnövény károsodása nélkül nem lehet elvégezni, a parlagfű elleni közérdekű védekezés abban az esetben rendelhető el, ha az adott területen a kultúrnövény tőszáma nem éri el az agronómiailag indokolt tőszám 50%-át és a parlagfűvel való felületi borítottság a 30%-ot meghaladja. A parlagfű elleni közérdekű védekezés során az érintett kultúrában okozott károkért a földhasználó kártalanításra nem tarthat igény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 felületi borítottság és a kultúrnövény tőszámának megállapítás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elületi borítottságot négyzetméterenként kell számítani. Az agronómiailag indokolt tőszám viszonyítási mértékegysége darab/folyóméter.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a) A parlagfű folt felületi borítottságának megállapítása: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0"/>
          <w:szCs w:val="20"/>
        </w:rPr>
        <w:t>A parlagfű folt borításának megállapítását, 10 hektárt meg nem haladó parlagfűvel fertőzött területen 5 fő töréspont, 10 hektárt meghaladó parlagfűvel fertőzött terület felett 10 fő töréspont környezetében kijelölt 2x2 m-es területen (a továbbiakban: kvadrát) becsléssel, százalékban kifejezve kell elvégezni. A kvadrátokat úgy kell kijelölni, hogy az adatok a fertőzött területet reprezentálják. A parlagfű folt borítottságát a becsült százalékos értékek átlagaként kell rögzíteni.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b) A kultúrnövény tőszámának megállapítása: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0"/>
          <w:szCs w:val="20"/>
        </w:rPr>
        <w:t>Az agronómiailag indokolt tőszám megállapításához a számlálást a parlagfű folt borítottságának megállapítására kijelölt kvadrátokon belül 5-5 folyóméteren kell elvégezni. A parlagfű folton belül a kultúrnövény tőszámának megállapítása a kapott értékek átlagolásával történi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parlagfű elleni közérdekű védekezést elrendelő határozatban töréspontokkal, valamint a helyrajzi számmal meg kell határozni azt a területet, amelyre a hatósági védekezés kiterje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atározatot közölni kell a Mezőgazdasági és Vidékfejlesztési Hivatallal i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ügyi hatóság saját kezdeményezésre helyszíni ellenőrzést végez: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 parlagfű-veszélyeztetett területeken, illetve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0"/>
          <w:szCs w:val="20"/>
        </w:rPr>
        <w:t>- a tevékenységével összefüggésben szerzett információi alapján parlagfűvel fertőzött területeken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arlagfű-veszélyeztetett területnek (a továbbiakban: veszélyeztetett terület) azon külterületi fekvésű területek minősülnek, amelyeken az űrfelvételek távérzékeléses kiértékelése és a korábbi helyszíni ellenőrzések tapasztalatai alapján a tárgyévi parlagfű-fertőzöttség valószínűsíthető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veszélyeztetett területeket a Földmérési és Távérzékelési Intézet (a továbbiakban: FÖMI) megfigyelő rendszerben azonosítja, és azokról veszélyeztetettségi térképet készí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ÖMI a korábbi év adatai alapján készített veszélyeztetettségi térképet minden év június 15-ig elektronikus úton megküldi az ingatlanügyi hatóságnak. A FÖMI minden év június 30-tól a vegetációs időszak végéig a veszélyeztetettségi térképet - a tárgyévi helyszíni ellenőrzési adatok és űrfelvételek távérzékeléses kiértékelése alapján - kéthetente frissít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ÖMI azon területeket, amelyekre az előző évben közérdekű védekezést hajtottak végre, illetve rendeltek el, térinformatikai rendszerben ábrázolja, és tájékoztató jelleggel, megyei, valamint településhatáros bontásban, elektronikus formában a Földművelésügyi és Vidékfejlesztési Minisztérium (a továbbiakban: Minisztérium) honlapjáról elérhető módon közzétesz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ügyi hatóság a helyszíni ellenőrzéssel, illetve az MgSzH az elvégzett közérdekű védekezéssel érintett területek adatait folyamatosan, de legkésőbb az ellenőrzés lefolytatását, illetve a közérdekű védekezés elvégzését követő öt munkanapon belül megküldi a FÖMI-n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zérdekű védekezés költségének megállapítása és igénylésének részletes szabálya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érdekű védekezés végrehajtásának fedezetét a költségvetési törvényben a Minisztérium meghatározott előirányzatából kell biztosítan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Mezőgazdasági Szakigazgatási Hivatal Központja (a továbbiakban: MgSzH Központ) végzi a rendelkezésére bocsátott célkerettel kapcsolatos pénzügyi műveletek lebonyolítását, e feladatának ellátásával kapcsolatos költségeit az előirányzat terhére számolja el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z előirányzatban rendelkezésre álló pénzeszközökről, továbbá azok felhasználásáról az MgSzH Központ rendszeresen, de legalább negyedévente, illetve a lebonyolítással kapcsolatos problémák felmerülése esetén értesíti a földművelésügyi- és vidékfejlesztési minisztert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ÖMI a parlagfű elleni közérdekű védekezés végrehajtásának részletes szabályairól szóló külön jogszabályban meghatározott feladata ellátásával kapcsolatos költségeit - a földművelésügyi- és vidékfejlesztési miniszter előzetes jóváhagyása alapján - az előirányzatból kell biztosítani. A FÖMI az elvégzett feladatokról és felhasznált forrásokról a tárgyév december 31. napjáig szakmai beszámolót és tételes pénzügyi elszámolást nyújt be a földművelésügyi- és vidékfejlesztési miniszternek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özérdekű védekezéssel kapcsolatos költségek előlegezését a közérdekű védekezést elrendelő hatóság a védekezést elrendelő határozat meghozatala után igényelheti az MgSzH Központtól. Amennyiben a földhasználó a közérdekű védekezés elrendelését követően tesz eleget védekezési kötelezettségének, az okafogyottá vált kiszállással felmerült költségeket lehet érvényesíte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MgSzH Központ a közérdekű védekezéssel kapcsolatos költségeket a hozzá érkezett igény szerint a közérdekű védekezést elrendelő hatóság részére az előirányzat terhére megelőlegezi, az igénylés beérkezését követő öt munkanapon belül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özérdekű védekezést elrendelő hatóság az ingatlanügyi hatóság költségeit az általa megküldött költségelszámolás alapján annak beérkezésétől számított huszonkét munkanapon belül megtérí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érdekű védekezést elrendelő hatóság a földhasználó által részére befizetett, illetve az Adó- és Pénzügyi Ellenőrzési Hivatal által behajtott és részére továbbított összeget - annak beérkezésétől számított öt munkanapon belül - az MgSzH Központon keresztül visszatéríti az előirányzatb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mennyiben a költségek megtérítésére kötelezett - a közérdekű védekezéssel érintett - ingatlan közös tulajdonban áll, a költségek megtérítéséért valamennyi tulajdonos egyetemlegesen fele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övényvédelmi bírsá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övényvédelmi bírságot kell kiszabni azzal szemben, aki a parlagfű elleni védekezési kötelezettségét elmulasztj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növényvédelmi bírság és az élelmiszerlánc-felügyeleti bírság legmagasabb összege tizenötmillió forint, legkisebb összege tizenötezer fori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írság ismételten is kiszabhat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írságot az azt kiszabó határozat közlésétől számított tizenötödik napig meg kell fizet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írságot és a késedelmi pótlékot adók módjára kell behajtani, amelyről az élelmiszerlánc-felügyeleti szerv megkeresésére az állami adóhatóság gondoskodik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bírság kiszabásáról rendelkező határozat fellebbezésre tekintet nélküli végrehajtása rendelhető e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írság összegét az azt kiszabó szerv számlájára kell befizetni, amely annak saját bevétel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befolyt összeget az élelmiszerlánc-felügyeleti szerv - a miniszter engedélyével - kizárólag az állat-egészségügyi és élelmiszer-ellenőrző szolgálat, illetve a növény- és talajvédelmi szolgálat adott szakterülete ellenőrzésének és vizsgálati módszereinek folyamatos fejlesztésére, szakembereinek képzésére, valamint a 24. § (3) bekezdésében foglalt feladatok teljesítéséhez használhatja fe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növényvédelmi bírság alapja a károsítóval fertőzött terület méret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károsítóval való fertőzöttséget a növényvédelmi tevékenységről szóló külön jogszabályban foglaltak szerint kell megállapítani. Nem állapítható meg károsítóval való fertőzöttség, amennyiben a szántó vagy kert művelési ágban nyilvántartott és ténylegesen megművelt területen a károsító felületi borítottságának átlaga a technológiailag biztosítható mértéket, de legfeljebb az 5%-ot nem haladja meg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z élelmiszerlánc felügyeletével összefüggő bírságok kiszámításának módjáról és mértékéről szóló 194/2008. (VII. 31.) Kormányrendelet 4. § (3) bekezdése alapján amennyiben a külterületi, károsítóval fertőzött terület károsító borítottságának átlaga: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0"/>
          <w:szCs w:val="20"/>
        </w:rPr>
        <w:t>a) a 10%-ot nem haladja meg, a növényvédelmi bírság mértéke megegyezik az adott fertőzött területre, az 1. számú melléklet A) táblázat c) pont 2. alpontja szerint irányadó bírságtétel legalacsonyabb összegével;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0"/>
          <w:szCs w:val="20"/>
        </w:rPr>
        <w:t>b) az 50%-ot meghaladja, a növényvédelmi bírság mértéke megegyezik az adott fertőzött területre, az 1. számú melléklet A) táblázat c) pont 2. alpontja szerint irányadó bírságtétel legmagasabb összegéve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növényvédelmi bírság a hivatkozott jogszabályban leírtak kivételével különös méltánylást érdemlő esetben mérsékelhető, de nem lehet kevesebb 15000 Ft-nál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zonos tényállású, három éven belüli ismételt jogsértés esetén a növényvédelmi bírság összegét az élelmiszerlánc felügyeletével összefüggő bírságok kiszámításának módjáról és mértékéről szóló 194/2008. (VII. 31.) Kormányrendelet 1. számú mellékletének irányadó bírságtétele szerint kiszabott bírság összegének felével kell növel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írság tételes mértéke parlagfű-mentesítési kötelezettség elmulasztásakor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/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ület jellege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ület nagysága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írság összege</w:t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terület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-50 m2-ig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100 m2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000-5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-200 m2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 000-10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m2-1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 000-75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ha-tó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 000-5 000 000 Ft</w:t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ülterület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-1 ha-ig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000-5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5 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 000-15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10 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 000-225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30 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 000-1 00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50 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 000-2 00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100 ha-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 000-3 750 000 Ft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 ha-tó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750 000-5 000 000 F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Ügyfélfogadási rend:</w:t>
        <w:tab/>
        <w:tab/>
        <w:t>Hétfő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2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, Szerda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7</w:t>
      </w:r>
      <w:r>
        <w:rPr>
          <w:rFonts w:cs="Tahoma" w:ascii="Tahoma" w:hAnsi="Tahoma"/>
          <w:szCs w:val="22"/>
          <w:vertAlign w:val="superscript"/>
        </w:rPr>
        <w:t>30</w:t>
      </w:r>
      <w:r>
        <w:rPr>
          <w:rFonts w:cs="Tahoma" w:ascii="Tahoma" w:hAnsi="Tahoma"/>
          <w:szCs w:val="22"/>
        </w:rPr>
        <w:t>, Péntek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1</w:t>
      </w:r>
      <w:r>
        <w:rPr>
          <w:rFonts w:cs="Tahoma" w:ascii="Tahoma" w:hAnsi="Tahoma"/>
          <w:szCs w:val="22"/>
          <w:vertAlign w:val="superscript"/>
        </w:rPr>
        <w:t>00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Ügyintézési határidő: </w:t>
        <w:tab/>
        <w:tab/>
        <w:tab/>
        <w:t>Kérelem beérkezését követő 22 munkana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42:00Z</dcterms:created>
  <dc:creator>Dr. Molnár Zsuzsanna</dc:creator>
  <dc:description/>
  <cp:keywords/>
  <dc:language>en-US</dc:language>
  <cp:lastModifiedBy>Bali Nándor</cp:lastModifiedBy>
  <cp:lastPrinted>2010-05-28T14:51:00Z</cp:lastPrinted>
  <dcterms:modified xsi:type="dcterms:W3CDTF">2010-07-27T10:20:00Z</dcterms:modified>
  <cp:revision>7</cp:revision>
  <dc:subject/>
  <dc:title>                         Délegyháza Község Önkormányzat                  </dc:title>
</cp:coreProperties>
</file>