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örvényességi jelz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 millió forint lekötött betét átcsoportosításával kapcsola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egyháza Község Önkormányzat pénzügyi egyenlege ma -28.450.000,-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egi pénzügyi helyzet az Önkormányzat és a Polgármesteri Hivatal alapszolgáltatásainak fenntartását veszélyezteti. Az Önkormányzatoknak elsősorban az Ötv-ben előírt alapvető önkormányzati feladatokat kell biztosítani, azokon belül is rangsorolva: hatósági ügyintézés, óvodai nevelés, iskolai oktatás-nevelés, egészséges ivóvíz-szolgáltatás, az ezeket biztosító közüzemi számlák rendezése, és a munkavállalók (köztisztviselők, közalkalmazottak bérének kifizetése. Az ezeken felüli kiadások teljesítése a jelen helyzetben törvénysértő. Kérem a Képviselő-testületet, hogy az elhangzottak alapján döntsenek ahogy akarnak a 20 millió forint lekötött betét felszabadításáról (a visszapótlás kötelezettségével a felhalmozási bevételek érkezésének függvényébe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>Délegyháza, 2009. július 09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Book Antiqua"/>
          <w:szCs w:val="22"/>
        </w:rPr>
      </w:pPr>
      <w:r>
        <w:rPr>
          <w:rFonts w:eastAsia="Book Antiqua"/>
          <w:szCs w:val="22"/>
        </w:rPr>
        <w:t xml:space="preserve"> </w:t>
      </w:r>
    </w:p>
    <w:p>
      <w:pPr>
        <w:pStyle w:val="Normal"/>
        <w:tabs>
          <w:tab w:val="clear" w:pos="708"/>
          <w:tab w:val="center" w:pos="7020" w:leader="none"/>
        </w:tabs>
        <w:rPr>
          <w:szCs w:val="22"/>
        </w:rPr>
      </w:pPr>
      <w:r>
        <w:rPr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7020" w:leader="none"/>
        </w:tabs>
        <w:rPr>
          <w:szCs w:val="22"/>
        </w:rPr>
      </w:pPr>
      <w:r>
        <w:rPr>
          <w:szCs w:val="22"/>
        </w:rPr>
        <w:tab/>
        <w:t>igazgatási előa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3:00Z</dcterms:created>
  <dc:creator>Home</dc:creator>
  <dc:description/>
  <cp:keywords/>
  <dc:language>en-US</dc:language>
  <cp:lastModifiedBy>Dr. Molnár Zsuzsanna</cp:lastModifiedBy>
  <dcterms:modified xsi:type="dcterms:W3CDTF">2009-07-09T06:43:00Z</dcterms:modified>
  <cp:revision>2</cp:revision>
  <dc:subject/>
  <dc:title>Törvényességi jelzés az I</dc:title>
</cp:coreProperties>
</file>