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Törvényességi jelzés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z I. Tó területbérlete tárgyában a Szabé – Bau Kft. bérlővel kötendő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gállapodással kapcsolat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111" w:hanging="0"/>
        <w:rPr/>
      </w:pPr>
      <w:r>
        <w:rPr>
          <w:rFonts w:cs="Tahoma"/>
          <w:sz w:val="20"/>
          <w:szCs w:val="20"/>
          <w:lang w:eastAsia="ar-SA"/>
        </w:rPr>
        <w:t xml:space="preserve">Délegyháza Község Önkormányzatának Képviselő-testülete </w:t>
      </w:r>
      <w:r>
        <w:rPr>
          <w:rFonts w:cs="Tahoma"/>
          <w:b/>
          <w:sz w:val="20"/>
          <w:szCs w:val="20"/>
          <w:lang w:eastAsia="ar-SA"/>
        </w:rPr>
        <w:t>2009. június 10.</w:t>
      </w:r>
      <w:r>
        <w:rPr>
          <w:rFonts w:cs="Tahoma"/>
          <w:sz w:val="20"/>
          <w:szCs w:val="20"/>
          <w:lang w:eastAsia="ar-SA"/>
        </w:rPr>
        <w:t xml:space="preserve"> napján tartott Képviselő-testületi ülésén már tárgyalta </w:t>
      </w:r>
      <w:r>
        <w:rPr>
          <w:rFonts w:cs="Tahoma"/>
          <w:b/>
          <w:sz w:val="20"/>
          <w:szCs w:val="20"/>
          <w:lang w:eastAsia="ar-SA"/>
        </w:rPr>
        <w:t xml:space="preserve">Maurer Béla (SZABÉ – BAU Kft) I. tó és környéke területbérletének ügyét, </w:t>
      </w:r>
      <w:r>
        <w:rPr>
          <w:rFonts w:cs="Tahoma"/>
          <w:sz w:val="20"/>
          <w:szCs w:val="20"/>
          <w:lang w:eastAsia="ar-SA"/>
        </w:rPr>
        <w:t>s kiegészítő feltételekkel az alábbi határozatot hozta:</w:t>
      </w:r>
    </w:p>
    <w:p>
      <w:pPr>
        <w:pStyle w:val="Normal"/>
        <w:ind w:right="-111" w:hanging="0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</w:r>
    </w:p>
    <w:p>
      <w:pPr>
        <w:pStyle w:val="Normal"/>
        <w:ind w:right="-111" w:hanging="0"/>
        <w:rPr/>
      </w:pPr>
      <w:r>
        <w:rPr>
          <w:rFonts w:cs="Tahoma"/>
          <w:i/>
          <w:iCs/>
          <w:sz w:val="20"/>
          <w:szCs w:val="20"/>
          <w:lang w:eastAsia="ar-SA"/>
        </w:rPr>
        <w:t xml:space="preserve">Délegyháza Község Önkormányzat Képviselő-testülete elhatározza, hogy a SZABÉ – BAU Kft. részére a vagyonrendelet 10. és 11. §-ainak együttes alkalmazásával kedvezményes vagyonhasznosítási feltételek mellett az alábbi vagyonjogi feltételeket biztosítja: </w:t>
      </w:r>
    </w:p>
    <w:p>
      <w:pPr>
        <w:pStyle w:val="Normal"/>
        <w:numPr>
          <w:ilvl w:val="0"/>
          <w:numId w:val="1"/>
        </w:numPr>
        <w:ind w:left="720" w:right="-111" w:hanging="360"/>
        <w:rPr>
          <w:rFonts w:cs="Tahoma"/>
          <w:bCs/>
          <w:i/>
          <w:i/>
          <w:iCs/>
          <w:sz w:val="20"/>
          <w:szCs w:val="20"/>
          <w:lang w:eastAsia="ar-SA"/>
        </w:rPr>
      </w:pPr>
      <w:r>
        <w:rPr>
          <w:rFonts w:cs="Tahoma"/>
          <w:b/>
          <w:i/>
          <w:iCs/>
          <w:sz w:val="20"/>
          <w:szCs w:val="20"/>
          <w:lang w:eastAsia="ar-SA"/>
        </w:rPr>
        <w:t>Területbérleti szerződés:</w:t>
      </w:r>
      <w:r>
        <w:rPr>
          <w:rFonts w:cs="Tahoma"/>
          <w:i/>
          <w:iCs/>
          <w:sz w:val="20"/>
          <w:szCs w:val="20"/>
          <w:lang w:eastAsia="ar-SA"/>
        </w:rPr>
        <w:t xml:space="preserve"> Az önkormányzat 30 év időtartamra területbérleti szerződést köt a SZABÉ – BAU Kft-vel az I. Tó mederhasználatának és (területmértékben is ábrázolandó) vízfelületének használata biztosítására. A Képviselő-testület hozzájárul, hogy a bérlő az I. Tavon saját felelősségére, és kockázatára, saját költségére, kárveszélye saját viselésének terhe mellett – a jogszabályokban előírt hatósági és tevékenységi engedélyek beszerzésével - szabadidő és vendéglátó célú, a csatolt látványtervben foglalt építési beruházást eszközölje. A vállalkozó köteles a tóparti kivett strand ingatlant és a tóparti környezetet rendbe tenni (utakat, sétányokat, műtárgyakat megépíteni.), melynek ellenértéke egyenlő a tó területbérleti díjával, melyet fentieknek megfelelően lelakhat.</w:t>
      </w:r>
    </w:p>
    <w:p>
      <w:pPr>
        <w:pStyle w:val="Normal"/>
        <w:numPr>
          <w:ilvl w:val="0"/>
          <w:numId w:val="1"/>
        </w:numPr>
        <w:ind w:left="720" w:right="-111" w:hanging="360"/>
        <w:rPr/>
      </w:pPr>
      <w:r>
        <w:rPr>
          <w:rFonts w:cs="Tahoma"/>
          <w:b/>
          <w:bCs/>
          <w:i/>
          <w:iCs/>
          <w:sz w:val="20"/>
          <w:szCs w:val="20"/>
          <w:lang w:eastAsia="ar-SA"/>
        </w:rPr>
        <w:t>Tulajdonjogi kikötés:</w:t>
      </w:r>
      <w:r>
        <w:rPr>
          <w:rFonts w:cs="Tahoma"/>
          <w:bCs/>
          <w:i/>
          <w:iCs/>
          <w:sz w:val="20"/>
          <w:szCs w:val="20"/>
          <w:lang w:eastAsia="ar-SA"/>
        </w:rPr>
        <w:t xml:space="preserve"> Képviselő-testület fenti területbérleti határozati pontjában foglalt hozzájárulásainak feltétele a területbérleti szerződés azon tulajdonjogi kikötése, mely szerint a vállalkozó által létesített tó környéki, part menti, és a tavon, annak medrén  és az ingatlan feletti légtérben elhelyezkedő bármely és valamennyi építmény tulajdonjoga ajándékozás jogcímén felek minden további jogcselekménye nélkül, a területbérleti szerződés 30. évben történő megszűnésének időpontjában teljes egészében (1/1 arányban) átszáll  Délegyháza Község Önkormányzat jogi személy tulajdonába és birtokába. </w:t>
      </w:r>
    </w:p>
    <w:p>
      <w:pPr>
        <w:pStyle w:val="Normal"/>
        <w:ind w:right="-111" w:firstLine="708"/>
        <w:rPr/>
      </w:pPr>
      <w:r>
        <w:rPr>
          <w:rFonts w:cs="Tahoma"/>
          <w:i/>
          <w:sz w:val="20"/>
          <w:szCs w:val="20"/>
          <w:lang w:eastAsia="ar-SA"/>
        </w:rPr>
        <w:t>Határidő:</w:t>
        <w:tab/>
        <w:t xml:space="preserve">2009. június 26. </w:t>
      </w:r>
    </w:p>
    <w:p>
      <w:pPr>
        <w:pStyle w:val="Normal"/>
        <w:ind w:right="-111" w:firstLine="708"/>
        <w:rPr>
          <w:rFonts w:cs="Tahoma"/>
          <w:i/>
          <w:i/>
          <w:sz w:val="20"/>
          <w:szCs w:val="20"/>
          <w:lang w:eastAsia="ar-SA"/>
        </w:rPr>
      </w:pPr>
      <w:r>
        <w:rPr>
          <w:rFonts w:cs="Tahoma"/>
          <w:i/>
          <w:sz w:val="20"/>
          <w:szCs w:val="20"/>
          <w:lang w:eastAsia="ar-SA"/>
        </w:rPr>
        <w:t>Felelős:</w:t>
        <w:tab/>
        <w:tab/>
        <w:t>Dr. Bethlen Istvánné polgármester</w:t>
      </w:r>
    </w:p>
    <w:p>
      <w:pPr>
        <w:pStyle w:val="Normal"/>
        <w:ind w:right="-111" w:hanging="0"/>
        <w:rPr>
          <w:rFonts w:cs="Tahoma"/>
          <w:i/>
          <w:i/>
          <w:sz w:val="20"/>
          <w:szCs w:val="20"/>
          <w:lang w:eastAsia="ar-SA"/>
        </w:rPr>
      </w:pPr>
      <w:r>
        <w:rPr>
          <w:rFonts w:cs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rPr/>
      </w:pPr>
      <w:r>
        <w:rPr>
          <w:rFonts w:cs="Tahoma"/>
          <w:sz w:val="20"/>
          <w:szCs w:val="20"/>
          <w:lang w:eastAsia="ar-SA"/>
        </w:rPr>
        <w:t>A Képviselő – testület 2009. június 10. napján megtartott testületi ülésének megfelelően 2009. június 19. napján 18</w:t>
      </w:r>
      <w:r>
        <w:rPr>
          <w:rFonts w:cs="Tahoma"/>
          <w:sz w:val="20"/>
          <w:szCs w:val="20"/>
          <w:vertAlign w:val="superscript"/>
          <w:lang w:eastAsia="ar-SA"/>
        </w:rPr>
        <w:t>00</w:t>
      </w:r>
      <w:r>
        <w:rPr>
          <w:rFonts w:cs="Tahoma"/>
          <w:sz w:val="20"/>
          <w:szCs w:val="20"/>
          <w:lang w:eastAsia="ar-SA"/>
        </w:rPr>
        <w:t xml:space="preserve"> – 20</w:t>
      </w:r>
      <w:r>
        <w:rPr>
          <w:rFonts w:cs="Tahoma"/>
          <w:sz w:val="20"/>
          <w:szCs w:val="20"/>
          <w:vertAlign w:val="superscript"/>
          <w:lang w:eastAsia="ar-SA"/>
        </w:rPr>
        <w:t>30</w:t>
      </w:r>
      <w:r>
        <w:rPr>
          <w:rFonts w:cs="Tahoma"/>
          <w:sz w:val="20"/>
          <w:szCs w:val="20"/>
          <w:lang w:eastAsia="ar-SA"/>
        </w:rPr>
        <w:t xml:space="preserve"> között a Polgármesteri Hivatal Tanácskozótermében 40 fő részvételével a I. tó környéki lakosság részére tárgyi ügyben lakossági fórum került megtartásra (mint kiegészítő feltétel), melyen a Képviselő - testület részéről Szilveszter Lajos, Belozsánszki Péter, Vásárhelyi László és Bednárik László képviselők vettek részt. A hivatal dolgozói részéről jelen voltak dr. Kriston István aljegyző és Jakab István településfejlesztési előadó. </w:t>
      </w:r>
    </w:p>
    <w:p>
      <w:pPr>
        <w:pStyle w:val="Normal"/>
        <w:ind w:right="-111" w:hanging="0"/>
        <w:rPr/>
      </w:pPr>
      <w:r>
        <w:rPr>
          <w:rFonts w:cs="Tahoma"/>
          <w:sz w:val="20"/>
          <w:szCs w:val="20"/>
          <w:lang w:eastAsia="ar-SA"/>
        </w:rPr>
        <w:t xml:space="preserve">A lakossági fórumon a lakosok döntő többsége azt az álláspontot képviselte, hogy a tó </w:t>
      </w:r>
      <w:r>
        <w:rPr>
          <w:rFonts w:cs="Tahoma"/>
          <w:b/>
          <w:sz w:val="20"/>
          <w:szCs w:val="20"/>
          <w:u w:val="single"/>
          <w:lang w:eastAsia="ar-SA"/>
        </w:rPr>
        <w:t>szennyvízelvezetési</w:t>
      </w:r>
      <w:r>
        <w:rPr>
          <w:rFonts w:cs="Tahoma"/>
          <w:sz w:val="20"/>
          <w:szCs w:val="20"/>
          <w:lang w:eastAsia="ar-SA"/>
        </w:rPr>
        <w:t xml:space="preserve"> problémáinak megoldása, újabb iszaptalanítás (kotrás) és a tó környéki területrendezés (partszakaszok rendezése, tisztítása) munkálatok elvégzése mellett a tó és környéke természetbeni és jogi státusza érintetlen maradjon. A lakosok egy része (kisebbség) támogatta a szükségszerű fejlesztési elképzeléseket. A lakosság megosztott volt a korabeli </w:t>
      </w:r>
      <w:r>
        <w:rPr>
          <w:rFonts w:cs="Tahoma"/>
          <w:b/>
          <w:sz w:val="20"/>
          <w:szCs w:val="20"/>
          <w:u w:val="single"/>
          <w:lang w:eastAsia="ar-SA"/>
        </w:rPr>
        <w:t xml:space="preserve">strand újra üzemeltetése </w:t>
      </w:r>
      <w:r>
        <w:rPr>
          <w:rFonts w:cs="Tahoma"/>
          <w:sz w:val="20"/>
          <w:szCs w:val="20"/>
          <w:lang w:eastAsia="ar-SA"/>
        </w:rPr>
        <w:t xml:space="preserve">kérdésében. A lakosság szinte egyöntetűen az előterjesztett formában elutasította Maurer Béla vállalkozó fejlesztési tervét a </w:t>
      </w:r>
      <w:r>
        <w:rPr>
          <w:rFonts w:cs="Tahoma"/>
          <w:b/>
          <w:sz w:val="20"/>
          <w:szCs w:val="20"/>
          <w:u w:val="single"/>
          <w:lang w:eastAsia="ar-SA"/>
        </w:rPr>
        <w:t>zajforrások</w:t>
      </w:r>
      <w:r>
        <w:rPr>
          <w:rFonts w:cs="Tahoma"/>
          <w:b/>
          <w:sz w:val="20"/>
          <w:szCs w:val="20"/>
          <w:lang w:eastAsia="ar-SA"/>
        </w:rPr>
        <w:t xml:space="preserve"> </w:t>
      </w:r>
      <w:r>
        <w:rPr>
          <w:rFonts w:cs="Tahoma"/>
          <w:sz w:val="20"/>
          <w:szCs w:val="20"/>
          <w:lang w:eastAsia="ar-SA"/>
        </w:rPr>
        <w:t xml:space="preserve">és a </w:t>
      </w:r>
      <w:r>
        <w:rPr>
          <w:rFonts w:cs="Tahoma"/>
          <w:b/>
          <w:sz w:val="20"/>
          <w:szCs w:val="20"/>
          <w:u w:val="single"/>
          <w:lang w:eastAsia="ar-SA"/>
        </w:rPr>
        <w:t>tó mindenki általi használatát korlátozó elemek</w:t>
      </w:r>
      <w:r>
        <w:rPr>
          <w:rFonts w:cs="Tahoma"/>
          <w:sz w:val="20"/>
          <w:szCs w:val="20"/>
          <w:lang w:eastAsia="ar-SA"/>
        </w:rPr>
        <w:t xml:space="preserve"> miatt. A </w:t>
      </w:r>
      <w:r>
        <w:rPr>
          <w:rFonts w:cs="Tahoma"/>
          <w:b/>
          <w:sz w:val="20"/>
          <w:szCs w:val="20"/>
          <w:u w:val="single"/>
          <w:lang w:eastAsia="ar-SA"/>
        </w:rPr>
        <w:t>Délegyházi Horgász Sportegyesület</w:t>
      </w:r>
      <w:r>
        <w:rPr>
          <w:rFonts w:cs="Tahoma"/>
          <w:sz w:val="20"/>
          <w:szCs w:val="20"/>
          <w:lang w:eastAsia="ar-SA"/>
        </w:rPr>
        <w:t xml:space="preserve"> a lakosság véleménye után ígérte az álláspontja közlését. </w:t>
      </w:r>
      <w:r>
        <w:rPr>
          <w:rFonts w:cs="Tahoma"/>
          <w:b/>
          <w:sz w:val="20"/>
          <w:szCs w:val="20"/>
          <w:u w:val="single"/>
          <w:lang w:eastAsia="ar-SA"/>
        </w:rPr>
        <w:t>Maurer Béla</w:t>
      </w:r>
      <w:r>
        <w:rPr>
          <w:rFonts w:cs="Tahoma"/>
          <w:sz w:val="20"/>
          <w:szCs w:val="20"/>
          <w:lang w:eastAsia="ar-SA"/>
        </w:rPr>
        <w:t xml:space="preserve"> vállalkozó kifejtette, hogy a maga részéről a fejlesztési terv alapvető elemeinek sérelme nélkül kész az együttműködésre, hajlandó figyelembe venni a lakosság és az önkormányzat véleményét (ide értendő értelemszerűen a </w:t>
      </w:r>
      <w:r>
        <w:rPr>
          <w:rFonts w:cs="Tahoma"/>
          <w:b/>
          <w:sz w:val="20"/>
          <w:szCs w:val="20"/>
          <w:u w:val="single"/>
          <w:lang w:eastAsia="ar-SA"/>
        </w:rPr>
        <w:t>Kossuth utca meghosszabbításának</w:t>
      </w:r>
      <w:r>
        <w:rPr>
          <w:rFonts w:cs="Tahoma"/>
          <w:sz w:val="20"/>
          <w:szCs w:val="20"/>
          <w:lang w:eastAsia="ar-SA"/>
        </w:rPr>
        <w:t xml:space="preserve"> biztosítása). Délegyháza Község Önkormányzat jelen lévő képviselői kifejtették a lakosság előtt a tó </w:t>
      </w:r>
      <w:r>
        <w:rPr>
          <w:rFonts w:cs="Tahoma"/>
          <w:b/>
          <w:sz w:val="20"/>
          <w:szCs w:val="20"/>
          <w:lang w:eastAsia="ar-SA"/>
        </w:rPr>
        <w:t>vagyonjogi státuszát</w:t>
      </w:r>
      <w:r>
        <w:rPr>
          <w:rFonts w:cs="Tahoma"/>
          <w:sz w:val="20"/>
          <w:szCs w:val="20"/>
          <w:lang w:eastAsia="ar-SA"/>
        </w:rPr>
        <w:t xml:space="preserve">, az azzal való </w:t>
      </w:r>
      <w:r>
        <w:rPr>
          <w:rFonts w:cs="Tahoma"/>
          <w:b/>
          <w:sz w:val="20"/>
          <w:szCs w:val="20"/>
          <w:lang w:eastAsia="ar-SA"/>
        </w:rPr>
        <w:t>gazdálkodás szükségességét</w:t>
      </w:r>
      <w:r>
        <w:rPr>
          <w:rFonts w:cs="Tahoma"/>
          <w:sz w:val="20"/>
          <w:szCs w:val="20"/>
          <w:lang w:eastAsia="ar-SA"/>
        </w:rPr>
        <w:t xml:space="preserve"> (beleértve a forgalomképtelenségét), és kifejezésre jutatták, hogy a magánérdek, a közérdek és a gazdasági érdek mentén </w:t>
      </w:r>
      <w:r>
        <w:rPr>
          <w:rFonts w:cs="Tahoma"/>
          <w:b/>
          <w:sz w:val="20"/>
          <w:szCs w:val="20"/>
          <w:lang w:eastAsia="ar-SA"/>
        </w:rPr>
        <w:t>„kompromisszumos” megoldást</w:t>
      </w:r>
      <w:r>
        <w:rPr>
          <w:rFonts w:cs="Tahoma"/>
          <w:sz w:val="20"/>
          <w:szCs w:val="20"/>
          <w:lang w:eastAsia="ar-SA"/>
        </w:rPr>
        <w:t xml:space="preserve"> kell találni.</w:t>
      </w:r>
    </w:p>
    <w:p>
      <w:pPr>
        <w:pStyle w:val="Normal"/>
        <w:ind w:right="-111" w:hanging="0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</w:r>
    </w:p>
    <w:p>
      <w:pPr>
        <w:pStyle w:val="Normal"/>
        <w:ind w:right="-111" w:hanging="0"/>
        <w:rPr/>
      </w:pPr>
      <w:r>
        <w:rPr>
          <w:rFonts w:cs="Tahoma"/>
          <w:sz w:val="20"/>
          <w:szCs w:val="20"/>
          <w:lang w:eastAsia="ar-SA"/>
        </w:rPr>
        <w:t xml:space="preserve">Délegyháza Község Önkormányzatának Képviselő-testülete </w:t>
      </w:r>
      <w:r>
        <w:rPr>
          <w:rFonts w:cs="Tahoma"/>
          <w:b/>
          <w:sz w:val="20"/>
          <w:szCs w:val="20"/>
          <w:lang w:eastAsia="ar-SA"/>
        </w:rPr>
        <w:t>2009. június 23. napján</w:t>
      </w:r>
      <w:r>
        <w:rPr>
          <w:rFonts w:cs="Tahoma"/>
          <w:sz w:val="20"/>
          <w:szCs w:val="20"/>
          <w:lang w:eastAsia="ar-SA"/>
        </w:rPr>
        <w:t xml:space="preserve"> tartott Képviselő-testületi ülésén </w:t>
      </w:r>
      <w:r>
        <w:rPr>
          <w:rFonts w:cs="Tahoma"/>
          <w:b/>
          <w:sz w:val="20"/>
          <w:szCs w:val="20"/>
          <w:lang w:eastAsia="ar-SA"/>
        </w:rPr>
        <w:t>Maurer Béla (SZABÉ – BAU Kft) I. tó és környéke területbérletének ügyében</w:t>
      </w:r>
      <w:r>
        <w:rPr>
          <w:rFonts w:cs="Tahoma"/>
          <w:sz w:val="20"/>
          <w:szCs w:val="20"/>
          <w:lang w:eastAsia="ar-SA"/>
        </w:rPr>
        <w:t xml:space="preserve"> az alábbi határozatot hozta:</w:t>
      </w:r>
    </w:p>
    <w:p>
      <w:pPr>
        <w:pStyle w:val="Normal"/>
        <w:ind w:right="-111" w:hanging="0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/>
          <w:i/>
          <w:sz w:val="20"/>
          <w:szCs w:val="20"/>
        </w:rPr>
        <w:t xml:space="preserve">Délegyháza Község Önkormányzatának Képviselő – testülete a </w:t>
      </w:r>
      <w:r>
        <w:rPr>
          <w:rFonts w:cs="Tahoma"/>
          <w:b/>
          <w:i/>
          <w:sz w:val="20"/>
          <w:szCs w:val="20"/>
        </w:rPr>
        <w:t>lakossági fórum</w:t>
      </w:r>
      <w:r>
        <w:rPr>
          <w:rFonts w:cs="Tahoma"/>
          <w:i/>
          <w:sz w:val="20"/>
          <w:szCs w:val="20"/>
        </w:rPr>
        <w:t xml:space="preserve"> </w:t>
      </w:r>
      <w:r>
        <w:rPr>
          <w:rFonts w:cs="Tahoma"/>
          <w:b/>
          <w:i/>
          <w:sz w:val="20"/>
          <w:szCs w:val="20"/>
        </w:rPr>
        <w:t xml:space="preserve">tiltakozó véleményeinek </w:t>
      </w:r>
      <w:r>
        <w:rPr>
          <w:rFonts w:cs="Tahoma"/>
          <w:i/>
          <w:sz w:val="20"/>
          <w:szCs w:val="20"/>
        </w:rPr>
        <w:t xml:space="preserve">alapulvételével az I. tó fejlesztési tervét a </w:t>
      </w:r>
      <w:r>
        <w:rPr>
          <w:rFonts w:cs="Tahoma"/>
          <w:b/>
          <w:i/>
          <w:sz w:val="20"/>
          <w:szCs w:val="20"/>
        </w:rPr>
        <w:t>zajforrás elemek kiiktatásával</w:t>
      </w:r>
      <w:r>
        <w:rPr>
          <w:rFonts w:cs="Tahoma"/>
          <w:i/>
          <w:sz w:val="20"/>
          <w:szCs w:val="20"/>
        </w:rPr>
        <w:t xml:space="preserve"> támogatja és elfogadja, egyebekben az Önkormányzat 2007. december 17-i ülésén elfogadott </w:t>
      </w:r>
      <w:r>
        <w:rPr>
          <w:rFonts w:cs="Tahoma"/>
          <w:b/>
          <w:i/>
          <w:sz w:val="20"/>
          <w:szCs w:val="20"/>
        </w:rPr>
        <w:t>Településfejlesztési Koncepcióban foglalt</w:t>
      </w:r>
      <w:r>
        <w:rPr>
          <w:rFonts w:cs="Tahoma"/>
          <w:i/>
          <w:sz w:val="20"/>
          <w:szCs w:val="20"/>
        </w:rPr>
        <w:t xml:space="preserve"> </w:t>
      </w:r>
      <w:r>
        <w:rPr>
          <w:rFonts w:cs="Tahoma"/>
          <w:b/>
          <w:i/>
          <w:sz w:val="20"/>
          <w:szCs w:val="20"/>
        </w:rPr>
        <w:t>idegenforgalmi prioritás</w:t>
      </w:r>
      <w:r>
        <w:rPr>
          <w:rFonts w:cs="Tahoma"/>
          <w:i/>
          <w:sz w:val="20"/>
          <w:szCs w:val="20"/>
        </w:rPr>
        <w:t xml:space="preserve"> és az Önkormányzat </w:t>
      </w:r>
      <w:r>
        <w:rPr>
          <w:rFonts w:cs="Tahoma"/>
          <w:b/>
          <w:i/>
          <w:sz w:val="20"/>
          <w:szCs w:val="20"/>
        </w:rPr>
        <w:t>vagyonjogi érdekeinek elsőbbségét</w:t>
      </w:r>
      <w:r>
        <w:rPr>
          <w:rFonts w:cs="Tahoma"/>
          <w:i/>
          <w:sz w:val="20"/>
          <w:szCs w:val="20"/>
        </w:rPr>
        <w:t xml:space="preserve"> érvényesíti. A Képviselő – testület a </w:t>
      </w:r>
      <w:r>
        <w:rPr>
          <w:rFonts w:cs="Tahoma"/>
          <w:b/>
          <w:i/>
          <w:sz w:val="20"/>
          <w:szCs w:val="20"/>
        </w:rPr>
        <w:t xml:space="preserve">Délegyházi Horgász Sportegyesület </w:t>
      </w:r>
      <w:r>
        <w:rPr>
          <w:rFonts w:cs="Tahoma"/>
          <w:i/>
          <w:sz w:val="20"/>
          <w:szCs w:val="20"/>
        </w:rPr>
        <w:t xml:space="preserve">haszonbérleti szerződése és a fejlesztési terv összhangját biztosítja. A Képviselő - testület a </w:t>
      </w:r>
      <w:r>
        <w:rPr>
          <w:rFonts w:cs="Tahoma"/>
          <w:b/>
          <w:i/>
          <w:sz w:val="20"/>
          <w:szCs w:val="20"/>
        </w:rPr>
        <w:t>Faluszépítő Egyesületnek</w:t>
      </w:r>
      <w:r>
        <w:rPr>
          <w:rFonts w:cs="Tahoma"/>
          <w:i/>
          <w:sz w:val="20"/>
          <w:szCs w:val="20"/>
        </w:rPr>
        <w:t xml:space="preserve"> a Délegyháza 286/4 hrsz-ú ingatlanra vonatkozó </w:t>
      </w:r>
      <w:r>
        <w:rPr>
          <w:rFonts w:cs="Tahoma"/>
          <w:b/>
          <w:i/>
          <w:sz w:val="20"/>
          <w:szCs w:val="20"/>
        </w:rPr>
        <w:t>közösségi célú</w:t>
      </w:r>
      <w:r>
        <w:rPr>
          <w:rFonts w:cs="Tahoma"/>
          <w:i/>
          <w:sz w:val="20"/>
          <w:szCs w:val="20"/>
        </w:rPr>
        <w:t xml:space="preserve"> hasznosítási és területrendezési (parkosítási) igényei és a fejlesztési terv összhangját biztosítja. A Képviselő – testület a fejlesztési terv jóváhagyását a vállalkozó általi </w:t>
      </w:r>
      <w:r>
        <w:rPr>
          <w:rFonts w:cs="Tahoma"/>
          <w:b/>
          <w:i/>
          <w:sz w:val="20"/>
          <w:szCs w:val="20"/>
        </w:rPr>
        <w:t>minimum 500 millió Ft</w:t>
      </w:r>
      <w:r>
        <w:rPr>
          <w:rFonts w:cs="Tahoma"/>
          <w:i/>
          <w:sz w:val="20"/>
          <w:szCs w:val="20"/>
        </w:rPr>
        <w:t xml:space="preserve"> beruházási értékhez köti. A Képviselő – testület előírja a vállalkozónak, hogy a part menti ingatlanok rendezése során a </w:t>
      </w:r>
      <w:r>
        <w:rPr>
          <w:rFonts w:cs="Tahoma"/>
          <w:b/>
          <w:i/>
          <w:sz w:val="20"/>
          <w:szCs w:val="20"/>
        </w:rPr>
        <w:t xml:space="preserve">Kossuth utca meghosszabbítását </w:t>
      </w:r>
      <w:r>
        <w:rPr>
          <w:rFonts w:cs="Tahoma"/>
          <w:i/>
          <w:sz w:val="20"/>
          <w:szCs w:val="20"/>
        </w:rPr>
        <w:t>köteles biztosítani. A Képviselő – testület a mederhasználatot és a területbérletet az I. tó (ingatlan) egész területér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/>
          <w:i/>
          <w:sz w:val="20"/>
          <w:szCs w:val="20"/>
          <w:u w:val="single"/>
        </w:rPr>
        <w:t>Határidő:</w:t>
      </w:r>
      <w:r>
        <w:rPr>
          <w:rFonts w:cs="Tahoma"/>
          <w:i/>
          <w:sz w:val="20"/>
          <w:szCs w:val="20"/>
        </w:rPr>
        <w:t xml:space="preserve"> 2009. június 26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/>
          <w:i/>
          <w:sz w:val="20"/>
          <w:szCs w:val="20"/>
          <w:u w:val="single"/>
        </w:rPr>
        <w:t>Felelős:</w:t>
      </w:r>
      <w:r>
        <w:rPr>
          <w:rFonts w:cs="Tahoma"/>
          <w:i/>
          <w:sz w:val="20"/>
          <w:szCs w:val="20"/>
        </w:rPr>
        <w:t xml:space="preserve">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jegyző úr 2009. június 24. napján tárgyalt Maurer Bélával és ügyvédjével, melyet követően 2009. június 25. napján kelt törvényességi jelzéseinek 3. pontjában több törvényességi jelzéssel élt a szerződés-tervezettel kapcsolatb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Maurer Béla ügyvédje 2009. július 08. napján délután megküldte a szerződés-tervezetet, melyet a Képviselő-testület tagjainak e-mailben kiküldtünk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ljegyző úr 2009. június 25. napján kelt </w:t>
      </w:r>
      <w:r>
        <w:rPr>
          <w:b/>
          <w:sz w:val="20"/>
          <w:szCs w:val="20"/>
        </w:rPr>
        <w:t>törvényességi jelzéseit fenntartom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a szerződés ellenjegyzésének megtagadását fenntartom</w:t>
      </w:r>
      <w:r>
        <w:rPr>
          <w:sz w:val="20"/>
          <w:szCs w:val="20"/>
        </w:rPr>
        <w:t xml:space="preserve"> a bizonytalan vagyonjogi feltételek kiküszöböléséig, és mindaddig, amíg a szerződés-tervezet a határozatoktól eltérő tartalommal, és az önkormányzat más szerződéses kötelmével ellentétes tartalommal bír (lásd Abaland Kft., mederkotrás); és a szerződés-tervezethez, valamint Szilveszter Lajos önálló képviselői indítványához kapcsolódóan az alábbi törvényességi jelzéssel élek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1.</w:t>
        <w:tab/>
        <w:t xml:space="preserve">Délegyháza Község Önkormányzat Képviselő-testülete 2009. június 10. és 23. napján döntött arról, hogy a Szabé-Bau Kft. beruházását jóváhagyja, ezzel a felek között a szerződéses kötelem létrejött, az Önkormányzat a Szabé-Bau Kft. szerződési ajánlatát a határozatokban foglaltak szerint elfogadta. Ezzel mind az Önkormányzatot, mind a Szabé-Bau Kft-t szerződéskötési kötelezettség terheli. Amennyiben a Képviselő-testület az ügyben korábban hozott határozatait visszavonja, a vállalkozó biztatási kárt követelhet. Amennyiben a Képviselő-testület Szilveszter Lajos képviselő indítványának helyt ad (thermálfürdő), ez az Önkormányzat részéről a már létrejött kötelem mellett, annak változatlanul hagyásával másik, új ajánlatnak minősül (Maurer úr előző ajánlatát a Képviselő-testület már elfogadta). Ezen új ajánlatot Maurer Béla nem köteles elfogadni, de a korábbi kötelem őt ettől függetlenül továbbra is köti, az elfogadott fejlesztési terv szerin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2.</w:t>
        <w:tab/>
        <w:t xml:space="preserve">A szerződéstervezet II. ütemet szabályozó része a mederkotrásról és medertisztításról rendelkezik, melyet a szerződés-tervezet értelmében a Szab-Bau Kft. kíván elvégezni, az Önkormányzat 2013-ig érvényes vízjogi létesítési engedélye alapján, oly módon, hogy a kitermelt ásványi nyersanyag tulajdonjogát a mosatlan, osztályozatlan kavics ellenértékének  a Magyar Állam részére történő megfizetésével kívánja megszerezni, és az értékesítéséből származó bevételeknek a Magyar Állam, az Önkormányzat, és a Szabé-Bau Kft. közti megosztását külön megállapodásban kívánja rendezni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Maurer Béla ajánlatában az I. tó mederkotrása nem szerepelt, azt a Képviselő-testület nem tárgyalta, </w:t>
      </w:r>
      <w:r>
        <w:rPr>
          <w:b/>
          <w:sz w:val="20"/>
          <w:szCs w:val="20"/>
        </w:rPr>
        <w:t>az elfogadott határozatok a mederkotrásról nem rendelkeznek</w:t>
      </w:r>
      <w:r>
        <w:rPr>
          <w:sz w:val="20"/>
          <w:szCs w:val="20"/>
        </w:rPr>
        <w:t xml:space="preserve">. A mederkotrás tehát a határozatoknak nem tárgya, eleme, ugyanakkor a szerződés-tervezetnek lényeges tárgya, eleme, melyre a felek között „létrejött” kötelem nem terjed ki, </w:t>
      </w:r>
      <w:r>
        <w:rPr>
          <w:b/>
          <w:sz w:val="20"/>
          <w:szCs w:val="20"/>
        </w:rPr>
        <w:t>a mederkotrásra a felek között nem jött létre kompromisszum, a mederkotrás a vállalkozó részéről új ajánlatnak minősül. A határozatok alapján tehát a vállalkozó a mederkotrás engedélyezését nem követelheti, az a szerződés-tervezetnek új, eddig még nem tárgyalt és jóvá nem hagyott eleme, új ajánlat.</w:t>
      </w:r>
      <w:r>
        <w:rPr>
          <w:sz w:val="20"/>
          <w:szCs w:val="20"/>
        </w:rPr>
        <w:t xml:space="preserve"> Maurer Béla kizárólag a lakossági fórumon utalt arra, hogy szükség lehet a tó tisztítására, de ez nem azonos a közel 5 ha alapterületű tó mederkotrásával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Az I. tó területe azonban a Délegyházi Vagyonkezelő Kft. 49% üzletrészének értékesítésére kiírt pályázat 3.1.3. pontjában kijelölt munkaterületnek minősül, azt </w:t>
      </w:r>
      <w:r>
        <w:rPr>
          <w:b/>
          <w:sz w:val="20"/>
          <w:szCs w:val="20"/>
        </w:rPr>
        <w:t>kizárólag az Abaland Kft. a mellékszolgáltatási kötelezettsége keretében jogosult kotorni</w:t>
      </w:r>
      <w:r>
        <w:rPr>
          <w:sz w:val="20"/>
          <w:szCs w:val="20"/>
        </w:rPr>
        <w:t xml:space="preserve">. Az Abaland Kft. mellékszolgáltatási kötelezett hozzájáruló nyilatkozata nélkül csak részére károkozás terhe mellett lehet a mederkotrást más vállalkozóra bízni. A kotrással érintett felek között (Holcim- Kft. – Abaland – Önkormányzat) érvényes szándéknyilatkozat jött létre, ettől eltérni is csak ezen felek mindegyikének hozzájárulásával lehet, melyet a jelen helyzetben nem javasolok. </w:t>
      </w:r>
      <w:r>
        <w:rPr>
          <w:b/>
          <w:sz w:val="20"/>
          <w:szCs w:val="20"/>
        </w:rPr>
        <w:t>Ez nemcsak a Holcim és az Abaland, hanem a Vagyonkezelő Kft. és az Önkormányzat vagyoni érdekeit is sérti.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Az ásványi nyersanyag tulajdonjogának az MNV Zrt. jognyilatkozatától függő jogi helyzete eldöntéséig a mederkotrás nem kezdhető meg</w:t>
      </w:r>
      <w:r>
        <w:rPr>
          <w:sz w:val="20"/>
          <w:szCs w:val="20"/>
        </w:rPr>
        <w:t xml:space="preserve">. Amennyiben a nyersanyag tulajdonjogát nem az önkormányzat szerzi meg a Magyar Államtól, a vállalkozó az ásványi nyersanyag tulajdonjogát az MNV Zrt. által kiírt nyilvános pályázaton való sikeres részvételt követően szerezheti meg. A szerződés-tervezet szerint a vállalkozó a nyersanyag ellenértékét </w:t>
      </w:r>
      <w:r>
        <w:rPr>
          <w:b/>
          <w:sz w:val="20"/>
          <w:szCs w:val="20"/>
        </w:rPr>
        <w:t xml:space="preserve">a Magyar Államnak, és nem az Önkormányzatnak </w:t>
      </w:r>
      <w:r>
        <w:rPr>
          <w:sz w:val="20"/>
          <w:szCs w:val="20"/>
        </w:rPr>
        <w:t>kívánja megtéríteni, mégis az Önkormányzat vízjogi létesítési engedélye alapján kívánja a mederkotrást elvégezni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Jelen szerződés-tervezet elfogadása ellentétes mind a képviselő-testület határozataival, mind az önkormányzat jelenleg is fennálló szerződési kötelezettségeivel</w:t>
      </w:r>
      <w:r>
        <w:rPr>
          <w:sz w:val="20"/>
          <w:szCs w:val="20"/>
        </w:rPr>
        <w:t xml:space="preserve">, tehát a mederkotrással együtt a tervezet nem elfogadható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3.</w:t>
        <w:tab/>
        <w:t xml:space="preserve">A szerződés-tervezet záró rendelkezései között található rendelkezés értelmében a szerződés a felek bármely jogutódjára változatlan feltételek mellett kötelező. Ezen rendelkezés alapján nem egyértelmű, hogy univerzális, vagy singuláris jogutódlásról van-e szó, tehát ez a rendelkezés magában foglalja </w:t>
      </w:r>
      <w:r>
        <w:rPr>
          <w:b/>
          <w:sz w:val="20"/>
          <w:szCs w:val="20"/>
        </w:rPr>
        <w:t>a területbérleti jog átruházhatóságát, melyre a képviselő-testület döntése nem terjed ki</w:t>
      </w:r>
      <w:r>
        <w:rPr>
          <w:sz w:val="20"/>
          <w:szCs w:val="20"/>
        </w:rPr>
        <w:t xml:space="preserve">. Ez a rendelkezés tehát nem elfogadható. A szerződésben kifejezetten ki kell zárni a tó bérletének átadását, albérletbe, haszonbérletbe adását. A Szabé-Bau Kft. üzletrészeinek átruházásához, illetőleg átalakulásának elhatározásához ki kell kötni az önkormányzat előzetes írásbeli hozzájárulásá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A szerződés-tervezet nem tartalmazza a zajforrás kiküszöbölésére vonatkozó rendelkezéseket, holott a lakossági fórum eredményeként a Képviselő-testület határozata rendelkezett a zajforrás fejlesztési tervből történő kiemeléséről. A mederkotrás azonban ugyanígy jelentős zajforrást jelentene (főként a megfelelő technológia hiánya esetén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A szerződés a pihenő és szabadidő központ kifejezést használja a felépítményre. – Túl tág kategória, nem derül ki belőle a felépítmény konkrét jellege. 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Szolgáltatás – ellenszolgáltatás ekvivalenciája, azonossága, arányossága a szerződés-tervezetben nem biztosított. Nem tartalmazza továbbá a beruházás minimális költségét, értékét (500.000.000,- Ft) a határozattal ellentétben. 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A szankciók a szerződés-tervezetben nincsenek összhangban, a bérbeadó önkormányzatra sokkal súlyosabb terheket rónak, mint a bérlőre. (kötbér, elállási jog, késedelem stb.) 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Nincs biztosítva a szerződésben, hogy mi történik, ha a III. ütem, tehát maga a szabadidő központ nem valósul meg pl. engedélyek hiánya stb. miatt, holott a bérleti szerződés éppen a III. ütem megvalósulásával venné kezdetét. Csak a mederkotrás és partrendezés valósul meg? Ez esetben nem áll arányban a szolgáltatás – ellenszolgáltatás mértéke. Ekkor pont a határozatokban elfogadott beruházás központi eleme nem valósulna meg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9. </w:t>
        <w:tab/>
        <w:t>Részletes észrevételek a szerződés-tervezethez: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A tervezet több ponton rögzíti, hogy a kivitelezés műszaki tartalma később kerül meghatározásra. – A szerződés tárgya pontosan nem ismert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A létesítendő járda, gyalogút, és az építési terület közvilágításának kialakítása az önkormányzatot terheli. – A határozatok ezt nem tartalmazzák, a vállalkozó saját költségére és veszélyére történő beruházásról rendelkeznek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Horgászegyesület céljai háttérbe kerülnek, az Egyesület a munkálatokat tűrni köteles. – </w:t>
      </w:r>
      <w:r>
        <w:rPr>
          <w:rFonts w:cs="Tahoma"/>
          <w:sz w:val="20"/>
          <w:szCs w:val="20"/>
        </w:rPr>
        <w:t>A határozat szerint a Képviselő–testület a Délegyházi Horgász Sportegyesület</w:t>
      </w:r>
      <w:r>
        <w:rPr>
          <w:rFonts w:cs="Tahoma"/>
          <w:b/>
          <w:sz w:val="20"/>
          <w:szCs w:val="20"/>
        </w:rPr>
        <w:t xml:space="preserve"> </w:t>
      </w:r>
      <w:r>
        <w:rPr>
          <w:rFonts w:cs="Tahoma"/>
          <w:sz w:val="20"/>
          <w:szCs w:val="20"/>
        </w:rPr>
        <w:t>haszonbérleti szerződése és a fejlesztési terv összhangját biztosítja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Mederkotrás: lásd. 2. pont. A bérlő a II. ütemben maghatározott hasznosításra is jogosult lenne, tehát a mederkotrás során kitermelt nyersanyag hasznosítására a bérleti szerződés teljes időtartama alatt (átadástól számított 30 év) jogosult lenne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A parkosítási munkák elvégzése során kizárólag a Faluszépítő Egyesület igényeinek kell megfelelni. – Az Önkormányzat, a lakosság, valamint az egyéb civil szervezetek., pl. Sportegyesület igényei figyelmen kívül maradnak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A felépítmény engedélyeztetésére és megvalósítására kizárólag a parti sétány megvalósítását és a mederkotrás befejezését követően kerülne sor. – A létesítmény legkorábban kb. 2012-től lenne látogatható.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Maga a bérleti jogviszony a szerződés értelmében a III. ütem lezárását, tehát a létesítmény átadását követően venné kezdetét, a 30 éves időtartam ekkor kezdődne meg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 felek jogai és kötelezettségei nem állnak egyensúlyban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A 286/4 hrsz-ú ingatlan a munkálatokra korlátozás nélkül felhasználásra kerül. (6.1. és 6.2. pont)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6.3. pont a vízjogi létesítési engedély tekintetében a jelen állapotokkal nincs összhangban – a vízjogi létesítési engedélynek a Kft. nevére történő átruházása folyamatban van, környezetvédelmi engedély keretében. Az önkormányzat tehát nem nyilatkozhatja le szerződésben, hogy az engedély tkp. változatlan marad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6.8. pont szerint az önkormányzat tartózkodik minden olyan cselekménytől, amely a szerződés céljának megvalósítását bármilyen módon veszélyezteti. – Az Abaland Kft. tevékenysége, a DKSE strandfocipálya használata stb. pontosan ilyen cselekmény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6.9. Strand üzemeltetésének kizárása súlyos szerződés-szegés, kötbér szankcióval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A szerződésszegést szabályozó rendelkezések egyoldalúnak tűnnek, míg az Önkormányzat szerződésszegése esetét szigorúan szabályozzák, behatárolják, addig a vállalkozó részéről bekövetkező szerződésszegés eseteit enyhébben ítélik meg. pl. 6 hónap késedelmet követően áll be a szerződésszegés, nem azonnal, ennek megfelelően az Önkormányzat elállási joga is kis mértékű.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A Záró rendelkezések között szerepel, hogy az Önkormányzat szavatol azért, hogy 3. személynek nincs olyan joga, vagy igénye, amely a szerződésben írt munkák elvégzésének, vagy a bérlő jogainak gyakorlása akadályát jelenti. – Ezen rendelkezést az Önkormányzat nem nyilatkozhatja le, mert a valóságnak nem felel meg. pl. Abaland, Horgászegyesület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Vis maior miatti felfüggesztés egyoldalú, azt az Önkormányzat részéről nem teszi lehetővé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Jogutódlás, lásd 3. pon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élegyháza, 2009. július 0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Book Antiqua"/>
          <w:sz w:val="20"/>
          <w:szCs w:val="20"/>
        </w:rPr>
      </w:pPr>
      <w:r>
        <w:rPr>
          <w:rFonts w:eastAsia="Book Antiqu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70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dr. Molnár Zsuzsanna</w:t>
      </w:r>
    </w:p>
    <w:p>
      <w:pPr>
        <w:pStyle w:val="Normal"/>
        <w:tabs>
          <w:tab w:val="clear" w:pos="708"/>
          <w:tab w:val="center" w:pos="70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igazgatási előad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6:00Z</dcterms:created>
  <dc:creator>Home</dc:creator>
  <dc:description/>
  <cp:keywords/>
  <dc:language>en-US</dc:language>
  <cp:lastModifiedBy>Dr. Molnár Zsuzsanna</cp:lastModifiedBy>
  <dcterms:modified xsi:type="dcterms:W3CDTF">2009-07-09T07:15:00Z</dcterms:modified>
  <cp:revision>15</cp:revision>
  <dc:subject/>
  <dc:title>Törvényességi jelzés az I</dc:title>
</cp:coreProperties>
</file>