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augusztus 17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4. Napirendi pont Rendeletalkotás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 xml:space="preserve">4.6. A települési szilárd hulladékkal kapcsolatos helyi közszolgáltatásról és annak kötelező igénybevételéről valamint az ehhez kapcsolódó köztisztaságról szóló rendelet módosítása </w:t>
      </w:r>
      <w:r>
        <w:rPr>
          <w:rFonts w:cs="Tahoma" w:ascii="Tahoma" w:hAnsi="Tahoma"/>
          <w:b/>
          <w:i/>
          <w:color w:val="7F7F7F"/>
          <w:u w:val="single"/>
          <w:shd w:fill="C0C0C0" w:val="clear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Önkormányzat kezdeményezésére 2009. július 13-án A.S.A Magyarország Kft-vel tárgyalást folytattunk le ahol, a lakossági fórumon történt felszólalások valamint a Képviselő- testület tagjainak együttes tiltakozása végett a rendeletbe ütköző keddi kiszállítás ügyébe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szerettünk volna egyetértésre jutni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Ennek értelmében, szóban megállapodtunk A.S.A Magyarország Kft-vel, hogy a szemétszállítás egy napon történjen a jövőben, de ez ne a keddi nap, hanem a hétfői nap legyen.  Ehhez Képviselő- testületnek rendeletünket módosítania kellett voln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tárgyalás további témája vol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 2049-1-2009 iktatási számú, 2009. április 14.-én kelt lakossági megkeresés. Ezen petícióra hivatkozva kértük szolgáltatót, hogy szíveskedjenek arra vonatkozó alternatívákat kidolgozni, hogy miként lehetne a jelenlegi szemétszállítás díjat a lakosság felé csökkenteni, mert a lakosok állandó jelzéssel élnek hivatalunk felé, hogy elégedetlenek a szolgáltatás díjaiv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árgyalás után A.S.A Magyarország Kft. által adott, Délegyházi Hírekben is közzétett válasz továbbra sem az volt, mint ami az önkormányzat és a hulladékszállító között a szóbeli megállapodáson elhangzott. A hulladékszállító cég által írt tájékoztatást az előterjesztéshez csatolo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Délegyháza Község Önkormányza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/2009(VIII…) rendelete 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települési szilárd hulladékkal kapcsolatos helyi közszolgáltatásról és annak kötelező igénybevételéről, valamint az ehhez kapcsolódó köztisztaságról szóló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29/2007 (XII. 17) rendelete módosításáról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Délegyháza Község Önkormányzatának képviselő-testülete a helyi önkormányzatokról szóló 1990. évi LXV. törvény (Ötv.) 16. § (1) bekezdésében, valamint a hulladékgazdálkodásról szóló 2000. évi XLIII. törvény (Hgtv.) 23. §-ában kapott felhatalmazás és a 242/2000. (XII. 23.) Kormány rendeletben meghatározottak, valamint a 213/2001. (XI. 14.) Kormány rendeletben foglaltakra az alábbi rendeletet alkotj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1.§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>
          <w:rFonts w:cs="Arial" w:ascii="Arial" w:hAnsi="Arial"/>
        </w:rPr>
        <w:t>A rendelet 6.§ (2) bekezdése az alábbiak szerint módosul: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tLeast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települési szilárd hulladék elszállítása Délegyháza községben belterületi lakóterületen és az üdülőterületen is hétfői napon történik.”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ab/>
        <w:tab/>
        <w:tab/>
        <w:tab/>
        <w:tab/>
        <w:tab/>
        <w:t>2.§.</w:t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nek a módosításokkal nem érintett részei változatlanul hatályban maradnak.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Ez a rendelet a kihirdetésével lép hatályba. </w:t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Délegyháza, 2009. augusztus 17.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>Dr. gr. Bethlen Istvánné</w:t>
        <w:tab/>
        <w:tab/>
        <w:tab/>
        <w:tab/>
        <w:tab/>
        <w:t>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ab/>
        <w:tab/>
        <w:tab/>
        <w:tab/>
        <w:tab/>
        <w:tab/>
        <w:t>aljegyző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lang w:eastAsia="zxx" w:bidi="zxx"/>
        </w:rPr>
        <w:t>A rendelet kihirdetve: 2009. augusztus  napján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Dr. Kriston István</w:t>
      </w:r>
    </w:p>
    <w:p>
      <w:pPr>
        <w:pStyle w:val="Normal"/>
        <w:autoSpaceDE w:val="false"/>
        <w:spacing w:lineRule="atLeast" w:line="25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Bekezdsalapbettpusa1">
    <w:name w:val="Bekezdés alap-betűtípusa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38:00Z</dcterms:created>
  <dc:creator>user</dc:creator>
  <dc:description/>
  <cp:keywords/>
  <dc:language>en-US</dc:language>
  <cp:lastModifiedBy>Bali Nándor</cp:lastModifiedBy>
  <cp:lastPrinted>2009-07-16T16:52:00Z</cp:lastPrinted>
  <dcterms:modified xsi:type="dcterms:W3CDTF">2009-08-10T13:07:00Z</dcterms:modified>
  <cp:revision>3</cp:revision>
  <dc:subject/>
  <dc:title>Délegyháza Község Önkormányzatának</dc:title>
</cp:coreProperties>
</file>