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Tahoma" w:hAnsi="Tahom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09. augusztus 17-i ülésére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sz w:val="22"/>
          <w:szCs w:val="22"/>
        </w:rPr>
        <w:t>6. Napirendi pont Településüzemeltetési ügyek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6.4.Volánbusz Zrt. Ügyei</w:t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Árpád utcai buszmegálló megszűntetés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i/>
          <w:i/>
          <w:color w:val="FF0000"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color w:val="FF0000"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Előzmény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Tahoma" w:hAnsi="Tahoma"/>
          <w:sz w:val="22"/>
          <w:szCs w:val="22"/>
        </w:rPr>
        <w:t>Varga Lászlóné Délegyháza, Árpád u.59/1 szám alatti ingatlan tulajdonosa azzal a kéréssel fordult Délegyháza Község Önkormányzatához, hogy a háza előtti buszmegállót elhelyezze, mert a buszmegállóból befolyó esővíz a kerítését bedönti. A buszmegállóval kapcsolatban további probléma még, hogy az éjszakai és hajnali buszjáratok beállnak a ház előtti megállóba és zavarják a ház lakóinak nyugalmá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ső lehetőségként felmerült jelen megálló Hunyadi János Általános Iskola elé történő áthelyezése. Ezzel kapcsolatban Délegyháza Község Önkormányzata levélben megkereste Volánbusz Zrt.-t 2008. december 11-én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lánbusz Zrt munkatársával (Ihász Hermina) folytatott közös helyszíni bejárás után Volánbusz Zrt 2009. február 2-i levelében jelezte, hogy a jelenlegi buszmegálló iskola elé történő áthelyezésétől nem zárkózik el, de ahhoz csak abban az esetben járul hozzá, ha az iskola előtti gyalogos átkelőhely áthelyezésre kerül. (Mivel csak így biztosítható a szabvány szerinti 15 m-es távolság a buszmegálló és a gyalogos átkelőhely között)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2"/>
          <w:szCs w:val="22"/>
        </w:rPr>
        <w:t>Volánbusz Zrt.-től kapott új megállóhely kialakítására, valamint gyalogos átkelőhely építésére vonatkozó paraméterek alapján, önkormányzatunk árajánlatot kért két tervezőtő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2"/>
          <w:szCs w:val="22"/>
        </w:rPr>
        <w:t>A 2009. március 26-ig beérkezett, várható költségbecslések alapján elkészített tervek szerint az új buszmegálló és a gyalogos átkelőhely építési és egyéb költségei 2, 34 - 3,32 M Ft-ba kerülnének körülbelü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2"/>
          <w:szCs w:val="22"/>
        </w:rPr>
        <w:t>Mivel ilyen jellegű előirányzat a költségvetésünkbe nem volt betervezve, és az önkormányzat jelenlegi anyagi helyzete egy ilyen jellegű beruházást nem tesz lehetővé, ezért 2009. május 11-én levelet írtunk Volánbusz Zrt-nek, hogy járuljanak hozzá a jelenleg Árpád u.59/1 szám előtti buszmegálló megszűntetéséhez úgy, hogy a busz fenti megálló kihagyásával, a következő megállóban álljon csak meg. (végállomáson- szóban forgó megállótól kb.50 m-re)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2"/>
          <w:szCs w:val="22"/>
        </w:rPr>
        <w:t>2009. május 21.-én kelt faxban Volánbusz Zrt. arról tájékoztatott bennünket, hogy a tárgyi közlekedési létesítmény megszűntetéséhez nem járul hozzá, mert annak felváltására szánt Délegyháza Buszforduló nevű buszmegálló ez irányból közlekedő autóbuszaik fogadására alkalmatlan, jelentősen megnövelné járműveik igénybevételét, és közlekedési problémákat is okozn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Képviselő- testület 225/2009.(VI.22.) számú Képviselő-testületi határozatával felkérte hivatalát, hogy a Volánbusz Zrt-vel ismét vegye fel a kapcsolatot és tárgyaljon az Árpád u.59/1 szám előtti buszmegálló megszüntetéséhez való hozzájárulásáról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09. 07. 14-én Volánbusz Zrt-vel folytatott tárgyaláson, valamint helyszíni bejáráson Volánbusz Zrt szóbeli ígéretet tett arra vonatkozóan, hogy hozzájárul az Árpád u.59/1 szám előtti megálló 2009. szeptember 1-i megszűntetéséhez, mivel a jelenlegi buszmegálló nem biztonságos az iskolából kijövő, és úttesten felszállni kényszerülő gyerekek szempontjából. A közeli buszforduló a zebrán átkelve az út mentén vagy az iskola oldalán lesétálva a járda mentén megközelíthető. A várakozás a buszfordulóban biztonságosabb, mint a jelenlegi megállóban, ahol a gyerekek közvetlenül az útmentén várakoznak. Hivatalunk vállalta, hogy az Árpád utca 59/1 szám alatti megálló megszűnéséről hivatalunk a Délegyházi Hírekben közzétett cikkel, valamint figyelemfelhívó felfestéssel értesíti a lakosságo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Tahoma" w:hAnsi="Tahoma"/>
          <w:b/>
          <w:i/>
          <w:sz w:val="22"/>
          <w:szCs w:val="22"/>
          <w:u w:val="single"/>
          <w:shd w:fill="C0C0C0" w:val="clear"/>
        </w:rPr>
        <w:t>Volánbuszok Szabadság téri parkolásának ügye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Előzmény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</w:rPr>
        <w:t>2008. december 11-én írt Volánbusz Zrt.-nek írt levelünkben jeleztük, hogy a Szabadság –téren védett juharfasor alá parkoló Volán buszok letördelik a védett fák ágait, és beláthatatlanná teszik a falu főterét is. Kértük őket, hogy a buszok az Árpád utca végén kialakított buszfordulóban parkoljanak, amivel nem zavarnák a lakosságot és a védett juharfákat sem károsítanák és rongálnák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Mivel ezzel kapcsolatban kielégítő intézkedés nem született, így ismételten levelet írtunk Volánbusz Zrt-nek, hogy fotókkal igazolt lakossági bejelentések érkeztek ismételten hivatalunkhoz azzal kapcsolatban, hogy több alkalommal is a katolikus templom előtt, illetve a szabadság téri védett juharfák alatt parkoltak a Volán buszok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zt követően 2009.06.18-i Képviselő- testületi ülésen határozat született arról, hogy a Szabadság térre parkolást tiltó táblákat helyez ki önkormányzatun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nti határozat megküldésével értesítette hivatalunk Volánbusz Zrt-t, hogy jelezzék vezetőik felé, hogy a jövőben ne parkoljanak a Szabadság- téren, ellenkező esetben szabálysértést követnek el és bírság kiszabására számíthatnak. Ettől függetlenül a buszok továbbra is a téren parkoltak. Éppen ezért az első részben említett, 2009. 07.14-én Volánbusz Zrt-vel folytatott tárgyaláson, valamint helyszíni bejáráson a buszok parkolására hivatalunk javasolta az önkormányzati tulajdonú, 1167/22 hrsz-ú, Cassa Blanka 99 Kft. által bérelt Mundiál Söröző területén elhelyezkedő kb. 24 m x 45 m-es földterületet.Ezt a levelet megküldtük az érintett Cassa- Blanka 99. Kft-nek, valamint Délegyházi Községi Sportegyesületnek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szemle napján hivatalunk írásban kérte Volán Zrt-t, hogy nyilatkozzon írásban is fenti megálló 2009. szeptember 1-i megszűntetésére vonatkozó hozzájárulásáról, valamint az általunk javasolt terület, parkolóként való elfogadásáról annak érdekében, hogy a Délegyházi Hírek augusztusi számában értesíthessük a lakosságot a megálló megszűnésével kapcsolatba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olánbusz Zrt. 2009. július 29-én, lapzárta előtt küldte el a mellékelt válaszlevelét. Ebben szóbeli ígérete ellenére azt írta, hogy csak abban az esetben járul hozzá Árpád u. 59/1 szám előtti megálló megszüntetéséhez, ha a Képviselő- testület visszavonja 2009. 06. 18-án hozott</w:t>
      </w:r>
      <w:r>
        <w:rPr>
          <w:rFonts w:cs="Tahoma" w:ascii="Tahoma" w:hAnsi="Tahoma"/>
          <w:color w:val="FF0000"/>
          <w:sz w:val="22"/>
          <w:szCs w:val="22"/>
        </w:rPr>
        <w:t>….számú</w:t>
      </w:r>
      <w:r>
        <w:rPr>
          <w:rFonts w:cs="Tahoma" w:ascii="Tahoma" w:hAnsi="Tahoma"/>
          <w:sz w:val="22"/>
          <w:szCs w:val="22"/>
        </w:rPr>
        <w:t xml:space="preserve"> határozatát és engedélyezi a buszok parkolását a Szabadság tér egyik oldalán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Településüzemeltetési előadó 2009. augusztus 7-én ismét felvette a kapcsolatot Ihász Hermina előadóval és kérte, hogy a korábban szóban megígért nyilatkozatot adja ki Volánbusz Zrt az Árpád utcai megálló megszűntetésével kapcsolatba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lánbusz Zrt-t képviselő előadó szóban jelezte, hogy abban az esetben tud eltekinteni a buszok Szabadság-téri parkolásától és járul hozzá fenti megálló megszűntetéséhez, ha a jelenlegi Buszforduló megálló forduló ívét befelé 3 m- szélességben megnöveli hivatalunk. További feltétele még a hozzájárulásuknak, hogy a buszforduló belső ívének kiszélesítéséig önkormányzatunk biztosítsa 2 db Volánbusz Szabadság téri parkolásá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forduló ívének külső kerülete kb.100 m. Előzetes becslések alapján legalább 20-30 cm vastagságú burkolattal kell ellátni a buszfordulót, annak érdekében, hogy az a buszoknak megfelelő legye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art aszfalttal történő borítás esetében a 20 cm vastagságú rész anyagköltsége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935. 000.-Ft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tonnal történő borítás esetén a 20 cm vastagságú rész anyagköltsége:</w:t>
      </w:r>
      <w:r>
        <w:rPr>
          <w:rFonts w:cs="Tahoma" w:ascii="Tahoma" w:hAnsi="Tahoma"/>
          <w:b/>
          <w:sz w:val="22"/>
          <w:szCs w:val="22"/>
        </w:rPr>
        <w:t xml:space="preserve"> 840. 000.-F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 két lehetséges megoldásnál nem számoltunk még a tömörítő gépek, szállítás költségeivel, amely végképp irreálisan megnövelné az önkormányzat költségvetésébe be nem tervezett kiadásoka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nti helyzet esetleges megoldására szolgálhat, ha a buszforduló be nem tervezett kiszélesítését Képviselő- testület betervezi a jövő évi költségvetésbe és/ vagy hozzájárul a Szabadság tér egyik oldalán (juharfákkal szemközti) a Volánbusz Zrt. által kért 2 db busz parkolásához. Ebben az estben az Árpád utcai buszmegálló megszűntetését 2009. szeptember 10-i hatállyal kezdeményezhetné hivatalunk, így a szeptemberben megjelenő Délegyházi Hírekben a lakosok tájékoztatása is biztosítva lenn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 buszmegálló elbontásának és vízelvezetésének biztosítása Délegyházi Vagyonkezelő Kft. szóbeli nyilatkozata alapján </w:t>
      </w:r>
      <w:r>
        <w:rPr>
          <w:rFonts w:cs="Tahoma" w:ascii="Tahoma" w:hAnsi="Tahoma"/>
          <w:b/>
          <w:sz w:val="22"/>
          <w:szCs w:val="22"/>
        </w:rPr>
        <w:t>300.000.-Ft-</w:t>
      </w:r>
      <w:r>
        <w:rPr>
          <w:rFonts w:cs="Tahoma" w:ascii="Tahoma" w:hAnsi="Tahoma"/>
          <w:sz w:val="22"/>
          <w:szCs w:val="22"/>
        </w:rPr>
        <w:t>ból megoldható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2"/>
          <w:szCs w:val="22"/>
          <w:u w:val="single"/>
        </w:rPr>
        <w:t>1.Határozati javaslat:</w:t>
      </w:r>
      <w:r>
        <w:rPr>
          <w:rStyle w:val="Grame"/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élegyháza Község Önkormányzatának Képviselő-testülete elhatározza, hogy a jelenleg Árpád u59/1 szám alatt található buszmegállót 2009. szeptember 10-i hatállyal megszűnteti Volánbusz Zrt előzetes hozzájárulásával. Az Árpád utca 59/1 szám alatti megálló megszűnéséről hivatalunk a Délegyházi Hírekben közzétett cikkel, valamint figyelemfelhívó felfestéssel kívánja a lakosságot értesíte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i/>
          <w:sz w:val="22"/>
          <w:szCs w:val="22"/>
        </w:rPr>
        <w:t>A buszmegálló megszüntetése az alábbi munkafolyamatokból áll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i/>
          <w:sz w:val="22"/>
          <w:szCs w:val="22"/>
        </w:rPr>
        <w:t>1. lépésként a 40x 40 mm-es zártszelvényen (1,5m x4 m) lévő alu trapézlemezekkel burkolt nyitott buszvárót kell lebontan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2. Ezt követően az út és járda közti elhasználódott beton burkolatot kb.18 m hosszan fel kell törni és a keletkezett betontörmeléket el kell szállítani. Ennek helyére csapadékvíz betongyűjtő műtárgyat kell elhelyezni, melynek teteje bejelentő kérésére ne legyen lefedve. Ennek tisztántartása bejelentő feladata lesz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A buszmegállóban lévő almafa a munkálatok során ne sérüljön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Délegyháza Község Önkormányzatának Képviselő-testülete felkéri Délegyházi Vagyonkezelő Kft-t, hogy a szükséges munkálatok megrendelésében, valamint a segédmunkát igénylő feladatokban intézkedjen. Délegyháza Község Önkormányzatának Képviselő-testülete…..……..terhére elkülönít </w:t>
      </w:r>
      <w:r>
        <w:rPr>
          <w:rFonts w:cs="Tahoma" w:ascii="Tahoma" w:hAnsi="Tahoma"/>
          <w:b/>
          <w:i/>
          <w:sz w:val="22"/>
          <w:szCs w:val="22"/>
        </w:rPr>
        <w:t>300.000.-Ft-ot</w:t>
      </w:r>
      <w:r>
        <w:rPr>
          <w:rFonts w:cs="Tahoma" w:ascii="Tahoma" w:hAnsi="Tahoma"/>
          <w:i/>
          <w:sz w:val="22"/>
          <w:szCs w:val="22"/>
        </w:rPr>
        <w:t xml:space="preserve"> a 2337 Délegyháza Árpád u.59/1 szám előtt található buszmegálló megszűntetésére és vízelvezetésére. </w:t>
      </w:r>
      <w:r>
        <w:rPr>
          <w:rFonts w:cs="Tahoma" w:ascii="Tahoma" w:hAnsi="Tahoma"/>
          <w:i/>
          <w:iCs/>
          <w:sz w:val="22"/>
          <w:szCs w:val="22"/>
        </w:rPr>
        <w:t>Képviselő- testület felkéri hivatalát, hogy fenti munkálatokat rendelje meg Délegyházi Vagyonkezelő Kft-től. Képviselő- testület felkéri hivatalát, hogy gondoskodjon a fenti módosítás költségvetésben történő átvezetésé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2009. augusztus 17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2"/>
          <w:szCs w:val="22"/>
          <w:u w:val="single"/>
        </w:rPr>
        <w:t>2.Határozati javaslat:</w:t>
      </w:r>
      <w:r>
        <w:rPr>
          <w:rStyle w:val="Grame"/>
          <w:rFonts w:cs="Tahoma" w:ascii="Tahoma" w:hAnsi="Tahom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</w:rPr>
        <w:t>Délegyháza Község Önkormányzatának Képviselő-testülete elhatározza, hogy a Buszforduló belső ívét 3 m szélességben kiszélesíti. Ennek a jövő évi költségvetésben…………terhére elkülönít …………………………Ft-ot. Buszforduló belső ívének kiszélesítéséig engedélyezi a Szabadság tér juharfákkal szemközti oldalán maximum 2 db Volánbusz parkolásá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Tahoma" w:hAnsi="Tahoma"/>
          <w:i/>
          <w:iCs/>
          <w:sz w:val="22"/>
          <w:szCs w:val="22"/>
        </w:rPr>
        <w:t>Képviselő- testület felkéri hivatalát, hogy gondoskodjon a fenti kiadások 2010. évi költségvetésben történő betervezésérő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  <w:u w:val="single"/>
        </w:rPr>
        <w:t>Határidő:</w:t>
      </w:r>
      <w:r>
        <w:rPr>
          <w:rFonts w:cs="Tahoma" w:ascii="Tahoma" w:hAnsi="Tahoma"/>
          <w:i/>
          <w:sz w:val="22"/>
          <w:szCs w:val="22"/>
        </w:rPr>
        <w:t xml:space="preserve"> 2010. év vége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Felelős:</w:t>
      </w:r>
      <w:r>
        <w:rPr>
          <w:rFonts w:cs="Tahoma" w:ascii="Tahoma" w:hAnsi="Tahom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Összeállította: </w:t>
      </w:r>
    </w:p>
    <w:p>
      <w:pPr>
        <w:pStyle w:val="Normal"/>
        <w:ind w:left="4956" w:right="-111"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sza Gabriella</w:t>
      </w:r>
    </w:p>
    <w:p>
      <w:pPr>
        <w:pStyle w:val="Normal"/>
        <w:ind w:left="4956" w:right="-111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epülésüzemeltetési előadó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Kriston István</w:t>
        <w:tab/>
        <w:tab/>
        <w:tab/>
        <w:tab/>
        <w:tab/>
        <w:tab/>
        <w:tab/>
        <w:t xml:space="preserve">           </w:t>
        <w:tab/>
        <w:tab/>
        <w:tab/>
        <w:t>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7:56:00Z</dcterms:created>
  <dc:creator>vasarhelyine</dc:creator>
  <dc:description/>
  <cp:keywords/>
  <dc:language>en-US</dc:language>
  <cp:lastModifiedBy>Zsu</cp:lastModifiedBy>
  <cp:lastPrinted>2009-07-15T16:32:00Z</cp:lastPrinted>
  <dcterms:modified xsi:type="dcterms:W3CDTF">2010-08-01T17:56:00Z</dcterms:modified>
  <cp:revision>2</cp:revision>
  <dc:subject/>
  <dc:title>Előterjesztés a Képviselő-testület</dc:title>
</cp:coreProperties>
</file>