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augusztus 17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</w:rPr>
        <w:t>6. Napirendi pont Településüzemeltetési ügyek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  <w:t>6.1. Délegyházi I. és II. tó közötti közműhíd ügye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color w:val="FF0000"/>
          <w:u w:val="single"/>
          <w:shd w:fill="C0C0C0" w:val="clear"/>
        </w:rPr>
      </w:pPr>
      <w:r>
        <w:rPr>
          <w:rFonts w:cs="Tahoma" w:ascii="Tahoma" w:hAnsi="Tahoma"/>
          <w:b/>
          <w:i/>
          <w:color w:val="FF0000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zmény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2008 évi határszemle során Képviselő- testület észrevételezte, hogy a Délegyházi I. és II. tó közötti közműhídon az átjárást tiltó táblák hiányoznak. Településüzemeltetési Osztályunk felkérte DTV Zrt.-t, hogy a táblákat pótolja. Időközben az átjárást megakadályozó korlát is eltűnt a közműhídról, így ismételt levelet írtunk DTV. Zrt-nek, amiben kértük, hogy a korlátot és a tiltó táblákat szereltesse vissz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009. július 07-én DTV Zrt. levélben tájékoztatta hivatalunkat, hogy a közüzemi híd lezárása és a hídon átjárást tiltó tábla kihelyezésre kerül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Levelükben jelezték, hogy évek óta felmerülő probléma, hogy a lakosok a híd átjárási tilalmát nem veszik figyelembe, az átjárást tiltó táblákat leszedik, és a lezárás megszüntetése érdekében a korlátokat levágjá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érik önkormányzatunk intézkedését arra vonatkozóan, hogy fenti rongálásokat a jövőben megaakadályozza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t követően DTV Zrt. munkatársa (Horák László) személyesen járt önkormányzatunknál és javasolta, hogy a Képviselő- testület kezdeményezze a Közlekedési Hatóságnál a közműhíd közlekedésre alkalmassá minősítésé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</w:rPr>
        <w:t>2009. 07. 30-án kelt, DTV Zrt. által írt levélből kiderül, hogy az átjárást tiltó figyelmeztető táblákat már eltávolították a hídró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épviselő- testület döntsön, hogy kívánja- e a közműhidat a Közlekedési Hatóságnál közlekedésre alkalmassá minősíten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u w:val="single"/>
        </w:rPr>
        <w:t>1.Határozati javaslat:</w:t>
      </w:r>
      <w:r>
        <w:rPr>
          <w:rStyle w:val="Grame"/>
          <w:rFonts w:cs="Tahoma" w:ascii="Tahoma" w:hAnsi="Tahom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élegyháza Község Önkormányzatának Képviselő-testülete nem kívánja a Délegyháza I. és II. tó között lévő DTV. Zrt. tulajdonában lévő közműhidat a Közlekedési Hatóságnál közlekedésre alkalmassá minősíttetni, mivel erre a költségvetésben pénzösszeg nem lett elkülönítve és az önkormányzat jelenlegi gazdasági helyzete egy ilyen jellegű beruházást nem tesz lehetővé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u w:val="single"/>
        </w:rPr>
        <w:t>Határidő:</w:t>
      </w:r>
      <w:r>
        <w:rPr>
          <w:rFonts w:cs="Tahoma" w:ascii="Tahoma" w:hAnsi="Tahoma"/>
          <w:i/>
        </w:rPr>
        <w:t xml:space="preserve"> 2009. augusztus 17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Felelős:</w:t>
      </w:r>
      <w:r>
        <w:rPr>
          <w:rFonts w:cs="Tahoma" w:ascii="Tahoma" w:hAnsi="Tahoma"/>
          <w:i/>
        </w:rPr>
        <w:t xml:space="preserve"> Képviselő- testület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</w:rPr>
      </w:pPr>
      <w:r>
        <w:rPr>
          <w:rFonts w:cs="Tahoma" w:ascii="Tahoma" w:hAnsi="Tahoma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39:00Z</dcterms:created>
  <dc:creator>vasarhelyine</dc:creator>
  <dc:description/>
  <cp:keywords/>
  <dc:language>en-US</dc:language>
  <cp:lastModifiedBy>Bali Nándor</cp:lastModifiedBy>
  <cp:lastPrinted>2009-07-15T16:32:00Z</cp:lastPrinted>
  <dcterms:modified xsi:type="dcterms:W3CDTF">2009-08-10T13:13:00Z</dcterms:modified>
  <cp:revision>3</cp:revision>
  <dc:subject/>
  <dc:title>Előterjesztés a Képviselő-testület</dc:title>
</cp:coreProperties>
</file>