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Előterjesztés a Képviselő-testület 2009. augusztus 17-i ülése 2. és 2.1. napirendi pontjaihoz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u w:val="single"/>
        </w:rPr>
        <w:t>2. Óvoda pótköltségvetési kérelme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>Az óvoda vezetője 2009. június 29-i levele alapján az óvoda nyitva tartásának 1,5 órával történő meghosszabbítása a mellékelt levél szerint, mintegy havi 100 ezer forintos pótköltségvetést igényel.</w:t>
      </w:r>
    </w:p>
    <w:p>
      <w:pPr>
        <w:pStyle w:val="Normal"/>
        <w:autoSpaceDE w:val="false"/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Jelen számításunk, mely a rendelkezésünkre bocsátott írásos dokumentumok alapján történt a következő költségigényt számoltuk ki.</w:t>
      </w:r>
    </w:p>
    <w:p>
      <w:pPr>
        <w:pStyle w:val="Normal"/>
        <w:autoSpaceDE w:val="false"/>
        <w:ind w:left="709" w:hanging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  <w:tab/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685"/>
        <w:gridCol w:w="1702"/>
        <w:gridCol w:w="1679"/>
        <w:gridCol w:w="1679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Óvodapedagógusok átlagbé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Osztva a 174 óráv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osztva a napi kötelező óráva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átlag óradíj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1,5 óra díja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159.910.- 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9.190.- 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1.532.- F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1.532.- F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2.297.- Ft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Tahoma"/>
                <w:i/>
                <w:i/>
                <w:sz w:val="18"/>
                <w:szCs w:val="18"/>
              </w:rPr>
            </w:pPr>
            <w:r>
              <w:rPr>
                <w:rFonts w:cs="Tahoma" w:ascii="Book Antiqua" w:hAnsi="Book Antiqua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Óvodai dajka átlagbé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Osztva a 174 óráv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osztva a napi kötelező óráva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átlag óradíj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1,5 óra díja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498.100.- F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2.863.- 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379.- F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379.- Ft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Tahoma"/>
                <w:sz w:val="18"/>
                <w:szCs w:val="18"/>
              </w:rPr>
            </w:pPr>
            <w:r>
              <w:rPr>
                <w:rFonts w:cs="Tahoma" w:ascii="Book Antiqua" w:hAnsi="Book Antiqua"/>
                <w:sz w:val="18"/>
                <w:szCs w:val="18"/>
              </w:rPr>
              <w:t>537.- Ft</w:t>
            </w:r>
          </w:p>
        </w:tc>
      </w:tr>
    </w:tbl>
    <w:p>
      <w:pPr>
        <w:pStyle w:val="Normal"/>
        <w:autoSpaceDE w:val="false"/>
        <w:ind w:left="709" w:hanging="709"/>
        <w:jc w:val="both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left="709" w:hanging="709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18"/>
          <w:szCs w:val="18"/>
        </w:rPr>
        <w:tab/>
      </w:r>
      <w:r>
        <w:rPr>
          <w:rFonts w:cs="Tahoma" w:ascii="Book Antiqua" w:hAnsi="Book Antiqua"/>
          <w:sz w:val="22"/>
          <w:szCs w:val="22"/>
        </w:rPr>
        <w:t>Mindezeket figyelembe véve az óvoda pótköltségvetési igénye a fenti kimutatás szerint 59.514.- Ft.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  <w:t>Délegyháza Község Önkormányzat Képviselő-testület elhatározza, hogy az Óvodavezető pótköltségvetés igényét a szükséges 1,5 órás nyitvatartási idő hosszabbítására átmeneti jelleggel elfogadja és a két hónap finanszírozására a fenti kimutatás szerinti összeget 2009. évi költségvetésből szeptember-október hónapban 60.000.-, 60.000.- Ft-ot biztosítja. Majd a 2009. októberi testületi ülésen dönt a szolgáltatás további fenntartásáról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Book Antiqua" w:ascii="Book Antiqua" w:hAnsi="Book Antiqua"/>
          <w:bCs/>
          <w:i/>
          <w:sz w:val="22"/>
          <w:szCs w:val="22"/>
          <w:u w:val="single"/>
        </w:rPr>
        <w:t>Határidő: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Book Antiqua" w:ascii="Book Antiqua" w:hAnsi="Book Antiqua"/>
          <w:bCs/>
          <w:i/>
          <w:sz w:val="22"/>
          <w:szCs w:val="22"/>
          <w:u w:val="single"/>
        </w:rPr>
        <w:t>Felelős: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 </w:t>
        <w:tab/>
        <w:t>Al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2.1. Óvoda bővítési kérelme: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</w:rPr>
        <w:tab/>
      </w:r>
      <w:r>
        <w:rPr>
          <w:rFonts w:cs="Book Antiqua" w:ascii="Book Antiqua" w:hAnsi="Book Antiqua"/>
          <w:bCs/>
          <w:i/>
        </w:rPr>
        <w:t>Tényállás: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z óvoda vezetője beadványában előadja, hogy az Óvoda kapacitása kimerülőben van, bővítésé szükségessé vált az elmúlt időszakban jelentkező reális igény, valamint a várhatóan felmerülő újabb szükségletek miatt. Az új csoportszoba kialakítása a tornaszoba rovására ment, ahol a szükséges feltételek (külön mosdó stb.) nem állnak rendelkezésre.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</w:r>
    </w:p>
    <w:p>
      <w:pPr>
        <w:pStyle w:val="Normal"/>
        <w:ind w:left="709" w:hanging="709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Az elmúlt időszakban elkészült az óvoda bővítésének komplett terve, melyhez a pályázott összeget az Önkormányzat nem nyerte meg, valamint pályáztunk az óvoda és iskola felújítására, mely szintén nem volt sikeres pályázat.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</w:rPr>
        <w:tab/>
      </w:r>
      <w:r>
        <w:rPr>
          <w:rFonts w:cs="Book Antiqua" w:ascii="Book Antiqua" w:hAnsi="Book Antiqua"/>
          <w:bCs/>
          <w:i/>
        </w:rPr>
        <w:t>Jogszabály: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 xml:space="preserve">Jogszabályi háttér: 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1990.évi LXV. törvény a Helyi Önkormányzatokról 8.§ (4)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1993. évi LXXIX. törvény a Közoktatásról  24.§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</w:r>
    </w:p>
    <w:p>
      <w:pPr>
        <w:pStyle w:val="Normal"/>
        <w:ind w:left="709" w:hanging="709"/>
        <w:jc w:val="both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</w:rPr>
        <w:tab/>
      </w:r>
      <w:r>
        <w:rPr>
          <w:rFonts w:cs="Book Antiqua" w:ascii="Book Antiqua" w:hAnsi="Book Antiqua"/>
          <w:bCs/>
          <w:i/>
        </w:rPr>
        <w:t>A Pénzügyi és Oktatási Bizottság javaslata:</w:t>
      </w:r>
    </w:p>
    <w:p>
      <w:pPr>
        <w:pStyle w:val="Normal"/>
        <w:ind w:left="709" w:hanging="709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</w:r>
    </w:p>
    <w:p>
      <w:pPr>
        <w:pStyle w:val="Normal"/>
        <w:ind w:left="709" w:hanging="709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rFonts w:cs="Book Antiqua" w:ascii="Book Antiqua" w:hAnsi="Book Antiqua"/>
          <w:bCs/>
        </w:rPr>
        <w:t>Délegyháza, 2009. augusztus 11.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Összeállította: Szabó Judit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</w:t>
      </w:r>
      <w:r>
        <w:rPr>
          <w:rFonts w:cs="Book Antiqua" w:ascii="Book Antiqua" w:hAnsi="Book Antiqua"/>
        </w:rPr>
        <w:t>szoc. gyám, ig. előadó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eastAsia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ülvizsgálta és az előterjesztést jóváhagyta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r. Kriston István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ljegyző</w:t>
        <w:tab/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12:00Z</dcterms:created>
  <dc:creator>Szabó Judit</dc:creator>
  <dc:description/>
  <cp:keywords/>
  <dc:language>en-US</dc:language>
  <cp:lastModifiedBy>Dr. Molnár Zsuzsanna</cp:lastModifiedBy>
  <dcterms:modified xsi:type="dcterms:W3CDTF">2009-08-11T14:12:00Z</dcterms:modified>
  <cp:revision>2</cp:revision>
  <dc:subject/>
  <dc:title/>
</cp:coreProperties>
</file>