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élegyház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ürdőhely – fürdőví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onológ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2008.09.22.</w:t>
      </w:r>
      <w:r>
        <w:rPr/>
        <w:tab/>
        <w:t xml:space="preserve">7998-8/2008 </w:t>
      </w:r>
    </w:p>
    <w:p>
      <w:pPr>
        <w:pStyle w:val="Normal"/>
        <w:jc w:val="both"/>
        <w:rPr/>
      </w:pPr>
      <w:r>
        <w:rPr>
          <w:b/>
        </w:rPr>
        <w:t>Aljegyzői végzés</w:t>
      </w:r>
      <w:r>
        <w:rPr/>
        <w:t xml:space="preserve"> a Lenzsér-féle útlezárási (kapu, kerítések) ügyben és rendelkező részében az ÁNTSZ aljegyzői megkeresése fürdőhelyek jövő év 2009. évi közös ellenőrzése iránt (megkeresésre válasz nem érkezett)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rPr/>
      </w:pPr>
      <w:r>
        <w:rPr>
          <w:b/>
        </w:rPr>
        <w:t>2009.05.19.</w:t>
      </w:r>
      <w:r>
        <w:rPr/>
        <w:tab/>
        <w:t>2615-1/2009</w:t>
      </w:r>
    </w:p>
    <w:p>
      <w:pPr>
        <w:pStyle w:val="Normal"/>
        <w:jc w:val="both"/>
        <w:rPr/>
      </w:pPr>
      <w:r>
        <w:rPr>
          <w:b/>
        </w:rPr>
        <w:t xml:space="preserve">Aljegyzői </w:t>
      </w:r>
      <w:r>
        <w:rPr/>
        <w:t>„fürdőhelyek rendezése” tárgyú írásbeli intézkedés kiadása Dósa Renáta közigazgatási előadó felé az ÁNTSZ megkeresése iránt hivatalos fürdőhely kijelölési határozatok beszerzése vég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9.06.22.</w:t>
      </w:r>
      <w:r>
        <w:rPr/>
        <w:tab/>
        <w:t>3067-2/2009</w:t>
      </w:r>
    </w:p>
    <w:p>
      <w:pPr>
        <w:pStyle w:val="Normal"/>
        <w:jc w:val="both"/>
        <w:rPr/>
      </w:pPr>
      <w:r>
        <w:rPr/>
        <w:t>Aljegyzői „fürdőhelyek-strand kijelölése” tárgyú írásbeli intézkedés kiadása Jakab István előadó felé ÁNTSZ megkeresésére strand (fürdőhely) kijelölési határozat beszerzése („hol van strand jelenleg”) és hatósági ellenőrzés kérése az ÁNTSZ-től fürdőhelyek ellenőrz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9.07.03.</w:t>
      </w:r>
      <w:r>
        <w:rPr/>
        <w:tab/>
        <w:t>2615-2/2009</w:t>
      </w:r>
    </w:p>
    <w:p>
      <w:pPr>
        <w:pStyle w:val="Normal"/>
        <w:jc w:val="both"/>
        <w:rPr/>
      </w:pPr>
      <w:r>
        <w:rPr>
          <w:b/>
        </w:rPr>
        <w:t>Dósa Renáta</w:t>
      </w:r>
      <w:r>
        <w:rPr/>
        <w:t xml:space="preserve"> </w:t>
      </w:r>
      <w:r>
        <w:rPr>
          <w:b/>
        </w:rPr>
        <w:t>közigazgatási előadó</w:t>
      </w:r>
      <w:r>
        <w:rPr/>
        <w:t xml:space="preserve"> „hivatalos fürdőhely kijelölésének megkérése” tárgyú ÁNTSZ-t megkereső levele strand kijelölő határozatok beszerzése irá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9.07.04.</w:t>
      </w:r>
      <w:r>
        <w:rPr/>
        <w:tab/>
        <w:t>2615-3/2009</w:t>
      </w:r>
    </w:p>
    <w:p>
      <w:pPr>
        <w:pStyle w:val="Normal"/>
        <w:jc w:val="both"/>
        <w:rPr/>
      </w:pPr>
      <w:r>
        <w:rPr>
          <w:b/>
        </w:rPr>
        <w:t xml:space="preserve">Aljegyzői </w:t>
      </w:r>
      <w:r>
        <w:rPr/>
        <w:t>„sürgős – délegyháza – fürdővizek – fürdőhelyek – lakosság tájékoztatása” tárgyú e-mail intézkedés dr. Molnár Zsuzsanna helyettesítő aljegyző felé és e-mail megküldve ÁNTSZ értesül dr. Földi Zsuzsanna tisztifőorvosnak is, melyben I. ÁNTSZ megkeresésével sürgősen tisztázni (1.) engedélyezett fürdővizeket, (2.) kijelölt fürdőhelyeket, (3.) tiltott fürdővizek és fürdőhelyek (tartós tilalom); II. ÁNTSZ honlap alapján, hogy Délegyháza engedélyezett fürdővize és kijelölt fürdőhelye kizárólag a Naturista Oázis Kemping; III. Lakosság helyben szokásos módon (polgármesteri hivatal hirdetőtábláin, község 7 hirdetőtábláján, községi honlap) történő előírása tájékoztató közzétételéről a következő szöveggel „Délegyháza község közigazgatási területén engedélyezett természetes fürdővíz az V. számú tó, és a kijelölt fürdőhely (üzemeltetett strand) a Naturista Oázis Kemping. A község egyéb felszíni és felszín alatti vizein fürödni tilos. Délegyháza Község Önkormányzat Aljegyzője” (a továbbiakban: Tájékoztató); IV. Képviselő-testületi előterjesztés a fürdővíz használat és fürdőhely kijelölés tárgyak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9.07.06.</w:t>
      </w:r>
      <w:r>
        <w:rPr/>
        <w:tab/>
        <w:t>2615-4/2009</w:t>
      </w:r>
    </w:p>
    <w:p>
      <w:pPr>
        <w:pStyle w:val="Normal"/>
        <w:jc w:val="both"/>
        <w:rPr/>
      </w:pPr>
      <w:r>
        <w:rPr>
          <w:b/>
        </w:rPr>
        <w:t>Helyettesítő aljegyző</w:t>
      </w:r>
      <w:r>
        <w:rPr/>
        <w:t>i megkeresés az ÁNTSZ-hez engedélyezett fürdővizekről és kijelölt fürdőhelyekről, valamint fürdési tilalommal érintett területek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9.07.06.</w:t>
      </w:r>
      <w:r>
        <w:rPr/>
        <w:tab/>
      </w:r>
    </w:p>
    <w:p>
      <w:pPr>
        <w:pStyle w:val="Normal"/>
        <w:jc w:val="both"/>
        <w:rPr/>
      </w:pPr>
      <w:r>
        <w:rPr>
          <w:b/>
        </w:rPr>
        <w:t>Dósa Renáta közigazgatási előadó</w:t>
      </w:r>
      <w:r>
        <w:rPr/>
        <w:t xml:space="preserve"> kihelyezi a minden évben hónap, nap nélkül és a  helyben szokásos módon előírt fenti szövegezésű aljegyzői Tájékoztatást (község 7 hirdető tábláján, polgármesteri hivatal hirdető tábláin)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09.07.09.</w:t>
        <w:tab/>
      </w:r>
      <w:r>
        <w:rPr/>
        <w:t>2615-7/2009</w:t>
      </w:r>
    </w:p>
    <w:p>
      <w:pPr>
        <w:pStyle w:val="Normal"/>
        <w:jc w:val="both"/>
        <w:rPr/>
      </w:pPr>
      <w:r>
        <w:rPr>
          <w:b/>
        </w:rPr>
        <w:t>ÁNTSZ válasza</w:t>
      </w:r>
      <w:r>
        <w:rPr/>
        <w:t xml:space="preserve"> a megkeresésre, miszerint V. számú tónál lévő Naturista Oázis Kemping strandja az engedélyezett természetes fürdőhely; illetőleg közli, hogy hivatalból nem indított máshol fürdővíz használati eljárást, mivel nincs tudomása a 78/2008. (IV.3.) Korm.rendelet szerinti fürdőző létszámról [3.§ (1) bek. – „fürdőzők számának napi átlaga 8 egybefüggő naptári héten várhatóan meghaladja a 100 főt, valamint megvannak a fürdőzés e rendelet szerinti szükséges közegészségügyi követelményei, a kistérségi intézet – hivatalból indított eljárásban – minden év május 1. napjáig határozatban” fürdővíz használatot engedélyez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9.07.10.</w:t>
      </w:r>
    </w:p>
    <w:p>
      <w:pPr>
        <w:pStyle w:val="Normal"/>
        <w:jc w:val="both"/>
        <w:rPr/>
      </w:pPr>
      <w:r>
        <w:rPr>
          <w:b/>
        </w:rPr>
        <w:t>Délegyházi Vagyonkezelő Kft</w:t>
      </w:r>
      <w:r>
        <w:rPr/>
        <w:t xml:space="preserve">. – a jogszabályban elő nem írt, de aljegyzői intézkedésre –megrendelt a SZIMA Kft-től 10 db tájékoztató táblát. A tábla tartalma: „fürdeni tilos piktogram – nem kijelölt fürdőhely – nem ellenőrzött vízminőség”. a táblák egy részét másnap eltulajdoní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9.07.17.</w:t>
      </w:r>
      <w:r>
        <w:rPr/>
        <w:tab/>
        <w:t>2615-8/2009</w:t>
      </w:r>
    </w:p>
    <w:p>
      <w:pPr>
        <w:pStyle w:val="Normal"/>
        <w:jc w:val="both"/>
        <w:rPr/>
      </w:pPr>
      <w:r>
        <w:rPr>
          <w:b/>
        </w:rPr>
        <w:t>Helyettesítő aljegyző</w:t>
      </w:r>
      <w:r>
        <w:rPr/>
        <w:t>i megkeresés az ÁNTSZ-hez a R. szerinti hivatalbóli eljárásuk haladéktalan megindításával fürdővíz használat engedélyezése, illetőleg fürdési tilalom elrendelése iránt a délegyházi tavak tekintetében. Bejelentette, hogy a II. tónál lévő volt „Sirály strandon” és az I. tónál a fürdőzők létszáma esetenként meghaladja a 100 főt. Közölte, hogy az aljegyző a lakosságot Tájékoztatta a kijelölt fürdőhelyről, de fürdési tilalom elrendeléséről – kellő jogi alappal – tájékoztatni csak az ÁNTSZ határozata alapján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9.07.23.</w:t>
      </w:r>
    </w:p>
    <w:p>
      <w:pPr>
        <w:pStyle w:val="Normal"/>
        <w:jc w:val="both"/>
        <w:rPr/>
      </w:pPr>
      <w:r>
        <w:rPr>
          <w:b/>
        </w:rPr>
        <w:t>Délegyházi Vagyonkezelő Kft</w:t>
      </w:r>
      <w:r>
        <w:rPr/>
        <w:t>. kihelyezi a megrendelt tájékoztató táblá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9.08.05.</w:t>
      </w:r>
    </w:p>
    <w:p>
      <w:pPr>
        <w:pStyle w:val="Normal"/>
        <w:jc w:val="both"/>
        <w:rPr/>
      </w:pPr>
      <w:r>
        <w:rPr>
          <w:b/>
        </w:rPr>
        <w:t>Lánchíd Rádió</w:t>
      </w:r>
      <w:r>
        <w:rPr/>
        <w:t xml:space="preserve"> megkeresése a polgármesterhez, melyben a rádió egyebekben a jogszabályban elő nem írt, de az önkormányzat mint a tavak tulajdonosától elvárható hatékonyabb védelmi intézkedéseket firtatja, amely rádiót a polgármester az aljegyzőhöz irányította. Az aljegyző kizárólag a hatáskörébe tartozó minden évben helyben szokásos módon „Tájékoztatás” kihelyezéséről nyilatkozik, ezt meghaladóan és hatáskör hiányában más, így ÁNTSZ hatóság hatáskörébe tartozó ügyekben (és az önkormányzat tulajdonos nevében hasonlóan) nem nyilatkozha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09.08.13-17.</w:t>
      </w:r>
    </w:p>
    <w:p>
      <w:pPr>
        <w:pStyle w:val="Normal"/>
        <w:jc w:val="both"/>
        <w:rPr/>
      </w:pPr>
      <w:r>
        <w:rPr>
          <w:b/>
        </w:rPr>
        <w:t>Képviselő-testület</w:t>
      </w:r>
      <w:r>
        <w:rPr/>
        <w:t xml:space="preserve"> - az aljegyző kezdeményezésére - az augusztusi ülésének 7.2. napirendjére már korábban elkészült meghívó tervezetében kezdeményezi megtárgyalni a délegyházi fürdővizek és fürdőhelyek ügyét, benne strandok lehetséges – akár önkormányzati - üzemeltetésének engedélyezéséről szóló jogszabályi tájékoz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09. augusztus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dr. Kriston István</w:t>
      </w:r>
    </w:p>
    <w:p>
      <w:pPr>
        <w:pStyle w:val="Normal"/>
        <w:jc w:val="right"/>
        <w:rPr/>
      </w:pPr>
      <w:r>
        <w:rPr/>
        <w:t>aljegyző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27:00Z</dcterms:created>
  <dc:creator>István</dc:creator>
  <dc:description/>
  <cp:keywords/>
  <dc:language>en-US</dc:language>
  <cp:lastModifiedBy>banfalvine</cp:lastModifiedBy>
  <cp:lastPrinted>2009-08-06T08:13:00Z</cp:lastPrinted>
  <dcterms:modified xsi:type="dcterms:W3CDTF">2009-08-06T06:25:00Z</dcterms:modified>
  <cp:revision>15</cp:revision>
  <dc:subject/>
  <dc:title/>
</cp:coreProperties>
</file>