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élegyháza Község Polgármesteri Hivatal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 l ő t e r j e s z t é s  a  K é p v i s e l ő – t e s t ü l e t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2009. szeptember 14. napján tartandó rendes ülésér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2/ Napirendi pont: Önkormányzat éven belüli 30 millió forint kölcsöne visszafizetésérő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isztelt Képviselő-testület!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2009. évi elfogadott költségvetési koncepció alapján Délegyháza Önkormányzata 50 millió forint folyószámla hitelkerettel gazdálkodha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  <w:lang w:eastAsia="hu-HU"/>
        </w:rPr>
        <w:t>A 2009. 03. 10-én kihirdetett</w:t>
      </w:r>
      <w:r>
        <w:rPr>
          <w:rFonts w:cs="Tahoma" w:ascii="Tahoma" w:hAnsi="Tahoma"/>
          <w:sz w:val="22"/>
          <w:szCs w:val="22"/>
        </w:rPr>
        <w:t xml:space="preserve"> Költségvetés</w:t>
      </w:r>
      <w:r>
        <w:rPr>
          <w:rFonts w:cs="Tahoma" w:ascii="Tahoma" w:hAnsi="Tahoma"/>
          <w:sz w:val="22"/>
          <w:szCs w:val="22"/>
          <w:lang w:eastAsia="hu-HU"/>
        </w:rPr>
        <w:t xml:space="preserve"> 30 milliós folyószámla kerettel számol az év végéig. Az év eleje óta számos szempont gyökeresen megváltozott, a gazdasági környezet hatásai részben nem voltak láthatók, melyek a költségvetés alakulását most nagyon negatívan befolyásolják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 xml:space="preserve">A költségvetés legfontosabb oldala a bevételek, a helyi adók tervezett szintje várhatóan nem teljesül, ezért a gazdálkodás folyamatos biztosítása érdekében meg kell kötni a folyószámla hitelkeretet újabb 1 évre az OTP Bankkal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atározati javaslat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legyháza Község Önkormányzat Képviselő-testülete megvitatás után elfogadja, hogy Délegyháza Önkormányzata nevében a polgármester és a gazdasági vezető tárgyalja le és írja alá újabb 1 évre 30 milliós</w:t>
      </w:r>
      <w:r>
        <w:rPr>
          <w:rFonts w:cs="Tahoma" w:ascii="Tahoma" w:hAnsi="Tahoma"/>
          <w:sz w:val="22"/>
          <w:szCs w:val="22"/>
          <w:lang w:eastAsia="hu-HU"/>
        </w:rPr>
        <w:t xml:space="preserve"> folyószámla hitelkeret szerződést a számlavezető pénzintézettel, az OTP Bankkal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elelős:  </w:t>
        <w:tab/>
        <w:t>Polgármester, gazdasági vezető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Határidő: </w:t>
        <w:tab/>
        <w:t xml:space="preserve">azonnal, ill. 2009. november 13.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Összeállította: Östör Károl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dr. Kriston Istvá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    aljegyző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032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b w:val="false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09:00Z</dcterms:created>
  <dc:creator>Titkárság</dc:creator>
  <dc:description/>
  <cp:keywords/>
  <dc:language>en-US</dc:language>
  <cp:lastModifiedBy>Dr. Molnár Zsuzsanna</cp:lastModifiedBy>
  <cp:lastPrinted>2009-09-07T10:12:00Z</cp:lastPrinted>
  <dcterms:modified xsi:type="dcterms:W3CDTF">2009-09-08T14:09:00Z</dcterms:modified>
  <cp:revision>2</cp:revision>
  <dc:subject/>
  <dc:title>                  Délegyháza Község Önkormányzat</dc:title>
</cp:coreProperties>
</file>