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élegyháza Község polgármesteri Hivat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337 Délegyháza Árpád u.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 a Képviselő-testü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szeptember 14. napján tartandó rendes ülés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09.08.17.-én a Képviselő-testület által hozott döntés a 2./óvoda pótköltségvetési kérelmével kapcsolatosan a következőkről szeretném Önöket tájékoztatn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óvoda a 2009 évi költségvetésében „helyettesítés” soron 1.100.000.-Ft. előirányzatt lett elfogadva.2009.06.30.-ig az intézmény 1.251.500.-Ft. helyettesítési díjat számfejtett dolgozói részére!</w:t>
      </w:r>
    </w:p>
    <w:p>
      <w:pPr>
        <w:pStyle w:val="Normal"/>
        <w:rPr/>
      </w:pPr>
      <w:r>
        <w:rPr/>
        <w:t>A feladás összesítő lehúzásának ellenőrzése folyamán észleltem a további szabálytalanságot, hogy a két havonta elrendelt feladás és jelentés helyett az egész féléet 2009.07.25.-én adták fel az IMI rendszerbe , ezáltal a teljesítést a féléves beszámoló nem tartalmazza , valamint a feladott esetszám és óradíj alkalmazása a törvényben előírtaktól eltérően lett alkalmaz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ozati javaslat:</w:t>
      </w:r>
    </w:p>
    <w:p>
      <w:pPr>
        <w:pStyle w:val="Normal"/>
        <w:rPr/>
      </w:pPr>
      <w:r>
        <w:rPr/>
        <w:t>1.,A képviselő-testület a 2009.08.17.-i határozatát helyezze hatályon kívül az átfogó ellenőrzési jelenté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,A 3419-1/2009. iktatószámú értesítést intézmény felé módosítani ill.kibővíteni, hogy az IMI rendszer elektronikus átadása mellett a teljes munkaügyi, számfejtési , analitikus papír alapú nyilvántartásokat az önkormányzat részére a helyi önkormányzatok és szerveik feladat és hatásköréről szóló 1991.évi XX.Tv.140.§. értelmében sűrgősen átadni szíveskedje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Összeállította:Stégnerné Czagány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közpénzügyi előa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 testület elé terjesztette és engedélyezte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Kriston István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14:00Z</dcterms:created>
  <dc:creator>Stégerné Czagány Idlikó</dc:creator>
  <dc:description/>
  <cp:keywords/>
  <dc:language>en-US</dc:language>
  <cp:lastModifiedBy>Dr. Molnár Zsuzsanna</cp:lastModifiedBy>
  <dcterms:modified xsi:type="dcterms:W3CDTF">2009-09-08T14:14:00Z</dcterms:modified>
  <cp:revision>2</cp:revision>
  <dc:subject/>
  <dc:title>Délegyháza Község polgármesteri Hivatal</dc:title>
</cp:coreProperties>
</file>