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5.sz. melléklet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center"/>
        <w:rPr>
          <w:b/>
          <w:b/>
        </w:rPr>
      </w:pPr>
      <w:r>
        <w:rPr>
          <w:b/>
        </w:rPr>
        <w:t>Délegyháza Önkormányzat 2009. I. félévi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center"/>
        <w:rPr>
          <w:b/>
          <w:b/>
        </w:rPr>
      </w:pPr>
      <w:r>
        <w:rPr>
          <w:b/>
        </w:rPr>
        <w:t>Működési kiadási és átadott pénzeszközei szakfeladatonként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right"/>
        <w:rPr>
          <w:b/>
          <w:b/>
        </w:rPr>
      </w:pPr>
      <w:r>
        <w:rPr>
          <w:b/>
        </w:rPr>
        <w:t>E z e r   forintban</w:t>
      </w:r>
    </w:p>
    <w:p>
      <w:pPr>
        <w:pStyle w:val="Normal"/>
        <w:tabs>
          <w:tab w:val="clear" w:pos="708"/>
          <w:tab w:val="right" w:pos="6300" w:leader="none"/>
          <w:tab w:val="right" w:pos="774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123"/>
        <w:gridCol w:w="1404"/>
        <w:gridCol w:w="1137"/>
        <w:gridCol w:w="1183"/>
        <w:gridCol w:w="1243"/>
        <w:gridCol w:w="1230"/>
        <w:gridCol w:w="1077"/>
        <w:gridCol w:w="1136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zakfelada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zemélyi</w:t>
            </w:r>
          </w:p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juttatá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unkaadói</w:t>
            </w:r>
          </w:p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járulék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Dologi</w:t>
            </w:r>
          </w:p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iadások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zoc. jell.</w:t>
            </w:r>
          </w:p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iadá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űk. célú</w:t>
            </w:r>
          </w:p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iadá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űködési</w:t>
            </w:r>
          </w:p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élú p.á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inansz.</w:t>
            </w:r>
          </w:p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iad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Kisegítő Mg. szolg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6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2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.031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Óvodai int.étkezte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.5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.588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Iskolai int. étkez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4.7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4.734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Önkorm.Ig.te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28.0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8.6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26.0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1.0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.2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29.6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08.635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EU képviselői választá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Kisegítő szolg.(konyha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2.8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.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4.10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Város és községgazd.szolg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4.2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4.263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Közvilágítási feladato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.2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.298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Intézmény finanszírozá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45.6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45.617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Óvodai nevelé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5.8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.2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3.5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24.559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Védőnői szolgála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.1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3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7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2.282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Családi napköz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.0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.278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Házi segítségnyújtá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Rendszeres szoc.pénzb.ell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3.6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3.685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Rendszeres gyermekvéd.ell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Munkanélk. Ellátás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9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98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Eseti pénzbeni ellátá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9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949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Műv. ház tevékenysé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.6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2.748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Közműv. könyvtá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.2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4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3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.958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Temetkezési szolgála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Hunyadi Általános Iskol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31.5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9.6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4.5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45.82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Mindösszesen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83.1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26.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3.1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.6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11.0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5.2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75.3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00" w:leader="none"/>
                <w:tab w:val="right" w:pos="7740" w:leader="none"/>
              </w:tabs>
              <w:jc w:val="right"/>
              <w:rPr/>
            </w:pPr>
            <w:r>
              <w:rPr/>
              <w:t>259.674</w:t>
            </w:r>
          </w:p>
        </w:tc>
      </w:tr>
    </w:tbl>
    <w:p>
      <w:pPr>
        <w:pStyle w:val="Normal"/>
        <w:tabs>
          <w:tab w:val="clear" w:pos="708"/>
          <w:tab w:val="right" w:pos="6300" w:leader="none"/>
          <w:tab w:val="right" w:pos="77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07:00Z</dcterms:created>
  <dc:creator>Titkárság</dc:creator>
  <dc:description/>
  <cp:keywords/>
  <dc:language>en-US</dc:language>
  <cp:lastModifiedBy>Dr. Molnár Zsuzsanna</cp:lastModifiedBy>
  <cp:lastPrinted>2009-07-31T12:15:00Z</cp:lastPrinted>
  <dcterms:modified xsi:type="dcterms:W3CDTF">2009-09-08T14:07:00Z</dcterms:modified>
  <cp:revision>2</cp:revision>
  <dc:subject/>
  <dc:title>Délegyháza Község Polgármesteri Hivatal</dc:title>
</cp:coreProperties>
</file>