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élegyháza Község polgármesteri Hivat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337 Délegyháza Árpád u.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 a Képviselő-testü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szeptember 14. napján tartandó rendes ülés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09.08.18.-án beérkezett a pénzügyi osztályra a H-Master Kft. Bruttó:491.250.-Ft.-os számlájá , mely a Hunyadi János Általános Iskola 6.-os tantermének lábazat felújításának és linoleumozásának a költségeit tartalmazta. Mivel a fizetési határidő lejárt valamint szabályosan megrendelt szolgáltatás volt a számlát elutaltuk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,Az Önkormányzat részéről ” szóban”megígért  előirányzat átcsoportosítást az általános tartalék terhére engedélyez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,Nyomatékosan felhívni az intézmények figyelmét , hogy képviselő-testületi határozat nélkül nem rendelhető meg az Önkormányzat költségvetését terhelő szolgáltatás stb. mivel nem tervezett kiadás, a fedezet vizsgálat még inkább elengedhetetl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sszeállította:Stégnerné Czagány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közpénzügyi előad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 testület elé terjesztette és engedélyezte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r. Kriston István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14:00Z</dcterms:created>
  <dc:creator>Stégerné Czagány Idlikó</dc:creator>
  <dc:description/>
  <cp:keywords/>
  <dc:language>en-US</dc:language>
  <cp:lastModifiedBy>Dr. Molnár Zsuzsanna</cp:lastModifiedBy>
  <cp:lastPrinted>2009-09-03T15:46:00Z</cp:lastPrinted>
  <dcterms:modified xsi:type="dcterms:W3CDTF">2009-09-08T14:14:00Z</dcterms:modified>
  <cp:revision>2</cp:revision>
  <dc:subject/>
  <dc:title>Délegyháza Község polgármesteri Hivatal</dc:title>
</cp:coreProperties>
</file>