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1.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Délegyháza Község Önkormányzata</w:t>
      </w:r>
    </w:p>
    <w:p>
      <w:pPr>
        <w:pStyle w:val="Normal"/>
        <w:jc w:val="center"/>
        <w:rPr/>
      </w:pPr>
      <w:r>
        <w:rPr>
          <w:b/>
        </w:rPr>
        <w:t>2009. I. félévi bevételeinek teljesítés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E z e r   forintban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Bevételek:                                                                        Eredeti            Tény:                  %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előirányzat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  <w:t>1. Intézmény működési bevételek:</w:t>
        <w:tab/>
        <w:t>71.498</w:t>
        <w:tab/>
        <w:t>17.048</w:t>
        <w:tab/>
        <w:tab/>
        <w:t>23,8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  <w:t>2. Önkormányzat sajátos működési bev.</w:t>
        <w:tab/>
        <w:t>175.861</w:t>
        <w:tab/>
        <w:t xml:space="preserve">             75.868     </w:t>
        <w:tab/>
        <w:t>43,1</w:t>
        <w:tab/>
        <w:t xml:space="preserve">            </w:t>
        <w:tab/>
        <w:tab/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/>
        <w:t xml:space="preserve">    </w:t>
      </w:r>
      <w:r>
        <w:rPr/>
        <w:t>a</w:t>
      </w:r>
      <w:r>
        <w:rPr>
          <w:u w:val="single"/>
        </w:rPr>
        <w:t>.) ebből helyi adók</w:t>
      </w:r>
      <w:r>
        <w:rPr/>
        <w:tab/>
      </w:r>
      <w:r>
        <w:rPr>
          <w:b/>
        </w:rPr>
        <w:t>69.500</w:t>
        <w:tab/>
        <w:t>17.939</w:t>
        <w:tab/>
        <w:tab/>
        <w:t>25,8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építményadó</w:t>
        <w:tab/>
        <w:t>10.500</w:t>
        <w:tab/>
        <w:t>3.605</w:t>
        <w:tab/>
        <w:tab/>
        <w:t>34,3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telekadó</w:t>
        <w:tab/>
        <w:t>8.000</w:t>
        <w:tab/>
        <w:t>3.556</w:t>
        <w:tab/>
        <w:tab/>
        <w:t>44,5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idegenforgalmi adó</w:t>
        <w:tab/>
        <w:t>500</w:t>
        <w:tab/>
        <w:t>8</w:t>
        <w:tab/>
        <w:tab/>
        <w:t xml:space="preserve">  1,7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iparűzési adó</w:t>
        <w:tab/>
        <w:t>40.000</w:t>
        <w:tab/>
        <w:t>10.481</w:t>
        <w:tab/>
        <w:tab/>
        <w:t>26,2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ideiglenes jell. ip. adó</w:t>
        <w:tab/>
        <w:t>10.000</w:t>
        <w:tab/>
        <w:t>0</w:t>
        <w:tab/>
        <w:tab/>
        <w:t xml:space="preserve">  0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pótlékok, bírságok</w:t>
        <w:tab/>
        <w:t>500</w:t>
        <w:tab/>
        <w:t>289</w:t>
        <w:tab/>
        <w:tab/>
        <w:t>57,7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/>
        <w:t xml:space="preserve">    </w:t>
      </w:r>
      <w:r>
        <w:rPr/>
        <w:t xml:space="preserve">b.) </w:t>
      </w:r>
      <w:r>
        <w:rPr>
          <w:u w:val="single"/>
        </w:rPr>
        <w:t>átengedett központi adók</w:t>
      </w:r>
      <w:r>
        <w:rPr/>
        <w:tab/>
      </w:r>
      <w:r>
        <w:rPr>
          <w:b/>
        </w:rPr>
        <w:t>105.411</w:t>
        <w:tab/>
        <w:t>57.929</w:t>
        <w:tab/>
        <w:tab/>
        <w:t>54,9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SZJA helybennmaradó része</w:t>
        <w:tab/>
        <w:t>29.212</w:t>
        <w:tab/>
        <w:t>15.658</w:t>
        <w:tab/>
        <w:t xml:space="preserve">  </w:t>
        <w:tab/>
        <w:t>53,6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SZJA jöv. Különbség mérsékl.</w:t>
        <w:tab/>
        <w:t>59.899</w:t>
        <w:tab/>
        <w:t>32.106</w:t>
        <w:tab/>
        <w:tab/>
        <w:t>53,6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gépjárműadó</w:t>
        <w:tab/>
        <w:t>16.300</w:t>
        <w:tab/>
        <w:t>10.165</w:t>
        <w:tab/>
        <w:tab/>
        <w:t>62,4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</w:t>
      </w:r>
      <w:r>
        <w:rPr/>
        <w:t>Talajterhelési díj</w:t>
        <w:tab/>
        <w:t>450</w:t>
        <w:tab/>
        <w:t>0</w:t>
        <w:tab/>
        <w:tab/>
        <w:t xml:space="preserve">  0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</w:t>
      </w:r>
      <w:r>
        <w:rPr/>
        <w:t>Építésügyi bírság</w:t>
        <w:tab/>
        <w:t>500</w:t>
        <w:tab/>
        <w:t>0</w:t>
        <w:tab/>
        <w:tab/>
        <w:t xml:space="preserve">  0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  <w:u w:val="single"/>
        </w:rPr>
      </w:pPr>
      <w:r>
        <w:rPr>
          <w:b/>
        </w:rPr>
        <w:t xml:space="preserve">3. </w:t>
      </w:r>
      <w:r>
        <w:rPr>
          <w:b/>
          <w:u w:val="single"/>
        </w:rPr>
        <w:t>Önkormányzat költségvetési támogatásai</w:t>
      </w:r>
      <w:r>
        <w:rPr>
          <w:b/>
        </w:rPr>
        <w:tab/>
        <w:t>97.342</w:t>
        <w:tab/>
        <w:t>48.164</w:t>
        <w:tab/>
        <w:tab/>
        <w:t>49,4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normatív hozzájár- lakossághoz k.</w:t>
        <w:tab/>
        <w:t>10.294</w:t>
        <w:tab/>
        <w:t>5.015</w:t>
        <w:tab/>
        <w:tab/>
        <w:t>48,7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normatív hozzájár- feladathoz k.</w:t>
        <w:tab/>
        <w:t>86.620</w:t>
        <w:tab/>
        <w:t>41.908</w:t>
        <w:tab/>
        <w:tab/>
        <w:t>48,4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kieg. tám. egyes közokt.felad.</w:t>
        <w:tab/>
        <w:t>428</w:t>
        <w:tab/>
        <w:t>182</w:t>
        <w:tab/>
        <w:tab/>
        <w:t>42,5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</w:t>
      </w:r>
      <w:r>
        <w:rPr/>
        <w:t>- Egyéb központi támogatás</w:t>
        <w:tab/>
        <w:tab/>
        <w:t>1.059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  <w:u w:val="single"/>
        </w:rPr>
        <w:t>4. Átvett pénzeszközök</w:t>
      </w:r>
      <w:r>
        <w:rPr>
          <w:b/>
        </w:rPr>
        <w:tab/>
        <w:t>158.847</w:t>
        <w:tab/>
        <w:t>80.469</w:t>
        <w:tab/>
        <w:tab/>
        <w:t>50,6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műk. célú pénzeszköz átvétel</w:t>
        <w:tab/>
        <w:t>107.155</w:t>
        <w:tab/>
        <w:t>45.617</w:t>
        <w:tab/>
        <w:tab/>
        <w:t>42,6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műk. célú hitel felvét.</w:t>
        <w:tab/>
        <w:t>40.500</w:t>
        <w:tab/>
        <w:t>25.852</w:t>
        <w:tab/>
        <w:tab/>
        <w:t>63,8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</w:t>
      </w:r>
      <w:r>
        <w:rPr/>
        <w:t>- központosított előirányzatok</w:t>
        <w:tab/>
        <w:t>11.192</w:t>
        <w:tab/>
        <w:t>9.000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  <w:u w:val="single"/>
        </w:rPr>
        <w:t>5. Felhalmozási és tőke jellegű bevét.</w:t>
      </w:r>
      <w:r>
        <w:rPr>
          <w:b/>
        </w:rPr>
        <w:tab/>
        <w:t>108.885</w:t>
        <w:tab/>
        <w:t>2.791</w:t>
        <w:tab/>
        <w:tab/>
        <w:t xml:space="preserve">  2,6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ingatlan értékesítés</w:t>
        <w:tab/>
        <w:t>40.000</w:t>
        <w:tab/>
        <w:t>2.466</w:t>
        <w:tab/>
        <w:tab/>
        <w:t xml:space="preserve">  6,2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osztalék, üzemeltetési és koncessziós díjak</w:t>
        <w:tab/>
        <w:t>68.885</w:t>
        <w:tab/>
        <w:t>325</w:t>
        <w:tab/>
        <w:tab/>
        <w:t xml:space="preserve">  0,01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. Felhalmozás célú pénzeszköz átvétel</w:t>
      </w:r>
      <w:r>
        <w:rPr>
          <w:b/>
        </w:rPr>
        <w:tab/>
        <w:t>79.037</w:t>
        <w:tab/>
        <w:t>0</w:t>
        <w:tab/>
        <w:tab/>
        <w:t xml:space="preserve">    0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egyéb belföldi forrásból</w:t>
        <w:tab/>
        <w:t>6.960</w:t>
        <w:tab/>
        <w:t>0</w:t>
        <w:tab/>
        <w:tab/>
        <w:t xml:space="preserve">   0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    </w:t>
      </w:r>
      <w:r>
        <w:rPr/>
        <w:t>- fejlesztési célú hitel</w:t>
        <w:tab/>
        <w:t>72.077</w:t>
        <w:tab/>
        <w:t>0</w:t>
        <w:tab/>
        <w:tab/>
        <w:t xml:space="preserve">   0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 Pénzmaradvány felhasználás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ab/>
        <w:t>0</w:t>
        <w:tab/>
        <w:t>0</w:t>
        <w:tab/>
        <w:tab/>
        <w:t xml:space="preserve">   0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  <w:t>Bevételek összesen:</w:t>
        <w:tab/>
        <w:t>691.470</w:t>
        <w:tab/>
        <w:t>224.340</w:t>
        <w:tab/>
        <w:t xml:space="preserve"> </w:t>
        <w:tab/>
        <w:t>32,4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  <w:t>==================================================================</w:t>
      </w:r>
    </w:p>
    <w:p>
      <w:pPr>
        <w:pStyle w:val="Normal"/>
        <w:jc w:val="right"/>
        <w:rPr>
          <w:b/>
          <w:b/>
        </w:rPr>
      </w:pPr>
      <w:r>
        <w:rPr>
          <w:b/>
        </w:rPr>
        <w:t>2.sz. melléklet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center"/>
        <w:rPr>
          <w:b/>
          <w:b/>
        </w:rPr>
      </w:pPr>
      <w:r>
        <w:rPr>
          <w:b/>
        </w:rPr>
        <w:t>Délegyháza Község Önkormányzata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center"/>
        <w:rPr/>
      </w:pPr>
      <w:r>
        <w:rPr>
          <w:b/>
        </w:rPr>
        <w:t>2009. I. félévi kiadásainak teljesítése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right"/>
        <w:rPr>
          <w:b/>
          <w:b/>
        </w:rPr>
      </w:pPr>
      <w:r>
        <w:rPr>
          <w:b/>
        </w:rPr>
        <w:t>E z e r   f o r i n t b a n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>
          <w:b/>
        </w:rPr>
        <w:t>Kiadások:                                                                          Eredeti</w:t>
        <w:tab/>
        <w:t xml:space="preserve"> </w:t>
        <w:tab/>
        <w:t>Tény</w:t>
        <w:tab/>
        <w:tab/>
        <w:t>%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Előirányzat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>1. Személyi juttatások</w:t>
        <w:tab/>
        <w:t>177.760</w:t>
        <w:tab/>
        <w:t>83.141</w:t>
        <w:tab/>
        <w:tab/>
        <w:t>46,7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>2. Munkaadót terhelő járulékok</w:t>
        <w:tab/>
        <w:t>54.834</w:t>
        <w:tab/>
        <w:t>26.140</w:t>
        <w:tab/>
        <w:tab/>
        <w:t>47,6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>3. Dologi kiadások</w:t>
        <w:tab/>
        <w:t>151.776</w:t>
        <w:tab/>
        <w:t>64.235</w:t>
        <w:tab/>
        <w:tab/>
        <w:t>42,3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 Pénzeszköz átadás egyéb támogatás</w:t>
      </w:r>
      <w:r>
        <w:rPr>
          <w:b/>
        </w:rPr>
        <w:tab/>
        <w:t>170.095</w:t>
        <w:tab/>
        <w:t>56.466</w:t>
        <w:tab/>
        <w:tab/>
        <w:t>33,1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</w:t>
      </w:r>
      <w:r>
        <w:rPr/>
        <w:t>- intézmény finanszírozás</w:t>
        <w:tab/>
        <w:t>107.155</w:t>
        <w:tab/>
        <w:t>45.617</w:t>
        <w:tab/>
        <w:tab/>
        <w:t>42,1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</w:t>
      </w:r>
      <w:r>
        <w:rPr/>
        <w:t>- működési célú pénzeszköz átadás</w:t>
        <w:tab/>
        <w:t>35.908</w:t>
        <w:tab/>
        <w:t>5.219</w:t>
        <w:tab/>
        <w:tab/>
        <w:t>14,5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</w:t>
      </w:r>
      <w:r>
        <w:rPr/>
        <w:t>- szociális juttatások</w:t>
        <w:tab/>
        <w:t>27.032</w:t>
        <w:tab/>
        <w:t>5.630</w:t>
        <w:tab/>
        <w:tab/>
        <w:t>20,8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 </w:t>
      </w:r>
      <w:r>
        <w:rPr/>
        <w:t>- felhalmozás célú pénzeszköz átadás</w:t>
        <w:tab/>
        <w:t>0</w:t>
        <w:tab/>
        <w:t>0</w:t>
        <w:tab/>
        <w:tab/>
        <w:t xml:space="preserve">    0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  <w:u w:val="single"/>
        </w:rPr>
        <w:t>5. Felhalmozási kiadások</w:t>
      </w:r>
      <w:r>
        <w:rPr>
          <w:b/>
        </w:rPr>
        <w:tab/>
        <w:t>101.864</w:t>
        <w:tab/>
        <w:t>29.692</w:t>
        <w:tab/>
        <w:tab/>
        <w:t>29,1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</w:t>
      </w:r>
      <w:r>
        <w:rPr/>
        <w:t>- szellemi termékek vásárlása</w:t>
        <w:tab/>
        <w:t>0</w:t>
        <w:tab/>
        <w:t>-</w:t>
        <w:tab/>
        <w:tab/>
        <w:t xml:space="preserve">   -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</w:t>
      </w:r>
      <w:r>
        <w:rPr/>
        <w:t>- felújítási kiadások</w:t>
        <w:tab/>
        <w:t>7.450</w:t>
        <w:tab/>
        <w:t>821</w:t>
        <w:tab/>
        <w:tab/>
        <w:t>11,0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 xml:space="preserve">    </w:t>
      </w:r>
      <w:r>
        <w:rPr/>
        <w:t>- felhalmozási kiadások</w:t>
        <w:tab/>
        <w:t>94.414</w:t>
        <w:tab/>
        <w:t>28.871</w:t>
        <w:tab/>
        <w:tab/>
        <w:t>30,5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>
          <w:b/>
        </w:rPr>
        <w:t>6. Céltartalék</w:t>
        <w:tab/>
      </w:r>
      <w:r>
        <w:rPr/>
        <w:t>35.141</w:t>
        <w:tab/>
        <w:t>-</w:t>
        <w:tab/>
        <w:tab/>
        <w:t>-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  <w:t>Kiadások összesen:</w:t>
        <w:tab/>
        <w:t>691.470</w:t>
        <w:tab/>
        <w:t>259.674</w:t>
        <w:tab/>
        <w:tab/>
        <w:t>37,5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  <w:t>==================================================================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08:00Z</dcterms:created>
  <dc:creator>Titkárság</dc:creator>
  <dc:description/>
  <cp:keywords/>
  <dc:language>en-US</dc:language>
  <cp:lastModifiedBy>Dr. Molnár Zsuzsanna</cp:lastModifiedBy>
  <cp:lastPrinted>2009-07-31T14:28:00Z</cp:lastPrinted>
  <dcterms:modified xsi:type="dcterms:W3CDTF">2009-09-08T14:08:00Z</dcterms:modified>
  <cp:revision>2</cp:revision>
  <dc:subject/>
  <dc:title>Délegyháza Község Polgármesteri Hivatal</dc:title>
</cp:coreProperties>
</file>