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élegyháza Község Polgármesteri Hivatal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337 Délegyháza Árpád u. 8.</w:t>
      </w:r>
    </w:p>
    <w:p>
      <w:pPr>
        <w:pStyle w:val="Normal"/>
        <w:pBdr>
          <w:bottom w:val="single" w:sz="8" w:space="1" w:color="000000"/>
        </w:pBdr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E l ő t e r j e s z t é s  a  K é p v i s e l ő – t e s t ü l e t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2009. szeptember 14. napján tartandó rendes ülésér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3/ Napirendi pont: Önkormányzati kötvénykibocsátás előkészítése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isztelt Képviselő-testület!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élegyháza Önkormányzata gazdálkodásának hosszú távú kiegyensúlyozása érdekében kötvényt lenne célszerű kibocsátan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  <w:lang w:eastAsia="hu-HU"/>
        </w:rPr>
      </w:pPr>
      <w:r>
        <w:rPr>
          <w:rFonts w:cs="Tahoma" w:ascii="Tahoma" w:hAnsi="Tahoma"/>
          <w:sz w:val="22"/>
          <w:szCs w:val="22"/>
          <w:lang w:eastAsia="hu-HU"/>
        </w:rPr>
        <w:t>A kötvény kibocsátásához pénzintézet közreműködése szükséges. A kötvény fedezete az Önkormányzat vagyona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  <w:lang w:eastAsia="hu-HU"/>
        </w:rPr>
      </w:pPr>
      <w:r>
        <w:rPr>
          <w:rFonts w:cs="Tahoma" w:ascii="Tahoma" w:hAnsi="Tahoma"/>
          <w:sz w:val="22"/>
          <w:szCs w:val="22"/>
          <w:lang w:eastAsia="hu-HU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  <w:lang w:eastAsia="hu-HU"/>
        </w:rPr>
      </w:pPr>
      <w:r>
        <w:rPr>
          <w:rFonts w:cs="Tahoma" w:ascii="Tahoma" w:hAnsi="Tahoma"/>
          <w:sz w:val="22"/>
          <w:szCs w:val="22"/>
          <w:lang w:eastAsia="hu-HU"/>
        </w:rPr>
        <w:t>A kötvény kibocsátás útján rendelkezésre álló forrás lehetővé tenné az intézmények korszerűsítését, bővítését is. Ez megnövekedett állami normatívát, kisebb közüzemi díjakat jelentene, ami a kötvény visszafizetésének idejére (8-15 év) már konkrét gazdasági megtakarításokat eredményez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eastAsia="hu-HU"/>
        </w:rPr>
      </w:pPr>
      <w:r>
        <w:rPr>
          <w:rFonts w:cs="Tahoma" w:ascii="Tahoma" w:hAnsi="Tahoma"/>
          <w:sz w:val="22"/>
          <w:szCs w:val="22"/>
          <w:lang w:eastAsia="hu-HU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atározati javaslat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élegyháza Község Önkormányzat Képviselő-testülete megvitatás után felhatalmazza a polgármestert és a gazdasági vezetőt, hogy tárgyaljanak a szóba jöhető 2-4 pénzintézettel, milyen feltételek mellett működnének közre a kötvény kibocsátás és lejegyzés ügyében</w:t>
      </w:r>
      <w:r>
        <w:rPr>
          <w:rFonts w:cs="Tahoma" w:ascii="Tahoma" w:hAnsi="Tahoma"/>
          <w:sz w:val="22"/>
          <w:szCs w:val="22"/>
          <w:lang w:eastAsia="hu-HU"/>
        </w:rPr>
        <w:t>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Felelős:  </w:t>
        <w:tab/>
        <w:t>Polgármester, gazdasági vezető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Határidő: </w:t>
        <w:tab/>
        <w:t xml:space="preserve">azonnal, ill. 2009. november 31.,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Összeállította: Östör Károly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dr. Kriston István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 xml:space="preserve">    aljegyző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6032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2.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>
      <w:b w:val="false"/>
    </w:rPr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1">
    <w:name w:val="Bekezdés alapbetűtípusa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11"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4:10:00Z</dcterms:created>
  <dc:creator>Titkárság</dc:creator>
  <dc:description/>
  <cp:keywords/>
  <dc:language>en-US</dc:language>
  <cp:lastModifiedBy>Dr. Molnár Zsuzsanna</cp:lastModifiedBy>
  <cp:lastPrinted>2009-09-07T11:51:00Z</cp:lastPrinted>
  <dcterms:modified xsi:type="dcterms:W3CDTF">2009-09-08T14:10:00Z</dcterms:modified>
  <cp:revision>2</cp:revision>
  <dc:subject/>
  <dc:title>                  Délegyháza Község Önkormányzat</dc:title>
</cp:coreProperties>
</file>