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AZ ISKOLA  ALAPADATAI  </w:t>
      </w:r>
    </w:p>
    <w:p>
      <w:pPr>
        <w:pStyle w:val="TextBody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ntézmény neve: Hunyadi János Általános Iskola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ntézmény címe: 2337 Délegyháza, Árpád út 53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Telefon: 06-24/212-055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ntézmény számla száma:   11742180-15565220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ntézmény törzsszáma:</w:t>
        <w:tab/>
        <w:t xml:space="preserve"> 565228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ntézmény típusa: nyolc évfolyamos általános iskola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lapító neve: Délegyháza Község Önkormányzatának Képviselő-testülete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lapítás éve: 1952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Alapító okirat száma:  109/1992.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Alapító okirat kelte:  1992.12.23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lapító okirat módosítása: 231/2009. (VI. 22.)  Képviselő-testületi határozat</w:t>
      </w:r>
    </w:p>
    <w:p>
      <w:pPr>
        <w:pStyle w:val="TextBody"/>
        <w:spacing w:lineRule="auto" w:line="360"/>
        <w:rPr/>
      </w:pPr>
      <w:r>
        <w:rPr>
          <w:sz w:val="24"/>
        </w:rPr>
        <w:t>Fenntartója: Délegyháza Község Önkormányzata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Az intézmény alaptevékenységét az 12993. évi LXXIX. Közoktatásról szóló törvény határozza meg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laptevékenység:</w:t>
      </w:r>
    </w:p>
    <w:p>
      <w:pPr>
        <w:pStyle w:val="TextBody"/>
        <w:numPr>
          <w:ilvl w:val="2"/>
          <w:numId w:val="11"/>
        </w:numPr>
        <w:spacing w:lineRule="auto" w:line="360"/>
        <w:rPr>
          <w:sz w:val="24"/>
        </w:rPr>
      </w:pPr>
      <w:r>
        <w:rPr>
          <w:sz w:val="24"/>
        </w:rPr>
        <w:t>általános műveltséget megalapozó nevelés, oktatás</w:t>
      </w:r>
    </w:p>
    <w:p>
      <w:pPr>
        <w:pStyle w:val="TextBody"/>
        <w:numPr>
          <w:ilvl w:val="2"/>
          <w:numId w:val="11"/>
        </w:numPr>
        <w:spacing w:lineRule="auto" w:line="360"/>
        <w:rPr>
          <w:sz w:val="24"/>
        </w:rPr>
      </w:pPr>
      <w:r>
        <w:rPr>
          <w:sz w:val="24"/>
        </w:rPr>
        <w:t>hátrányos helyzetű tanulók felzárkóztatása</w:t>
      </w:r>
    </w:p>
    <w:p>
      <w:pPr>
        <w:pStyle w:val="TextBody"/>
        <w:numPr>
          <w:ilvl w:val="2"/>
          <w:numId w:val="11"/>
        </w:numPr>
        <w:spacing w:lineRule="auto" w:line="360"/>
        <w:rPr>
          <w:sz w:val="24"/>
        </w:rPr>
      </w:pPr>
      <w:r>
        <w:rPr>
          <w:sz w:val="24"/>
        </w:rPr>
        <w:t>tanulási, magatartási problémákkal küzdő, sajátos nevelési igényű tanulók integrált oktatása, fejlesztése,</w:t>
      </w:r>
    </w:p>
    <w:p>
      <w:pPr>
        <w:pStyle w:val="TextBody"/>
        <w:numPr>
          <w:ilvl w:val="2"/>
          <w:numId w:val="11"/>
        </w:numPr>
        <w:spacing w:lineRule="auto" w:line="360"/>
        <w:rPr>
          <w:sz w:val="24"/>
        </w:rPr>
      </w:pPr>
      <w:r>
        <w:rPr>
          <w:sz w:val="24"/>
        </w:rPr>
        <w:t>tehetséggondozás,</w:t>
      </w:r>
    </w:p>
    <w:p>
      <w:pPr>
        <w:pStyle w:val="TextBody"/>
        <w:numPr>
          <w:ilvl w:val="2"/>
          <w:numId w:val="11"/>
        </w:numPr>
        <w:spacing w:lineRule="auto" w:line="360"/>
        <w:rPr>
          <w:sz w:val="24"/>
        </w:rPr>
      </w:pPr>
      <w:r>
        <w:rPr>
          <w:sz w:val="24"/>
        </w:rPr>
        <w:t>napközi otthon és tanulószobai ellátá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isegítő tevékenység.</w:t>
      </w:r>
    </w:p>
    <w:p>
      <w:pPr>
        <w:pStyle w:val="TextBody"/>
        <w:numPr>
          <w:ilvl w:val="2"/>
          <w:numId w:val="13"/>
        </w:numPr>
        <w:spacing w:lineRule="auto" w:line="360"/>
        <w:rPr>
          <w:sz w:val="24"/>
        </w:rPr>
      </w:pPr>
      <w:r>
        <w:rPr>
          <w:sz w:val="24"/>
        </w:rPr>
        <w:t>Saját vagy bérelt ingatlan hasznosítás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zakfeladat szerinti besorolás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46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Alapfokú ok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201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201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202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202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591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Általános iskolai napközi otthoni nevelé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591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Általános iskolai tanulószobai nevelé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85591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játos nevelési igényű tanulók napközi otthoni nevelés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591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52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lapfokú oktatás intézményeinek programjainak komplex támogatása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isegítő tevékenység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7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46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Saját tulajdonú, bérelt ingatlan bérbead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8200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em lakóingatlan bérbeadása, üzemeltetése (tornacsarnok, terem bérbeadása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gatlankez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832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gatlankezelés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gyéb tevékenységek:</w:t>
      </w:r>
    </w:p>
    <w:p>
      <w:pPr>
        <w:pStyle w:val="TextBody"/>
        <w:numPr>
          <w:ilvl w:val="2"/>
          <w:numId w:val="19"/>
        </w:numPr>
        <w:spacing w:lineRule="auto" w:line="360"/>
        <w:rPr>
          <w:sz w:val="24"/>
        </w:rPr>
      </w:pPr>
      <w:r>
        <w:rPr>
          <w:sz w:val="24"/>
        </w:rPr>
        <w:t>angol-német nyelv oktatása,</w:t>
      </w:r>
    </w:p>
    <w:p>
      <w:pPr>
        <w:pStyle w:val="TextBody"/>
        <w:numPr>
          <w:ilvl w:val="2"/>
          <w:numId w:val="19"/>
        </w:numPr>
        <w:spacing w:lineRule="auto" w:line="360"/>
        <w:rPr>
          <w:sz w:val="24"/>
        </w:rPr>
      </w:pPr>
      <w:r>
        <w:rPr>
          <w:sz w:val="24"/>
        </w:rPr>
        <w:t>számítástechnikai oktatás,</w:t>
      </w:r>
    </w:p>
    <w:p>
      <w:pPr>
        <w:pStyle w:val="TextBody"/>
        <w:numPr>
          <w:ilvl w:val="2"/>
          <w:numId w:val="19"/>
        </w:numPr>
        <w:spacing w:lineRule="auto" w:line="360"/>
        <w:rPr>
          <w:sz w:val="24"/>
        </w:rPr>
      </w:pPr>
      <w:r>
        <w:rPr>
          <w:sz w:val="24"/>
        </w:rPr>
        <w:t>erdei iskola, tanulmányi kirándulások</w:t>
      </w:r>
    </w:p>
    <w:p>
      <w:pPr>
        <w:pStyle w:val="TextBody"/>
        <w:numPr>
          <w:ilvl w:val="2"/>
          <w:numId w:val="19"/>
        </w:numPr>
        <w:spacing w:lineRule="auto" w:line="360"/>
        <w:rPr>
          <w:sz w:val="24"/>
        </w:rPr>
      </w:pPr>
      <w:r>
        <w:rPr>
          <w:sz w:val="24"/>
        </w:rPr>
        <w:t>tanulói szakkörök,</w:t>
      </w:r>
    </w:p>
    <w:p>
      <w:pPr>
        <w:pStyle w:val="TextBody"/>
        <w:numPr>
          <w:ilvl w:val="2"/>
          <w:numId w:val="4"/>
        </w:numPr>
        <w:spacing w:lineRule="auto" w:line="360"/>
        <w:rPr>
          <w:sz w:val="24"/>
        </w:rPr>
      </w:pPr>
      <w:r>
        <w:rPr>
          <w:sz w:val="24"/>
        </w:rPr>
        <w:t>korrepetálás, felzárkóztató foglalkoztatás, fejlesztés,</w:t>
      </w:r>
    </w:p>
    <w:p>
      <w:pPr>
        <w:pStyle w:val="TextBody"/>
        <w:numPr>
          <w:ilvl w:val="2"/>
          <w:numId w:val="4"/>
        </w:numPr>
        <w:spacing w:lineRule="auto" w:line="360"/>
        <w:rPr>
          <w:sz w:val="24"/>
        </w:rPr>
      </w:pPr>
      <w:r>
        <w:rPr>
          <w:sz w:val="24"/>
        </w:rPr>
        <w:t>iskolai sportkör,</w:t>
      </w:r>
    </w:p>
    <w:p>
      <w:pPr>
        <w:pStyle w:val="TextBody"/>
        <w:numPr>
          <w:ilvl w:val="2"/>
          <w:numId w:val="4"/>
        </w:numPr>
        <w:spacing w:lineRule="auto" w:line="360"/>
        <w:rPr>
          <w:sz w:val="24"/>
        </w:rPr>
      </w:pPr>
      <w:r>
        <w:rPr>
          <w:sz w:val="24"/>
        </w:rPr>
        <w:t>tanulmányi-, művészeti- és sportjellegű versenyek, vetélkedők, pályázatok,</w:t>
      </w:r>
    </w:p>
    <w:p>
      <w:pPr>
        <w:pStyle w:val="TextBody"/>
        <w:numPr>
          <w:ilvl w:val="2"/>
          <w:numId w:val="4"/>
        </w:numPr>
        <w:spacing w:lineRule="auto" w:line="360"/>
        <w:rPr>
          <w:sz w:val="24"/>
        </w:rPr>
      </w:pPr>
      <w:r>
        <w:rPr>
          <w:sz w:val="24"/>
        </w:rPr>
        <w:t>iskolai diákönkormányzat,</w:t>
      </w:r>
    </w:p>
    <w:p>
      <w:pPr>
        <w:pStyle w:val="TextBody"/>
        <w:numPr>
          <w:ilvl w:val="2"/>
          <w:numId w:val="4"/>
        </w:numPr>
        <w:spacing w:lineRule="auto" w:line="360"/>
        <w:rPr>
          <w:sz w:val="24"/>
        </w:rPr>
      </w:pPr>
      <w:r>
        <w:rPr>
          <w:sz w:val="24"/>
        </w:rPr>
        <w:t>iskolai szülői munkaközössé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skola önálló működő és gazdálkodó költségvetési szerv:</w:t>
      </w:r>
    </w:p>
    <w:p>
      <w:pPr>
        <w:pStyle w:val="TextBody"/>
        <w:numPr>
          <w:ilvl w:val="2"/>
          <w:numId w:val="6"/>
        </w:numPr>
        <w:spacing w:lineRule="auto" w:line="360"/>
        <w:rPr>
          <w:sz w:val="24"/>
        </w:rPr>
      </w:pPr>
      <w:r>
        <w:rPr>
          <w:sz w:val="24"/>
        </w:rPr>
        <w:t>éves költségvetését a képviselő-testület hagyja jóvá, melynek alapján a Polgármesteri Hivatal 12 havi egyenlő pénzeszköz átutalásával biztosítja az intézmény működéséhez szükséges anyagi eszközöket.</w:t>
      </w:r>
    </w:p>
    <w:p>
      <w:pPr>
        <w:pStyle w:val="TextBody"/>
        <w:numPr>
          <w:ilvl w:val="2"/>
          <w:numId w:val="6"/>
        </w:numPr>
        <w:spacing w:lineRule="auto" w:line="360"/>
        <w:rPr/>
      </w:pPr>
      <w:r>
        <w:rPr>
          <w:sz w:val="24"/>
        </w:rPr>
        <w:t>az iskola gazdálkodására vonatkozóan a Ktv. és az  Áhtv. –ben foglaltakat, valamint a rendelet szabályait kell alkalmazni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Feladatmutatók:</w:t>
      </w:r>
    </w:p>
    <w:p>
      <w:pPr>
        <w:pStyle w:val="TextBody"/>
        <w:numPr>
          <w:ilvl w:val="2"/>
          <w:numId w:val="3"/>
        </w:numPr>
        <w:spacing w:lineRule="auto" w:line="360"/>
        <w:rPr>
          <w:sz w:val="24"/>
        </w:rPr>
      </w:pPr>
      <w:r>
        <w:rPr>
          <w:sz w:val="24"/>
        </w:rPr>
        <w:t>Tanulók létszáma: maximális létszám 448 fő (8 évfolyam).</w:t>
      </w:r>
    </w:p>
    <w:p>
      <w:pPr>
        <w:pStyle w:val="TextBody"/>
        <w:numPr>
          <w:ilvl w:val="2"/>
          <w:numId w:val="3"/>
        </w:numPr>
        <w:spacing w:lineRule="auto" w:line="360"/>
        <w:rPr>
          <w:sz w:val="24"/>
        </w:rPr>
      </w:pPr>
      <w:r>
        <w:rPr>
          <w:sz w:val="24"/>
        </w:rPr>
        <w:t>Tanulócsoportok száma: maximum 16 (évfolyamonként 2 csoport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</w:rPr>
        <w:t>A gazdasági szervezet felépítése és működése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skola önállóan működő és gazdálkodó költségvetési közintézmény. A számvitelről szóló többször módosított hatályos jogszabály alapján készíti el a számlarendjét, határozza meg előirányzatait, és készíti el féléves, illetve éves beszámolóit. A jóváhagyott előirányzatok felett teljes jogkörrel rendelkezik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A gazdaság egység három munkatársból áll. Egy fő gazdasági vezetőből és két fő gazdasági ügyintézőből. A gazdasági vezető munkáját az igazgatótól kapott munkaköri leírás alapján teljes anyagi és erkölcsi felelősséggel végzi. A két fő gazdasági ügyintéző munkaköri leírását a gazdasági vezető készíti el, akik szintén teljes anyagi és erkölcsi felelősséggel dolgoznak a megjelölt területen. Az egyik gazdasági ügyintéző végzi a könyvelési tevékenységet, a másik a pénztárosi munkát, valamint a számlákkal kapcsolatos ügyintézést kapcsolt munkakörbe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nevelőtestület a gazdasági vezető előterjesztése alapján elfogadja az éves költségvetést. A gazdasági szervezet az Önkormányzat helyi szabályozása szerint rendszeresen végez önellenőrzéseket, beszámolókat készít. Kialakítja az idevonatkozó törvényi rendelkezések értelmében a különböző helyi szabályzatokat, pl. számviteli, leltározási, selejtezési stb. szabályza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eladatai: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éves költségvetés tervezése,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előirányzat, felhasználás, módosítás,</w:t>
      </w:r>
    </w:p>
    <w:p>
      <w:pPr>
        <w:pStyle w:val="TextBody"/>
        <w:numPr>
          <w:ilvl w:val="0"/>
          <w:numId w:val="23"/>
        </w:numPr>
        <w:spacing w:lineRule="auto" w:line="360"/>
        <w:rPr/>
      </w:pPr>
      <w:r>
        <w:rPr>
          <w:sz w:val="24"/>
        </w:rPr>
        <w:t xml:space="preserve">üzemeltetés, fenntartás, működtetés, beruházás, 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vagyonhasználat, hasznosítás,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munkaerő-gazdálkodás,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pénzkezelés,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pénzellátás,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könyvvezetés,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 xml:space="preserve">beszámolási kötelezettség, 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adatszolgáltatá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Vállalkozási tevékenységet az intézmény nem folyta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Kötelezettségvállalás rendje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kötelezettségvállalásra jogosult személyek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államháztartás működési rendjéről szóló 217/1998. (XII.30.) Korm. Rendelet 134. § (1) bekezdése alapján az önállóan gazdálkodó költségvetési szerv nevében kötelezettséget: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a költségvetési szerv vezetője vagy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az általa, illetve a költségvetési szerv vezető testülete által megbízott személy vállalha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kötelezettségvállalás során tehát az arra jogosult személy intézkedést tesz a munka, szolgáltatás elvégzésére, áruszállítás megrendelésére és egyben kötelezettséget vállal arra, hogy az elvégzett munka, illetve szolgáltatás teljesítése után annak átvételét követően a megállapodás szerinti ellenértéket kiegyenlíti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költségvetési gazdálkodás során a leggyakrabban előforduló kötelezettségvállalási formák a következők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- megállapodás,</w:t>
      </w:r>
    </w:p>
    <w:p>
      <w:pPr>
        <w:pStyle w:val="TextBody"/>
        <w:spacing w:lineRule="auto" w:line="360"/>
        <w:rPr/>
      </w:pPr>
      <w:r>
        <w:rPr>
          <w:sz w:val="24"/>
        </w:rPr>
        <w:tab/>
        <w:t>- alkalmazási okirat,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- megrendelés,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- vállalkozási, szállítási szerződés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Kötelezettséget vállalni 50.000 Ft felett csak írásban lehet, 50.000 Ft alatti kötelezettségvállalás szóban történik, melyről nyilvántartást kell vezetni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kötelezettségvállalás csak ellenjegyzés mellett jogszer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z iskola közösségeinek kapcsolattartása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Az igazgatóság és a nevelőtestüle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A nevelőtestület különböző közösségeinek kapcsolattartása az igazgató segítségével a megbízott pedagógus vezetők, és a választott képviselők útján valósul me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szakmai munkaközösségek együttműködését a megfelelő kapcsolattartás biztosít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kapcsolattartás fórumai: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z igazgatóság ülései,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z iskolavezetőség ülései,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 különböző értekezletek,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megbeszélés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Ezen fórumok időpontját az iskolai munkaterv határozza me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skola pedagógiai programja nyilvános, minden érdeklődő számára elérhető, megtekinthető. A pedagógiai program egy-egy példánya a következő személyeknél, illetve intézményeknél található meg.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z iskola fenntartójánál,</w:t>
      </w:r>
    </w:p>
    <w:p>
      <w:pPr>
        <w:pStyle w:val="TextBody"/>
        <w:numPr>
          <w:ilvl w:val="1"/>
          <w:numId w:val="20"/>
        </w:numPr>
        <w:spacing w:lineRule="auto" w:line="360"/>
        <w:rPr/>
      </w:pPr>
      <w:r>
        <w:rPr>
          <w:sz w:val="24"/>
        </w:rPr>
        <w:t>az iskola irattárában,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z iskola könyvtárában,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z iskola nevelői szobájában,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z iskola igazgatójánál és igazgatóhelyettesénél,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 pedagógusok szakmai munkaközösségeinek vezetőiné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A 32/2008. (XI.24.) OKM  rendelet a nevelési-oktatási intézmények működéséről szóló 11/1994. (VI.8.) MKM rendeletének 10. sz. mellékletében meghatározott adatokat különös közzétételi listán az iskola közzéteszi 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adatokat az iskola internetes honlapján, digitális formában, bárki számára hozzáférhető módon teszi közzé.  Az adatokat tanévenként frissítjük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V. AZ ISKOLA VEZETÉSÉNEK ÉS KÖZÖSSÉGEINEK KÜLSŐ KAPCSOLATAI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skolai munka megfelelő szintű irányításának érdekében az iskola igazgatóságának állandó munkakapcsolatban kell állnia a következő intézményekkel:</w:t>
      </w:r>
    </w:p>
    <w:p>
      <w:pPr>
        <w:pStyle w:val="TextBody"/>
        <w:numPr>
          <w:ilvl w:val="1"/>
          <w:numId w:val="20"/>
        </w:numPr>
        <w:spacing w:lineRule="auto" w:line="360"/>
        <w:rPr/>
      </w:pPr>
      <w:r>
        <w:rPr>
          <w:sz w:val="24"/>
        </w:rPr>
        <w:t>Az intézmény fenntartójával.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 megyei pedagógiai intézettel.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z óvoda vezetőjével és testületével.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A területileg illetékes nevelési tanácsadóval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munkakapcsolat megszervezéséért, irányításáért az igazgató felelős.</w:t>
      </w:r>
    </w:p>
    <w:p>
      <w:pPr>
        <w:pStyle w:val="TextBody"/>
        <w:spacing w:lineRule="auto" w:line="360"/>
        <w:rPr/>
      </w:pPr>
      <w:r>
        <w:rPr>
          <w:sz w:val="24"/>
        </w:rPr>
        <w:t>Az eredményes oktató- és nevelőmunka érdekében az iskola rendszeres munkakapcsolatot tart fenn az alábbi intézményekkel, szervezetekkel, gazdálkodókkal: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Délegyháza Község Önkormányzat Képviselő-testülete, 2337 Délegyháza, Árpád u. 8.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Polgármesteri Hivatal, 2337 Délegyháza, Árpád u. 8.</w:t>
      </w:r>
    </w:p>
    <w:p>
      <w:pPr>
        <w:pStyle w:val="TextBody"/>
        <w:numPr>
          <w:ilvl w:val="1"/>
          <w:numId w:val="20"/>
        </w:numPr>
        <w:spacing w:lineRule="auto" w:line="360"/>
        <w:rPr/>
      </w:pPr>
      <w:r>
        <w:rPr>
          <w:sz w:val="24"/>
        </w:rPr>
        <w:t>Napköziotthonos Óvoda, 2337 Délegyháza, Árpád u. 6.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 xml:space="preserve">Iskolaorvos, védőnő 2337 Délegyháza, Rákóczi u. 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Gyermekjóléti Szolgálat 2336 Dunavarsány, Árpád u. 14.</w:t>
      </w:r>
    </w:p>
    <w:p>
      <w:pPr>
        <w:pStyle w:val="TextBody"/>
        <w:numPr>
          <w:ilvl w:val="1"/>
          <w:numId w:val="20"/>
        </w:numPr>
        <w:spacing w:lineRule="auto" w:line="360"/>
        <w:rPr>
          <w:sz w:val="24"/>
        </w:rPr>
      </w:pPr>
      <w:r>
        <w:rPr>
          <w:sz w:val="24"/>
        </w:rPr>
        <w:t>Nevelési Tanácsadó Szigetszentmiklós</w:t>
      </w:r>
    </w:p>
    <w:p>
      <w:pPr>
        <w:pStyle w:val="TextBody"/>
        <w:spacing w:lineRule="auto" w:line="360"/>
        <w:rPr/>
      </w:pPr>
      <w:r>
        <w:rPr>
          <w:sz w:val="24"/>
        </w:rPr>
        <w:t>Az eredményes nevelő- és oktató munka érdekében az iskola rendszeres munkakapcsolatot tart az iskolát támogató alapítvány kuratóriumával. Az alapítvány neve: „Iskolánkért Alapítvány”.</w:t>
      </w:r>
    </w:p>
    <w:p>
      <w:pPr>
        <w:pStyle w:val="TextBody"/>
        <w:spacing w:lineRule="auto" w:line="360"/>
        <w:rPr/>
      </w:pPr>
      <w:r>
        <w:rPr>
          <w:sz w:val="24"/>
        </w:rPr>
        <w:t>A tanulók egészségi állapotának megóvásáért az iskola igazgatósága rendszeres kapcsolatot tart fenn az illetékes egészségügyi dolgozókkal, és segítségükkel megszervezi a tanulók rendszeres egészségügyi vizsgálatát. A kapcsolattartás részletes módját a szervezeti és működési szabályzat tartalmazza.</w:t>
      </w:r>
    </w:p>
    <w:p>
      <w:pPr>
        <w:pStyle w:val="TextBody"/>
        <w:spacing w:lineRule="auto" w:line="360"/>
        <w:rPr/>
      </w:pPr>
      <w:r>
        <w:rPr>
          <w:sz w:val="24"/>
        </w:rPr>
        <w:t>A tanulók veszélyeztetettségének megelőzése, valamint a gyermek- és ifjúságvédelmi feladatok eredményesebb ellátása érdekében az iskola gyermek- és ifjúságvédelmi felelőse rendszeres kapcsolatot tart fenn a Dunavarsány és környéke Gyermekjóléti Szolgálattal. A munkakapcsolat felügyeletéért az igazgató felelős. Amennyiben az iskola a tanulót veszélyeztető okokat pedagógiai eszközökkel nem tudja megszüntetni, vagy a tanuló közösség védelme érdekében indokolt segítséget kér a Gyermekjóléti  Szolgálattól. A Gyermekjóléti Szolgálat keretei között megvalósítható javaslatával segíti a helyzet megoldásá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közoktatási törvény 39 § (4) bekezdése alapján az iskolában párt vagy párthoz kötődő szervezet nem működhet.</w:t>
      </w:r>
    </w:p>
    <w:p>
      <w:pPr>
        <w:pStyle w:val="TextBody"/>
        <w:jc w:val="center"/>
        <w:rPr/>
      </w:pPr>
      <w:r>
        <w:rPr>
          <w:b/>
          <w:sz w:val="24"/>
        </w:rPr>
        <w:t>X. A PEDAGÓGUS TELJESÍTMÉNY ÉRTÉKELÉS SZEMPONTJAI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AZ ÉRTÉKELÉS RENDJE, INTÉZMÉNYI ÖNÉRTÉKELÉS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A PEDAGÓGIAI OKTATÓ ÉS NEVELŐ MUNKA BELSŐ ELLENŐRZÉSÉNEK RENDJ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pedagógus teljesítményértékelésének módja és szempontjai az iskola Minőségirányítási programjában lett meghatározva. Ezzel összhangban a teljesítményértékelés szempontjai a következők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zempontok a pedagógusok munkájának teljesítményértékeléséhez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Munkamód, munkastílus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feladatok megalapozott </w:t>
      </w:r>
      <w:r>
        <w:rPr>
          <w:b/>
          <w:sz w:val="24"/>
        </w:rPr>
        <w:t>vállalása</w:t>
      </w:r>
      <w:r>
        <w:rPr>
          <w:sz w:val="24"/>
        </w:rPr>
        <w:t xml:space="preserve"> terén szívesen és eredményesen vállalt új feladatot,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önként is elvállalt új feladatokat,</w:t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megbízás esetén vállalt új feladatokat,</w:t>
        <w:tab/>
        <w:tab/>
        <w:tab/>
        <w:tab/>
        <w:tab/>
        <w:t>2 pont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csak nehezen rávehető ilyen feladatok vállalására,</w:t>
        <w:tab/>
        <w:tab/>
        <w:tab/>
        <w:tab/>
        <w:t>1 pont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>
          <w:sz w:val="24"/>
        </w:rPr>
        <w:t>egyáltalán  nem vállal ilyeneket.</w:t>
        <w:tab/>
        <w:tab/>
        <w:tab/>
        <w:tab/>
        <w:tab/>
        <w:tab/>
        <w:t>0 pon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A feladatok </w:t>
      </w:r>
      <w:r>
        <w:rPr>
          <w:b/>
          <w:i/>
          <w:sz w:val="24"/>
        </w:rPr>
        <w:t>megoldása</w:t>
      </w:r>
      <w:r>
        <w:rPr>
          <w:sz w:val="24"/>
        </w:rPr>
        <w:t xml:space="preserve"> terén mutatott kezdeményezőkészsége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alkotó, kezdeményező módon dolgozik, sok hasznos javaslata van</w:t>
        <w:tab/>
        <w:tab/>
        <w:t>3 pont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megfelelő a kezdeményezőkészsége,</w:t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ritkán kezdeményez, apró ötletei vannak</w:t>
        <w:tab/>
        <w:tab/>
        <w:tab/>
        <w:tab/>
        <w:tab/>
        <w:t>1 pont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ötletei, javaslatai, kezdeményezései nem voltak.</w:t>
        <w:tab/>
        <w:tab/>
        <w:tab/>
        <w:tab/>
        <w:t>0 pont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egbízhatósága</w:t>
      </w:r>
    </w:p>
    <w:p>
      <w:pPr>
        <w:pStyle w:val="TextBody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elvétve kell ellenőrizni</w:t>
        <w:tab/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időnként kell ellenőrizni</w:t>
        <w:tab/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gyakran kell ellenőrizni</w:t>
        <w:tab/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folyamatosan, rendszeresen kell ellenőrizni.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Önképzés szempontjából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állandóan képzi magát</w:t>
        <w:tab/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nemcsak kötelező mértékben, azon túl is képzi magát, önképzése a munkakörének megfelelő</w:t>
        <w:tab/>
        <w:tab/>
        <w:tab/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nehezen vehető rá bármiféle önképzésre a kötelező képzéseken kívül</w:t>
        <w:tab/>
        <w:t>1 pont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csak a kötelező képzéseken vesz részt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Teljesítménye: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Határidők tartása terén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váratlan események ellenére is képes volt a határidők betartására</w:t>
        <w:tab/>
        <w:tab/>
        <w:t>3 pont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általában határidőre teljesített, de váratlan események, zavaró körülmények kibillentették, de ezeket korrigálta</w:t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yakran nem készült el határidőre</w:t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egtöbbször képtelen az idővel gazdálkodni.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inőség szempontjából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szakmailag megbízhatóan, gondosan, precízen dolgozott</w:t>
        <w:tab/>
        <w:tab/>
        <w:tab/>
        <w:t>3 pont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sz w:val="24"/>
        </w:rPr>
        <w:t>feladatvégzése általában jó szakmai színvonalú, munkájának minősége a követelményeknek megfelel</w:t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sz w:val="24"/>
        </w:rPr>
        <w:t>esetenként pontatlan, szakmailag éppen, hogy elfogadható munkát végzett            1 pont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ontatlanul, hanyagul dolgozott.</w:t>
        <w:tab/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Szakmai ismereteinek gyakorlati alkalmazása szempontjából: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szakmai ismereteit kiemelkedő szinten alkalmazza</w:t>
        <w:tab/>
        <w:tab/>
        <w:tab/>
        <w:tab/>
        <w:t>3 pont</w:t>
      </w:r>
    </w:p>
    <w:p>
      <w:pPr>
        <w:pStyle w:val="TextBody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jól képzett szakember, ismereteit jól hasznosítja, szakismerete megfelel a munkakörének, ezeket megfelelően alkalmazza</w:t>
        <w:tab/>
        <w:tab/>
        <w:tab/>
        <w:tab/>
        <w:t>2 pont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sz w:val="24"/>
        </w:rPr>
        <w:t>a követelményekhez képest szakismerete hiányos, nem tudja alkalmazni a meglévőket sem</w:t>
        <w:tab/>
        <w:tab/>
        <w:tab/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sz w:val="24"/>
        </w:rPr>
        <w:t>szakértelme nagyon hiányos, gyakorlati alkalmazása alacsony szintű</w:t>
        <w:tab/>
        <w:t xml:space="preserve">               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Nevelő-oktató munka hatékonysága (tehetséggondozás):</w:t>
      </w:r>
    </w:p>
    <w:p>
      <w:pPr>
        <w:pStyle w:val="TextBody"/>
        <w:numPr>
          <w:ilvl w:val="0"/>
          <w:numId w:val="21"/>
        </w:numPr>
        <w:spacing w:lineRule="auto" w:line="360"/>
        <w:rPr/>
      </w:pPr>
      <w:r>
        <w:rPr>
          <w:sz w:val="24"/>
        </w:rPr>
        <w:t>Sokszor és eredményesen készíti fel diákjait versenyre</w:t>
        <w:tab/>
        <w:tab/>
        <w:tab/>
        <w:tab/>
        <w:t>3 pont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Felkészíti diákjait versenyekre</w:t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Ritkán segíti versenyekre diákjait</w:t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21"/>
        </w:numPr>
        <w:spacing w:lineRule="auto" w:line="360"/>
        <w:rPr/>
      </w:pPr>
      <w:r>
        <w:rPr>
          <w:sz w:val="24"/>
        </w:rPr>
        <w:t>Nem versenyezteti a tehetséges gyermekeket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Nevelő-oktató munka hatékonysága (felzárkóztatás):</w:t>
      </w:r>
    </w:p>
    <w:p>
      <w:pPr>
        <w:pStyle w:val="TextBody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Eredményesen segíti differenciálással, korrepetálással, egyéni terv alapján a BTM és SNI-s gyermekek felzárkóztatását</w:t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Általában segíti a gyerekeket egyéni terv alapján</w:t>
        <w:tab/>
        <w:tab/>
        <w:tab/>
        <w:tab/>
        <w:t>2 pont</w:t>
      </w:r>
    </w:p>
    <w:p>
      <w:pPr>
        <w:pStyle w:val="TextBody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Ritkán segíti a gyerekek felzárkóztatását</w:t>
        <w:tab/>
        <w:tab/>
        <w:tab/>
        <w:tab/>
        <w:tab/>
        <w:t>1 pont</w:t>
      </w:r>
    </w:p>
    <w:p>
      <w:pPr>
        <w:pStyle w:val="TextBody"/>
        <w:numPr>
          <w:ilvl w:val="0"/>
          <w:numId w:val="24"/>
        </w:numPr>
        <w:spacing w:lineRule="auto" w:line="360"/>
        <w:rPr>
          <w:sz w:val="24"/>
        </w:rPr>
      </w:pPr>
      <w:r>
        <w:rPr>
          <w:sz w:val="24"/>
        </w:rPr>
        <w:t>Nem segíti a gyerekek felzárkóztatását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Csapatmunka, együttműködés: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>
          <w:sz w:val="24"/>
        </w:rPr>
        <w:t>Magas fokú kollegalitás, és segítőkészség jellemzi a közösségi döntések meghozatalát előremutató ötletekkel segíti, csapatmunkákban aktívan részt vállal</w:t>
        <w:tab/>
        <w:tab/>
        <w:t>3 pont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Közösségi döntéseket elfogadja, betartja</w:t>
        <w:tab/>
        <w:tab/>
        <w:tab/>
        <w:tab/>
        <w:tab/>
        <w:t>2 pont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Közösségi döntéseket nehezen tartja be</w:t>
        <w:tab/>
        <w:tab/>
        <w:tab/>
        <w:tab/>
        <w:tab/>
        <w:t>1 pont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Közösségi döntéseket nem tartja be</w:t>
        <w:tab/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Kapcsolat, kommunikáció (pedagógus-szülő kapcsolat, pedagógus-egyéb külső kapcsolat)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Kiváló problémamegoldás, konfliktuskezelés jellemzi a kapcsolatokban  </w:t>
        <w:tab/>
        <w:t>3 pont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</w:rPr>
        <w:t>Megfelelően kezeli</w:t>
        <w:tab/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 felmerülő problémák kezelésére sokszor külső segítséget is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>igénybe kell venni</w:t>
        <w:tab/>
        <w:tab/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22"/>
        </w:numPr>
        <w:spacing w:lineRule="auto" w:line="360"/>
        <w:rPr/>
      </w:pPr>
      <w:r>
        <w:rPr>
          <w:sz w:val="24"/>
        </w:rPr>
        <w:t>Rosszul kezeli a problémákat</w:t>
        <w:tab/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ellenőrzést kiegészíti a pedagógus önértékelő tevékenysége. Ez kiterjedhet egy órára vagy foglalkozásra, az egész éves munkára, vagy annak egészére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Vannak már törekvések arra is, hogy a pedagógus munkáját a tanulók értékeljék, de úgy ítéljük meg, hogy az általános iskolai tanulók körében a döntés inkább a szubjektív mint a racionális síkon történne, vagy is az objektivitás még nem követelhető meg a gyermekcsoportnál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Megvalósításának módja a Hunyadi János Általános Iskola Minőségirányítási Programjában részletesen kidolgozot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minősítést a közalkalmazott kérésére a jogviszony megszűnése esetén kell elkészíteni, amennyiben legalább 1 évig fennállt a közalkalmazotti jogviszony illetve a korábbi minősítés követő 3 évet követőe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Intézményi önértékelés menete  Minőségirányítási Programban megtalálható (6. fejezet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pedagógiai (nevelő és oktató) munka belső ellenőrzésének feladatai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iztosítsa az iskola pedagógiai munkájának jogszerű (a jogszabályok, a nemzeti alaptanterv, a kerettantervek, valamint az iskola pedagógiai programja szerint előírt) működését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gítse elő az intézményben folyó nevelő és oktató munka eredményességét, hatékonyságát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igazgatóság számára megfelelő mennyiségű információt szolgáltasson a pedagógusok munkavégzéséről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olgáltasson megfelelő számú adatot és tényt az intézmény nevelő és oktató munkájával kapcsolatos belső és külső értékelések elkészítéséhez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nevelő és oktató munka belső ellenőrzésére jogosult dolgozók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azgató,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azgatóhelyettes,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sz w:val="24"/>
          <w:szCs w:val="24"/>
        </w:rPr>
        <w:t>munkaközösség-vezetők</w:t>
      </w:r>
      <w:r>
        <w:rPr/>
        <w:t>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igazgató – az általa szükségesnek tartott esetben – jogosult az iskola pedagógusai közül bárkit meghatározott céllal és jogkörrel ellenőrzési feladat elvégzésére kijelölni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Kiemelt ellenőrzési szempontok a nevelő-oktató munka belső ellenőrzése során: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pedagógusok munkafegyelme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anórák, tanórán kívüli foglalkozások pontos megtartása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nevelő-oktató munkához kapcsolódó adminisztráció pontossága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anterem rendezettsége, tisztasága, dekorációja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anár-diák kapcsolat, a tanári, a tanulói személyiség tiszteletben tartása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nevelő és oktató munka színvonala a tanítási órákon:</w:t>
      </w:r>
    </w:p>
    <w:p>
      <w:pPr>
        <w:pStyle w:val="TextBody"/>
        <w:spacing w:lineRule="auto" w:line="360"/>
        <w:ind w:left="1440" w:hanging="0"/>
        <w:rPr>
          <w:sz w:val="24"/>
        </w:rPr>
      </w:pPr>
      <w:r>
        <w:rPr>
          <w:sz w:val="24"/>
        </w:rPr>
        <w:t>= az órára történő előzetes felkészülés, tervezés,</w:t>
      </w:r>
    </w:p>
    <w:p>
      <w:pPr>
        <w:pStyle w:val="TextBody"/>
        <w:spacing w:lineRule="auto" w:line="360"/>
        <w:ind w:left="1440" w:hanging="0"/>
        <w:rPr>
          <w:sz w:val="24"/>
        </w:rPr>
      </w:pPr>
      <w:r>
        <w:rPr>
          <w:sz w:val="24"/>
        </w:rPr>
        <w:t>= a tanítási óra felépítése és szervezése,</w:t>
      </w:r>
    </w:p>
    <w:p>
      <w:pPr>
        <w:pStyle w:val="TextBody"/>
        <w:spacing w:lineRule="auto" w:line="360"/>
        <w:ind w:left="1440" w:hanging="0"/>
        <w:rPr>
          <w:sz w:val="24"/>
        </w:rPr>
      </w:pPr>
      <w:r>
        <w:rPr>
          <w:sz w:val="24"/>
        </w:rPr>
        <w:t>= a tanítási órán alkalmazott módszerek,</w:t>
      </w:r>
    </w:p>
    <w:p>
      <w:pPr>
        <w:pStyle w:val="TextBody"/>
        <w:spacing w:lineRule="auto" w:line="360"/>
        <w:ind w:left="1440" w:hanging="0"/>
        <w:rPr>
          <w:sz w:val="24"/>
        </w:rPr>
      </w:pPr>
      <w:r>
        <w:rPr>
          <w:sz w:val="24"/>
        </w:rPr>
        <w:t>= a tanulók munkája és magatartása, valamint a pedagógus egyénisége, magatartása a tanítási órán,</w:t>
      </w:r>
    </w:p>
    <w:p>
      <w:pPr>
        <w:pStyle w:val="TextBody"/>
        <w:spacing w:lineRule="auto" w:line="360"/>
        <w:ind w:left="1440" w:hanging="0"/>
        <w:rPr>
          <w:sz w:val="24"/>
        </w:rPr>
      </w:pPr>
      <w:r>
        <w:rPr>
          <w:sz w:val="24"/>
        </w:rPr>
        <w:t>= az óra eredményessége, a helyi tanterv követelményeinek teljesítése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(A tanítási órák elemzésének iskolai szempontjait a szakmai munkaközösségek javaslata alapján az iskola vezetőssége határozza meg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anórán kívüli nevelőmunka, az osztályfőnöki munka eredményei, a közösségformálás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Az egyes tanévekre vonatkozó ellenőrzési feladatokat, ezek ütemezését, az ellenőrzést végző, illetve az ellenőrzött dolgozók kijelölését az iskolai munkaterv határozza meg.     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XVI. A TANULÓKKAL SZEMBENI FEGYELMEZŐ INTÉZKEDÉSEK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t a tanulót, aki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nulmányi kötelezettségeit folyamatosan nem teljesíti,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gy a tanulói házirend előírásait megszegi,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gy igazolatlanul mulaszt,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gy bármely módon árt az iskola hírnevéne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üntetésben lehet részesíte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skolai büntetések formái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iskolai büntetések formái az alábbiak lehetnek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aktanári figyelmezte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pközis nevelői figyelmezte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ztályfőnöki figyelmezte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ztályfőnöki in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ztályfőnöki megrová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azgatói figyelmezte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azgatói in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azgatói megrová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ntestületi figyelmezte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ntestületi intés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ntestületi megrovás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iskolai büntetések kiszabásánál a fokozatosság elve érvényesül, amelytől indokolt esetben a vétség súlyától függően el lehet térni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felsorolt büntetések kiszabására az iskola bármely pedagógusa javaslatot tehet. A büntetés adásáról az erre jogosult nevelő, illetve a nevelőtestület dönt. A büntetést írásba kell foglalni, és azt a szülő tudomására kell hozni, valamint az osztálynapló megjegyzés rovatába be kell jegyezni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anuló súlyos kötelességszegése esetén a büntetési fokozatok betartásától el kell tekinteni, s a tanulót azonnal legalább az „osztályfőnöki megrovás” büntetésben kell részesíteni. Súlyos kötelességszegésnek minősülnek az alábbi esetek: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agresszió, a másik tanuló megverése, bántalmazása,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egészségre ártalmas szerek (dohány, szeszesital, drog) iskolába hozatala, fogyasztása,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szándékos károkozás,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iskola nevelői és alkalmazottai emberi méltóságának megsértése,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zen túl mindazon cselekmények, melyek a büntető törvénykönyv alapján bűncselekménynek minősülnek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anuló súlyos kötelességszegése esetén a tanulóval szemben a magasabb jogszabályokban előírtak szerint fegyelmi eljárás indítható. A fegyelmi eljárás megindításáról az iskola igazgatója vagy a nevelőtestület dönt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z iskolai szülői szervezet (közösség) és a DÖK közös kezdeményezésére biztosítani kell a fegyelmi eljárást megelőző egyeztető eljárást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z egyeztető eljárás célja a kötelességszegéshez elvezető események feldolgozása, értékelése, megállapodás a sértett és a kötelességszegő között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folyamat rendjét a házirendben határozzuk meg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gyeztető eljárásra akkor van lehetőség, ha ezzel a sértett és a kötelességszegő gyermek  szülője is egyetért. Az egyeztető eljárás lehetőségéről értesíteni kell a szülőket, a sértett az értesítés kézhezvételétől  számított 5 napon belül kérheti az egyeztető eljárás lefolytatását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mennyiben nem kérik vagy az egyeztető eljárás 15 napon belül nem jár eredménnyel, a fegyelmi eljárás lefolytatható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 az egyeztető eljárás során a két fél megállapodott a sérelem orvoslásában, a fegyelmi eljárást fel kell függeszteni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 a felfüggesztés alatt a sértett szülője nem kéri a fegyelmi eljárás folytatását, az eljárást meg kell szüntetni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anuló gondatlan, vagy szándékos károkozása esetén a tanuló szülője a magasabb jogszabályokban előírt módon és mértékben kártérítésre kötelezhető. A kártérítés pontos mértékét a körülmények figyelembe vételével az iskola igazgatója határozza meg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büntetést írásba kell foglalni, és azt a szülő tudomására kell hozn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5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  <w:u w:val="single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9:00Z</dcterms:created>
  <dc:creator>Kassay Árpád</dc:creator>
  <dc:description/>
  <cp:keywords/>
  <dc:language>en-US</dc:language>
  <cp:lastModifiedBy>Dr. Molnár Zsuzsanna</cp:lastModifiedBy>
  <cp:lastPrinted>2009-09-04T10:37:00Z</cp:lastPrinted>
  <dcterms:modified xsi:type="dcterms:W3CDTF">2009-09-08T14:29:00Z</dcterms:modified>
  <cp:revision>2</cp:revision>
  <dc:subject/>
  <dc:title>HUNYADI JÁNOS ÁLTALÁNOS ISKOLA</dc:title>
</cp:coreProperties>
</file>