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zöveges indokl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2009.évi költségvetés 1. sz. előirányzat módosítás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i határozatok, valamint a központi költségvetésből kapott többlettámogatás, ill. a visszafizetendő normatívák szükségessé teszi az előirányzat módosít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2009 évi költségvetésben a köztisztviselők helyettesítési sorára 700.000.-Ft.lett tervezve, ezzel szemben a jegyzőt helyettesítő aljegyző helyettesítési díja 936.960.-Ft.ill.plusz járulékai </w:t>
      </w:r>
    </w:p>
    <w:p>
      <w:pPr>
        <w:pStyle w:val="Normal"/>
        <w:jc w:val="both"/>
        <w:rPr/>
      </w:pPr>
      <w:r>
        <w:rPr/>
        <w:t>311.527.-Ft. összesen 1.248.487.-Ft.volt.A szükséges előirányzatot az általános tartalékból  kell átcsoport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gyzői bérre a fedezet a céltartalék előirányzatban 2008.12.31.-ig van tervezve. 2009 első félévre járulékaival együtt 3.581.244.-Ft.-tal szükséges megemelni az előirányzatot, melyet az általános tartalék terhére tudunk meg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121.,123.,148/2009 számú testületi-határozatok szerint Berkes Mária, Dávid Mihály, Dr. Riebl Antal képviselőink lemondtak tiszteletdíjuk összegéről , összesen 489.069.-Ft.-ról, mely összegeket a képviselők által megjelölt ,és a testület által elfogadott civil szervezetek támogatására fordítjuk , azaz megemeljük előirányzatu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122/2009.testületi határozatban a testület elfogadta, hogy Dr. gr. Bethlen Istvánné polgármester lemondott költségtérítéséből 150.000.-Ft.-ról, mellyel szintén a civil szervezetek előirányzatát emeljü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pviselő-testületi üléseken való nem megjelenés miatt 38.650.-Ft. lett letiltva tiszteletdíjból,</w:t>
      </w:r>
    </w:p>
    <w:p>
      <w:pPr>
        <w:pStyle w:val="Normal"/>
        <w:jc w:val="both"/>
        <w:rPr/>
      </w:pPr>
      <w:r>
        <w:rPr/>
        <w:t>melyet az általános tartalék keretbe tettünk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i Minisztériumhoz benyújtott pályázatunk 599.400.-Ft.-ot nyert a rászoruló gyermekek nyári étkeztetésére, az összeggel a szociális támogatás előirányzatát emeljü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akossági közműfejlesztés támogatására az első félévben 818.367.-Ft. központosított támogatás került kiutalásra, mely összeggel az előirányzatot megemelj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9 évben a kereset-kiegészítést a Magyar Államkincstár előlegként folyósítja, eredetiben nem lehetett tervezni, az első félévre összesen 4.600.262.-Ft.-ot  kaptunk , ezen összeggel kell az előirányzat módosítást elvége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Önkormányzati Minisztérium az önkormányzati körön belüli feladat átadás-átvételből adódóan 429.716.-Ft.-tal csökkentette az intézmények előirányzatát.</w:t>
      </w:r>
    </w:p>
    <w:p>
      <w:pPr>
        <w:pStyle w:val="Normal"/>
        <w:jc w:val="both"/>
        <w:rPr/>
      </w:pPr>
      <w:r>
        <w:rPr/>
        <w:t>2008.évre vonatkozó normatíva lemondás miatt visszautaltunk a Magyar Államkincstárnak 579.000.-Ft.-t, a 2009 évi költségvetésből ki kell vezetnü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lunapi rendezvényünkre a helyi szervezetektől 1.090.000.-Ft. támogatást kaptunk, továbbá tombola bevételünk 184.800.-Ft. volt, mely összegekkel a rendezvények előirányzatát emeljü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áltai Szeretetszolgálat Ifjúsági csoport részére a helyi szervezetek 170.000.-Ft.támogatást nyújtottak, mely összeggel a rendezvény keretet növeljü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ponti költségvetésből az Európai Parlamenti választásokra 544.642.-Ft.-ot kaptunk, mellyel a választási előirányzatot emeljü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59/2009 (VI.22.) számú képviselő-testületi határozat értelmében a személyi juttatások előirányzatát megnöveljük 600.000.-Ft.-tal.( 3+1 munkaór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104/2009.(III.20.) számú képviselő-testületi határozat értelmében az általános céltartalékból átcsoportosítunk a Stefánia Védőnői Nyilvántartó Dokumentációs rendszer megvételére 60.000.-Ft.-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8 XI. hóban megrendezett Bisenti testvérvárosi rendezvényre megkaptuk visszamenőleg az Európai Uniós támogatást, mely az árfolyamváltozásból eredően 933.099.-Ft. lett. A betervezett és ténylegesen felhasznált költség 450.000.-Ft. volt, a különbözettel megemeljük az általános tartalék előirányz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Művelődési Ház  Greznárné Kőműves Tímeától támogatási szerződéssel kapott 50.000,-Ft-ot ifjúsági programok támogatására, valamint a Művelődési Alapítványtól pályázat útján 50.000.-Ft.-ot  művészeti tábor megszervezésére , rendezvény keretüket emeljük me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50/2009.testületi-határozat értelmében megrendelt fogorvosi kezelő egység 2.390.000.-+ Áfa összegbe került, az eredeti költségvetésben nem tervezett kiadás, ezért általános tartalékból át kell csoportosí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167/2009.testületi határozat értelmében a balatoni táborozás megtörtént, az 55.000.-Ft.-ot általános tartalékból rendezvény keret terhére át kell ve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rületfejlesztésre és egyéb beruházásra 40.000.000.-Ft ingatlan értékesítésből származó forrás lett a költségvetésbe betervezv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sszeg feléből, azaz 20.000.000,-Ft-ból lett létrehozva a rendkívüli útala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ervből 2009.06.30.-ig megvalósult nettó  3.791.000.-Ft összegű eladá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unkák sürgőssége miatt átmenetileg a folyószámlahitel nyújtott fedezetet, a tervezett adóbevételek elmaradása indokolta, hogy a Raiffeisen Banknál felszabaduló tartós betét nyújtson hosszútávon fedezetet az alábbi beruházási kiadásoknak.</w:t>
      </w:r>
    </w:p>
    <w:p>
      <w:pPr>
        <w:pStyle w:val="Normal"/>
        <w:jc w:val="both"/>
        <w:rPr/>
      </w:pPr>
      <w:r>
        <w:rPr/>
        <w:t>Tájékoztatásul közöljük, a 29.927.953.-Ft összegű tartós betét jelenlegi felhasználási állapotát és annak hátteré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megrendelt munkák után benyújtott számlák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Ívóvíz pályázat: Profit Holder Kft. 2.110.000.-Ft.+ÁFA, ÁÜTŐ Kft. 6.310.000.-Ft.+ÁFA,  </w:t>
      </w:r>
    </w:p>
    <w:p>
      <w:pPr>
        <w:pStyle w:val="Normal"/>
        <w:numPr>
          <w:ilvl w:val="0"/>
          <w:numId w:val="1"/>
        </w:numPr>
        <w:rPr/>
      </w:pPr>
      <w:r>
        <w:rPr/>
        <w:t>Fogászati kezelőegység: Dental Express Hungária Kft. 2.868.000.-F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örnyezetvédelmi tanulmány a tavak állapotáról: Regionális Környezetvédelmi Kft. 5.680.000.-Ft.+ÁFA., Keresztespók Kft.350.000.-Ft.+Áfa., </w:t>
      </w:r>
    </w:p>
    <w:p>
      <w:pPr>
        <w:pStyle w:val="Normal"/>
        <w:numPr>
          <w:ilvl w:val="0"/>
          <w:numId w:val="1"/>
        </w:numPr>
        <w:rPr/>
      </w:pPr>
      <w:r>
        <w:rPr/>
        <w:t>Útjavításra benyújtott számlák összesen a SZABÉ-BAU Kft. részéről 5.919.400.-Ft.+ÁFA.</w:t>
      </w:r>
    </w:p>
    <w:p>
      <w:pPr>
        <w:pStyle w:val="Normal"/>
        <w:rPr/>
      </w:pPr>
      <w:r>
        <w:rPr>
          <w:b/>
        </w:rPr>
        <w:t>Összesen: bruttó 27.442.800,-F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legyháza 2009. szeptember 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Összeállította:                                                        </w:t>
      </w:r>
    </w:p>
    <w:p>
      <w:pPr>
        <w:pStyle w:val="Normal"/>
        <w:rPr/>
      </w:pPr>
      <w:r>
        <w:rPr/>
        <w:t xml:space="preserve">Stégnerné Czagány Ildikó                                     </w:t>
      </w:r>
    </w:p>
    <w:p>
      <w:pPr>
        <w:pStyle w:val="Normal"/>
        <w:rPr/>
      </w:pPr>
      <w:r>
        <w:rPr/>
        <w:t xml:space="preserve">Közpénzügyi előadó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>Östör Károly</w:t>
      </w:r>
    </w:p>
    <w:p>
      <w:pPr>
        <w:pStyle w:val="Normal"/>
        <w:rPr/>
      </w:pPr>
      <w:r>
        <w:rPr/>
        <w:t>gazdasági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Felülvizsgálta, a testület  elé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erjesztést jóváhagy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Dr.  Kriston István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Al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7:01:00Z</dcterms:created>
  <dc:creator>Östör Károly</dc:creator>
  <dc:description/>
  <cp:keywords/>
  <dc:language>en-US</dc:language>
  <cp:lastModifiedBy>Dr. Molnár Zsuzsanna</cp:lastModifiedBy>
  <cp:lastPrinted>2009-08-03T07:45:00Z</cp:lastPrinted>
  <dcterms:modified xsi:type="dcterms:W3CDTF">2009-09-08T17:01:00Z</dcterms:modified>
  <cp:revision>2</cp:revision>
  <dc:subject/>
  <dc:title>Szöveges indoklás</dc:title>
</cp:coreProperties>
</file>