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4.6.6. A tanulóközösségek tevékenységének értékelés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A tanulóközösségek tevékenységének értékelése részben mutatószámok alapján történik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Alkalmazandó mutatók:</w:t>
      </w:r>
    </w:p>
    <w:p>
      <w:pPr>
        <w:pStyle w:val="TextBody"/>
        <w:numPr>
          <w:ilvl w:val="1"/>
          <w:numId w:val="11"/>
        </w:numPr>
        <w:spacing w:lineRule="auto" w:line="360"/>
        <w:rPr>
          <w:sz w:val="24"/>
        </w:rPr>
      </w:pPr>
      <w:r>
        <w:rPr>
          <w:sz w:val="24"/>
        </w:rPr>
        <w:t>1 tanulóközösségben résztvevő tanulók száma,</w:t>
      </w:r>
    </w:p>
    <w:p>
      <w:pPr>
        <w:pStyle w:val="TextBody"/>
        <w:numPr>
          <w:ilvl w:val="1"/>
          <w:numId w:val="11"/>
        </w:numPr>
        <w:spacing w:lineRule="auto" w:line="360"/>
        <w:rPr>
          <w:sz w:val="24"/>
        </w:rPr>
      </w:pPr>
      <w:r>
        <w:rPr>
          <w:sz w:val="24"/>
        </w:rPr>
        <w:t>a tanulóközösségek átlaglétszáma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4"/>
        </w:rPr>
        <w:t>A tanulóközösség értékelési szempontjai: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1440" w:leader="none"/>
        </w:tabs>
        <w:spacing w:lineRule="auto" w:line="360"/>
        <w:ind w:left="2880" w:hanging="1800"/>
        <w:rPr>
          <w:sz w:val="24"/>
        </w:rPr>
      </w:pPr>
      <w:r>
        <w:rPr>
          <w:sz w:val="24"/>
        </w:rPr>
        <w:t>a tanulóközösség tanulási teljesítménye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1440" w:leader="none"/>
        </w:tabs>
        <w:spacing w:lineRule="auto" w:line="360"/>
        <w:ind w:left="2880" w:hanging="1800"/>
        <w:rPr>
          <w:sz w:val="24"/>
        </w:rPr>
      </w:pPr>
      <w:r>
        <w:rPr>
          <w:sz w:val="24"/>
        </w:rPr>
        <w:t>a társas kapcsolatok milyensége.</w:t>
      </w:r>
    </w:p>
    <w:p>
      <w:pPr>
        <w:pStyle w:val="TextBody"/>
        <w:tabs>
          <w:tab w:val="clear" w:pos="708"/>
          <w:tab w:val="left" w:pos="1440" w:leader="none"/>
        </w:tabs>
        <w:ind w:hanging="180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A tanulók körében: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tanuló személyiségét és közösségi magatartását vizsgáló mérések: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Szociometriai vizsgálat (évente)</w:t>
        <w:tab/>
        <w:tab/>
        <w:t xml:space="preserve">felelős: </w:t>
        <w:tab/>
        <w:t>osztályfőnök.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Tanulói elégedettség mérése kérdőíves módszerrel minden osztályban (két évente) felelős: osztályfőnöki munkaközösség vezetője.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A tanulók neveltségi szintjének vizsgálata (egy-egy terület) és a tanulási módszereinek mérése a 4., 6. és 8. évfolyam elején.  Felelős: osztályfőnök.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 xml:space="preserve">Tanulók személyiségfejlődésének vizsgálata (PP-ben leírt részleteit vizsgálva évente egy-egy területet. </w:t>
        <w:tab/>
        <w:t>Felelős: igazgató és pszichopedagógus.</w:t>
      </w:r>
    </w:p>
    <w:p>
      <w:pPr>
        <w:pStyle w:val="TextBody"/>
        <w:numPr>
          <w:ilvl w:val="0"/>
          <w:numId w:val="18"/>
        </w:numPr>
        <w:spacing w:lineRule="auto" w:line="360"/>
        <w:rPr>
          <w:sz w:val="24"/>
        </w:rPr>
      </w:pPr>
      <w:r>
        <w:rPr>
          <w:sz w:val="24"/>
        </w:rPr>
        <w:t>A helyi tanterv követelményeinek teljesítését vizsgáló mérések:</w:t>
      </w:r>
    </w:p>
    <w:p>
      <w:pPr>
        <w:pStyle w:val="TextBody"/>
        <w:numPr>
          <w:ilvl w:val="1"/>
          <w:numId w:val="18"/>
        </w:numPr>
        <w:spacing w:lineRule="auto" w:line="360"/>
        <w:rPr>
          <w:sz w:val="24"/>
        </w:rPr>
      </w:pPr>
      <w:r>
        <w:rPr>
          <w:sz w:val="24"/>
        </w:rPr>
        <w:t>Évfolyamonként matematika és magyar nyelv és irodalom (kiemelten a szöveg és beszédértés) . Felelős: munkaközösség-vezetők, szaktanárok.</w:t>
      </w:r>
    </w:p>
    <w:p>
      <w:pPr>
        <w:pStyle w:val="TextBody"/>
        <w:numPr>
          <w:ilvl w:val="1"/>
          <w:numId w:val="18"/>
        </w:numPr>
        <w:spacing w:lineRule="auto" w:line="360"/>
        <w:rPr>
          <w:sz w:val="24"/>
        </w:rPr>
      </w:pPr>
      <w:r>
        <w:rPr>
          <w:sz w:val="24"/>
        </w:rPr>
        <w:t>Az l. és 3. évfolyamon DIFER mérés.</w:t>
      </w:r>
    </w:p>
    <w:p>
      <w:pPr>
        <w:pStyle w:val="TextBody"/>
        <w:numPr>
          <w:ilvl w:val="1"/>
          <w:numId w:val="18"/>
        </w:numPr>
        <w:spacing w:lineRule="auto" w:line="360"/>
        <w:rPr>
          <w:sz w:val="24"/>
        </w:rPr>
      </w:pPr>
      <w:r>
        <w:rPr>
          <w:sz w:val="24"/>
        </w:rPr>
        <w:t>Idegen nyelv vizsgálata  4., 6. és 8. évfolyamon.</w:t>
      </w:r>
    </w:p>
    <w:p>
      <w:pPr>
        <w:pStyle w:val="TextBody"/>
        <w:numPr>
          <w:ilvl w:val="1"/>
          <w:numId w:val="18"/>
        </w:numPr>
        <w:spacing w:lineRule="auto" w:line="360"/>
        <w:rPr>
          <w:sz w:val="24"/>
        </w:rPr>
      </w:pPr>
      <w:r>
        <w:rPr>
          <w:sz w:val="24"/>
        </w:rPr>
        <w:t>Informatika és számítástechnika vizsgálata 8. évfolyamon.</w:t>
      </w:r>
    </w:p>
    <w:p>
      <w:pPr>
        <w:pStyle w:val="TextBody"/>
        <w:numPr>
          <w:ilvl w:val="1"/>
          <w:numId w:val="18"/>
        </w:numPr>
        <w:spacing w:lineRule="auto" w:line="360"/>
        <w:rPr/>
      </w:pPr>
      <w:r>
        <w:rPr>
          <w:sz w:val="24"/>
        </w:rPr>
        <w:t>Fizikai erőnlét vizsgálata minden évfolyamon.</w:t>
      </w:r>
    </w:p>
    <w:p>
      <w:pPr>
        <w:pStyle w:val="TextBody"/>
        <w:numPr>
          <w:ilvl w:val="1"/>
          <w:numId w:val="18"/>
        </w:numPr>
        <w:spacing w:lineRule="auto" w:line="360"/>
        <w:rPr>
          <w:sz w:val="24"/>
        </w:rPr>
      </w:pPr>
      <w:r>
        <w:rPr>
          <w:sz w:val="24"/>
        </w:rPr>
        <w:t>Munkatervben meghatározott tantárgyak vizsgálata.</w:t>
      </w:r>
    </w:p>
    <w:p>
      <w:pPr>
        <w:pStyle w:val="TextBody"/>
        <w:numPr>
          <w:ilvl w:val="1"/>
          <w:numId w:val="18"/>
        </w:numPr>
        <w:spacing w:lineRule="auto" w:line="360"/>
        <w:rPr>
          <w:sz w:val="24"/>
        </w:rPr>
      </w:pPr>
      <w:r>
        <w:rPr>
          <w:sz w:val="24"/>
        </w:rPr>
        <w:t>OKÉV  kompetencia vizsgálatok a 4., 6. és 8. évfolyamon.</w:t>
      </w:r>
    </w:p>
    <w:p>
      <w:pPr>
        <w:pStyle w:val="TextBody"/>
        <w:numPr>
          <w:ilvl w:val="1"/>
          <w:numId w:val="18"/>
        </w:numPr>
        <w:spacing w:lineRule="auto" w:line="360"/>
        <w:rPr>
          <w:sz w:val="24"/>
        </w:rPr>
      </w:pPr>
      <w:r>
        <w:rPr>
          <w:sz w:val="24"/>
        </w:rPr>
        <w:t>Kompetencia vizsgálat (szövegértés, matematikai készségek fejlődése az 5. és 7. évfolyamon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A teljesítményértékelés által megfogalmazott megállapítások sikeresen felhasználhatóak azokban az esetekben, ahol</w:t>
      </w:r>
    </w:p>
    <w:p>
      <w:pPr>
        <w:pStyle w:val="TextBody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a pedagógusok díjazásánál figyelembe kell venni az általuk nyújtott teljesítményt,</w:t>
      </w:r>
    </w:p>
    <w:p>
      <w:pPr>
        <w:pStyle w:val="TextBody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meg kell keresni azt, hogy a teljesítmények miért nem érik el az elvárt szintet,</w:t>
      </w:r>
    </w:p>
    <w:p>
      <w:pPr>
        <w:pStyle w:val="TextBody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4"/>
        </w:rPr>
        <w:t>meg kell ítélni adott pedagógus alkalmasságát, tovább foglalkoztathatóságát (pl. szerződéses foglalkoztatásná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minősítést a közalkalmazott kérésére a jogviszony megszűnése esetén kell elkészíteni, amennyiben legalább 1 évig fennállt a közalkalmazotti jogviszony, illetve a korábbi minősítést  követő 3 évet követően.</w:t>
      </w:r>
    </w:p>
    <w:p>
      <w:pPr>
        <w:pStyle w:val="TextBody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A minősítést a közalkalmazott közvetlen felettese javaslatának meghallgatása után a munkáltatói jogkör gyakorlója készíti el.</w:t>
      </w:r>
    </w:p>
    <w:p>
      <w:pPr>
        <w:pStyle w:val="TextBody"/>
        <w:numPr>
          <w:ilvl w:val="0"/>
          <w:numId w:val="19"/>
        </w:numPr>
        <w:spacing w:lineRule="auto" w:line="360"/>
        <w:rPr/>
      </w:pPr>
      <w:r>
        <w:rPr>
          <w:sz w:val="24"/>
        </w:rPr>
        <w:t>A minősítés a közalkalmazott személyes adatain túl csak a munkakörrel kapcsolatos értékelést tartalmazza.</w:t>
      </w:r>
    </w:p>
    <w:p>
      <w:pPr>
        <w:pStyle w:val="TextBody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A közalkalmazottal a minősítését ismertetni kell, aki észrevételt tehet. Aláírásával igazolja a tudomásulvételt. Egy példányt a közalkalmazottnak kell átadni.</w:t>
      </w:r>
    </w:p>
    <w:p>
      <w:pPr>
        <w:pStyle w:val="TextBody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A minősítés az érintett személyi anyagába bekerül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gyakornoki idő lejáratának hónapjában a közalkalmazottat minősíteni kell. Ebben az esetben azonban a közvetlen felettes mellett a szakmai segítő javaslatát is köteles meghallgatni a munkáltatói jogkör gyakorlója.</w:t>
      </w:r>
    </w:p>
    <w:p>
      <w:pPr>
        <w:pStyle w:val="TextBody"/>
        <w:spacing w:lineRule="auto" w:line="360"/>
        <w:rPr/>
      </w:pPr>
      <w:r>
        <w:rPr>
          <w:sz w:val="24"/>
        </w:rPr>
        <w:t>A minősítés „megfelelt” és „nem megfelelt” lehe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„nem megfelelt” minősítés esetén a közalkalmazotti jogviszony megszűnik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 vezetői feladatokat ellátók teljesítményértékelése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5.2.1.</w:t>
        <w:tab/>
        <w:t>A teljesítménykövetelmények meghatározása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A vezetők teljesítménykövetelményének kialakításában részt vesznek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maguk a vezetők, valamint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a fenntartó önkormányzatok – közvetve az önkormányzat által meghatározott minőségirányítási program által, valamint közvetlenül, konkrét vezetői elvárások megfogalmazásával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  <w:i/>
          <w:sz w:val="24"/>
        </w:rPr>
        <w:t>A vezetők teljesítménykövetelményeinek olyanoknak kell lenniük, melyek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tartalmazzák a vezetői pozíció ellátásával kapcsolatos követelményeket,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a minőségcélokhoz kapcsolódnak, annak megvalósítását szolgálják.</w:t>
      </w:r>
    </w:p>
    <w:p>
      <w:pPr>
        <w:pStyle w:val="TextBody"/>
        <w:spacing w:lineRule="auto" w:line="360"/>
        <w:rPr/>
      </w:pPr>
      <w:r>
        <w:rPr>
          <w:sz w:val="24"/>
        </w:rPr>
        <w:t>A teljesítménykövetelményeket minden tanév megkezdésekor, legkésőbb szeptember 1-ig meg kell fogalmazni, írásba kell foglalni, és átadás-átvételi elismervény mellett át kell adni az érintettnek.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A teljesítménykövetelmények meghatározása során ügyelni kell a következőkre:</w:t>
      </w:r>
    </w:p>
    <w:p>
      <w:pPr>
        <w:pStyle w:val="TextBody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a teljesítménykövetelmények adott tanévre vonatkozhatnak,</w:t>
      </w:r>
    </w:p>
    <w:p>
      <w:pPr>
        <w:pStyle w:val="TextBody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tartalmazniuk kell</w:t>
      </w:r>
    </w:p>
    <w:p>
      <w:pPr>
        <w:pStyle w:val="TextBody"/>
        <w:numPr>
          <w:ilvl w:val="1"/>
          <w:numId w:val="14"/>
        </w:numPr>
        <w:spacing w:lineRule="auto" w:line="360"/>
        <w:rPr>
          <w:sz w:val="24"/>
        </w:rPr>
      </w:pPr>
      <w:r>
        <w:rPr>
          <w:sz w:val="24"/>
        </w:rPr>
        <w:t>a vezető, illetve a pedagógus személyes adatait,</w:t>
      </w:r>
    </w:p>
    <w:p>
      <w:pPr>
        <w:pStyle w:val="TextBody"/>
        <w:numPr>
          <w:ilvl w:val="1"/>
          <w:numId w:val="14"/>
        </w:numPr>
        <w:spacing w:lineRule="auto" w:line="360"/>
        <w:rPr>
          <w:sz w:val="24"/>
        </w:rPr>
      </w:pPr>
      <w:r>
        <w:rPr>
          <w:sz w:val="24"/>
        </w:rPr>
        <w:t>a teljesítménykövetelmények részletes leírását.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5.2.2. A teljesítményértékelés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vezetők teljesítményét az adott évre rögzített teljesítménykövetelmények alapján kell értékelni.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ben részt vesznek: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a vezetők,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a fenntartó, valamint</w:t>
      </w:r>
    </w:p>
    <w:p>
      <w:pPr>
        <w:pStyle w:val="TextBody"/>
        <w:numPr>
          <w:ilvl w:val="0"/>
          <w:numId w:val="26"/>
        </w:numPr>
        <w:spacing w:lineRule="auto" w:line="360"/>
        <w:rPr>
          <w:sz w:val="24"/>
        </w:rPr>
      </w:pPr>
      <w:r>
        <w:rPr>
          <w:sz w:val="24"/>
        </w:rPr>
        <w:t>a nem vezető pedagógusok.</w:t>
      </w:r>
    </w:p>
    <w:p>
      <w:pPr>
        <w:pStyle w:val="TextBody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  <w:sz w:val="24"/>
        </w:rPr>
        <w:t>A teljesítményértékelést</w:t>
      </w:r>
      <w:r>
        <w:rPr>
          <w:sz w:val="24"/>
        </w:rPr>
        <w:t xml:space="preserve"> a teljesítménykövetelmények alapján meghatározott szempontok szerint kell elvégezni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Az egyes szempontok értékelésekor pontszámokat kell alkalmaznunk. 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kiemelkedő minősítés</w:t>
        <w:tab/>
        <w:tab/>
        <w:t>3 pont</w:t>
      </w:r>
    </w:p>
    <w:p>
      <w:pPr>
        <w:pStyle w:val="TextBody"/>
        <w:numPr>
          <w:ilvl w:val="1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egfelelő minősítés</w:t>
        <w:tab/>
        <w:tab/>
        <w:tab/>
        <w:t>2 pont</w:t>
      </w:r>
    </w:p>
    <w:p>
      <w:pPr>
        <w:pStyle w:val="TextBody"/>
        <w:numPr>
          <w:ilvl w:val="1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evéssé megfelelő minősítés</w:t>
        <w:tab/>
        <w:tab/>
        <w:t>1 pont</w:t>
      </w:r>
    </w:p>
    <w:p>
      <w:pPr>
        <w:pStyle w:val="TextBody"/>
        <w:numPr>
          <w:ilvl w:val="1"/>
          <w:numId w:val="1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m megfelelő minősítés</w:t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teljesítmény értékelés eredményét a maximális pontszám teljes pontszámhoz mért százalékos aránya adja meg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Ez alapján a következő minősítési kategóriák állapíthatók meg: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 xml:space="preserve">80 -100 % </w:t>
        <w:tab/>
        <w:tab/>
        <w:t>kiválóan alkalmas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60 -  79 %</w:t>
        <w:tab/>
        <w:tab/>
        <w:t>alkalmas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30 -  59 %</w:t>
        <w:tab/>
        <w:tab/>
        <w:t>kevéssé alkalmas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30  %  alatt</w:t>
        <w:tab/>
        <w:tab/>
        <w:t>alkalmatlan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mennyiben legalább egy minősítési szempont értékelése 0 pont (nem megfelelő minősítésű) a közalkalmazott alkalmatlan minősítést kap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Az összesített értékelés tartalmazza a következőket: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egy részletes teljesítményértékelést, mely tartalmazza: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z érintett személyes adatait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</w:rPr>
        <w:t>a teljesítménykövetelmények szerinti részletes szöveges értékelést, valamint az értékelést az összesített értékelésnél megadott kategóriák szerint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az összefoglaló értékelést, javaslatokat, intézkedéseket, melyek az érintett teljesítményértékelése során megállapíthatóak, és az érintett személy teljesítményének minőségi javítását segítik elő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 – nem vezetői feladatokat ellátó – pedagógusok teljesítményértékelése</w:t>
      </w:r>
    </w:p>
    <w:p>
      <w:pPr>
        <w:pStyle w:val="TextBody"/>
        <w:numPr>
          <w:ilvl w:val="2"/>
          <w:numId w:val="3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 teljesítménykövetelmények meghatározása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pedagógusok teljesítménykövetelményének kialakítását az intézményvezetők végzik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A meghatározott teljesítménykövetelményeknek olyanoknak kell lenniük, melyek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a minőségcélokhoz kapcsolódnak, annak megvalósítását szolgálják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figyelembe veszik a fenntartók által az intézményvezetők számára meghatározott teljesítménykövetelmények teljesítéséhez szükséges elvárásokat, s azok teljesítését szolgálják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mégis kellően konkrét elvárásokat fogalmaznak meg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teljesítménykövetelmények meghatározására ugyanazok a szabályok érvényesek, mint a vezetők esetében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 teljesítményértékelés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A pedagógusok teljesítményét az adott évre rögzített teljesítménykövetelmények alapján kell értékelni. 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Az értékelésben részt vesznek:</w:t>
      </w:r>
    </w:p>
    <w:p>
      <w:pPr>
        <w:pStyle w:val="TextBody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>a vezetők,</w:t>
      </w:r>
    </w:p>
    <w:p>
      <w:pPr>
        <w:pStyle w:val="TextBody"/>
        <w:numPr>
          <w:ilvl w:val="0"/>
          <w:numId w:val="31"/>
        </w:numPr>
        <w:spacing w:lineRule="auto" w:line="360"/>
        <w:rPr>
          <w:sz w:val="24"/>
        </w:rPr>
      </w:pPr>
      <w:r>
        <w:rPr>
          <w:sz w:val="24"/>
        </w:rPr>
        <w:t>a nem vezető pedagógusok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teljesítményértékelés a teljesítménykövetelmények alapján értékeli a pedagógusok tevékenységé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pedagógusok teljesítményét a tanév végén, de legkésőbb a következő tanév megkezdéséig értékelni kell. Az értékelést írásba kell foglalni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teljesítményértékelés tartalmára ugyanazok a szabályok érvényesek, mint a vezetők esetében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 teljesítménykövetelmények és az értékelés szempontjai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teljesítménykövetelmények meghatározásánál, valamint a teljesítményértékelésnél a következő szempontokat kell figyelembe venni: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az oktatás minőségéhez,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a pedagógusokhoz,</w:t>
      </w:r>
    </w:p>
    <w:p>
      <w:pPr>
        <w:pStyle w:val="TextBody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az intézmények általános megítéléséhez és működéséhez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kapcsolódó minőségcélok.</w:t>
      </w:r>
    </w:p>
    <w:p>
      <w:pPr>
        <w:pStyle w:val="TextBody"/>
        <w:spacing w:lineRule="auto" w:line="360"/>
        <w:rPr/>
      </w:pPr>
      <w:r>
        <w:rPr>
          <w:sz w:val="24"/>
        </w:rPr>
        <w:t>A pedagógusok teljesítményértékelési rendszerét a 2. sz. melléklet tartalmazza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z értékelés során felhasználható információk, eszközök, dokumentumok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értékelés során – a szubjektivitás kiküszöbölése érdekében – minél több tényszerű elemre kell támaszkodni. Ehhez fel kell használni az intézményben keletkezett, illetve az intézményben meglévő adatokból, információkból előállítható dokumentumokat, adatokat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értékelés egyes szempontjaihoz felhasználható információkat, az információ beszerzés, készítés módját, valamint az információ rendelkezésre állásáért való felelőst és határidőket a minőségirányítási programhoz, mellékletként csatolni. A szabályozás mintáját 4. sz. melléklet határozza meg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 vonatkozó mellékletet a teljesítménykövetelmények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sz w:val="24"/>
        </w:rPr>
        <w:t xml:space="preserve">konkrét ismerete után kell elkészíteni,  </w:t>
      </w:r>
    </w:p>
    <w:p>
      <w:pPr>
        <w:pStyle w:val="TextBody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változása esetén szükség szerint módosítani kell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Szempontok a pedagógusok munkájának teljesítményértékeléséhez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Munkamód, munkastílus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A feladatok megalapozott </w:t>
      </w:r>
      <w:r>
        <w:rPr>
          <w:b/>
          <w:sz w:val="24"/>
        </w:rPr>
        <w:t>vállalása</w:t>
      </w:r>
      <w:r>
        <w:rPr>
          <w:sz w:val="24"/>
        </w:rPr>
        <w:t xml:space="preserve"> terén szívesen és eredményesen vállalt új feladatot,</w:t>
      </w:r>
    </w:p>
    <w:p>
      <w:pPr>
        <w:pStyle w:val="TextBody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önként is elvállalt új feladatokat,</w:t>
        <w:tab/>
        <w:tab/>
        <w:tab/>
        <w:tab/>
        <w:tab/>
        <w:tab/>
        <w:t>3 pont</w:t>
      </w:r>
    </w:p>
    <w:p>
      <w:pPr>
        <w:pStyle w:val="TextBody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megbízás esetén vállalt új feladatokat,</w:t>
        <w:tab/>
        <w:tab/>
        <w:tab/>
        <w:tab/>
        <w:tab/>
        <w:t>2 pont</w:t>
      </w:r>
    </w:p>
    <w:p>
      <w:pPr>
        <w:pStyle w:val="TextBody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csak nehezen rávehető ilyen feladatok vállalására,</w:t>
        <w:tab/>
        <w:tab/>
        <w:tab/>
        <w:tab/>
        <w:t>1 pont</w:t>
      </w:r>
    </w:p>
    <w:p>
      <w:pPr>
        <w:pStyle w:val="TextBody"/>
        <w:numPr>
          <w:ilvl w:val="0"/>
          <w:numId w:val="25"/>
        </w:numPr>
        <w:spacing w:lineRule="auto" w:line="360"/>
        <w:rPr>
          <w:sz w:val="24"/>
        </w:rPr>
      </w:pPr>
      <w:r>
        <w:rPr>
          <w:sz w:val="24"/>
        </w:rPr>
        <w:t>egyáltalán  nem vállal ilyeneket.</w:t>
        <w:tab/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A feladatok </w:t>
      </w:r>
      <w:r>
        <w:rPr>
          <w:b/>
          <w:i/>
          <w:sz w:val="24"/>
        </w:rPr>
        <w:t>megoldása</w:t>
      </w:r>
      <w:r>
        <w:rPr>
          <w:sz w:val="24"/>
        </w:rPr>
        <w:t xml:space="preserve"> terén mutatott kezdeményezőkészsége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alkotó, kezdeményező módon dolgozik, sok hasznos javaslata van</w:t>
        <w:tab/>
        <w:tab/>
        <w:t>3 pont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megfelelő a kezdeményezőkészsége,</w:t>
        <w:tab/>
        <w:tab/>
        <w:tab/>
        <w:tab/>
        <w:tab/>
        <w:tab/>
        <w:t>2 pont</w:t>
        <w:tab/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ritkán kezdeményez, apró ötletei vannak</w:t>
        <w:tab/>
        <w:tab/>
        <w:tab/>
        <w:tab/>
        <w:tab/>
        <w:t>1 pont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ötletei, javaslatai, kezdeményezései nem voltak.</w:t>
        <w:tab/>
        <w:tab/>
        <w:tab/>
        <w:tab/>
        <w:t>0 pont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Megbízhatósága</w:t>
      </w:r>
    </w:p>
    <w:p>
      <w:pPr>
        <w:pStyle w:val="TextBody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elvétve kell ellenőrizni</w:t>
        <w:tab/>
        <w:tab/>
        <w:tab/>
        <w:tab/>
        <w:tab/>
        <w:tab/>
        <w:tab/>
        <w:t>3 pont</w:t>
      </w:r>
    </w:p>
    <w:p>
      <w:pPr>
        <w:pStyle w:val="TextBody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időnként kell ellenőrizni</w:t>
        <w:tab/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sz w:val="24"/>
        </w:rPr>
        <w:t>gyakran kell ellenőrizni</w:t>
        <w:tab/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folyamatosan, rendszeresen kell ellenőrizni.</w:t>
        <w:tab/>
        <w:tab/>
        <w:tab/>
        <w:tab/>
        <w:tab/>
        <w:t>0 pont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Önképzés szempontjából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állandóan képzi magát</w:t>
        <w:tab/>
        <w:tab/>
        <w:tab/>
        <w:tab/>
        <w:tab/>
        <w:tab/>
        <w:tab/>
        <w:t>3 pont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nemcsak kötelező mértékben, azon túl is képzi magát, önképzése a munkakörének megfelelő</w:t>
        <w:tab/>
        <w:tab/>
        <w:tab/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nehezen vehető rá bármiféle önképzésre a kötelező képzéseken kívül</w:t>
        <w:tab/>
        <w:t>1 pont</w:t>
      </w:r>
    </w:p>
    <w:p>
      <w:pPr>
        <w:pStyle w:val="TextBody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csak a kötelező képzéseken vesz részt</w:t>
        <w:tab/>
        <w:tab/>
        <w:tab/>
        <w:tab/>
        <w:tab/>
        <w:t>0 pont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Teljesítménye:</w:t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Határidők tartása terén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váratlan események ellenére is képes volt a határidők betartására</w:t>
        <w:tab/>
        <w:tab/>
        <w:t>3 pont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4"/>
        </w:rPr>
        <w:t>általában határidőre teljesített, de váratlan események, zavaró körülmények kibillentették, de ezeket korrigálta</w:t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gyakran nem készült el határidőre</w:t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egtöbbször képtelen az idővel gazdálkodni.</w:t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Minőség szempontjából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sz w:val="24"/>
        </w:rPr>
        <w:t>szakmailag megbízhatóan, gondosan, precízen dolgozott</w:t>
        <w:tab/>
        <w:tab/>
        <w:tab/>
        <w:t>3 pont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feladatvégzése általában jó szakmai színvonalú, munkájának minősége a követelményeknek megfelel</w:t>
        <w:tab/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esetenként pontatlan, szakmailag éppen, hogy elfogadható munkát végzett  1 pont</w:t>
      </w:r>
    </w:p>
    <w:p>
      <w:pPr>
        <w:pStyle w:val="TextBody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pontatlanul, hanyagul dolgozott.</w:t>
        <w:tab/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  <w:i/>
          <w:sz w:val="24"/>
        </w:rPr>
        <w:t>Szakmai ismereteinek gyakorlati alkalmazása szempontjából:</w:t>
      </w:r>
    </w:p>
    <w:p>
      <w:pPr>
        <w:pStyle w:val="TextBody"/>
        <w:numPr>
          <w:ilvl w:val="0"/>
          <w:numId w:val="23"/>
        </w:numPr>
        <w:spacing w:lineRule="auto" w:line="360"/>
        <w:rPr>
          <w:sz w:val="24"/>
        </w:rPr>
      </w:pPr>
      <w:r>
        <w:rPr>
          <w:sz w:val="24"/>
        </w:rPr>
        <w:t>szakmai ismereteit kiemelkedő szinten alkalmazza</w:t>
        <w:tab/>
        <w:tab/>
        <w:tab/>
        <w:tab/>
        <w:t>3 pont</w:t>
      </w:r>
    </w:p>
    <w:p>
      <w:pPr>
        <w:pStyle w:val="TextBody"/>
        <w:numPr>
          <w:ilvl w:val="0"/>
          <w:numId w:val="20"/>
        </w:numPr>
        <w:spacing w:lineRule="auto" w:line="360"/>
        <w:jc w:val="left"/>
        <w:rPr>
          <w:sz w:val="24"/>
        </w:rPr>
      </w:pPr>
      <w:r>
        <w:rPr>
          <w:sz w:val="24"/>
        </w:rPr>
        <w:t>jól képzett szakember, ismereteit jól hasznosítja, szakismerete megfelel a munkakörének, ezeket megfelelően alkalmazza</w:t>
        <w:tab/>
        <w:tab/>
        <w:tab/>
        <w:tab/>
        <w:t>2 pont</w:t>
      </w:r>
    </w:p>
    <w:p>
      <w:pPr>
        <w:pStyle w:val="TextBody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a követelményekhez képest szakismerete hiányos, nem tudja alkalmazni a meglévőket sem</w:t>
        <w:tab/>
        <w:tab/>
        <w:tab/>
        <w:tab/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20"/>
        </w:numPr>
        <w:spacing w:lineRule="auto" w:line="360"/>
        <w:rPr>
          <w:sz w:val="24"/>
        </w:rPr>
      </w:pPr>
      <w:r>
        <w:rPr>
          <w:sz w:val="24"/>
        </w:rPr>
        <w:t>szakértelme nagyon hiányos, gyakorlati alkalmazása alacsony szintű</w:t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Nevelő-oktató munka hatékonysága (tehetséggondozás):</w:t>
      </w:r>
    </w:p>
    <w:p>
      <w:pPr>
        <w:pStyle w:val="TextBody"/>
        <w:numPr>
          <w:ilvl w:val="0"/>
          <w:numId w:val="27"/>
        </w:numPr>
        <w:spacing w:lineRule="auto" w:line="360"/>
        <w:rPr/>
      </w:pPr>
      <w:r>
        <w:rPr>
          <w:sz w:val="24"/>
        </w:rPr>
        <w:t>Sokszor és eredményesen készíti fel diákjait versenyre</w:t>
        <w:tab/>
        <w:tab/>
        <w:tab/>
        <w:t>3 pont</w:t>
      </w:r>
    </w:p>
    <w:p>
      <w:pPr>
        <w:pStyle w:val="TextBody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Felkészíti diákjait versenyekre</w:t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Ritkán segíti versenyekre diákjait</w:t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27"/>
        </w:numPr>
        <w:spacing w:lineRule="auto" w:line="360"/>
        <w:rPr>
          <w:sz w:val="24"/>
        </w:rPr>
      </w:pPr>
      <w:r>
        <w:rPr>
          <w:sz w:val="24"/>
        </w:rPr>
        <w:t>Nem versenyezteti a tehetséges gyermekeket</w:t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Nevelő-oktató munka hatékonysága (felzárkóztatás):</w:t>
      </w:r>
    </w:p>
    <w:p>
      <w:pPr>
        <w:pStyle w:val="TextBody"/>
        <w:numPr>
          <w:ilvl w:val="0"/>
          <w:numId w:val="29"/>
        </w:numPr>
        <w:spacing w:lineRule="auto" w:line="360"/>
        <w:rPr/>
      </w:pPr>
      <w:r>
        <w:rPr>
          <w:sz w:val="24"/>
        </w:rPr>
        <w:t>Eredményesen segíti differenciálással, korrepetálással, egyéni terv alapján a BTM és SNI-s gyermekek felzárkóztatását</w:t>
        <w:tab/>
        <w:tab/>
        <w:tab/>
        <w:tab/>
        <w:tab/>
        <w:tab/>
        <w:t>3 pont</w:t>
      </w:r>
    </w:p>
    <w:p>
      <w:pPr>
        <w:pStyle w:val="TextBody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Általában segíti a gyerekeket egyéni terv alapján</w:t>
        <w:tab/>
        <w:tab/>
        <w:tab/>
        <w:tab/>
        <w:t>2 pont</w:t>
      </w:r>
    </w:p>
    <w:p>
      <w:pPr>
        <w:pStyle w:val="TextBody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Ritkán segíti a gyerekek felzárkóztatását</w:t>
        <w:tab/>
        <w:tab/>
        <w:tab/>
        <w:tab/>
        <w:tab/>
        <w:t>1 pont</w:t>
      </w:r>
    </w:p>
    <w:p>
      <w:pPr>
        <w:pStyle w:val="TextBody"/>
        <w:numPr>
          <w:ilvl w:val="0"/>
          <w:numId w:val="29"/>
        </w:numPr>
        <w:spacing w:lineRule="auto" w:line="360"/>
        <w:rPr>
          <w:sz w:val="24"/>
        </w:rPr>
      </w:pPr>
      <w:r>
        <w:rPr>
          <w:sz w:val="24"/>
        </w:rPr>
        <w:t>Nem segíti a gyerekek felzárkóztatását</w:t>
        <w:tab/>
        <w:tab/>
        <w:tab/>
        <w:tab/>
        <w:tab/>
        <w:t>0 pon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  <w:i/>
          <w:sz w:val="24"/>
        </w:rPr>
        <w:t>Csapatmunka, együttműködés: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Magas fokú kollegalitás, és segítőkészség jellemzi a közösségi döntések meghozatalát előremutató ötletekkel segíti, csapatmunkákban aktívan részt vállal</w:t>
        <w:tab/>
        <w:t>3 pont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Közösségi döntéseket elfogadja, betartja</w:t>
        <w:tab/>
        <w:tab/>
        <w:tab/>
        <w:tab/>
        <w:tab/>
        <w:t>2 pont</w:t>
      </w:r>
    </w:p>
    <w:p>
      <w:pPr>
        <w:pStyle w:val="TextBody"/>
        <w:numPr>
          <w:ilvl w:val="0"/>
          <w:numId w:val="21"/>
        </w:numPr>
        <w:spacing w:lineRule="auto" w:line="360"/>
        <w:rPr/>
      </w:pPr>
      <w:r>
        <w:rPr>
          <w:sz w:val="24"/>
        </w:rPr>
        <w:t>Közösségi döntéseket nehezen tartja be</w:t>
        <w:tab/>
        <w:tab/>
        <w:tab/>
        <w:tab/>
        <w:tab/>
        <w:t>1 pont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Közösségi döntéseket nem tartja be</w:t>
        <w:tab/>
        <w:tab/>
        <w:tab/>
        <w:tab/>
        <w:tab/>
        <w:tab/>
        <w:t>0 pont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Kapcsolat, kommunikáció (pedagógus-szülő kapcsolat, pedagógus-egyéb külső kapcsolat):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Kiváló problémamegoldás, konfliktuskezelés jellemzi a kapcsolatokban  3 pont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</w:rPr>
        <w:t>Megfelelően kezeli</w:t>
        <w:tab/>
        <w:tab/>
        <w:tab/>
        <w:tab/>
        <w:tab/>
        <w:tab/>
        <w:tab/>
        <w:tab/>
        <w:t>2 pont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 felmerülő problémák kezelésére sokszor külső segítséget is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igénybe kell venni</w:t>
        <w:tab/>
        <w:tab/>
        <w:tab/>
        <w:tab/>
        <w:tab/>
        <w:tab/>
        <w:tab/>
        <w:tab/>
        <w:t>1 pont</w:t>
      </w:r>
    </w:p>
    <w:p>
      <w:pPr>
        <w:pStyle w:val="TextBody"/>
        <w:numPr>
          <w:ilvl w:val="0"/>
          <w:numId w:val="28"/>
        </w:numPr>
        <w:spacing w:lineRule="auto" w:line="360"/>
        <w:rPr>
          <w:sz w:val="24"/>
        </w:rPr>
      </w:pPr>
      <w:r>
        <w:rPr>
          <w:sz w:val="24"/>
        </w:rPr>
        <w:t>Rosszul kezeli a problémákat</w:t>
        <w:tab/>
        <w:tab/>
        <w:tab/>
        <w:tab/>
        <w:tab/>
        <w:tab/>
        <w:tab/>
        <w:t>0 pon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z ellenőrzést kiegészíti a pedagógus önértékelő tevékenysége. Ez kiterjedhet egy órára vagy foglalkozásra, az egész éves munkára, vagy annak egészére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Vannak már törekvések arra is, hogy a pedagógus munkáját a tanulók értékeljék, de úgy ítéljük meg, hogy az általános iskolai tanulók körében a döntés inkább a szubjektív mint a racionális síkon történne, vagy is az objektivitás még nem követelhető meg a gyermekcsoportná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Hunyadi János Általános Iskola</w:t>
        <w:tab/>
        <w:tab/>
        <w:tab/>
        <w:tab/>
        <w:t>DOLGOZÓI-KÉRDŐÍV</w:t>
      </w:r>
    </w:p>
    <w:p>
      <w:pPr>
        <w:pStyle w:val="Normal"/>
        <w:jc w:val="both"/>
        <w:rPr/>
      </w:pPr>
      <w:r>
        <w:rPr/>
        <w:t>2337 Délegyháza, árpád utca 53.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97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ny éve dolgozik itt?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osztás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Vezet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Pedagóg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  Nem pedagógu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</w:t>
            </w:r>
            <w:r>
              <w:rPr>
                <w:sz w:val="20"/>
                <w:szCs w:val="20"/>
              </w:rPr>
              <w:t>é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A VÁLASZADÁS ÖNKÉNT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RDŐÍV KITÖLTÉSE NEM KÖTELEZŐ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KÉRDŐÍV NÉVTELEN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Kérjük a kitöltött kérdőívet helyezze a mellékelt borítékba és a borítékot zárja le!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317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797"/>
        <w:gridCol w:w="436"/>
        <w:gridCol w:w="435"/>
        <w:gridCol w:w="435"/>
        <w:gridCol w:w="800"/>
        <w:gridCol w:w="414"/>
        <w:gridCol w:w="585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rdés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általá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iga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érték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az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tudom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udom, mit várnak el tőlem az iskolába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endelkezem a jó színvonalú munkavégzéshez szükséges eszközökkel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z iskolában van lehetőségem azt tenni, amihez a legjobban értek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Az iskolában elismerik a munkáma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A munkahelyemen törődnek velem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Az iskolában, tanulásra, önfejlesztésre ösztönöznek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A munkahelyemen számít a véleményem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Az iskolánk céljai miatt fontosnak érzem a munkáma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A munkatársaim elkötelezettek a minőségi munka irán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A kollégáim között van az egyik legjobb barátom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Az utóbbi időben kaptam visszajelzést a vezetéstől a munkavégzésem színvonalát illetően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Ebben az évben kaptam munkahelyi lehetőséget a tanulásra és a fejlődésre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Szabadon hozhatok fontos döntéseket a munkámban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Azonosulok iskolánk hagyományaival, jó hírét ápolo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A munkatársaimmal segítünk egymásnak, ha szükséges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A vezetés jól szervezi az iskolai munká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 Elegendő információt kapok a vezetéstől ahhoz, hogy jól végezzem a munkáma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 Úgy érzem, hogy dinamikus az iskolánk fejlődése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 Tudom, hogy milyen szempontok szerint és milyen módon fogja értékelni a vezetés a munkáma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 A vezetés keresi és felhasználja a dolgozók ötletei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 A vezetés tudatja állásfoglalását a kulcskérdésekkel kapcsolatban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3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további kérdésekre csak az iskola vezető beosztású dolgozói és pedagógusai válaszoljanak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. Az iskolánk céljai reálisak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 Minden diák elé személyre szabott követelményt állítunk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. Értékelési gyakorlatunkat megfelelőnek tartom arra, hogy segítse a tanulókat a teljesítményük növelésében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 A tanulói eredményekben a fejlődést is értékeljük nemcsak a puszta teljesítmény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. Az osztályban tanító pedagógusok szakmai kommunikációját jónak tartom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. Nálunk a gyerekek sajátosságaihoz alkalmazkodó módszerekkel folyik az iskolai munka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. Bizalomteli légkört alakítottunk ki a pedagógusok és a diákok között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>
          <w:rFonts w:cs="Arial Black" w:ascii="Arial Black" w:hAnsi="Arial Black"/>
          <w:b/>
          <w:sz w:val="20"/>
          <w:szCs w:val="20"/>
        </w:rPr>
        <w:t>Köszönjük, hogy rászánta az időt, és válaszolt a kérdésekre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unyadi János Általános Iskola</w:t>
        <w:tab/>
        <w:tab/>
        <w:tab/>
        <w:tab/>
        <w:tab/>
        <w:t>SZÜLŐI-KÉRDŐÍ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37 Délegyháza, Árpád utca 5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nőségirányítási program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91"/>
        <w:gridCol w:w="651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rt korábban másik gyermeke ebbe az iskolába?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I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20"/>
                <w:szCs w:val="20"/>
              </w:rPr>
              <w:t>2. Nem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A VÁLASZADÁS ÖNKÉNT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RDŐÍV KITÖLTÉSE NEM KÖTELEZŐ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KÉRDŐÍV NÉVTELEN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Kérjük a kitöltött kérdőívet helyezze a mellékelt borítékba és a borítékot zárja le!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0"/>
        <w:gridCol w:w="792"/>
        <w:gridCol w:w="619"/>
        <w:gridCol w:w="618"/>
        <w:gridCol w:w="618"/>
        <w:gridCol w:w="800"/>
        <w:gridCol w:w="643"/>
        <w:gridCol w:w="643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rdés</w:t>
            </w:r>
          </w:p>
        </w:tc>
        <w:tc>
          <w:tcPr>
            <w:tcW w:w="79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általá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igaz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érték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az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tudom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Az iskolai környezet biztonságos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Szerintem a vezetés hatékony ebben az iskolában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Szerintem ebben az iskolában biztosított a gyermekek képességéhez igazodó képzés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Nincs előítélet a gyermekem pedagógusaiban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Szerintem jól képzett pedagógusok kezében van a gyermekem ebben az iskolában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A jövője szempontjából hasznos dolgokkal foglalkozik a gyermekem ebben az iskolában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Az iskola segíti a gyermekem pályaválasztását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Az iskola megfelelő kihívásokat biztosít a gyermekem számára a tanuláson kívüli területeken is (pl sport, zene)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Személyes törődést is kap a gyermekem ebben az iskolában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A pedagógusok fel tudják kelteni a gyerekem érdeklődését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Az iskola tanárai rendszeres tanulásra ösztönzik a gyermekemet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A követelmények támasztásánál a gyermekem egyéni képességeit is figyelembe veszik a pedagógusok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Szívesen jár a gyermekem ebbe az iskolába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 Úgy gondolom, elegendő ismerettel rendelkezem az iskolában folyó munkáról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Egyetértek azokkal az elvárásokkal, amiket a gyermekem elé állítanak ebben az iskolában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Ebben az iskolában a képzés színvonala megfelel az általam igényeltnek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 Megfelelőnek tartom a gyermekem iskolai terhelését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 Az iskola pedagógusaival rendszeres a kapcsolatom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 Részletes értékeléseket kapok a gyermekem teljesítményéről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 Ha szükséges, el tudom érni a pedagógusokat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 Lehetőségem van arra, hogy bekapcsolódjak az iskola különböző tevékenységeibe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öszönjük, hogy rászánta az időt, és válaszolt a kérdésekre!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40"/>
          <w:szCs w:val="20"/>
        </w:rPr>
      </w:pPr>
      <w:r>
        <w:rPr>
          <w:rFonts w:cs="Arial Black" w:ascii="Arial Black" w:hAnsi="Arial Black"/>
          <w:b/>
          <w:bCs/>
          <w:sz w:val="40"/>
          <w:szCs w:val="2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unyadi János Általános Iskola</w:t>
        <w:tab/>
        <w:tab/>
        <w:tab/>
        <w:tab/>
        <w:tab/>
        <w:t>TANULÓI-KÉRDŐÍ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37 Délegyháza, Árpád utca 5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nőségirányítási program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56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d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rikázd be!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ányadikos vagy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Fi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Lá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20"/>
                <w:szCs w:val="20"/>
              </w:rPr>
              <w:t>4   5   6   7   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A VÁLASZADÁS ÖNKÉNT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RDŐÍV KITÖLTÉSE NEM KÖTELEZŐ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KÉRDŐÍV NÉVTEL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rjük ne írjátok rá a neveteke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4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797"/>
        <w:gridCol w:w="436"/>
        <w:gridCol w:w="435"/>
        <w:gridCol w:w="435"/>
        <w:gridCol w:w="800"/>
        <w:gridCol w:w="414"/>
        <w:gridCol w:w="585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rdés 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általá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igaz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értékb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az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tudom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udom, mit várnak el tőlem az iskolába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zerintem a mi iskolánkban megvannak a jó teljesítmény eléréséhez szükséges eszközök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z iskolában minden nap foglalkozhatok azzal, amiben a legjobb vagyok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 tanáraimat nem csak a tanulmányi teljesítményem érdekli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Az iskolában segítséget kapok ahhoz, hogy megtaláljam miben vagyok igazán jó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Van beleszólásom az iskolában az engem érintő kérdések eldöntésébe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Az iskolában sokszor van sikerélménye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Nálunk a diákok fontosnak tartják a jó eredmények elérését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Ebbe az iskolába jár a legjobb baráto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Az iskolában a tanórán kívül is van lehetőségem arra, hogy az érdeklődésemnek megfelelően műveljem maga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A tanáraim figyelnek rá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A tanáraim számomra hasznos értékelést adnak nekem a munkámról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Tanáraimnak nincsenek velem szemben előítéleteik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Tanáraim érdekessé teszik az órai munkát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Tanáraim egyre magasabb színvonalú munkára ösztönöznek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A tanáraim mindig megdicsérnek, ha valamit jól csinálok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Az órán rendelkezésre álló idő nekem általában pont elég a feladatok elvégzésére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Sokszor érzem úgy, hogy nagyon leköt a tanári előadás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Tanáraim igazságosan osztályoznak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A jövőben hasznosítani tudom majd az iskolában tanultakat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Szeretek az iskolában lenni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Tanáraim mindenkinek a képességeinek megfelelő feladatokat adnak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Otthon is kell tanulnom, hogy jó eredményeket érjek el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Keményen kell dolgoznom az órákon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Otthon gyakran foglalkozom önmagamtól olyan dolgokkal, amikkel kapcsolatban valamelyik órán ébredt fel a kíváncsiságom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0"/>
          <w:szCs w:val="20"/>
        </w:rPr>
        <w:t>Köszönjük, hogy rászántad az időt, és válaszolt a kérdésekre!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>
          <w:b/>
          <w:b/>
        </w:rPr>
      </w:pPr>
      <w:r>
        <w:rPr>
          <w:b/>
        </w:rPr>
        <w:t>Hunyadi János Általános Iskola</w:t>
        <w:tab/>
        <w:tab/>
        <w:tab/>
        <w:tab/>
        <w:t>FENNTARTÓI KÉRDŐÍV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>
          <w:b/>
          <w:b/>
        </w:rPr>
      </w:pPr>
      <w:r>
        <w:rPr>
          <w:b/>
        </w:rPr>
        <w:t>2337 Délegyháza, Árpád utca 53.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97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Elégedettségi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Kérdőí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000000"/>
                <w:sz w:val="28"/>
                <w:szCs w:val="28"/>
              </w:rPr>
            </w:pPr>
            <w:r>
              <w:rPr>
                <w:rFonts w:cs="Arial" w:ascii="Arial Black" w:hAnsi="Arial Black"/>
                <w:sz w:val="28"/>
                <w:szCs w:val="28"/>
              </w:rPr>
              <w:t>A VÁLASZADÁS ÖNKÉNT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KÉRDŐÍV KITÖLTÉSE NEM KÖTELEZŐ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 KÉRDŐÍV NÉVTELE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>Kérjük a kitöltött kérdőívet helyezze a mellékelt borítékba és a borítékot zárja le!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/>
        <w:t>Pontozás módszere:</w:t>
      </w:r>
    </w:p>
    <w:p>
      <w:pPr>
        <w:pStyle w:val="Normal"/>
        <w:spacing w:before="280" w:after="280"/>
        <w:rPr/>
      </w:pPr>
      <w:r>
        <w:rPr/>
        <w:t>5. Teljes mértékben így van</w:t>
      </w:r>
    </w:p>
    <w:p>
      <w:pPr>
        <w:pStyle w:val="Normal"/>
        <w:spacing w:before="280" w:after="280"/>
        <w:rPr/>
      </w:pPr>
      <w:r>
        <w:rPr/>
        <w:t>4. Általában így van, azonban előfordulnak kivételek</w:t>
      </w:r>
    </w:p>
    <w:p>
      <w:pPr>
        <w:pStyle w:val="Normal"/>
        <w:spacing w:before="280" w:after="280"/>
        <w:rPr/>
      </w:pPr>
      <w:r>
        <w:rPr/>
        <w:t>3. Részben így van</w:t>
      </w:r>
    </w:p>
    <w:p>
      <w:pPr>
        <w:pStyle w:val="Normal"/>
        <w:spacing w:before="280" w:after="280"/>
        <w:rPr/>
      </w:pPr>
      <w:r>
        <w:rPr/>
        <w:t>2. Ritkán van így</w:t>
      </w:r>
    </w:p>
    <w:p>
      <w:pPr>
        <w:pStyle w:val="Normal"/>
        <w:spacing w:before="280" w:after="280"/>
        <w:rPr/>
      </w:pPr>
      <w:r>
        <w:rPr/>
        <w:t>1. Nincs így, de hallottam ilyen szándékról</w:t>
      </w:r>
    </w:p>
    <w:p>
      <w:pPr>
        <w:pStyle w:val="Normal"/>
        <w:spacing w:before="280" w:after="280"/>
        <w:rPr/>
      </w:pPr>
      <w:r>
        <w:rPr/>
        <w:t>0: Nincs így és fel sem merült ennek szándéka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/>
        <w:t>A kérdések az intézmény vezetésének tevékenységeire vonatkoznak.</w:t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773"/>
        <w:gridCol w:w="1443"/>
        <w:gridCol w:w="9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Elkötelezettek a pedagógiai programban megfogalmazott küldtetés és értékrend érvényre juttatása iránt és példát mutatnak ezek betartására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Mindent elkövetnek annak érdekében, hogy hatékony kapcsolatot alakítsanak ki az intézmény külső partnereivel (szülőkkel, fenntartókkal, más iskolákkal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Elősegítik az intézmény kedvező megítélését publikációkkal, rendezvényeken tartott előadásokkal, civil szervezetekben végzett munkálkodással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Élére állnak az új kezdeményezéseknek a fejlesztésekben, jobbításokba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Lehetőségük szerint mindent megtesznek a szükséges erőforrások megteremtésére a kitűzött feladatok teljesítéséhez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Szinten tartják saját felkészültségüket továbbképzésekkel, önképzéssel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Rendszeresen aktualizálják, fejlesztik a pedagógiai programunkat, stratégiánkat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firstLine="62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A stratégiai célkitűzések megvalósításához szükséges aktuális feladatok megvalósítására munkaterveket dolgoznak ki, amelyek egyértelművé teszik az elvárásokat és a felelősöket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firstLine="62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Hatékony tevékenységet fejtenek ki annak érdekében, hogy a pedagógiai programot, munkaterveket mindenki megismerje és elfogadja (magáénak vallja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firstLine="62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A pedagógiai program aktualizálásánál, a munkatervek összeállításánál figyelembe veszik az összes lényeges adatot és igényt, amely a rendeletekből, valamint a partnerek igényeiből következik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firstLine="62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 xml:space="preserve">A rendelkezésre álló pénzügyi erőforrások felhasználása összhangban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van az intézmény deklarált céljaival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A gazdálkodási folyamatok szabályozottak és ezek betartásával járnak el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Ellenőrzik a pénzügyi erőforrások felhasználásá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Intézkedéseket hoznak az energiafelhasználás optimalizálásár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Az infrastruktúra és egyéb technikai eszközök üzemeltetése biztonságos és szabályozott karbantartásuk megoldot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A rendelkezésre álló infrastruktúrát és technikai eszközöket hatékonyan használják ki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A vezetés az iskolát érintő külső és belső mérések, értékelések tapasztalatainak összegzése alapján határozza meg a javítandó, fejlesztendő folyamatokat, területeke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5 4 3 2 1 0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708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Kpalrs">
    <w:name w:val="Képaláírás"/>
    <w:basedOn w:val="Normal"/>
    <w:next w:val="Normal"/>
    <w:qFormat/>
    <w:pPr>
      <w:jc w:val="center"/>
    </w:pPr>
    <w:rPr>
      <w:sz w:val="28"/>
      <w:u w:val="single"/>
    </w:rPr>
  </w:style>
  <w:style w:type="paragraph" w:styleId="Szvegtrzsbehzssal2">
    <w:name w:val="Szövegtörzs behúzással 2"/>
    <w:basedOn w:val="Normal"/>
    <w:qFormat/>
    <w:pPr>
      <w:ind w:left="25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29:00Z</dcterms:created>
  <dc:creator>Hunyadi Ált. Isk.</dc:creator>
  <dc:description/>
  <cp:keywords/>
  <dc:language>en-US</dc:language>
  <cp:lastModifiedBy>Dr. Molnár Zsuzsanna</cp:lastModifiedBy>
  <cp:lastPrinted>2004-07-20T10:26:00Z</cp:lastPrinted>
  <dcterms:modified xsi:type="dcterms:W3CDTF">2009-09-08T14:29:00Z</dcterms:modified>
  <cp:revision>2</cp:revision>
  <dc:subject/>
  <dc:title>MINŐSÉGIRÁNYÍTÁSI PROGRAM</dc:title>
</cp:coreProperties>
</file>