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3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Önkormányzat 2009. I. félévi felújítási kiadása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E z e r   forintb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Terv:                 Tény:                  %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újítások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Hunyadi János Általános Iskola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 </w:t>
      </w:r>
      <w:r>
        <w:rPr/>
        <w:t>- épület felújítása</w:t>
        <w:tab/>
        <w:t>1.050</w:t>
        <w:tab/>
        <w:t>0</w:t>
        <w:tab/>
        <w:t>-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</w:t>
      </w:r>
      <w:r>
        <w:rPr>
          <w:u w:val="single"/>
        </w:rPr>
        <w:t>Önkormányzat igazgatási tevékenység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épület felújítása (nyílászáró csere PH)</w:t>
        <w:tab/>
        <w:t>4.400</w:t>
        <w:tab/>
        <w:t>0</w:t>
        <w:tab/>
        <w:t>0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egyéb épület felújítása( kazáncsere)</w:t>
        <w:tab/>
        <w:t>2.000</w:t>
        <w:tab/>
        <w:t>821</w:t>
        <w:tab/>
        <w:t>41,0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Felújítások összesen:</w:t>
        <w:tab/>
        <w:t>7.450</w:t>
        <w:tab/>
        <w:t>821</w:t>
        <w:tab/>
        <w:t>11,0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.sz. melléklet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Délegyháza Önkormányzat 2009. I. félévi fejlesztési kiadásai 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right"/>
        <w:rPr/>
      </w:pPr>
      <w:r>
        <w:rPr/>
        <w:t>E z e r   forintban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  <w:u w:val="single"/>
        </w:rPr>
        <w:t>Beruházások</w:t>
      </w:r>
      <w:r>
        <w:rPr>
          <w:b/>
        </w:rPr>
        <w:tab/>
        <w:t>Terv</w:t>
        <w:tab/>
        <w:t>Tény</w:t>
        <w:tab/>
        <w:t>%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Önkormányzat igazgatási tevékenység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szoftverek fejlesztése</w:t>
        <w:tab/>
        <w:t>2.400</w:t>
        <w:tab/>
        <w:t>1.143</w:t>
        <w:tab/>
        <w:t>47,6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utak építése</w:t>
        <w:tab/>
        <w:t>20.000</w:t>
        <w:tab/>
        <w:t>7.396</w:t>
        <w:tab/>
        <w:t>36,9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ivóvíz pályázat</w:t>
        <w:tab/>
        <w:t>9.952</w:t>
        <w:tab/>
        <w:t>10.524</w:t>
        <w:tab/>
        <w:t>105.7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belterületi utak pályázat</w:t>
        <w:tab/>
        <w:t>50.000</w:t>
        <w:tab/>
        <w:t>0</w:t>
        <w:tab/>
        <w:t>-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közösségi közlekedés pályázat</w:t>
        <w:tab/>
        <w:t>2.000</w:t>
        <w:tab/>
        <w:t>0</w:t>
        <w:tab/>
        <w:t>-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 xml:space="preserve">- informatikai eszközök </w:t>
        <w:tab/>
        <w:t>1.800</w:t>
        <w:tab/>
        <w:t>1.000</w:t>
        <w:tab/>
        <w:t>55,5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bútorok, háztartási gépek</w:t>
        <w:tab/>
        <w:t>2.400</w:t>
        <w:tab/>
        <w:t>1.094</w:t>
        <w:tab/>
        <w:t>45,5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fogászati kezelő</w:t>
        <w:tab/>
        <w:tab/>
        <w:t>868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környezetvédelmi felülvizsgálat</w:t>
        <w:tab/>
        <w:tab/>
        <w:t>5.518</w:t>
        <w:tab/>
        <w:t>_________________________________________________________________________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Igazgatási tevékenység összesen:</w:t>
        <w:tab/>
        <w:t>88.552</w:t>
        <w:tab/>
        <w:t>27.543</w:t>
        <w:tab/>
        <w:t>31,1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 </w:t>
      </w:r>
      <w:r>
        <w:rPr>
          <w:u w:val="single"/>
        </w:rPr>
        <w:t>Kisegítő szolg. (konyha)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berendezés és felszerelés</w:t>
        <w:tab/>
        <w:t>480</w:t>
        <w:tab/>
        <w:t>-</w:t>
        <w:tab/>
        <w:t>-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u w:val="single"/>
        </w:rPr>
      </w:pPr>
      <w:r>
        <w:rPr/>
        <w:t xml:space="preserve">    </w:t>
      </w:r>
      <w:r>
        <w:rPr>
          <w:u w:val="single"/>
        </w:rPr>
        <w:t>Napközi otthonos Óvoda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right" w:pos="5812" w:leader="none"/>
          <w:tab w:val="right" w:pos="7371" w:leader="none"/>
        </w:tabs>
        <w:ind w:left="284" w:hanging="104"/>
        <w:jc w:val="both"/>
        <w:rPr/>
      </w:pPr>
      <w:r>
        <w:rPr/>
        <w:t xml:space="preserve"> </w:t>
      </w:r>
      <w:r>
        <w:rPr/>
        <w:t>kerítés</w:t>
        <w:tab/>
        <w:t>2.634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right" w:pos="5812" w:leader="none"/>
          <w:tab w:val="right" w:pos="7371" w:leader="none"/>
        </w:tabs>
        <w:ind w:left="284" w:hanging="104"/>
        <w:jc w:val="both"/>
        <w:rPr/>
      </w:pPr>
      <w:r>
        <w:rPr/>
        <w:t>asztal, székek</w:t>
        <w:tab/>
        <w:t>800</w:t>
        <w:tab/>
        <w:t>720</w:t>
        <w:tab/>
        <w:t xml:space="preserve">      90,0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Óvoda összesen:</w:t>
        <w:tab/>
        <w:t>3.914</w:t>
        <w:tab/>
        <w:t>720</w:t>
        <w:tab/>
        <w:t>18,3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>
          <w:b/>
        </w:rPr>
        <w:t xml:space="preserve">    </w:t>
      </w:r>
      <w:r>
        <w:rPr>
          <w:u w:val="single"/>
        </w:rPr>
        <w:t>Műv. ház tevékenység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számítógép és szoftver (könyvtár)</w:t>
        <w:tab/>
        <w:t>48</w:t>
        <w:tab/>
        <w:t>108</w:t>
        <w:tab/>
        <w:t xml:space="preserve">225,0 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helytörténeti gyűjtemény</w:t>
        <w:tab/>
        <w:t>300</w:t>
        <w:tab/>
        <w:t>-</w:t>
        <w:tab/>
        <w:t>-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érdekeltségnövelő pályázat</w:t>
        <w:tab/>
        <w:t>500</w:t>
        <w:tab/>
        <w:t>-</w:t>
        <w:tab/>
        <w:t>-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hitel törlesztés</w:t>
        <w:tab/>
        <w:t>1.000</w:t>
        <w:tab/>
        <w:t>500</w:t>
        <w:tab/>
        <w:t>50,0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Művelődési Ház összesen:</w:t>
        <w:tab/>
        <w:t>1.848</w:t>
        <w:tab/>
        <w:t>608</w:t>
        <w:tab/>
        <w:t>32,9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>
          <w:u w:val="single"/>
        </w:rPr>
        <w:t>Hunyadi János Általános Iskola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</w:t>
      </w:r>
      <w:r>
        <w:rPr/>
        <w:t>- CD jogtár</w:t>
        <w:tab/>
        <w:t>100</w:t>
        <w:tab/>
        <w:t>-</w:t>
        <w:tab/>
        <w:t>-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  <w:t>Beruházás összesen:</w:t>
        <w:tab/>
        <w:t>99.414</w:t>
        <w:tab/>
        <w:t>28.871</w:t>
        <w:tab/>
        <w:t>29,0</w:t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760" w:leader="none"/>
          <w:tab w:val="right" w:pos="7380" w:leader="none"/>
          <w:tab w:val="right" w:pos="86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8:00Z</dcterms:created>
  <dc:creator>Titkárság</dc:creator>
  <dc:description/>
  <cp:keywords/>
  <dc:language>en-US</dc:language>
  <cp:lastModifiedBy>Dr. Molnár Zsuzsanna</cp:lastModifiedBy>
  <cp:lastPrinted>2009-07-31T14:29:00Z</cp:lastPrinted>
  <dcterms:modified xsi:type="dcterms:W3CDTF">2009-09-08T14:08:00Z</dcterms:modified>
  <cp:revision>2</cp:revision>
  <dc:subject/>
  <dc:title>Délegyháza Önkormányzat 2005</dc:title>
</cp:coreProperties>
</file>