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legyháza Község polgármesteri Hivat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szeptember 14. napján tartandó rendes ülés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9.augusztus 25.én kelt kérelmében a Mozgáskorlátozottak  Szervezetének Vezetősége azzal a kéréssel fordult a Képviselő-testülethez , hogy a 2009.július 10.-én kelt Támogatási Szerződésüket módosítani engedélyezzék az alábbi indokai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mogatás célja a gyógyfürdőkbe való eljutás szállítási költségeinek fedezete. Azonban a résztvevők többségének a belépőjegy árának megfizetése is nagy terhet jelentett , ezért elmaradt az utolsó fürdő látoga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mogatási összegből fennmaradó 46.000,.Ft.-ot a vezetőség ajándékkosarak formájában osztaná ki a tagok között , erre szeretnék a szerződés módosítást ké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legyháza Község Önkormányzat Képviselő-testülete megvitatás után engedélyezi a Támogatási Szerződés módosítását , avval a feltétellel , hogy a szervezet részletes kimutatást és számla másolatot prezentál a teljesítésről, továbbá az elszámolási határidőt módosítja 2009.október 31.-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5:00Z</dcterms:created>
  <dc:creator>Stégerné Czagány Idlikó</dc:creator>
  <dc:description/>
  <cp:keywords/>
  <dc:language>en-US</dc:language>
  <cp:lastModifiedBy>Dr. Molnár Zsuzsanna</cp:lastModifiedBy>
  <dcterms:modified xsi:type="dcterms:W3CDTF">2009-09-08T14:15:00Z</dcterms:modified>
  <cp:revision>2</cp:revision>
  <dc:subject/>
  <dc:title>Délegyháza Község polgármesteri Hivatal</dc:title>
</cp:coreProperties>
</file>