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127" w:hanging="212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</w:t>
        <w:tab/>
        <w:t xml:space="preserve">Napirendi pont: </w:t>
        <w:tab/>
        <w:t>BESZÁMOLÓ – 2009. MÁRCIUS 16-I ÖNKORMÁNYZATI INTÉZKEDÉSEK VÉGREHAJTÁSA (írásbel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>Ivóvízminőség javítása és kapacitásnövelés intézkedési terv (írásbel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Előzmén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2006. októberben megválasztott Képviselő- testülete és polgármestere az ivóvizet érintő problémáról hivatalosan Dunavarsány jegyzője által megfogalmazott 2008.június 27. napján kelt 2599/2008. számú levélből, valamint DTV. Zrt. vezérigazgatója által 2008. június 9. napján írt leveléből szerezett tudomást. Erre reagálva Délegyháza község polgármestere 1/2008.(VII.7.) számú határozattal vízkorlátozás (teljes locsolási tilalmat) rendelt el 2008. július 7. napjától 2008. szeptember 15. napjáig, valamint megalkotta 20/20008.(VII.21.) számú” A vízfogyasztási rend és vízkorlátozási terv megállapításáról „szóló rendeleté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Ezzel egy időben Önkormányzatunk beadta a KEOP-1.3.0/1F -2008-0019 ivóvízminőség- javítás pályázatát, ami a rendelkezésre álló rövid határidő következtében nem került elfogadásr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Ezt követően önkormányzatunk ivóvíz ellátási megállapodást előkészítő tárgyalásokat kezdeményezett Dunavarsány Város Önkormányzatával, valamint DTV. Zrt-vel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árgyalás során kiderült, hogy az eddig településünket segítő Dunavarsány Város Önkormányzata nem tud a továbbiakban ivóvizet biztosítani településünknek, mert ezzel az ő településük ivóvíz ellátás is veszélybe kerül. Az ottani lakossági növekedésnek és az Ipari Parknak köszönhetően az eddigi ivóvíz ellátás sem biztosítot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vízkorlátozásra vonatkozó határidőt Dunavarsány meghosszabbította 2009. május 31-ig </w:t>
      </w:r>
    </w:p>
    <w:p>
      <w:pPr>
        <w:pStyle w:val="Normal"/>
        <w:ind w:right="-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7/2009(I.19.) Képviselő- testületi határozattal Délegyháza Község Önkormányzata megbízta az ÁÜTŐ Menver Általános Üzletviteli Tanácsadó Kft-t az ivóvízhálózat fejlesztést célzó beruházás pályázatának kidolgozásával valamint megbízta PROFIT HOLDER Kft-t az építési és vízjogi létesítési engedélyezési tervdokumentációk elkészítésével.</w:t>
      </w:r>
    </w:p>
    <w:p>
      <w:pPr>
        <w:pStyle w:val="Normal"/>
        <w:ind w:right="-3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épviselő- testület 2009.02.16-i ülésén kijelölte a szakemberek által javasolt 986/16 hrsz-ú területet a lakossági tiltakozások végett módosítanunk kellett a (meglévő kút) 1167/14 hrsz-ú, 1829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térmértékű, beépítetlen terület megnevezésű ingatlanra. A rendezetlen jogállású ingatlan ügye (még mindig a már megszűnt Dunavarsány- Délegyháza- Majosháza Ivóvíz Társulat tulajdonában van tulajdoni lap szerint.) tulajdonjogának ingatlan-nyilvántartási rendezése érdekében a vagyonrendezési eljárás a Pest- Megyei Cégbírságon Dr. Csaplár Terézia ügyvéd útján folyamatban van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Közép- Duna- Völgyi Környezetvédelmi, Természetvédelmi és Vízügyi felügyelőségtől a vízkezelő technológia ivóvízhálózat fejlesztés vízjogi létesítési engedélye 2009.06.29-én, a vízkezelő berendezés vízjogi létesítési engedélye 2009.07.06-ánmegérkezett. Ezt követően 2009.07.31-én a vízkezelő berendezés jogerős építési engedélye megérkezett Ráckeve Építésügyi Hatósághoz. </w:t>
      </w:r>
    </w:p>
    <w:p>
      <w:pPr>
        <w:pStyle w:val="Normal"/>
        <w:ind w:right="-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új pályázat kiírása csúszott és csak 2009.március 12-én került kiírásra. Délegyháza polgármesterének levelére 2009.június 11-én PROFITHOLDER Kft-től kapott tájékoztatása szerint az ivóvízpályázatot 2009.július végéig beadják. Ezt követően telefonon érdeklődtünk a pályázat beadásáról. 2009. augusztus 14-én követően PROFITHOLDER Kft. 2009.októberre saccolja az ivóvízpályázat beadásának reális határidejé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 leírtak biztosítása érdekében Délegyháza Község Önkormányzat Képviselő-testülete 2009. március 16-i ülésén az alábbi </w:t>
      </w:r>
      <w:r>
        <w:rPr>
          <w:rFonts w:cs="Tahoma" w:ascii="Book Antiqua" w:hAnsi="Book Antiqua"/>
          <w:sz w:val="20"/>
          <w:szCs w:val="20"/>
        </w:rPr>
        <w:t xml:space="preserve">ivóvízminőség javítása és kapacitásnövelés intézkedési tervet fogadta el 2009-2010. évekre vonatkozóan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73/2009. (I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52"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az ivóvízminőség javítása és kapacitás növelés önkormányzati intézkedési tervét az alábbi pontok szerint elfogad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Ivóvíz pályázat be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unavarsány Város Önkormányzatával, Ipari Parkkal valamint Majosháza Község Önkormányzatával tárgyalások kezdeményezése esetleges rácsatlakozási lehetőségr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unavarsány és Térsége Viziközműveit Üzemeltető Koncessziós Zrt-t képviselő Horváth és Társai Ügyvédi Iroda levelének átadása megbízott ügyvédnek véleményezés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mérés, Nyilvántartás készítése ingatlanokon elhelyezett fúrt vagy ásott kutak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62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z ingatlanok kötelezése csatornahálózatba történő rákötésre, amennyiben az utcában van meglévő csatornaháló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09. március 1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z intézkedési terv megvalósításával kapcsolatban az ivóvízminőség javító programhoz szükséges adatokat még 2009. januárjában PROFITHOLDER Kft-nek a rendelkezésére bocsájtottu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TV Zrt. által írt levelet Dr. Preszl Erika ügyvéd megválaszolta DTV. Zrt-nek, azonban arra választ a mai napig nem kapott a társulattól. DTV. Zrt-vel Dr. Preszl Erika ügyvéd, Dr. gr. Bethlen Istvánné polgármester és Bartha Gyula pénzügyi tanácsadó egyeztetés alapján a közeljövőben tárgyalást kezdeményezne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ivóvíz kutakkal kapcsolatos felmérést megtettük, annak értékelése és a feldolgozása folyamatban van. Azt már lehet tudni, hogy több mint 500 db kúttal kapcsolatos bejelentés érkezett hivatalunkhoz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ROFITHOLDER Kft. két levelét az előterjesztéshez csatoltam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Tisza Gabriell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1:00Z</dcterms:created>
  <dc:creator>vasarhelyine</dc:creator>
  <dc:description/>
  <cp:keywords/>
  <dc:language>en-US</dc:language>
  <cp:lastModifiedBy>Dr. Molnár Zsuzsanna</cp:lastModifiedBy>
  <cp:lastPrinted>2009-09-07T12:40:00Z</cp:lastPrinted>
  <dcterms:modified xsi:type="dcterms:W3CDTF">2009-09-08T15:01:00Z</dcterms:modified>
  <cp:revision>2</cp:revision>
  <dc:subject/>
  <dc:title>Előterjesztés a Képviselő-testület</dc:title>
</cp:coreProperties>
</file>