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09. szept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9.</w:t>
        <w:tab/>
        <w:t xml:space="preserve">Napirendi pont: </w:t>
        <w:tab/>
        <w:t xml:space="preserve">EGYEBEK 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9.2.</w:t>
        <w:tab/>
        <w:tab/>
        <w:t>Holcim Hungária Otthon Alapítvány pályázati kiírása – pályázat 2 db szociális bérlakás építésére (írásbeli)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Holcim Hungária Otthon Alapítvány pályázatot írt ki önkormányzatok és önkormányzati szervezetek számára 2010. július 15-i beérkezési határidővel bérlakás-építési projektek támogatására. A pályázatot projektenként 50 millió forint értékben, de maximum a bekerülési összeg 50%-ig lehet benyújtani. A pályázat benyújtható nem lakás céljára szolgáló épületek bérlakássá alakítására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z Önkormányzatnak ezen pályázaton történő nyertessége esetén lehetősége nyílna arra, hogy amennyiben a 2.7. napirendi pontban ismertetett pályázata nyer, a Gombüzem (Mária Közösségi Ház) tetőterét szociális bérlakássá alakítsa, illetőleg amennyiben a hivatkozott pályázaton nem nyerne, egy későbbiekben kijelölendő ingatlant átalakítson szociális bérlakássá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pályázati kiírás szerint tehát a pályázaton igényelhető támogatás maximális összege 50.000.000,- Ft, az önrész mértéke 50%, 25.000.000,- F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mennyiben az Önkormányzat részt kíván venni a fenti pályázaton, a Képviselő-testületnek döntést kell hoznia arról, hogy a pályázaton indulni kíván, és biztosítja a részvételhez szükséges önrész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mennyiben az Önkormányzat a pályázaton indulni kíván, a pályázatíró megbízására pályázatot kell kiírnia, legalább 3 ajánlat bekérése szükséges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Tájékoztatjuk a Tisztelt Képviselő-testületet, hogy Délegyháza Község Önkormányzata jelenleg nem rendelkezik az önrész és a pályázatírói megbízási díj biztosításához szükséges szabad forrássa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Melléklet:</w:t>
      </w:r>
      <w:r>
        <w:rPr>
          <w:rFonts w:cs="Book Antiqua" w:ascii="Book Antiqua" w:hAnsi="Book Antiqua"/>
          <w:sz w:val="20"/>
          <w:szCs w:val="20"/>
        </w:rPr>
        <w:tab/>
        <w:t>1.</w:t>
        <w:tab/>
      </w:r>
      <w:r>
        <w:rPr>
          <w:rFonts w:cs="Tahoma" w:ascii="Book Antiqua" w:hAnsi="Book Antiqua"/>
          <w:sz w:val="20"/>
          <w:szCs w:val="20"/>
        </w:rPr>
        <w:t>Pályázati kiírás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dr. Molnár Zsuzsanna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>aljegyző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  <w:lang w:eastAsia="zxx" w:bidi="zxx"/>
        </w:rPr>
      </w:pPr>
      <w:r>
        <w:rPr>
          <w:rFonts w:cs="Book Antiqua" w:ascii="Book Antiqua" w:hAnsi="Book Antiqua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15:00Z</dcterms:created>
  <dc:creator>Home</dc:creator>
  <dc:description/>
  <cp:keywords/>
  <dc:language>en-US</dc:language>
  <cp:lastModifiedBy>Dr. Molnár Zsuzsanna</cp:lastModifiedBy>
  <cp:lastPrinted>2009-09-07T15:54:00Z</cp:lastPrinted>
  <dcterms:modified xsi:type="dcterms:W3CDTF">2009-09-08T15:15:00Z</dcterms:modified>
  <cp:revision>2</cp:revision>
  <dc:subject/>
  <dc:title>Előterjesztés </dc:title>
</cp:coreProperties>
</file>