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Délegyháza Napköziotthonos Óvoda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RVEZETI ÉS MŰKÖDÉSI SZABÁLYZAT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 Szervezeti és Működési Szabályzat célja</w:t>
      </w:r>
    </w:p>
    <w:p>
      <w:pPr>
        <w:pStyle w:val="Normal"/>
        <w:spacing w:lineRule="auto" w:line="360"/>
        <w:jc w:val="both"/>
        <w:rPr/>
      </w:pPr>
      <w:r>
        <w:rPr/>
        <w:t>Az intézmény jogszerű működésének biztosítása, a zavartalan működés garantálása, a gyermeki jogok érvényesülése, a szülők, a gyermekek és a pedagógusok közötti kapcsolat erősítése, az intézményi működés demokratikus rendjének garantálása. A Szervezeti és Működési Szabályzat a kialakított célrendszerek, tevékenységcsoportok és folyamatok összehangolt működését, kapcsolati rendszerét tartalmazz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hatály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Cmsor2Char"/>
          <w:rFonts w:cs="Times New Roman"/>
          <w:i w:val="false"/>
        </w:rPr>
        <w:t>Területi hatálya kiterjed:</w:t>
      </w:r>
      <w:r>
        <w:rPr>
          <w:b/>
          <w:sz w:val="28"/>
          <w:szCs w:val="28"/>
        </w:rPr>
        <w:t xml:space="preserve"> </w:t>
      </w:r>
      <w:r>
        <w:rPr/>
        <w:t xml:space="preserve">Az óvoda épületére, udvarára, az óvoda területén kívül szervezett, az óvodai nevelés idejében, keretében zajló programokra, eseményekre, az intézmény képviselete szerinti alkalomra, külső kapcsolati alkalomra. </w:t>
      </w:r>
    </w:p>
    <w:p>
      <w:pPr>
        <w:pStyle w:val="Normal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 xml:space="preserve">Időbeni hatálya kiterjed: </w:t>
      </w:r>
      <w:r>
        <w:rPr/>
        <w:t>Az óvodai nevelés idejében, keretében zajló programokra, eseményekre, illetve az óvoda külső képviseleti alkalmaira.</w:t>
      </w:r>
    </w:p>
    <w:p>
      <w:pPr>
        <w:pStyle w:val="Normal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>Személyi hatálya kiterjed:</w:t>
      </w:r>
      <w:r>
        <w:rPr>
          <w:b/>
          <w:sz w:val="28"/>
          <w:szCs w:val="28"/>
        </w:rPr>
        <w:t xml:space="preserve"> </w:t>
      </w:r>
      <w:r>
        <w:rPr/>
        <w:t xml:space="preserve">Az intézmény minden alkalmazottjára, az óvodába járó gyermekekre, a szülőkre illetve a gyermekek törvényes képviselőire, valamint az óvodával kapcsolatban lévő partnerekre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jogszabályi alapj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közoktatásról szóló – többször módosított – 1993. évi LXXIX. törvé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öbbször módosított 1992. évi XXII. tv. a Munka Törvénykönyvé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Közalkalmazottak Jogállásáról szóló – többször módosított – 1992. évi XXXIII. törvény (Kjt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gyermekek védelméről és a gyámügyi igazgatásról szóló – többször módosított – 1997. évi XXXI. törvé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2. évi LXIII. törvény a személyes adatok védelméről és a közérdekű adatok nyilvánosságá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3. évi XLVI. törvény a statisztiká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munkavédelemről szóló 1993. évi XCIII. törvény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9. évi XLII. törvény a nemdohányzók védelméről, és a dohánytermékek fogyasztásának, forgalmazásának egyes szabályai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217/1998. (XII.30.) Kormányrendelet és annak módosításai az államháztartás működési rendjé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138/1992. (X.8.) Kormányrendelet a Kjt. végrehajtásáról a közoktatási intézményekb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132/2000. (VII.14.) Kormányrendelet a középületek fellobogózásának egyes kérdései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137/1996. (VIII.28.) Kormányrendelet az Óvodai nevelés országos alapprogramjának kiadásá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11/1994. (VI.8.) MKM rendelet a nevelési–oktatási intézmények működésé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/>
        <w:t>3/2002. (II.15.) OM rendelet a közoktatás minőségbiztosításáról és minőségfejlesztésé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277/1997. (XII.22.) Kormányrendelet a pedagógus továbbképzésről, a pedagógus szakvizsgáról, valamint a továbbképzésben résztvevők juttatásairól és kedvezményei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26/1997. (IX.3.) NM rendelet az iskolai egészségügyi ellátás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/>
        <w:t>14/1994. (VI.24.) MKM rendelet – és módosításai – a képzési kötelezettségről és a pedagógiai szakszolgálatok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37/2001. (X.12.) OM rendelet a katasztrófák elleni védekezés és a polgári védelem ágazati feladatairó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32/2008. (XI.24.) OKM rendele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hatályba lépés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SzMSz a fenntartó jóváhagyásával, a kihirdetés napján lép hatályba, s ezzel egyidejűleg az intézmény előző SzMSz-e érvényét veszti. A hatályosság határozatlan időre szól. Módosításra akkor kerül sor, ha a fenti jogszabályokban, szervezeti és működési tekintetben változás áll be, illetve ha a szülők vagy a nevelőtestület minősített többséggel erre javaslatot tesz. A módosítás alkalmával az eljárási rendet a Ktv. 40. §-a határozza meg.  Az SzMSz egy példányát az óvodában ki kell függeszteni, s arról az első szülői értekezleten a szülőknek tájékoztatást kell adni.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adatai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Az intézmény megnevezése: </w:t>
      </w:r>
      <w:r>
        <w:rPr>
          <w:sz w:val="28"/>
          <w:szCs w:val="28"/>
        </w:rPr>
        <w:tab/>
        <w:tab/>
      </w:r>
      <w:r>
        <w:rPr/>
        <w:t>Napköziotthonos Óvod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Az intézmény székhelye: </w:t>
        <w:tab/>
        <w:tab/>
      </w:r>
      <w:r>
        <w:rPr/>
        <w:t>2337 Délegyháza, Árpád u. 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z intézmény fenntartója: </w:t>
        <w:tab/>
        <w:tab/>
      </w:r>
      <w:r>
        <w:rPr/>
        <w:t>Délegyháza Község Önkormányza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Polgármesteri Hivata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>2337 Délegyháza, Árpád u.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Az intézmény alapító okiratának száma: </w:t>
        <w:tab/>
        <w:tab/>
      </w:r>
      <w:r>
        <w:rPr/>
        <w:t>29/199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Alapító okirat kelte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/>
        <w:t>1996. 03. 07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ban meghatározott alap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óvoda a gyermekek hároméves korától a tankötelezettség kezdetéig nevelő intézmény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költségvetési szerv alap-, kiegészítő, kisegítő tevékenysége a Magyar Köztársaság Pénzügyminisztere által kiadott, jelenleg és 2009. december 31. napjáig érvényes szakágazati rend szerin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Szakágazat száma, megnevezése: </w:t>
      </w:r>
      <w:r>
        <w:rPr/>
        <w:t>851020 Óvodai nevelé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0111-5 Óvodai nevelés, iskolai életmódra felkészíté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0112-6 Sajátos nevelési igényű gyerekek óvodai nevelés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5231-2 Óvodai intézményi közétkezteté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ő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5175-7 Önkormányzati, valamint többcélú kistérségi társulási intézmények ellátó, kisegítő szolgálata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5232-3 Iskolai intézményi közétkezteté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5241-1 Munkahelyi vendéglátá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5325-5 Szociális étkezteté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egítő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0101-5 Saját vagy bérelt ingatlan hasznosítása (intézményi vagyon működtetése)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u w:val="single"/>
        </w:rPr>
        <w:t>A költségvetési szerv alap-, kiegészítő, kisegítő tevékenysége a Magyar Köztársaság Pénzügyminisztere által kiadott, 2010. január 01. napjától érvényes szakágazati rend szerin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Szakágazat száma, megnevezése: </w:t>
      </w:r>
      <w:r>
        <w:rPr/>
        <w:t>85101 Óvodai nevel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Alap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51011 Óvodai nevelés, ellátá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51012 Sajátos nevelési igényű gyermekek óvodai nevelése, ellátás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51000 Óvodai nevelés intézményeinek, programjainak komplex támogatás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62912 Óvodai intézményi étkezteté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ő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62913 Iskolai intézményi étkezteté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62917 Munkahelyi étkezteté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89921 Szociális étkezteté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egítő tevékenység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82002 Nem lakóingatlan bérbeadása, üzemeltetés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83200 Ingatlankezelés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A költségvetési szerv, vállalkozási tevékenységet nem végez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Az intézmény bélyegzőinek felirata és lenyomata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osszúbélyegző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örbélyegző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intézmény bélyegzőinek használatára jogosultak: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 xml:space="preserve">Óvodavezető /távolléte esetén az óvodavezető-helyettes/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/>
        <w:t>Élelmezésvezető /saját területén/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bélyegzők őrzéséről az óvodavezető gondoskodik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jogállás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intézmény fenntartási és működési költségeit a naptári évekre összeállított és a fenntartók által jóváhagyott költségvetésben irányozza elő. A fenntartó szervnek kell gondoskodnia az alapfeladatok ellátásához szükséges pénzeszközökről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óvoda anyagi haszonszerzésre irányuló tevékenységet is folytathat, ha nem sérti az alapfeladatának ellátását. Ezt az összeget a költségvetés megállapításánál figyelmen kívül kell hagyni, és azt nem lehet elvonni. (Ktv. 38.§/2/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a szakmai tekintetben önálló. Szervezetével és működésével kapcsolatban minden olyan ügyben dönt, melyet jogszabály nem utal más hatáskörbe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működéssel kapcsolatos döntések előkészítésében, végrehajtásában, ellenőrzésében részt vesznek a pedagógusok, a szülők, illetőleg a képviselőik a jogszabályban meghatározottak szerint (Ktv.39.§/1-2/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ában dolgozó alkalmazottak létszámát a Ktv. 1. számú melléklete szerint kell meghatározni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ai csoportok maximális létszáma a Ktv. 3. számú melléklete alapján 25 fő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óvoda jogszabályban előírt nyilvántartásokat köteles vezetn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az alkalmazottak adatai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a gyermekek adata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adatok továbbíthatók a fenntartó, a bíróság, rendőrség, ügyészség részére (Ktv. 3. számú melléklete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szervezeti felépítés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>Az óvodában működő csoportok száma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>5 csopor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csoportok mindenkori létszámának meghatározásánál a hatályos jogszabályok szerint figyelembe vesszük: a beiratkozott gyermekek számát, a felvétel indokoltságát, a foglalkoztató termek alapterületét, és a gyermekek fejlettségi szintjét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 közalkalmazotti összetétele, alkalmazotti létszám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Óvodapedagógus:</w:t>
        <w:tab/>
        <w:tab/>
        <w:tab/>
        <w:tab/>
        <w:tab/>
        <w:t>11 fő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Ebből óvodavezető: </w:t>
        <w:tab/>
        <w:tab/>
        <w:tab/>
        <w:tab/>
        <w:t xml:space="preserve"> </w:t>
        <w:tab/>
        <w:t xml:space="preserve"> 1 fő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Dajka</w:t>
        <w:tab/>
        <w:tab/>
        <w:tab/>
        <w:tab/>
        <w:tab/>
        <w:tab/>
        <w:tab/>
        <w:t xml:space="preserve">  5 fő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Élelmezésvezető: </w:t>
        <w:tab/>
        <w:tab/>
        <w:tab/>
        <w:tab/>
        <w:tab/>
        <w:t xml:space="preserve">  1 fő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Szakács: </w:t>
        <w:tab/>
        <w:tab/>
        <w:tab/>
        <w:tab/>
        <w:tab/>
        <w:tab/>
        <w:t xml:space="preserve">  1 fő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Konyhai kisegítő: </w:t>
        <w:tab/>
        <w:tab/>
        <w:tab/>
        <w:tab/>
        <w:tab/>
        <w:t xml:space="preserve">  3 fő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inden óvodapedagógus felsőfokú végzettséggel, 1 fő fejlesztő óvodapedagógus szakvizsgával, 2 fő óvodavezetői szakvizsgával rendelkezik. 4 dajka dajkaképzőt végzett, 1 fő gondozónői képesítéssel rendelkezik. A különös közzétételi listát a nevelési év kezdetén vizsgáljuk felül, az intézményben szokásos módon tesszük közzé. 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intézmény működési alapdokumentumai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>Alapító okirat:</w:t>
      </w:r>
      <w:r>
        <w:rPr>
          <w:b/>
          <w:sz w:val="28"/>
          <w:szCs w:val="28"/>
        </w:rPr>
        <w:t xml:space="preserve"> </w:t>
      </w:r>
      <w:r>
        <w:rPr/>
        <w:t>Tartalmazza az intézmény legfontosabb jellemzőit, biztosítja az intézmény nyilvántartásba vételét, jogszerű működését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>Helyi nevelési program (HNP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>Tartalmazza: (Közokt. tv. 47. §.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nevelési alapelvei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i nevelés célját, feladatai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nevelőmunka eredményességének intézményi siker kritériumai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okat a nevelési feladatokat, tevékenységeket, amelyek biztosítják a gyermek személyiségének fejlődését, közösségi életre történő felkészítését, a szociálisan hátrányos helyzetű gyermekek differenciált fejlesztését, fejlődésének segítésé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gyermek és ifjúságvédelemmel összefüggő pedagógiai tevékenysége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szülő, a gyermek, a pedagógus együttműködésének formáit, továbbfejlesztésének lehetőségei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hagyományait, ünnepei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nevelési program végrehajtásához szükséges, a nevelőmunkát segítő eszközök és felszerelések jegyzékét</w:t>
      </w:r>
      <w:r>
        <w:rPr>
          <w:color w:val="FF0000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nevelési programját oly módon köteles elhelyezni, hogy azt a szülők megtekinthessék. Az új helyi program 1999. szeptember 1-én került bevezetésre. Az óvoda vezetője köteles a szülőknek tájékoztatást adni a nevelési programról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pedagógiai program végrehajtása a minőségirányítási program kivitelezésével biztosítot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minőségfejlesztés célja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nevelőmunka mérhető és eredményes ellátás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pedagógiai hatékonyság vizsgálat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folyamatos fejlődés garantálás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Cmsor2Char"/>
          <w:rFonts w:cs="Times New Roman"/>
          <w:i w:val="false"/>
          <w:iCs w:val="false"/>
        </w:rPr>
        <w:t>Éves pedagógiai munkaterv: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Az intézmény hivatalos feladatsora, amely az intézményi célok, feladatok megvalósításához szükséges tevékenységek, munkafolyamatok időre beosztott cselekvési terve, a felelősök megjelölésével. Az éves pedagógiai munkatervet az óvodavezető készíti el. A nevelőtestület véleményezi, megvitatja, kiegészíti, és a nevelési évet nyitó nevelőtestületi értekezleten fogadja el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Az éves munkaterv tartalmazza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 helyzetképe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 pedagógiai munka hangsúlyos területei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 programtervet, mely az alábbi pontokra terjed ki: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HNP nevelési évre lebontott feladataira;</w:t>
      </w:r>
    </w:p>
    <w:p>
      <w:pPr>
        <w:pStyle w:val="Normal"/>
        <w:autoSpaceDE w:val="false"/>
        <w:spacing w:lineRule="auto" w:line="360"/>
        <w:ind w:left="2124" w:hanging="0"/>
        <w:jc w:val="both"/>
        <w:rPr/>
      </w:pPr>
      <w:r>
        <w:rPr/>
        <w:t>- a minőségfejlesztés feladatai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humán erőforrások fejlesztésének feladatai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felelősök feladatai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z ünnepek, programok időterveire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kapcsolattartási formákra, programok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szakmai programok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nevelőtestületi, alkalmazotti értekezletek jellegére, idejére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 tárgyi erőforrások fejlesztési feladataira;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/>
        <w:t>- az ellenőrzés, értékelés ütemezésé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nevelési év rendjé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vezető és az alkalmazottak munkabeosztására;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működési rendj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i ellátás biztosított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a gyermek 3 éves korától az iskolába lépéshez szükséges fejlettségi szint eléréséig, illetve addig a naptári évig, melyben 8. életévét betölti (kizárólag a nevelőtestület egyetértésével, szakvélemény alapján)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amennyiben a gyermek megbízhatóan ágy és szobatiszt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amikor a gyermek egészséges, egyedi egészségi állapot esetén személyes elbírálás szükséges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gyermek felvételét a gyámhatóság kezdeményezte</w:t>
      </w:r>
      <w:r>
        <w:br w:type="page"/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a gyermekek óvodai beíratása a jogszabályban meghatározott módon, az intézmény székhelyén történik, a beíratás időpontját meghirdetjük.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yitva tartási rend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ai nevelési év szeptember 1-től, a következő év augusztus 31-ig tar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nevelési időszakban az óvoda 5 napos munkarenddel (hétfőtől-péntekig)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eggel 6 és 18 óra között tart nyitva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területén, nyitvatartási időn kívül csak előzetes bejelentés és engedélyezés alapján lehet tartózkodni, amennyiben az épület őrzése és az ellenőrzés biztosított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z óvoda a fenntartó rendelkezései szerint tart zárva, melyről a szülők két hónappal előbb tájékoztatást kapnak. </w:t>
      </w:r>
      <w:r>
        <w:rPr/>
        <w:t>Az óvoda üzemeltetése a fenntartó által meghatározott nyári zárva tartás alatt szünetel. Ez idő alatt történik az éves felújítás, karbantartás, nagytakarítás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ünnepek miatti munkarendváltozásról, illetve a Közoktatási törvény által engedélyezett évi 5 nevelés nélküli munkanapról a szülőket az érintett időpont előtt legalább egy héttel értesíteni kell az óvodai és a csoportos hirdető táblákon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Foglalkozási ren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csoporton belüli foglalkozások rendjét és pontos időpontját az óvónők határozzák meg. A csoportokat foglalkozási tevékenységében nem lehet zavarni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gyermeket az óvodából a foglalkozási idő végén a szülő vagy megbízottja viheti el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ávolmaradás és mulasztás igazolására vonatkozó szabályo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gyermek távolmaradását a szülőnek írásban be kell jelenteni. A nevelési év alatt az egészséges gyermek hiányzását indokolt esetben előzetesen az óvodavezető engedélyezheti. Hányás-hasmenés, valamint fertőző betegségek (pl.: himlő) esetén csak orvosi igazolással látogathatja újra az óvodát a gyermek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érítési díj befizetésének rend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étkezési díjak befizetése minden hónap első hetében az élelmezésvezető által kijelölt napokon történik. Befizetni személyesen lehet az élelmezésvezető irodájában, melyről nyugtát kapnak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iányzás esetén az étkezés lemondható minden nap 8 óráig, személyesen illetve telefonon is.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e nem jelentett hiányzás esetén a szülő a térítési díj visszafizetésére nem tarthat igényt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Helyettesítés rendj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intézményben folyó munkát a dolgozók időleges, vagy tartós távolléte nem akadályozhatja. A helyettesítés rendszerének kidolgozása az intézmény vezetőjének feladata. Alacsony gyermeklétszám mellett – gazdaságossági szempontok figyelembe vétele miatt – szükség szerint csoportösszevonással történhet meg a helyettesítés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Belépés és benntartózkodás rend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sz w:val="28"/>
          <w:szCs w:val="28"/>
        </w:rPr>
        <w:t xml:space="preserve">- </w:t>
      </w:r>
      <w:r>
        <w:rPr/>
        <w:t>a gyermekeket kísérő szülők, hozzátartozók a házirendben foglaltak szerint tartózkodhatnak az óvodába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ával jogviszonyban nem álló személyek (szülők kivételével) kötelesek bejelenteni, hogy milyen ügyben jelentek meg az óvodába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ákban napközben a bejárati ajtók zárva vannak. A zárást követően a belépőket az óvodavezetőhöz, vagy a helyetteshez kíséri az ajtót nyitó dolgozó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enntartói, szakértői, szaktanácsadói és egyéb hivatalos látogatás az óvodavezetővel történt egyeztetés szerin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ai csoportok, és foglalkozások látogatását más személyek részére az óvodavezető engedélyez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üzleti tevékenységgel, vagy bármilyen más eseti ügyekkel nem lehet megzavarni az óvodában folyó munká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párt, politikai célú mozgalom, vagy párthoz kötődő szervezet nem működhet az óvodában a gyermekek benntartózkodása idején.</w:t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 egészségvédelmi szabálya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óvoda működése során az Állami Népegészségügyi és Tisztiorvosi Szolgálat által meghatározott szabályokat kell betartani (fertőtlenítés, takarítás, mosogatás stb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az óvodában megbetegedő, lázas gyermeket a szülő az értesítéstől számított legrövidebb időn belül haza kell vinni - az óvónőnek addig gondoskodni kell lázának csillapításáról, ha kell orvosi ellátásáról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lábadozó, gyógyszeres kezelés alatt álló gyermek az óvodát gyógyulásáig nem látogathatj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ek a betegség után csak orvosi igazolással jöhetnek óvodáb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ertőző betegség esetén az óvodát azonnal értesíteni kell. A további megbetegedés elkerülése érdekében fokozott figyelmet kell fordítani a fertőtlenítésre, tisztaságr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a konyhájában csak egészségügyi nyilatkozattal rendelkező személy léphet b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a területén dohányozni csak a gyermekektől elkülönített, erre a célra kijelölt helyen lehe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rendszeres egészségügyi felügyelet és ellátás rendj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ába járó gyermekek intézményen belüli egészségügyi gondozását az óvodát látogató orvos és a védőnő látja el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vizsgálatok rendj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/ évente egy alkalommal minden gyermek komplex vizsgálata - a védőn és az orvos feladat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./ a nagycsoportosok vizsgálata az iskolaérettség megállapítása szempontjábó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/ speciális célú vizsgálat évente egy alkalommal, fogászati szűrés</w:t>
      </w:r>
    </w:p>
    <w:p>
      <w:pPr>
        <w:pStyle w:val="Normal"/>
        <w:autoSpaceDE w:val="false"/>
        <w:spacing w:lineRule="auto" w:line="360"/>
        <w:rPr/>
      </w:pPr>
      <w:r>
        <w:rPr/>
        <w:t>A vizsgálatok időpontjának meghatározásánál előzetesen egyeztetünk a védőnővel és az óvoda orvosával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Az intézmény védő - óvó előírása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z óvodavezető felelős a védő-óvó előírások betartásáért. Az operatív irányítás, illetve a munka koordinálása az óvodavezető helyettes feladata.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Az óvoda pedagógusainak, alkalmazottainak feladat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lkalmazásuk feltétele az előzetes orvosi vizsgála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kötelesek biztonságos munkavégzésre kész állapotban és öltözetben megjelen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egészségügyi vizsgálatok nyilvántartása az óvodavezető helyettes feladata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tüdőszűrés évente, előírt egyéb vizsgálatok kétéve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óvoda helyiségeit csak rendeltetésszerűen szabad használ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az óvoda minden dolgozója köteles a munkavédelmi, tűzvédelmi, energiatakarékossági rendelkezéseket megtartani a szabályzatokban meghatározottak szerint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ekkel, életkoruknak és fejlettségi szintjüknek megfelelően, szükség szerint (séta, kirándulás, utazás, udvari játék, mozgásos játék, különböző eszközök használata stb.) ismertetni kell a veszélyforrásokat, a tilos és az elvárható tevékenységi formákat, melyek a gyermekek védelmét szolgálják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ismertetés tényét, tartalmát dokumentálni kell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ek testi épségének megóvásához szükséges munkavédelmi előírásokat az óvoda minden dolgozója köteles megtarta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baleset előfordulása esetén azonnal az óvodavezető helyettesnek, 3 napon túl gyógyuló sérülést az óvodavezetőnek is jelenteni kell, és a balesetet ki kell vizsgál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baleseti okokat (személyi, tárgyi, szervezési) fel kell tár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lehetővé kell tenni a Szülői Szervezet Képviselőjének részvételét a gyermekbaleset kivizsgálásába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minden gyermekbalesetet követően meg kell tenni a szükséges intézkedést hasonló eset megelőzésér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Az óvoda alkalmazottainak feladata baleset esetén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et állapotának megfelelően kel ellátni - elsősegély, elkülönítés, orvos hívása, illetve felnőtt kíséri orvoshoz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elsősegélynyújtáshoz mentőláda elhelyezése minden dolgozó által elérhető helye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ha a baleset kivizsgálása megkívánja, biztosítani kell a helyszín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gyermekbalesetet a munkavédelmi megbízott az előírt nyomtatványon nyilvántartja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Bombariadó esetén szükséges teendő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z óvodavezető feladata, hogy az alkalmazottakat felkészítse az ezzel járó feladatokr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bejelentés érkezhet levélben, telefonon, egyéb ismerethordozón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hogyan kell tárgyalni a fenyegetővel (minél több információ szerzése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intézkedésre hivatottak, a vezető vagy az általa megbízott személy, illetve a rendőrség értesítése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értesítés tartalmazza a bombariadó bejelentését, az óvoda pontos nevét, címét, a veszélyeztetettek körét, mennyi idő áll rendelkezésre a jelzett esemény bekövetkeztéi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riasztás rövid és határozott legyen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végrehajtás, kiürítés gyors, pánikmentes legyen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 közművek főkapcsolóit le kell zárni, az ablakokat ki kell nyitni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gyanús, idegen tárgy helyét meg kell jegyezni, nem szabad hozzányúlni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épületben vagy környezetében gyanúsan viselkedő személyt figyelemmel kell kísér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felderítési feladatokat csak a helyszínre hívott szakember végezhe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meg kell határozni a helyszínt utolsónak elhagyó személy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épület elhagyására kiürítési útvonalat kell meghatároz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az épületet mindenkinek el kell hagy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tűzriadó terv és a bombariadó terv elkészítéséért, és a dolgozókkal történő megismertetéséért, valamint évenkénti felülvizsgálatáért az óvoda vezetője a felelős. Az épületek kiürítését a tűzriadó tervben és a bombariadó tervben szereplő kiürítési terv alapján évente legalább egy alkalommal gyakorolni kell. A gyakorlat megszervezéséért a tűzvédelmi felelős és az óvodavezető felel. </w:t>
      </w:r>
      <w:r>
        <w:rPr>
          <w:bCs/>
        </w:rPr>
        <w:t>A tűzriadó tervben és a bombariadó tervben megfogalmazottak az intézmény</w:t>
      </w:r>
      <w:r>
        <w:rPr/>
        <w:t xml:space="preserve"> </w:t>
      </w:r>
      <w:r>
        <w:rPr>
          <w:bCs/>
        </w:rPr>
        <w:t>minden dolgozójára kötelező érvényűek.</w:t>
      </w:r>
      <w:r>
        <w:rPr/>
        <w:t xml:space="preserve"> A tűzriadó tervet és a bombariadó tervet az óvoda folyosóján és a felnőtt </w:t>
      </w:r>
      <w:r>
        <w:rPr>
          <w:color w:val="000000"/>
        </w:rPr>
        <w:t>öltözőben kell elhelyezn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helyiségek és létesítmények használati rend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létesítményeit és helyiségeit az intézmény nyitva tartásának ideje alatt rendeltetésüknek megfelelően lehet használni. Az óvoda épületében idegen személy csak az óvoda valamely dolgozójának kíséretében tartózkodha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zárásakor a délutános dajkáknak gondoskodniuk kell az előírt áramtalanításról, a vízcsapok elzárásának ellenőrzéséről, ablakok bezárásáról, valamint a riasztórendszer bekódolásáról. Az óvoda kulcsainak használói: óvodavezető, élelmezésvezető, dajkák és a szakácsnő. A használók felelősek a kulcs rendeltetésszerű használatáért és a kulcs biztonságos megőrzéséér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épület és a foglalkoztatási termek megóvása valamennyi dolgozó kötelessége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foglalkozási termekben – az ott kötelezően munkát végzők kivételével – felnőttek csak kivételes alkalmakkor és csak az óvodavezető engedélyével tartózkodhatnak /pl.: ünnepélyek/.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által szervezett, valamint a szülők részvételével tartott rendezvények alkalmával az óvoda helyiségeinek használati rendjét az óvodavezető állapítja meg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szülők a gyermeköltözőben a gyermek átöltöztetéséig és az átadásig tartózkodhatnak. A csoportszobában és a csoport fürdőjében csak indokolt esetben és tiszta lábbelivel (váltócipővel) léphetnek be. Az óvoda konyháját és egyéb helyiségeit az ÁNTSZ előírásai alapján a szülők nem használhatják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gyermekek foglalkozási idő alatt csak az óvodavezető engedélyével, megfelelő számú felnőtt kíséretében hagyhatják el az óvodát /10 gyermek 1 felnőtt/. A csoport óvónője köteles tájékoztatni a vezetőt séta, kirándulás szervezése előtt a meglátogatandó helyszínről. A szülői nyilatkozatok, engedélyek beszerzése a nevelési év elején történik, a szülő aláírásával adja beleegyezését a programokon való részvételre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helyiségeit más, nem oktatási célra átengedni csak a gyermekek távollétében, a fenntartó engedélyével lehet. Az óvoda dolgozói, továbbá ügynökök, üzletszerzők vagy más személyek az óvoda területén kereskedelmi tevékenységet nem folytathatnak (kivéve az óvoda által szervezett vásárok alkalmával pl.: Luca-napi vásár)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dolgozóinak munkarendje, feladatmegosztás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vezetés szerkezet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élén az óvodavezető áll, aki az intézmény egyszemélyi felelős vezetője. Felelős az óvoda szakszerű és törvényes működéséért, a pedagógiai munkáért, az ésszerű és takarékos gazdálkodásért. Az óvoda vezetőségének állandó tagjai: az óvodavezető és a vezetőhelyettes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Az óvodavezető feladata és jogköre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vezető az intézmény vezetője, irányítója és képviselőj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yakorolja a hatáskörébe tartozó munkáltatói és fegyelmi jogkört, képviseli az óvodát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önt az óvoda működésével kapcsolatban minden ügyben, amelyet jogszabály nem utal más hatásköréb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Alkotmányban, a törvényben rögzített jogok, a dolgozók munkaügyi, személyi, szociális, munkaegészségügyi feltételek meglétét biztosítja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nevelő és oktató munkát irányítja, tervezi, szervezi, valamint ellenőrzi és értékeli, a minőségbiztosítási rendszert működteti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lkészíti az ehhez kapcsolódó, a végrehajtást elősegítő óvodai munkatervet, a házirendet, a munkarendet, az egyéb írásos dokumentumokat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llátja a tanügy-igazgatási feladatokat, és felelősen végzi az óvoda ügyviteli feladatait sz adatszolgáltatási fegyelem betartásával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Hatáskörébe tartozik a rendelkezésre álló költségvetés alapján az intézmény működéséhez szükséges személyi és tárgyi feltételek biztosítás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elelős a munkavédelmi feladatok ellátásáért, betartásáért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Hatékony munkakapcsolat kialakításáért felelős a társszervekkel és a fenntartóval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vezetéshez, nevelőmunkához szükséges és kapcsolódó tudományos eredmények, információk megismerése, hasznosítás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özvetlen és közvetett kapcsolattartás a családokkal. Nevelési és szociális segítségnyújtás – tapasztalatait a csoport nevelőivel megosztva – a gyermekek személyiségfejlődésének elősegítése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vezető az alkalmazottak foglalkoztatására, élet- és munkakörülményeire vonatkozó kérdések tekintetében a jogköreit jogszabályban előírt egyeztetési kötelezettség megtartásával gyakorolj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Jogkörét esetenként vagy az ügyek meghatározott körében helyettesére vagy az óvoda más alkalmazottjára átruházhatj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Az óvodavezető helyettes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vezető közvetlen munkatársa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vezető távollétében teljes jogkörrel és felelősséggel helyettesíti az azonnali döntést igénylő ügyekben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agatartásával, tevékenységével, javaslataival segíti a nevelőtestület erkölcsi, pedagógiai, szakmai egységének kialakítását, erősítését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unkáját azok a pedagógiai és egyéb feladatok alkotják, amelyeket közös megbeszélés és egyeztetés után az óvodavezető meghatároz. (konkrét feladatait a munkaköri leírás tartalmazza)</w:t>
      </w:r>
      <w:r>
        <w:br w:type="page"/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vezető helyettes kiválasztása és megbízása az óvodavezető feladata, a nevelőtestület véleményezési jogkörrel rendelkezik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color w:val="000000"/>
        </w:rPr>
        <w:t>A helyettes munkájának véleményezése a vezető, illetve új vezető kinevezésével azonos évben történi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 dolgozóinak feladata, jogkör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dolgozóit a közoktatási törvény előírásai alapján megállapított munkakörökre, a fenntartó által engedélyezett létszámban az óvoda vezetője alkalmazza. Az óvoda dolgozói munkájukat munkaköri leírás alapján végzik, melyet munkába állásukkal egyidejűleg az óvoda vezetője – aláírásuk megkérésével – részükre átad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Óvodapedagógusok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pedagógusok intézményen belüli közössége a nevelőtestület, mely a nevelési és oktatási kérdésekben az óvoda legfontosabb tanácskozó és határozathozó szerve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color w:val="000000"/>
        </w:rPr>
        <w:t>Az óvodapedagógus munkaköri kötelessége, hogy a jogszabályban meghatározott, az oktatási törvényben előírt feladatait ellássa, és jogait érvényesítse (Ktv. 56.§-57. §)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evelési feladatait az intézmény munkatervében megfogalmazott célok határozzák meg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lapvető feladata a rábízott gyermekek nevelés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Dajkák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dajka mindazokat a feladatokat végzi, amely szükséges a gyermek egész napos óvodai ellátásához, az óvodában végzett nevelési célok eléréséhe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eladatuk: - a gyermek gondozásában, nevelésében való részvétel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óvoda épületének folyamatos, rendszeres tisztántartás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vezető által munkakörébe utalt feladatok elvégzése (ld.: dajkák munkaköri leírás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dajkák közötti kapcsolattartást az óvodavezető és a dajkák képviselője segíti. Kéthavonta egy alkalommal szerveznek munkatársi értekezletet, melyről feljegyzés készül. A csoportban dolgozó két óvodapedagógus, és a dajka az egyes tervezési időszakok feladatait rendszeresen megbeszélik. A csoport óvónői folyamatosan tájékoztatják a dajkát a gyermekek nevelését elősegítő, részére átadandó információkról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Élelmezésvezető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Jogszabályok alapján anyagi felelősséggel tartozik az általa kezelt pénzért, illetve a felhasznált raktári készletér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Szakácsnő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rkölcsi és anyagi felelősséggel tartozik az anyagok és felszerelések mennyiségi és minőségi felhasználásáért. Az egészségügyi előírások betartásával és betarttatásával végzi az ételek előkészítését, elkészítését és tálalását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Konyhalányo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unkájukat a szakácsnő útmutatása alapján végzik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kapcsolattartás rendszer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 szülők és nevelők kapcsolattartásának rendszere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A szülők az óvodában a Ktv,-ben meghatározott jogaik és kötelességeik teljesítése érdekében szülői szervezetet hozhatnak létre, illetve működtethetne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Az óvodai csoportok szülői szervezeteit (közösségeit) az egy csoportba járó gyermekek szülei alkotják. Minden csoportban külön szülői szervezet működik, melynek tagjai alkotják az Óvodai Szülői Közösség, élén a megválasztott elnökkel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Szülői Közösség választott elnökével az óvodavezető tart kapcsolatot. A Szülői Közösség működési rendjéről saját maga dönt. A szülők és az óvodapedagógusok között a nevelési feladatok összehangolására lehetőség nyílik szülői értekezleteken, fogadóórákon, nyílt napokon, óvodai rendezvényeken, illetve egyéb közös programok rendezésekor (pl.: munka-, játszódélutánok). A Szülői Közösség részére biztosítjuk a véleményezési jogát vezetői pályázat elbírálásakor, egyetértési jogát az SzMSz és a házirend módosításakor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a gyermek szülője óvodáztatási támogatásra jogosult, a gyermeknek egy óvodai nyitvatartási napon legalább hat órát az óvodában kell tartózkodnia. Az óvoda vezetője az első igazolatlan nap után írásban tájékoztatja a szülőt a mulasztás következményeiről.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kifizetés esedékességét megelőzően – a jegyző által meghatározott időpontban – tájékoztatja a jegyzőt azoknak a napoknak a számáról, amelyről a gyermek igazoltan és igazolatlanul az óvodából mulasztott, feltéve, hogy a január-június, illetve a július-december időszakokban a mulasztott napok száma együttesen meghaladja az óvodai nevelési napok huszonöt százalékát, illetve arról, hogy a mulasztott napok száma nem érte el a fenti mértéke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gyermekek fejlődésének eredményét félévenként rögzítjük. A gyermek fejlődését szolgáló intézkedésekről, megállapításokról, javaslatokról  tájékoztatót készítünk és a szülő kérésére átadjuk.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ársadalmi környezettel való kapcsolattartás rendj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Együttműködés az iskoláv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kapcsolattartás célja az iskolába menő gyermekek beilleszkedését megkönnyítő együttműködés kialakítása. Az együttműködés kiterjed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iskolaigazgató és az alsós nevelők meghívása az óvodáb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óvodai közös tájékoztató jellegű szülői értekezlet szervezése az iskolaigazgató és a leendő elsős tanítók bevonásával a nagycsoportos szülők számár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gycsoportosok iskolalátogatása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eiskolázáshoz szükséges óvodai szakvélemények elkészítés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új kis elsősök közös elkísérése az iskolai évnyitó ünnepségr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elsős gyermekek tanév eleji meglátogatása (után-követéses megfigyelés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Együttműködés a Művelődési Házz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részt vesz a gyermekeknek szervezett programokon: Mikulás előadás, Húsvéti gyermekelőadás, és egyéb bábelőadások. Az intézmény adta lehetőségeket felhasználva az óvoda szorgalmazza a szülők felé a programokon való részvétel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Együttműködés a Gyermekjóléti Szolgálatt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fontos feladatának tekinti a gyermekek esetleges veszélyeztetettségének megelőzését, illetve megszüntetését. Az óvodapedagógusok feladata a veszélyek felismerése, együttműködés a szülőkkel, a gyermekvédelmi felelőssel és a Szakszolgálati dolgozókkal. Ha a nevelési intézmény a gyermeket veszélyeztető okokat pedagógiai eszközökkel nem tudja megszüntetni, vagy a gyermekközösség védelme érdekében indokolt, segítséget kérhet a gyermekjóléti szolgálattól, illetve az oktatásügyi közvetítői szolgálattól vagy más, családjogi területen működő szolgálattól. Ha további intézkedésre van szükség, a nevelési intézmény megkeresésére a gyermekjóléti szolgálat javaslatot tesz arra, hogy a nevelési-oktatási intézmény a gyermekvédelmi rendszer keretei között milyen intézkedést tegyen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gyermekvédelmi felelősének faladata: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problémák feltárása, szükség esetén konzultáció a gyermekvédelmi feladatokat ellátó intézményekkel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gyermek veszélyeztetettségének feltárása, a családi környezet felkeresése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részvétel a Gyermekjóléti Szolgálat által vezetett esetmegbeszéléseken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a szülők tájékoztatása a gyermekvédelmi feladatokat ellátó fontosabb intézkedésekrő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Együttműködés az egészségügyi ellátást biztosító szolgálatt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orvosával és a védőnővel napi kapcsolatot tartunk, biztosítva a gyermekek rendszeres egészségügyi felügyeletét, tisztasági vizsgálatá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Együttműködés a kijáró logopéduss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logopédiai ellátást az intézmény részére az önkormányzat biztosítja, a Logopédiai Szakszolgálat logopédusa révén kirendeléssel. A logopédus szabályozott módon végzi a logopédiai ellátásra szoruló gyermekekkel való foglalkozást, a dyslexia szűréseke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Kapcsolattartás a Nevelési Tanácsadóva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kapcsolattartás formája elsősorban eseti, mely kiterjed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gyermek fejlettségével, személyiségével, magatartásával összefüggő szakvélemény megkérésére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iskolai alkalmasság, felkészültség megállapítására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gyermekek Nevelési Tanácsadóban történő fejlesztésére, foglalkozására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pedagógiai munka belső ellenőrzés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pedagógiai munka folyamatos ellenőrzésének megszervezéséért, hatékony működéséért az óvoda vezetője a felelős. A belső ellenőrzés célja a szakmai munka színvonalának ellenőrzése, megtartása. Az ellenőrzést végzőknek joguk és kötelességük e feladat ellátása. Az ellenőrzésre jogosultak az óvoda vezetője és helyettese. Az óvodavezető és a helyettes az ellenőrzési ütemterv alapján, a pedagógiai munka eredményessége és az intézmény zavartalan működése érdekében ellenőrzi, értékeli a közalkalmazottak munkájá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ellenőrzési ütemtervet minden év szeptember 30-ig nyilvánosságra kell hozn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lenőrzés kiterjed a munkakörrel kapcsolatos feladatok elvégzésének módjára, minőségére, valamint a munkafegyelemmel összefüggő kérdésekre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ellenőrzés területei és formá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Csoportfoglalkozások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vizsgált terület megbeszélés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edagógiai dokumentumo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ellenőrzés időpontját, eredményét, értékelését az érintettek tudomására kell hozni, akik ezt további munkájukban kötelesek figyelembe venn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ellenőrzés fajtái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rvszerű, előre megbeszélt szempontok szerinti ellenőrzé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pontán, alkalomszerű ellenőrzés: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a/ a problémák feltárása, megoldása érdekében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  <w:t>b/ a napi felkészültség érdekében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lenőrzés általános tapasztalatait a nevelőtestülettel is ismertetni kell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tapasztalatokat a pedagógusokkal egyénileg is meg kell beszéln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nevelési év záró értekezletén értékelni kell a pedagógiai munka belső ellenőrzésének eredményeit, tapasztalatait, megállapítva az esetleges hiányosságok megszüntetéséhez szükséges intézkedéseket. 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i ünnepélyek és megemlékezések rendje, hagyományok ápolása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emzeti ünnepe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 épületét a Magyar Köztársaság lobogójával fel kell díszíteni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 nemzeti ünnepet megelőző utolsó munkanapon az óvodai foglalkozások keretében a gyermekek életkori sajátosságaihoz igazodó formában kell megemlékezni a nemzeti ünnepről: Március 15., Október 23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Gyermekközösséggel kapcsolatos hagyományok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özös megemlékezések a gyermekek név-, és születésnapjairól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jándék készítés Anyák napjára, Karácsonyra, a kisebb óvodásoknak, iskolalátogatáskor az iskolásoknak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Óvodai ünnepélyek, rendezvények megtartása: Mikulásvárás, Lucázás, Advent-Karácsony, Farsang, Húsvét, Anyák napja, Gyermeknap, Évzáró- nagycsoportosok búcsúztatása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Őszi, tavaszi kiránduláso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evelőkkel kapcsolatos hagyományok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Szakmai napok szervezés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Házi bemutatók szervezés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Szakmai továbbképzések, konzultációk, megyei szakértők, szaktanácsadók részvételével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Továbbképzéseken, tanfolyamokon szerzett ismeretek átadása, megvitatás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Dajkák továbbképzése, tájékoztatása az aktuális nevelési feladatokról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Pályakezdők, illetve újonnan belépő dolgozók felkarolás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Távozó dolgozók, nyugdíjba menők búcsúztatás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Közös ünnepek szervezés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Munkatársi kirándulások szervezése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SzMSz szabályozási körébe utalt egyéb szabályok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pedagógusok kiemelt munkavégzéséért járó kereset-kiegészítés feltételeit (Közokt. tv. 118.§ (10) bek. ) az SzMSz szabályozza. A munkáltató a közalkalmazottat – meghatározott munkateljesítmény elérésének, illetve többletfeladatok (ide nem értve a helyettesítést) teljesítésének ösztönzésére – meghatározott időre szóló havi rendszerességgel fizetett kereset-kiegészítésben részesítheti. Kiemelt munkavégzésért járó kereset-kiegészítés a nevelési-oktatási intézményben, pedagógus munkakörben foglalkoztatottak részére állapítható meg. Egy nevelési évre szól, de a közalkalmazott részére több alkalommal is megállapítható. A felosztást évenként felül kell vizsgálni, ami egyaránt vonatkozik a személyekre és az arányokra is. A minőségi bérezés feltétele határozatlan idejű kinevezés, valamint egy éves helyben eltöltött munkaviszon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közalkalmazottat kérésére évente egy alkalommal illetményelőleg illeti meg, melynek összege a dolgozó havi bruttó illetménye. Az előlegben részesülő illetményéből havonta vonja le a részleteket a TÁKISZ. Az összeg visszafizetése legfeljebb 6 havi részletre engedélyezhető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color w:val="000000"/>
        </w:rPr>
        <w:t>A munkáltató a napi munkába járásához a VOLÁN buszbérlet illetve a MÁV vasúti bérlet összegének 80 %-át téríti meg a munkavállaló részére</w:t>
      </w:r>
      <w:r>
        <w:br w:type="page"/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Évente egy alkalommal a nevelők meghatározott összeget kapnak szakkönyv vásárlás céljára. Az a dolgozó részesülhet ebben a támogatásban, aki közalkalmazotti jogviszonyban áll és legalább 6 havi munkaviszonnyal rendelkezik, amit folyamatos munkavégzéssel töltött. Ekkor a dolgozót részarányosan illeti meg a szakkönyvvásárlás összege. Aki jogviszonyban áll, de nem végzett legalább hat hónapon át folyamatos munkát, annak nem jár a juttatás. Fenntartói döntés határozza meg, hogy az adott évben a szakkönyvvásárlásra kapott összegről számlával kell-e elszámolni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006. szeptemberében életre kelt az Óvodai Alapítvány, melynek számlájára bárki befizethet. Pénzfelvételre az Alapítvány számlájáról kettős aláírás mellett van mód, melyre a kuratórium elnöke és egy kijelölt kuratóriumi tag együttesen jogosult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intézmény helyiségeiben párt, vagy párthoz kötődő társadalmi szervezet nem működhet. Politikai jellegű hirdetés, plakát kitétele szigorúan tilos az óvoda egész területén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ában kizárólag a neveléssel és a pedagógiai programmal összefüggő reklámanyag helyezhető el, az óvodavezető előzetes engedélye alapján. 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Legitimációs záradék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óvodai </w:t>
      </w:r>
      <w:r>
        <w:rPr>
          <w:b/>
          <w:color w:val="000000"/>
        </w:rPr>
        <w:t>Szülői Közösség</w:t>
      </w:r>
      <w:r>
        <w:rPr>
          <w:color w:val="000000"/>
        </w:rPr>
        <w:t xml:space="preserve"> az óvodai SzMSz-ben szabályozott működési rendelkezéseket megismerhette, arról véleményt formálhatot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elt: ……….. év ………………………. hó ……….. napján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Szülői Közösség elnök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óvoda nevelőtestülete</w:t>
      </w:r>
      <w:r>
        <w:rPr>
          <w:color w:val="000000"/>
        </w:rPr>
        <w:t xml:space="preserve"> a Szervezeti és Működési Szabályzatot megtárgyalta, 2009. év augusztus hó 25. napján tartott határozatképes ülésén 100 %-os igenlő szavazattal elfogadta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fogadás tényét a nevelőtestület képviselői az alábbiakban hitelesítő aláírásukkal tanúsítják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ab/>
        <w:tab/>
        <w:tab/>
        <w:t>……………………………………….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nevelőtestület képviselője</w:t>
        <w:tab/>
        <w:tab/>
        <w:tab/>
        <w:tab/>
        <w:tab/>
        <w:t>nevelőtestület képviselő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elt: 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z elfogadott Szervezeti és Működési Szabályzat felterjesztésének napja a fenntartó felé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elt: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Délegyháza Napköziotthonos Óvoda Szervezeti és Működési Szabályzatát jóváhagyom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Kelt: Délegyháza, ………… év……………………hó ………napján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……………………………………………….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a fenntartó képviseletében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Ph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0" w:fmt="decimal"/>
      <w:cols w:num="2" w:equalWidth="false" w:sep="false">
        <w:col w:w="1440" w:space="1440"/>
        <w:col w:w="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7:00Z</dcterms:created>
  <dc:creator>Kriszta</dc:creator>
  <dc:description/>
  <cp:keywords/>
  <dc:language>en-US</dc:language>
  <cp:lastModifiedBy>Dr. Molnár Zsuzsanna</cp:lastModifiedBy>
  <dcterms:modified xsi:type="dcterms:W3CDTF">2009-09-08T14:27:00Z</dcterms:modified>
  <cp:revision>2</cp:revision>
  <dc:subject/>
  <dc:title/>
</cp:coreProperties>
</file>