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09. szeptember 14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1/ Napirendi pont: 2009. évi költségvetés I. félévi beszámoló az önkormányzat gazdálkodásáról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09. évi Költségvetés I. féléve az írásos előterjesztés alapján alakul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2009. 03. 10-én kihirdetett</w:t>
      </w:r>
      <w:r>
        <w:rPr>
          <w:rFonts w:cs="Tahoma" w:ascii="Tahoma" w:hAnsi="Tahoma"/>
          <w:sz w:val="22"/>
          <w:szCs w:val="22"/>
        </w:rPr>
        <w:t xml:space="preserve"> Költségvetés</w:t>
      </w:r>
      <w:r>
        <w:rPr>
          <w:rFonts w:cs="Tahoma" w:ascii="Tahoma" w:hAnsi="Tahoma"/>
          <w:sz w:val="22"/>
          <w:szCs w:val="22"/>
          <w:lang w:eastAsia="hu-HU"/>
        </w:rPr>
        <w:t xml:space="preserve"> óta számos szempont gyökeresen megváltozott, a gazdasági környezet hatásai részben nem voltak láthatók, melyek a költségvetés alakulását most nagyon negatívan befolyásolják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A költségvetés legfontosabb oldala a bevételek, minden lehetőséget meg kell ragadni azok növelésének érdekében. 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Bármely bevételnövelés lényeges lehet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elfogadja Délegyháza Önkormányzata I. féléves beszámolójá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09. szeptember 30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5:00Z</dcterms:created>
  <dc:creator>Titkárság</dc:creator>
  <dc:description/>
  <cp:keywords/>
  <dc:language>en-US</dc:language>
  <cp:lastModifiedBy>Dr. Molnár Zsuzsanna</cp:lastModifiedBy>
  <cp:lastPrinted>2009-07-31T15:57:00Z</cp:lastPrinted>
  <dcterms:modified xsi:type="dcterms:W3CDTF">2009-09-08T14:05:00Z</dcterms:modified>
  <cp:revision>2</cp:revision>
  <dc:subject/>
  <dc:title>                  Délegyháza Község Önkormányzat</dc:title>
</cp:coreProperties>
</file>