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09. szept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Előzmény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kötelezően ellátandó feladatai közé tartozik az egészségügyi és szociális alapellátások, valamint egyes szakosított ellátások biztosítása. Ezen ellátások folyamatos biztosítása érdekében </w:t>
      </w:r>
      <w:r>
        <w:rPr>
          <w:rFonts w:cs="Tahoma" w:ascii="Book Antiqua" w:hAnsi="Book Antiqua"/>
          <w:sz w:val="20"/>
          <w:szCs w:val="20"/>
        </w:rPr>
        <w:t xml:space="preserve">Szociális és egészségügyi ellátás önkormányzati intézkedési terv elfogadása </w:t>
      </w:r>
      <w:r>
        <w:rPr>
          <w:rFonts w:cs="Book Antiqua" w:ascii="Book Antiqua" w:hAnsi="Book Antiqua"/>
          <w:sz w:val="20"/>
          <w:szCs w:val="20"/>
        </w:rPr>
        <w:t xml:space="preserve">indokolt, mely tartalmazza a jelenlegi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épviselő-testület</w:t>
      </w:r>
      <w:r>
        <w:rPr>
          <w:rFonts w:cs="Book Antiqua" w:ascii="Book Antiqua" w:hAnsi="Book Antiqua"/>
          <w:sz w:val="20"/>
          <w:szCs w:val="20"/>
        </w:rPr>
        <w:t xml:space="preserve"> által 2009-2010. évben a szociális és az egészségügyi ellátás területén megvalósítandó legsürgetőbb feladatokat, figyelemmel a vonatkozó jogszabályokra, valamint Délegyháza Község lakosságának a szociális ellátások iránt felmerült, és a közeljövőben várhatóan felmerülő igényeire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fent leírtak biztosítása érdekében Délegyháza Község Önkormányzat Képviselő-testülete 2009. március 16-i ülésén az alábbi </w:t>
      </w:r>
      <w:r>
        <w:rPr>
          <w:rFonts w:cs="Tahoma" w:ascii="Book Antiqua" w:hAnsi="Book Antiqua"/>
          <w:sz w:val="20"/>
          <w:szCs w:val="20"/>
        </w:rPr>
        <w:t xml:space="preserve">Közművelődési és sport önkormányzati intézkedési tervet fogadta el 2009-2010. évekre vonatkozóan: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Cs/>
          <w:i/>
          <w:color w:val="000000"/>
          <w:sz w:val="20"/>
          <w:szCs w:val="20"/>
          <w:u w:val="single"/>
        </w:rPr>
        <w:t>80/2009. (III.1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Cs/>
          <w:i/>
          <w:sz w:val="20"/>
          <w:szCs w:val="20"/>
        </w:rPr>
        <w:t>Délegyháza Község Önkormányzat képviselő-testülete a szociális és egészségügyi ellátás önkormányzati intézkedési tervét az alábbiak szerint elfogadja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80" w:firstLine="1063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2009. és 2010. évi közfoglalkoztatási terv elfogad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80" w:firstLine="1063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Gyermekvédelmi hálózat fejleszt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80" w:firstLine="1063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Rászorulók tüzelőanyag szükségletének megoldása, az ellátás feltételeinek </w:t>
        <w:tab/>
        <w:t>szabályoz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80" w:firstLine="1063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Civil szerveződések bevonása a szociális ellátásb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80" w:firstLine="1063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Egészségügyi alapellátás korszerűs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Beszámoló: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2009. és 2010. évi közfoglalkoztatási terv – a közfoglalkoztatási terv céljai folyamatosan kerülnek megvalósulásra. A foglalkoztatás folyamatosan bővül, a Munkaügyi Központ támogatásával idénymunkák kapcsán lehetet újabb embereket foglalkoztatni. Gyermekvédelmi hálózat fejlesztése – a gyermekjóléti szolgálat munkatársa új szolgáltatásként szeretne kamasz csoportot indítani, mely azért fontos, mert a községben jelentősen nőt a problémás kamaszok száma, kiknek foglalkoztatása, pozitív irányba terelése fontos feladata lenne a gyermekvédelmi munkának. A gyermekvédelmi jelzőrendszer működtetése még mindig akadályokba ütközik, mert kevesen vállalják véleményüket írásos formában. A rászorulók tüzelőanyag szükségletének megoldása, és az ellátás feltételeinek szabályozása: Bednárik képviselő úr vállalta, hogy megérdeklődi az erdőgazdaságtól a beszerzés és szállítás feltételeit, ezek megtörténtek, de döntés a mennyiségről nem születetett az önkormányzat anyagi helyzete miatt. Egészségügyi alapellátás korszerűsítése: a fogorvosi rendelőben új szék került felállításra, mely a betegek jobb kiszolgálását segíti.</w:t>
      </w:r>
    </w:p>
    <w:p>
      <w:pPr>
        <w:pStyle w:val="Normal"/>
        <w:ind w:left="1843"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Szabó Judit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 xml:space="preserve">      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02:00Z</dcterms:created>
  <dc:creator>Szabó Judit</dc:creator>
  <dc:description/>
  <cp:keywords/>
  <dc:language>en-US</dc:language>
  <cp:lastModifiedBy>Dr. Molnár Zsuzsanna</cp:lastModifiedBy>
  <dcterms:modified xsi:type="dcterms:W3CDTF">2009-09-08T15:02:00Z</dcterms:modified>
  <cp:revision>2</cp:revision>
  <dc:subject/>
  <dc:title/>
</cp:coreProperties>
</file>