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 E S Z Á M O L Ó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Polgármester Asszony , Tisztelt Képviselő 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élegyházi Napköziotthonos Óvoda nyári munkálatairól, és a 2009-2010-es nevelési év kezdet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ári szünetben az óvoda konyhájának  felújitására került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jtók, ablakok mázolása , lábazat festése, radiátorok festése, fertőtlenitő meszelé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dó cseréje, 4 munkaasztal lábainak festése, az asztalok tetejének  cseréjére is sor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rumplihámozó alá új asztal  került. A szárazraktárba és a zöldséges raktárba ú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crendszer lett vásárolva. Az élelmezésvezető irodájába laminált parketta lett lerak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n örülünk, hogy a konyha ilyen szép lett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>A 2009-2010-es nevelési évre 122 kisgyermeket vettünk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az 5 csoportban 2 óvónő, és 1 dajka foglalkozik a gyermekek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 óvónőnknek kisbabája született, helyette a szülési szabadsága idejére szakképzett óvónő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tem fel. 2009. szeptember 1-től óvodánk reggel 6 órától- délután 18-óráig van nyi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ajkák és a konyháslányok elvégezték, a nagytakaritást igy barátságos , tiszta légkőr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dtuk fogadni a kisgyermekeket a nevelési év  első napján.                                                                         Délegyháza 2009 .04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Tisztelet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Czanik Lászlóné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óvódavezető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3:00Z</dcterms:created>
  <dc:creator>Felhasználó</dc:creator>
  <dc:description/>
  <cp:keywords/>
  <dc:language>en-US</dc:language>
  <cp:lastModifiedBy>Dr. Molnár Zsuzsanna</cp:lastModifiedBy>
  <cp:lastPrinted>2009-09-04T15:07:00Z</cp:lastPrinted>
  <dcterms:modified xsi:type="dcterms:W3CDTF">2009-09-08T14:23:00Z</dcterms:modified>
  <cp:revision>2</cp:revision>
  <dc:subject/>
  <dc:title>B E S Z Á M O L Ó</dc:title>
</cp:coreProperties>
</file>