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127" w:hanging="212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</w:t>
        <w:tab/>
        <w:t xml:space="preserve">Napirendi pont: </w:t>
        <w:tab/>
        <w:t>BESZÁMOLÓ – 2009. MÁRCIUS 16-I ÖNKORMÁNYZATI INTÉZKEDÉSEK VÉGREHAJTÁSA (írásbel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>Helyi közúthálózat fejlesztés intézkedési terv (írásbel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Előzmények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új településüzemeltetési struktúrában a lakosság által jelzett problémákat úgy próbáljuk minél hamarabb megoldani, hogy az, mindenki számára kielégítő legyen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Délegyházi Vagyonkezelő Kft. működési tapasztalatai, valamint a beérkező panaszok alapján megállapítható, hogy a leginkább égető településüzemeltetési feladat az év első felében az utak karbantartása és az üdülőterület övezetében a közterületen lévő munkák elvégzése volt. (szemétszedés, parkosítás, utak kiszélesítése, javítása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év második felében a legtöbb bejelentés a parlagfűvel és más gyomnövények miatt érkezett be hozzánk attól függetlenül, hogy a hivatal csak a belterületi ingatlanokkal kapcsolatban jogosult eljárni. A külterülettel kapcsolatos bejelentések esetében is helyszíni szemlét tartottunk és azt helyrajzi számmal tettük át Ráckeve Város Földhivatalához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őszi idő beköszöntével egyre inkább erősödnek az útproblémákkal kapcsolatos bejelentések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fent leírtak biztosítása érdekében Délegyháza Község Önkormányzat Képviselő-testülete 2009. március 16-i ülésén az alábbi településüzemeltetési</w:t>
      </w:r>
      <w:r>
        <w:rPr>
          <w:rFonts w:cs="Tahoma" w:ascii="Book Antiqua" w:hAnsi="Book Antiqua"/>
          <w:sz w:val="20"/>
          <w:szCs w:val="20"/>
        </w:rPr>
        <w:t xml:space="preserve"> intézkedési tervet fogadta el 2009-2010. évekre vonatkozóan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76/2009. (I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502" w:right="-110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ának Képviselő-testülete a helyi közúthálózat fejlesztés önkormányzati intézkedési tervét az alábbi pontok szerint elfogad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ritikus utak felmér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Leginkább rászorult utak útalapjainak elkészíttetése pótmunka címé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Csapadékelvezetést szolgáló árkok elkészítte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Civil kezdeményezésre esetleges támogatók, lakokossági segítőkészség felmérése, felkeresése újságcikk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özösségi munka megszervezése, összefogása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09. március 1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Beszámoló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év első felében megtörtént a kritikus utak felmérése. Ennek alapján az idei évben 14 db leginkább kritikus földút úttükör javítására 5.160.000.-Ft +ÁFA összeget költött Délegyháza Község Önkormányzata, melyben már a megrendelt pótmunkák is szerepelte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árok ásása az 5/2004.(I.28./) GKM rendelet 1.§ (1) hivatkozott Mellékletének 5.6.5 pontja alapján a vízelvezető árok kialakítása a helyi közútkezelő- Képviselő- testület feladata. Így a lakosokat nem kötelezhetjük annak kialakítására. A Délegyházi Vagyonkezelő Kft. eszközparkja viszont nem alkalmas árok kialakításr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lakosság segítőkészségének felmérése a Délegyházi Hírek márciusi számában közzétett kérdőívvel megtörtént. Ennek eredményeként a Sóderos utca, valamint a Deák Ferenc utca lakói jelezték, hogy önerővel támogatnák az útépítést. Érdeklődés hiánya miatt a felmérés nem hozott siker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Tisza Gabriell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0:00Z</dcterms:created>
  <dc:creator>vasarhelyine</dc:creator>
  <dc:description/>
  <cp:keywords/>
  <dc:language>en-US</dc:language>
  <cp:lastModifiedBy>Dr. Molnár Zsuzsanna</cp:lastModifiedBy>
  <cp:lastPrinted>2009-09-07T12:43:00Z</cp:lastPrinted>
  <dcterms:modified xsi:type="dcterms:W3CDTF">2009-09-08T15:00:00Z</dcterms:modified>
  <cp:revision>2</cp:revision>
  <dc:subject/>
  <dc:title>Előterjesztés a Képviselő-testület</dc:title>
</cp:coreProperties>
</file>