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09. szept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2127" w:hanging="2127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5. </w:t>
        <w:tab/>
        <w:t xml:space="preserve">Napirendi pont: </w:t>
        <w:tab/>
        <w:t>BESZÁMOLÓ – 2009. MÁRCIUS 16-I ÖNKORMÁNYZATI INTÉZKEDÉSEK VÉGREHAJTÁSA (írásbeli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elepülésfejlesztési koncepció megvalósítására vonatkozó intézkedési terv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Előzmén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TILDOR TANÁCSADÓ IRODA (2310 Szigetszentmiklós, Bajcsy Zs. út 21/C.) 2007. decemberében elkészítette Délegyháza Község Településfejlesztési koncepcióját, melyet Délegyháza Község Önkormányzatának Képviselő-testülete 2007. december 17-én hagyott jóvá. </w:t>
      </w:r>
      <w:r>
        <w:rPr>
          <w:rFonts w:cs="Tahoma" w:ascii="Book Antiqua" w:hAnsi="Book Antiqua"/>
          <w:i/>
          <w:sz w:val="20"/>
          <w:szCs w:val="20"/>
        </w:rPr>
        <w:t xml:space="preserve">Az épített környezet alakításáról és védelméről </w:t>
      </w:r>
      <w:r>
        <w:rPr>
          <w:rFonts w:cs="Tahoma" w:ascii="Book Antiqua" w:hAnsi="Book Antiqua"/>
          <w:sz w:val="20"/>
          <w:szCs w:val="20"/>
        </w:rPr>
        <w:t xml:space="preserve">szóló 1997. évi LXXVIII. törvény értelmében a településfejlesztési koncepció, mint a településrendezés egyik eszköze a település jövőbeni kialakítását tartalmazza. Ennek megfelelően a településrendezés további eszközeinek (pl.: Településszerkezeti Terv, Helyi Építési Szabályzat) illeszkedniük kell a koncepcióban foglaltakhoz. Ez az összhang Délegyháza Község Önkormányzat 208/2005. (IX.01.) számú Képviselő-testületi határozatával elfogadott Településszerkezeti Tervének és 16/2005. (IX.3.) számú rendeletével elfogadott Helyi Építési Szabályzatának átfogó módosítása nélkül nem valósul meg, ráadásul az említett TSZT és HÉSZ átfogó módosítását a Budapesti Agglomerációs Tervhez való illeszkedés is indokolja. Jelenleg külön szabályozás van Délegyháza több kisebb területére vonatkozóan (pl.: a Kamion tavakra, az Üdülő sétányra), és jelenleg kb. 50 beadvány van, ami szintén szükségessé teszi a TSZT és HÉSZ módosítását. Ennek megfelelően a településfejlesztési koncepció megvalósításához intézkedési tervre  van szükség. </w:t>
      </w:r>
      <w:r>
        <w:rPr>
          <w:rFonts w:cs="Book Antiqua" w:ascii="Book Antiqua" w:hAnsi="Book Antiqua"/>
          <w:sz w:val="20"/>
          <w:szCs w:val="20"/>
        </w:rPr>
        <w:t>A fent leírtak biztosítása érdekében Délegyháza Község Önkormányzat Képviselő-testülete 2009. március 16-i ülésén az alábbi</w:t>
      </w:r>
      <w:r>
        <w:rPr>
          <w:rFonts w:cs="Tahoma" w:ascii="Tahoma" w:hAnsi="Tahoma"/>
          <w:lang w:eastAsia="hu-HU" w:bidi="zxx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településfejlesztési koncepció megvalósítására vonatkozó</w:t>
      </w:r>
      <w:r>
        <w:rPr>
          <w:rFonts w:cs="Tahoma" w:ascii="Book Antiqua" w:hAnsi="Book Antiqua"/>
          <w:sz w:val="20"/>
          <w:szCs w:val="20"/>
        </w:rPr>
        <w:t xml:space="preserve"> intézkedési tervet fogadta el 2009. évekre vonatkozóan: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  <w:t xml:space="preserve">Délegyháza Község Önkormányzatának 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  <w:t>Településfejlesztési koncepció megvalósítására vonatkozó intézkedési terve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  <w:t>2009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 Község Önkormányzat Képviselő-testülete által 2007. december 17. napján elfogadott Településfejlesztési koncepció megvalósítása érdekében a következő intézkedések megtétele indokolt: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360"/>
        <w:ind w:left="540" w:right="-111" w:hanging="36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Átfogó Településszerkezeti Terv és Helyi Építési Szabályzat módosítás – közbeszerzési eljárás lefolytatása (a közbeszerzés pénzügyi forrásának rendelkezésre állása eseté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360"/>
        <w:ind w:left="540" w:right="-111" w:hanging="36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Ingatlanfejlesztési koncepció elkészítése az önkormányzat Vagyongazdálkodási koncepciójában kijelölt, tulajdonában lévő forgalomképes ingatlanvagyon hasznosításá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spacing w:lineRule="auto" w:line="360"/>
        <w:ind w:left="540" w:right="-111" w:hanging="36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Településrendezési feladatok megvalósítását biztosító sajátos jogi eszközök alkalmazása az Étv. szerint (elővásárlási jog, kisajátítás, helyi közút céljára történő lejegyzés, településrendezési kötelezések, közművesítési hozzájárulás, kártalanítási eszközök stb.).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gyéb információk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Önkormányzat a Képviselő-testületének külön döntése alapján a tervben nem szereplő intézkedéseket, vagy a tervben foglaltakhoz képest módosított intézkedéseket is kezdeményezheti, ha általa előre nem látható okból előállt intézkedési igény vagy egyéb változás merül fel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óváhagyta Délegyháza Község Önkormányzatának Képviselő-testülete a 72/2009. (III.16.) számú Képviselő-testületi határozatáva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right="-111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jegyző távollétében: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gr. Bethlen Istvánné</w:t>
            </w:r>
          </w:p>
        </w:tc>
        <w:tc>
          <w:tcPr>
            <w:tcW w:w="3882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Kriston Istv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gármester</w:t>
            </w:r>
          </w:p>
        </w:tc>
        <w:tc>
          <w:tcPr>
            <w:tcW w:w="3882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, 2009. július 2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Beszámol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z 1. pont tekintetében elmondható, hogy Délegyháza Község Önkormányzatának Képviselő- testülete a 2009. évi költségvetési rendeletének összeállításakor költségcsökkentés címén az átfogó TSZT és HÉSZ módosításra betervezett összeget lehúzta, s az azóta eltelt időszakban erre a feladatra forrást nem sikerült előteremteni. Voltak ugyan arra irányuló tárgyalások, hogy az egyéni kérelmeket előterjesztőket összefogva megtaláljuk az ehhez szükséges forrást, azonban ez nem valósult meg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2. pont tekintetében elkészült a vagyongazdálkodási koncepció, valamint a vagyonhasznosítási irányelv és szabályzat, melyek alapján az Önkormányzat az ingatlanvagyonával gazdálkodik. Sajnos az elmúlt időszak tapasztalatai azt mutatják, hogy jelenleg igen csekély a kereslet beépítésre szánt területekre, és nehezíti az értékesítést az a tény is, hogy sok önkormányzati ingatlan közművel nem, vagy nem teljesen ellátott. Ehhez szintén forrásokra lenne szükség. A kínálat és a kereslet összetalálkozásának elősegítése érdekében - a későbbi napirendi pontban szereplő - ingatlanközvetítési pályázat kiírását és szerződések aláírását kezdeményeztük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 pont tekintetében elmondható, hogy a településrendezési feladatok megvalósítását biztosító sajátos jogi eszközök alkalmazásához szintén forrásokra lenne szükség. Egy-két esetben (pl.: Matlaszlovkszi –visszavásárlás ügye, temető kisajátítási eljárás) ugyan történt ezek alkalmazása, azonban nagy általánossággal elmondható, hogy az Önkormányzat vagyoni helyzete nem teszi lehetővé az ilyen irányú „befektetéseket”, csak ha a továbbértékesítés már biztosítot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Összeállította: </w:t>
        <w:tab/>
        <w:t>Jakab István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58:00Z</dcterms:created>
  <dc:creator>vasarhelyine</dc:creator>
  <dc:description/>
  <cp:keywords/>
  <dc:language>en-US</dc:language>
  <cp:lastModifiedBy>Dr. Molnár Zsuzsanna</cp:lastModifiedBy>
  <cp:lastPrinted>2009-09-07T12:43:00Z</cp:lastPrinted>
  <dcterms:modified xsi:type="dcterms:W3CDTF">2009-09-08T14:58:00Z</dcterms:modified>
  <cp:revision>2</cp:revision>
  <dc:subject/>
  <dc:title>Előterjesztés a Képviselő-testület</dc:title>
</cp:coreProperties>
</file>