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A Délegyháza Község Önkormányzatának 2009. I. féléves gazdálkodásáról szóló tájékoztatóho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Államháztartásról szóló - többször módosított - 1992. évi XXXVIII. törvény 79. § (1) bekezdése alapján a polgármester a helyi önkormányzat első félévi helyzetéről szeptember 15-ig tájékoztatja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tájékoztatónak e jogszabályhely alapján tartalmaznia kell a helyi önkormányzat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ab/>
      </w:r>
      <w:r>
        <w:rPr/>
        <w:t>- költségvetés bevételeinek és kiadásainak időarányos alakulását,</w:t>
      </w:r>
    </w:p>
    <w:p>
      <w:pPr>
        <w:pStyle w:val="Normal"/>
        <w:ind w:firstLine="708"/>
        <w:jc w:val="both"/>
        <w:rPr/>
      </w:pPr>
      <w:r>
        <w:rPr/>
        <w:t>- a felújítási és fejlesztési előirányzatok felhasználását,</w:t>
      </w:r>
    </w:p>
    <w:p>
      <w:pPr>
        <w:pStyle w:val="Normal"/>
        <w:ind w:firstLine="708"/>
        <w:jc w:val="both"/>
        <w:rPr/>
      </w:pPr>
      <w:r>
        <w:rPr/>
        <w:tab/>
        <w:t>- a működési kiadások és átadott pénzeszközeinek alakulását szakfeladatonkén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1. A féléves gazdálkodás értékelése, információk, tájékoztatás a beszámolóban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közölt adatokhoz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Az önkormányzat 2009. első félévében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</w:r>
      <w:r>
        <w:rPr>
          <w:b/>
          <w:bCs/>
        </w:rPr>
        <w:t>259.674 eFt</w:t>
      </w:r>
      <w:r>
        <w:rPr/>
        <w:t xml:space="preserve"> kiadást és</w:t>
        <w:br/>
        <w:tab/>
      </w:r>
      <w:r>
        <w:rPr>
          <w:b/>
          <w:bCs/>
        </w:rPr>
        <w:t>224.340 eFt</w:t>
      </w:r>
      <w:r>
        <w:rPr/>
        <w:t xml:space="preserve"> bevételt teljesített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 xml:space="preserve">A kiadások vonatkozásában ez  </w:t>
      </w:r>
      <w:r>
        <w:rPr>
          <w:b/>
          <w:bCs/>
        </w:rPr>
        <w:t xml:space="preserve">37,5 </w:t>
      </w:r>
      <w:r>
        <w:rPr/>
        <w:t xml:space="preserve">%-os teljesítést mutat, a bevételek vonatkozásában a teljesítés alakulása </w:t>
      </w:r>
      <w:r>
        <w:rPr>
          <w:b/>
          <w:bCs/>
        </w:rPr>
        <w:t>32,4</w:t>
      </w:r>
      <w:r>
        <w:rPr/>
        <w:t xml:space="preserve"> %. 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 Tájékoztató a bevételek alakulásáról, a bevételek értékelése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A bevételek alakulása bevételi jogcímek szerint (1. sz. melléklet)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 xml:space="preserve">1.1. A teljesített bevételek között a legnagyobb arányt (33,8 % -ot) az Önkormányzat sajátos működési bevételei jelentik, melynek összege 75.868 eFt. 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E bevétel az időarányos teljesítés szerint elmaradást mutat. Míg az átengedett központi adók időaranyosan teljesültek 57.929 eFt (54,9%), addig a helyi adók jelentős lemaradást mutatnak 17.939 eFt (25,8%).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1.2. A bevételek között további jelentős arányt képvisel az Önkormányzatok költségvetési támogatásai: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Összegszerűen 48,164 eFt (21,4%). A költségvetésben szereplő 97.342 eFt 49,4%-ban teljesült az I. fél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3. Bevételek időarányosság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3.1. Alulteljesítés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főbb bevételi jogcímek tekintetében (45% alatti) alulteljesítés tapasztalható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597"/>
        <w:gridCol w:w="1348"/>
      </w:tblGrid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vételi jogcí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arányos szinttől (50%) való eltéré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térés értéke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űzési ad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9</w:t>
            </w:r>
          </w:p>
        </w:tc>
      </w:tr>
      <w:tr>
        <w:trPr/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ntézmény működési bevételek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. Tú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főbb bevételi jogcímek tekintetében (55%-ot meghaladó) túlteljesítés a felhalmozási bevételek tekintetében nem tapasztalhat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3. Tájékoztató a kiadások alakulásáról, a kiadások értékelése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űködési kiadások (2. sz. mellék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1.1. A teljesített működési kiadások között a legnagyobb arányt, 32,0 %-ot a személyi jellegű kiadások jogcím jelenti, melynek összege 83.141 eFt. E kiadás alakulása összességében az időarányosnak megfelel 46,7 %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1.2. A teljesített, kiemelt működési kiadások között további jelentős arányt képviselnek a következő főbb kiadási jogcímek:</w:t>
      </w:r>
    </w:p>
    <w:p>
      <w:pPr>
        <w:pStyle w:val="Normal"/>
        <w:jc w:val="both"/>
        <w:rPr/>
      </w:pPr>
      <w:r>
        <w:rPr/>
      </w:r>
    </w:p>
    <w:tbl>
      <w:tblPr>
        <w:tblW w:w="9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  <w:gridCol w:w="1320"/>
      </w:tblGrid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adási jogcí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ánya</w:t>
            </w:r>
          </w:p>
        </w:tc>
      </w:tr>
      <w:tr>
        <w:trPr/>
        <w:tc>
          <w:tcPr>
            <w:tcW w:w="8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ok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4,7 %</w:t>
            </w:r>
          </w:p>
        </w:tc>
      </w:tr>
      <w:tr>
        <w:trPr/>
        <w:tc>
          <w:tcPr>
            <w:tcW w:w="8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ntézményfinanszírozá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7,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2. A működési kiadások időarányosság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2.1. Alu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működési kiadások kiemelt előirányzatai tekintetében (45% alatti) alulteljesítés tapasztalható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306"/>
        <w:gridCol w:w="1346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ködési kiadások kiemelt előirányza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dőarányos szinttől (50%) való eltéré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térés értéke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40</w:t>
            </w:r>
          </w:p>
        </w:tc>
      </w:tr>
      <w:tr>
        <w:trPr/>
        <w:tc>
          <w:tcPr>
            <w:tcW w:w="6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eszközátadás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0,5 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5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Az alulteljesítés oka egyrészt, hogy likviditási problémák miatt a beruházási, felújítási feladatok elmaradtak, a civil szervezetek felé a pénzeszközátadások részben történtek meg, másrészt a szociális jellegű kiadásoknál pl. a lakáshoz jutási támogatások a második félévben kerülnek kifizetés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2.2. Tú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működési kiadások kiemelt előirányzatai tekintetében (55%-ot meghaladó) túlteljesítés nem tapaszta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2. A felújítási és felhalmozási kiadások alakulása (3-4. sz. mellék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1. A kiemelt felújítási, felhalmozási kiadások alakulása kiadási jogcímek szerin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>A teljesített felújítási, felhalmozási kiadások között a legnagyobb arányt, 97,2 %-ot a felhalmozási jogcím jelenti, melynek összege 28.871 eFt.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2. A  felújítási, felhalmozási kiadások időarányosság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2.1. Alu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felújítási, felhalmozási kiadások kiemelt előirányzatai tekintetében (45% alatti) összességében alulteljesítés tapasztalható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306"/>
        <w:gridCol w:w="1346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újítási, felhalmozási kiadások kiemelt előirányza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arányos szinttől (50%) való eltéré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térés értéke</w:t>
            </w:r>
          </w:p>
        </w:tc>
      </w:tr>
      <w:tr>
        <w:trPr/>
        <w:tc>
          <w:tcPr>
            <w:tcW w:w="6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4,5 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36</w:t>
            </w:r>
          </w:p>
        </w:tc>
      </w:tr>
      <w:tr>
        <w:trPr/>
        <w:tc>
          <w:tcPr>
            <w:tcW w:w="6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ok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4,0 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9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 xml:space="preserve">Az alulteljesítés oka likviditási nehézségeinkkel magyarázható, illetve a tervezett kiadások nagy része pályázatokhoz kapcsolódik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.2.2. Túlteljesíté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időarányos szinthez képest a felújítási, felhalmozási kiadások kiemelt előirányzatai tekintetében (55%-ot meghaladó) túlteljesítés nem tapaszta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 Tájékoztató az Önkormányzat gazdálkodásának várható alakulásáról, a kiadások és bevételek tükrében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Működési kiadások csökken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isztelt Képviselő-testületnek mérlegelni kell, különösen a helyi önkormányzatok adósságrendezési eljárásáról szóló 1996. évi XXV. törvény alapján, hogy a gazdálkodást saját hatáskörben tartva, a fenti törvény mellékletében szereplő alapvető lakossági szolgáltatásokat fenntartva gazdálkodik, vagy a jelenlegi szinten tartva a kiadásokat az 5. § alapján intézkedik az adósságrendezési eljárás elind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Bevételek nö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ntlévőségek behajtására elindítottuk az újabb behajtási akciót, de a világgazdaságban tapasztalható visszaesés miatt a behajtási eredményesség erősen kétséges. Ingó és ingatlan vagyon, vagyon értékű jogok hasznosítása, esetleges eladása alapján lehetséges a költségvetés ez évi finanszírozása. </w:t>
      </w:r>
    </w:p>
    <w:p>
      <w:pPr>
        <w:pStyle w:val="Normal"/>
        <w:jc w:val="both"/>
        <w:rPr/>
      </w:pPr>
      <w:r>
        <w:rPr/>
        <w:t xml:space="preserve">Finanszírozás hosszú távú biztosítására a vagyon fedezete mellett kibocsátott kötvény lehet a megoldás. </w:t>
      </w:r>
    </w:p>
    <w:p>
      <w:pPr>
        <w:pStyle w:val="Normal"/>
        <w:jc w:val="both"/>
        <w:rPr/>
      </w:pPr>
      <w:r>
        <w:rPr/>
        <w:t>Ezen utóbbi megoldásához finanszírozó bankot kell keres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Délegyháza, 2009. júl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Polgármester                                                                            aljegyző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-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4" w:leader="none"/>
        <w:tab w:val="right" w:pos="90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6:00Z</dcterms:created>
  <dc:creator>Pénzügyi Tájékoztató Iroda Kft.</dc:creator>
  <dc:description/>
  <cp:keywords/>
  <dc:language>en-US</dc:language>
  <cp:lastModifiedBy>Dr. Molnár Zsuzsanna</cp:lastModifiedBy>
  <cp:lastPrinted>2009-07-31T14:26:00Z</cp:lastPrinted>
  <dcterms:modified xsi:type="dcterms:W3CDTF">2009-09-08T14:06:00Z</dcterms:modified>
  <cp:revision>2</cp:revision>
  <dc:subject/>
  <dc:title>Pénzügyi Tájékoztató Iroda Kft.</dc:title>
</cp:coreProperties>
</file>