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</w:t>
        <w:tab/>
        <w:t xml:space="preserve">Napirendi pont: </w:t>
        <w:tab/>
        <w:t xml:space="preserve">  Rendeletalkotás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2.</w:t>
        <w:tab/>
        <w:t>Tájékoztatás a Súlykorlátozási rendelet szabálysértési bírságának mérték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2009. augusztus 17-i ülésén 23/2009. (VIII.19.) számon új rendeletet alkotott a járművek közlekedésének önkormányzati tulajdonú utakon történő súlykorlátozásáról, a behajtási engedélyek kiadásának és felhasználásának rendjéről. A rendelet 12. § (2) bekezdése a rendelet 1-3. §-ában foglalt súlykorlátozó rendelkezések megszegését szabálysértéssé nyilvánítja, és ennek büntetéseként 30.000,- Ft-ig terjedő pénzbírságot rendel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Polgármesteri Hivatal tapasztalatai és a lakosság bejelentései alapján megállapítható, hogy a rendelet hatálya alá tartozók közül a behatási engedélyt kérők száma továbbra is nagyon kevés, a rendeletben foglalt rendelkezéseket sokan megsértik. (A rendelet és a behajtási engedély iránti kérelem formanyomtatványa a Délegyházi Hírek szeptemberi számában megjelent). Igényként merült fel a szabálysértési bírság mértékének emelése, amelyre azonban a szabálysértésekről szóló 1999. évi LXIX. törvény 16. §-a szerint nincs lehetőség, tekintettel arra, hogy a törvény hivatkozott rendelkezése szerint önkormányzati rendelet 30.000,- Ft-ban állapíthatja meg a pénzbírság legmagasabb mértékét, mellyel a helyi rendeletünkben foglalt mérték megegyezi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goldást jelentene a rendelet rendelkezései betartásának rendszeres ellenőrzése – közterület-felügyelő – által, és a pénzbírság maximumának rendszeres, ismételt kiszabása szabálysértési eljárás lefolytatásával.</w:t>
      </w:r>
      <w:r>
        <w:rPr>
          <w:rFonts w:cs="Arial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4:00Z</dcterms:created>
  <dc:creator>Home</dc:creator>
  <dc:description/>
  <cp:keywords/>
  <dc:language>en-US</dc:language>
  <cp:lastModifiedBy>Dr. Molnár Zsuzsanna</cp:lastModifiedBy>
  <cp:lastPrinted>2009-09-07T11:51:00Z</cp:lastPrinted>
  <dcterms:modified xsi:type="dcterms:W3CDTF">2009-09-08T15:04:00Z</dcterms:modified>
  <cp:revision>2</cp:revision>
  <dc:subject/>
  <dc:title>Előterjesztés </dc:title>
</cp:coreProperties>
</file>