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nyadi János Általános Iskol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37 Délegyháza, Árpád utca 53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számoló a tanévkezdés tapasztalatairó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anévkezdés feltételeinek megteremtése iskolánkban a nyári tisztasági festés megszervezésével, megvalósításával kezdődött. Ebben a tanévben ezeken a kötelezően elvégzendő munkákon kívül két tantermet is felújítottak. Egyiket egy szülő, másikat a fenntartó jóvoltából. Ezek után történt a nyári nagytakarítás, amely kisebb javításokkal egészült ki (tornacsarnok felöli bejárat és az udvari fajáték lefestés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zintén a nyár feladata volt az iskola alapdokumentumainak felülvizsgálata, módosítása a törvényben meghatározottak alapján. Ezeket a változtatásokat a tantestület elfogadta, a képviselő testületnek elküldtük, várjuk a határozatot, amennyiben elfogadjá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iskolai létszám egész nyáron változásban volt. Sokan elköltöztek, de többen jöttek is iskolánkba.  Iskolánk tanulói létszáma nem csökkent, ebben a tanévben 200 gyermek kezdi meg tanulmányait, ebből 23 gyermek első osztály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áron helyettesítésre írtunk ki pályázatot, mert egyik kollégánk újabb gyermekáldást vár. Napközis nevelőnek Faragó Zsoltot vettük fel erre az állás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iskolakezdéssel kapcsolatos fontos kérdés a tankönyvtámogatás. Ebben az évben, eddigi számítások szerint több mint 120 gyermeknek jár valamilyen jogcímen ingyen a tankönyv. Ezen felül is van még olyan család, ahol gondot okoz az iskola kezdés. Ezeket a problémákat is próbáljuk keze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napközi és tanulószobai csoportok kialakítása nem könnyű feladat, hiszen szeptemberben az igények alapján nagyon nagy létszámú napközis csoportokat tudtunk létrehoz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badidős tevékenységek egy része a megszokottak szerint folytatódik. Azonban több új szakkörrel, programmal kezdjük az évet. A sportolásra a szakkörökön és a gyógytestnevelésen kívül, lehetőség van a második osztályosok  fenntartó által támogatott foglalkozása mellett, más évfolyamoknak is úszni járni. Igaz, hogy ez nem ingyenes, de sokan igényelték, ezért került sor a szervezésére. </w:t>
      </w:r>
    </w:p>
    <w:p>
      <w:pPr>
        <w:pStyle w:val="Normal"/>
        <w:jc w:val="both"/>
        <w:rPr/>
      </w:pPr>
      <w:r>
        <w:rPr>
          <w:sz w:val="28"/>
          <w:szCs w:val="28"/>
        </w:rPr>
        <w:t>Szintén egyeztetés zajlik az ingyenes gyógyúszásról, amit reméljük szintén sok gyermek használ majd ki. Ehhez azonban orthopéd szakorvos vagy pulmonológus szakvéleménye szükséges, és reméljük, hogy sok szülő veszi a fáradságot, hogy szerezzen ilyen szakvélemény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ézműves szakkör indul a gyerekeknek. Pár éve ez hiányzott a szakkörök közül. Német tanárnőnk lelkesedését mutatja, hogy kísérleti jelleggel, holland szakkört indítunk, hiszen minden ismerkedés valamilyen idegen nyelvvel csak előny lehet globalizálódó világunk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rendeztük a néptánc oktatás menetét, ettől az évtől kezdve elsőtől negyedikig tartunk 1-1 néptánc órát. Az ötödik és hatodik évfolyam már kevésbé volt aktív ezeken az órákon. Számukra szakkör keretében lesz lehetőség folytatni a táncot. A felső tagozatban így – ezt is kísérleti jelleggel - önvédelemre és küzdősportok ismeretére tanítjuk a gyerekeket. Ennek célja (a Nemzeti Alaptanterv is tartalmazza) hogy a gyermekek eséstechnika megtanulásával védettebbek legyenek az esetleges balesetek során, valamint erejük, illetve gyengeségük felmérésével képesek legyenek reális képet alkotni önmagukró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, 2009. szeptember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Havaldáné Meyer Emi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3:00Z</dcterms:created>
  <dc:creator>terike</dc:creator>
  <dc:description/>
  <cp:keywords/>
  <dc:language>en-US</dc:language>
  <cp:lastModifiedBy>Dr. Molnár Zsuzsanna</cp:lastModifiedBy>
  <dcterms:modified xsi:type="dcterms:W3CDTF">2009-09-08T14:23:00Z</dcterms:modified>
  <cp:revision>2</cp:revision>
  <dc:subject/>
  <dc:title>Beszámoló a tanévkezdés tapasztalatairól</dc:title>
</cp:coreProperties>
</file>