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szeptember 14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.08.26.-án a Délegyházi Vagyonkezelő Kft. ügyvezetője azzal a kéréssel fordult a Képviselő-testület felé , hogy közhasznúként foglalkoztatott munkavállalói részére beiskolázási utalványt adhasson , ezzel segítve a több gyerekes családok iskolakezdését.</w:t>
      </w:r>
    </w:p>
    <w:p>
      <w:pPr>
        <w:pStyle w:val="Normal"/>
        <w:rPr>
          <w:b/>
          <w:b/>
        </w:rPr>
      </w:pPr>
      <w:r>
        <w:rPr>
          <w:b/>
        </w:rPr>
        <w:t>Az utalvány az SZJA törvény szerint minden munkavállalónak és azok munkáltatóinak 21.450.-Ft.erejéig adómentes juttatás. Iskolalátogatási bizonyítvánnyal kell igazolni az igénylés valós jogát, valamint kizárólag az iskolakezdéshez szükséges iskolaszereket tudják csak megvenni az utalványokkal. Négy család érintett így kezelési költséggel együtt 90.000.-Ft.-ba kerülne a megrendel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kintettel az adómentességre , valamint hogy ezek a munkavállalók semmilyen egyéb juttatásban nem részesülnek és minimálbérért dolgoznak , az általános tartalék terhére átcsoportosítás , munkavállaloknak adott egyéb juttatás jogcímére , Vagyonkezelő Kft. intézné a megrendelést és az igazolások begyűjtését , majd a szokásos módon számolna el az Önkormányzat fel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5:00Z</dcterms:created>
  <dc:creator>Stégerné Czagány Idlikó</dc:creator>
  <dc:description/>
  <cp:keywords/>
  <dc:language>en-US</dc:language>
  <cp:lastModifiedBy>Dr. Molnár Zsuzsanna</cp:lastModifiedBy>
  <cp:lastPrinted>2009-09-03T15:46:00Z</cp:lastPrinted>
  <dcterms:modified xsi:type="dcterms:W3CDTF">2009-09-08T14:15:00Z</dcterms:modified>
  <cp:revision>2</cp:revision>
  <dc:subject/>
  <dc:title>Délegyháza Község polgármesteri Hivatal</dc:title>
</cp:coreProperties>
</file>