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Délegyháza Napköziotthonos Óvod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ÁZIREND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Az intézmény megnevezése: </w:t>
      </w:r>
      <w:r>
        <w:rPr>
          <w:sz w:val="28"/>
          <w:szCs w:val="28"/>
        </w:rPr>
        <w:tab/>
        <w:tab/>
      </w:r>
      <w:r>
        <w:rPr/>
        <w:t>Napköziotthonos Óvod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Az intézmény székhelye: </w:t>
        <w:tab/>
        <w:tab/>
      </w:r>
      <w:r>
        <w:rPr/>
        <w:t>2337 Délegyháza, Árpád u. 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Óvodavezető neve: </w:t>
        <w:tab/>
        <w:tab/>
        <w:tab/>
      </w:r>
      <w:r>
        <w:rPr/>
        <w:t>Czanik Lászlón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óvoda nyitva tartása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A nevelési év: </w:t>
        <w:tab/>
        <w:tab/>
        <w:tab/>
        <w:t>szeptember 1. – augusztus 31.</w:t>
      </w:r>
    </w:p>
    <w:p>
      <w:pPr>
        <w:pStyle w:val="Normal"/>
        <w:rPr/>
      </w:pPr>
      <w:r>
        <w:rPr/>
        <w:t xml:space="preserve">Az oktatási év: </w:t>
        <w:tab/>
        <w:tab/>
        <w:tab/>
        <w:t>szeptember 1. – május 31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b/>
          <w:bCs/>
          <w:u w:val="single"/>
        </w:rPr>
        <w:t>A téli zárás időpontja</w:t>
      </w:r>
      <w:r>
        <w:rPr>
          <w:b/>
          <w:bCs/>
        </w:rPr>
        <w:t>:</w:t>
      </w:r>
    </w:p>
    <w:p>
      <w:pPr>
        <w:pStyle w:val="Normal"/>
        <w:spacing w:before="280" w:after="280"/>
        <w:jc w:val="both"/>
        <w:rPr/>
      </w:pPr>
      <w:r>
        <w:rPr/>
        <w:t>Az OM által kiadott „Tanév rendje” alapján az általános iskolával azonos időpontban, eltérő esetben legkésőbb november 15.-ig tájékoztatjuk a szülőket.</w:t>
      </w:r>
    </w:p>
    <w:p>
      <w:pPr>
        <w:pStyle w:val="Normal"/>
        <w:spacing w:before="280" w:after="280"/>
        <w:jc w:val="both"/>
        <w:rPr/>
      </w:pPr>
      <w:r>
        <w:rPr>
          <w:b/>
          <w:bCs/>
          <w:u w:val="single"/>
        </w:rPr>
        <w:t>A nyári zárás időpontja</w:t>
      </w:r>
      <w:r>
        <w:rPr>
          <w:b/>
          <w:bCs/>
        </w:rPr>
        <w:t>:</w:t>
      </w:r>
    </w:p>
    <w:p>
      <w:pPr>
        <w:pStyle w:val="Normal"/>
        <w:spacing w:before="280" w:after="280"/>
        <w:jc w:val="both"/>
        <w:rPr/>
      </w:pPr>
      <w:r>
        <w:rPr/>
        <w:t>A fenntartó jóváhagyásával 5 hét, legkésőbb februárban tájékoztatást kapnak a szülők a pontos időpontról.</w:t>
      </w:r>
    </w:p>
    <w:p>
      <w:pPr>
        <w:pStyle w:val="Normal"/>
        <w:spacing w:before="280" w:after="280"/>
        <w:jc w:val="both"/>
        <w:rPr/>
      </w:pPr>
      <w:r>
        <w:rPr/>
        <w:t>Júniustól augusztus 31-ig nyári életrend szerint működünk, a mindenkori gyermeklétszámnak megfelelően, összevont csoportokkal. Ebben az időszakban elsősorban a dolgozó szülők gyermekeinek ellátását tudjuk biztosítani.</w:t>
      </w:r>
    </w:p>
    <w:p>
      <w:pPr>
        <w:pStyle w:val="Normal"/>
        <w:spacing w:before="280" w:after="280"/>
        <w:jc w:val="both"/>
        <w:rPr/>
      </w:pPr>
      <w:r>
        <w:rPr>
          <w:b/>
          <w:bCs/>
          <w:u w:val="single"/>
        </w:rPr>
        <w:t>A nevelés nélküli napok</w:t>
      </w:r>
      <w:r>
        <w:rPr/>
        <w:t xml:space="preserve"> (11/1994. MKM. Rendelet 2.§ (4) bekezdése alapján) </w:t>
      </w:r>
      <w:r>
        <w:rPr>
          <w:b/>
          <w:bCs/>
        </w:rPr>
        <w:t>nevelési évenként</w:t>
      </w:r>
      <w:r>
        <w:rPr/>
        <w:t xml:space="preserve"> </w:t>
      </w:r>
      <w:r>
        <w:rPr>
          <w:b/>
          <w:bCs/>
        </w:rPr>
        <w:t>5 nap</w:t>
      </w:r>
      <w:r>
        <w:rPr/>
        <w:t>, melynek időpontját 7 nappal az esedékesség előtt írásban kihirdetjük. A nevelés nélküli napokon kérjük gyermekük elhelyezéséről gondoskodni, szíveskedjenek!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Nyitva tartás:</w:t>
      </w:r>
    </w:p>
    <w:p>
      <w:pPr>
        <w:pStyle w:val="Normal"/>
        <w:spacing w:before="280" w:after="280"/>
        <w:jc w:val="both"/>
        <w:rPr/>
      </w:pPr>
      <w:r>
        <w:rPr>
          <w:b/>
          <w:bCs/>
          <w:u w:val="single"/>
        </w:rPr>
        <w:t>A napi nyitva tartás</w:t>
      </w:r>
      <w:r>
        <w:rPr>
          <w:b/>
          <w:bCs/>
        </w:rPr>
        <w:t>:   6-18-ig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A kapu reggel 8</w:t>
      </w:r>
      <w:r>
        <w:rPr>
          <w:b/>
          <w:bCs/>
          <w:vertAlign w:val="superscript"/>
        </w:rPr>
        <w:t>30</w:t>
      </w:r>
      <w:r>
        <w:rPr>
          <w:b/>
          <w:bCs/>
        </w:rPr>
        <w:t>-ig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délben: 12,30-13 óráig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délután 15.00 órától nyitva van.</w:t>
      </w:r>
    </w:p>
    <w:p>
      <w:pPr>
        <w:pStyle w:val="Szvegtrzs2"/>
        <w:rPr/>
      </w:pPr>
      <w:r>
        <w:rPr/>
        <w:t>Minden más időpontban a kaput zárva tatjuk. Kérjük ilyenkor az irodába csöngessenek.</w:t>
      </w:r>
    </w:p>
    <w:p>
      <w:pPr>
        <w:pStyle w:val="TextBody"/>
        <w:rPr/>
      </w:pPr>
      <w:r>
        <w:rPr/>
        <w:t xml:space="preserve">A kapu használatánál, kérjük minden esetben győződjenek meg arról, hogy a kaput </w:t>
      </w:r>
      <w:r>
        <w:rPr>
          <w:b/>
          <w:bCs/>
        </w:rPr>
        <w:t>gondosan becsukták és bereteszelték. </w:t>
      </w:r>
      <w:r>
        <w:br w:type="page"/>
      </w:r>
    </w:p>
    <w:p>
      <w:pPr>
        <w:pStyle w:val="Normal"/>
        <w:spacing w:before="280" w:after="280"/>
        <w:jc w:val="both"/>
        <w:rPr/>
      </w:pPr>
      <w:r>
        <w:rPr>
          <w:b/>
          <w:bCs/>
          <w:u w:val="single"/>
        </w:rPr>
        <w:t>Reggeli és délutáni ügyelet rendje</w:t>
      </w:r>
      <w:r>
        <w:rPr>
          <w:b/>
          <w:bCs/>
        </w:rPr>
        <w:t xml:space="preserve">:      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Reggel: 6-7</w:t>
      </w:r>
      <w:r>
        <w:rPr>
          <w:b/>
          <w:bCs/>
          <w:vertAlign w:val="superscript"/>
        </w:rPr>
        <w:t>00</w:t>
      </w:r>
      <w:r>
        <w:rPr>
          <w:b/>
          <w:bCs/>
        </w:rPr>
        <w:t>- ig, délután 16</w:t>
      </w:r>
      <w:r>
        <w:rPr>
          <w:b/>
          <w:bCs/>
          <w:vertAlign w:val="superscript"/>
        </w:rPr>
        <w:t>30</w:t>
      </w:r>
      <w:r>
        <w:rPr>
          <w:b/>
          <w:bCs/>
        </w:rPr>
        <w:t>- 18</w:t>
      </w:r>
      <w:r>
        <w:rPr>
          <w:b/>
          <w:bCs/>
          <w:vertAlign w:val="superscript"/>
        </w:rPr>
        <w:t>00</w:t>
      </w:r>
      <w:r>
        <w:rPr>
          <w:b/>
          <w:bCs/>
        </w:rPr>
        <w:t xml:space="preserve"> ig</w:t>
      </w:r>
      <w:r>
        <w:rPr/>
        <w:t xml:space="preserve"> a kijelölt csoportokban, ügyeleti rendszerrel, összevontan biztosítunk ellátást azon gyermekek részére, akiknek a szülei munkahelyi elfoglaltságuk miatt ezt igénylik. </w:t>
      </w:r>
    </w:p>
    <w:p>
      <w:pPr>
        <w:pStyle w:val="Heading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gyermekek érkezésének és távozásának a rendje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Gyerekük naponta 10 óránál hosszabb ideig nem tartózkodhat az óvodában (Ktv. 24. § 4. pontjának értelmében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 gyermeket óvodában érkezésekor a szülő minden esetben személyesen adja át az óvónőnek, vagy dajkának. Csak az így átadott gyermekért tudunk felelősséget vállalni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/>
        <w:t>A szülőkön kívül csak a szülők által megbízott személy viheti el a gyermeket az óvodából. A szülő ez irányú kérelmét személyesen vagy írásban adja le az óvónőnek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zokon a rendezvényeken, melyeken a szülők is hivatalosak a szülő köteles a gyermeke biztonságáról gondoskodni, és az óvoda szabályait betartani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b/>
          <w:bCs/>
        </w:rPr>
        <w:t xml:space="preserve">Az óvodába érkezés </w:t>
      </w:r>
      <w:r>
        <w:rPr>
          <w:b/>
          <w:bCs/>
          <w:u w:val="single"/>
        </w:rPr>
        <w:t>legkésőbbi</w:t>
      </w:r>
      <w:r>
        <w:rPr>
          <w:b/>
          <w:bCs/>
        </w:rPr>
        <w:t xml:space="preserve"> időpontja 8</w:t>
      </w:r>
      <w:r>
        <w:rPr>
          <w:b/>
          <w:bCs/>
          <w:vertAlign w:val="superscript"/>
        </w:rPr>
        <w:t>30</w:t>
      </w:r>
      <w:r>
        <w:rPr>
          <w:b/>
          <w:bCs/>
        </w:rPr>
        <w:t xml:space="preserve">, a később érkező gyermeket nem tudjuk fogadni, </w:t>
      </w:r>
      <w:r>
        <w:rPr>
          <w:bCs/>
        </w:rPr>
        <w:t>mert</w:t>
      </w:r>
      <w:r>
        <w:rPr/>
        <w:t xml:space="preserve"> zavarja az óvodai kezdeményezéseket, a csoport megszokott rendjét. A későn érkező gyermek nem tud részt venni a folyamatosan és rendszeresen a játékban, kezdeményezésben, így ez akadályozza az iskolai életre való felkészítést.</w:t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b/>
          <w:bCs/>
          <w:u w:val="single"/>
        </w:rPr>
        <w:t>Az óvodai étkezések időpontjai:</w:t>
      </w:r>
    </w:p>
    <w:p>
      <w:pPr>
        <w:pStyle w:val="Normal"/>
        <w:spacing w:before="280" w:after="280"/>
        <w:ind w:left="1440" w:hanging="360"/>
        <w:jc w:val="both"/>
        <w:rPr/>
      </w:pPr>
      <w:r>
        <w:rPr/>
        <w:t xml:space="preserve">o       tízórai: </w:t>
        <w:tab/>
      </w:r>
      <w:r>
        <w:rPr>
          <w:b/>
          <w:bCs/>
        </w:rPr>
        <w:t>8</w:t>
      </w:r>
      <w:r>
        <w:rPr>
          <w:b/>
          <w:bCs/>
          <w:vertAlign w:val="superscript"/>
        </w:rPr>
        <w:t>30</w:t>
      </w:r>
      <w:r>
        <w:rPr>
          <w:b/>
          <w:bCs/>
        </w:rPr>
        <w:t>-tól</w:t>
      </w:r>
    </w:p>
    <w:p>
      <w:pPr>
        <w:pStyle w:val="Normal"/>
        <w:spacing w:before="280" w:after="280"/>
        <w:ind w:left="1440" w:hanging="360"/>
        <w:jc w:val="both"/>
        <w:rPr/>
      </w:pPr>
      <w:r>
        <w:rPr/>
        <w:t xml:space="preserve">o       ebéd: </w:t>
        <w:tab/>
      </w:r>
      <w:r>
        <w:rPr>
          <w:b/>
          <w:bCs/>
        </w:rPr>
        <w:t>11</w:t>
      </w:r>
      <w:r>
        <w:rPr>
          <w:b/>
          <w:bCs/>
          <w:vertAlign w:val="superscript"/>
        </w:rPr>
        <w:t>30</w:t>
      </w:r>
      <w:r>
        <w:rPr>
          <w:b/>
          <w:bCs/>
        </w:rPr>
        <w:t>- tól</w:t>
      </w:r>
    </w:p>
    <w:p>
      <w:pPr>
        <w:pStyle w:val="Normal"/>
        <w:spacing w:before="280" w:after="280"/>
        <w:ind w:left="1440" w:hanging="360"/>
        <w:jc w:val="both"/>
        <w:rPr/>
      </w:pPr>
      <w:r>
        <w:rPr/>
        <w:t xml:space="preserve">o       uzsonna: </w:t>
        <w:tab/>
      </w:r>
      <w:r>
        <w:rPr>
          <w:b/>
          <w:bCs/>
        </w:rPr>
        <w:t>15</w:t>
      </w:r>
      <w:r>
        <w:rPr>
          <w:b/>
          <w:bCs/>
          <w:vertAlign w:val="superscript"/>
        </w:rPr>
        <w:t>00</w:t>
      </w:r>
      <w:r>
        <w:rPr>
          <w:b/>
          <w:bCs/>
        </w:rPr>
        <w:t>- tól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Az étkezési térítési díjakat az élelmezésvezető által kijelölt napokon kell befizetni. Túlfizetés a következő havi befizetésnél írható jóvá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A gyermekek óvodából való távolmaradását a szülő köteles aznap reggel 8 óráig személyesen vagy telefonon bejelenteni étkezési nyilvántartásba vételük miatt. Amennyiben a szülő ennek a kötelezettségnek nem tesz eleget, az étkezési térítési díjat a hiányzás napjára is fizetni kell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Hiányzás után szintén köteles reggel 8 óráig a szülő értesíteni az óvodát, hogy gyermeke számára aznaptól igényli az étkezést. Ennek elmulasztása esetén nem tudunk a gyermeknek ebédet biztosítani és ebéd előtt el kell vinni a gyermeket.</w:t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b/>
          <w:bCs/>
          <w:u w:val="single"/>
        </w:rPr>
        <w:t>A foglalkozásról való távolmaradás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 gyermek bármilyen okból történő hiányzását a szülő köteles bejelenteni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Ha a gyermek folyamatos igazolatlan (nem betegség miatti) hiányzása a 8 napot meghaladja, az óvodavezető hivatalosan felszólítja a szülőt a gyermek óvodába járására. Ismételt hiányzás következménye a gyermek óvodából való kizárása. </w:t>
      </w:r>
      <w:r>
        <w:br w:type="page"/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b/>
          <w:bCs/>
          <w:u w:val="single"/>
        </w:rPr>
        <w:t>Otthonról behozott tárgyak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A gyerekek által behozott, az óvodai élet gyakorlásához nem szükséges eszközök megrongálódásáért, elvesztéséért az óvoda (játék, ékszer, stb.) nem vállal felelősséget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EKEK AZ ÓVODÁBAN</w:t>
      </w:r>
    </w:p>
    <w:p>
      <w:pPr>
        <w:pStyle w:val="Normal"/>
        <w:spacing w:before="280" w:after="280"/>
        <w:rPr/>
      </w:pPr>
      <w:r>
        <w:rPr>
          <w:b/>
          <w:bCs/>
        </w:rPr>
        <w:t> </w:t>
      </w:r>
      <w:r>
        <w:rPr>
          <w:b/>
          <w:bCs/>
        </w:rPr>
        <w:t>A gyerekek igénybe vehetik az óvodát, ha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 harmadik életévét betöltötte és szobatiszta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Testileg és szellemileg egészséges, a közösségben történő nevelésre alkalmas,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A szülő az étkezési térítési díjat rendszeresen az előre megadott időpontig befizeti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A gyermek ruházata az óvodában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</w:rPr>
        <w:t>Praktikus, kényelmes, tiszta</w:t>
      </w:r>
      <w:r>
        <w:rPr/>
        <w:t xml:space="preserve">! Szükséges a </w:t>
      </w:r>
      <w:r>
        <w:rPr>
          <w:b/>
          <w:bCs/>
        </w:rPr>
        <w:t>réteges öltözködés</w:t>
      </w:r>
      <w:r>
        <w:rPr/>
        <w:t>, az atlétatrikó viselete, hogy a gyermek télen ne csak egy vékony pólóban vagy ellenkezőleg, vastag pulóverben legyen egész nap a csoportszobában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Tartalék ruha kötelező!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Az óvodában </w:t>
      </w:r>
      <w:r>
        <w:rPr>
          <w:b/>
          <w:bCs/>
        </w:rPr>
        <w:t>kötelező a kényelmes váltócipő</w:t>
      </w:r>
      <w:r>
        <w:rPr/>
        <w:t xml:space="preserve">, a balesetek megelőzése érdekében: nem elrongálódott cipő, és </w:t>
      </w:r>
      <w:r>
        <w:rPr>
          <w:b/>
          <w:bCs/>
        </w:rPr>
        <w:t>semmi esetben sem papucs</w:t>
      </w:r>
      <w:r>
        <w:rPr/>
        <w:t>!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Legyen minden gyereknek az óvó nénivel megbeszélt </w:t>
      </w:r>
      <w:r>
        <w:rPr>
          <w:b/>
          <w:bCs/>
        </w:rPr>
        <w:t>tornaruhája, cipője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</w:rPr>
        <w:t>Lássák el a ruhadarabokat, lábbeliket a gyerek jelével</w:t>
      </w:r>
      <w:r>
        <w:rPr/>
        <w:t>, hogy ne vesszenek el, ne cserélődjenek fel. A jellel nem ellátott ruhákért semmilyen felelősséget nem vállalunk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A szülő segítsen a gyereknek a szekrénye rendben tartásában (</w:t>
      </w:r>
      <w:r>
        <w:rPr>
          <w:b/>
          <w:bCs/>
        </w:rPr>
        <w:t>akasztó felvarrása a kabátra</w:t>
      </w:r>
      <w:r>
        <w:rPr/>
        <w:t>, zsák elhelyezése stb.) A felesleges ruhadarabokat hétvégeken kérjük hazavinni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Egészségügyi szabályok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 gyerekek tiszta ruhában, gondozottan járjanak óvodába. Rendszeresen ellenőrizzük a hajfertőzöttséget, a gyermek kezelése a szülők felada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z óvodában megbetegedett (láz, hasmenés, hányás) gyereket a szülőnek haza kell vinnie. Az óvodában csak egészséges gyerek tartózkodhat!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 betegség után csak orvosi igazolással jöhet óvodába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Fertőző gyermekbetegség esetén a szülő köteles az óvodát értesíteni (pl. szalmonella, bárányhimlő, skarlát, stb.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Nem hozható óvodába gyermek, ha otthon hányt, hasmenése vagy láza volt, váladékos a szeme, herpeszes a szája, ill. kiütéses. Ha mindez hétvégén történt, akkor sem hozható a gyermek, csak orvosi igazolással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z óvoda személyzete nem vállalhatja a gyermek gyógyszeres kezelését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z óvoda területére állatot behozni tilos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Reggel 8 óráig be kell jelenteni, ha a gyermek megbetegedett, és azt is, ha hiányzás után újra jön óvodába. A gyógyulás után be nem jelentett gyermeknek nem tudunk étkezést biztosítani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 xml:space="preserve">Minden szülőnek kötelessége felhívni az óvónők figyelmét arra, ha gyermeke különleges betegségben, illetve epylepsiára, veszélyes allergiára, lázgörcsre, stb. hajlamos, valamint köteles a napközben elérhető telefonszámát megadni.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Pedagógiai munka: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Az óvodánkba járó gyerekeket arra neveljük,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hogy tanulják meg tisztelni a felnőtteket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szeressék és fogadják el pajtásaik egyéniségét, különbözőségét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legyenek képesek alkalmazkodni is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konfliktusokat ne durvasággal, erőszakossággal, árulkodással oldják meg.</w:t>
      </w:r>
    </w:p>
    <w:p>
      <w:pPr>
        <w:pStyle w:val="Normal"/>
        <w:spacing w:before="280" w:after="280"/>
        <w:ind w:left="540" w:hanging="0"/>
        <w:jc w:val="both"/>
        <w:rPr/>
      </w:pPr>
      <w:r>
        <w:rPr/>
        <w:t xml:space="preserve"> </w:t>
      </w:r>
      <w:r>
        <w:rPr/>
        <w:t xml:space="preserve">Ezen törekvésünk sikerének érdekében kérjük, hogy </w:t>
      </w:r>
      <w:r>
        <w:rPr>
          <w:b/>
          <w:bCs/>
        </w:rPr>
        <w:t xml:space="preserve">otthon is ezeket az alapelveket erősítsék gyermekeikben </w:t>
      </w:r>
      <w:r>
        <w:rPr>
          <w:bCs/>
        </w:rPr>
        <w:t>(</w:t>
      </w:r>
      <w:r>
        <w:rPr/>
        <w:t>Például ne tegyenek a gyerek előtt indulatos, negatív megjegyzéseket mások gyermekeire, szülőkre vagy pedagógusokra, és ne biztassák gyermeküket verekedésre, még ha előző nap az Ön gyermekét is érte esetleg sérelem)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Kérjük, hogy óvja és </w:t>
      </w:r>
      <w:r>
        <w:rPr>
          <w:b/>
          <w:bCs/>
        </w:rPr>
        <w:t>becsültesse meg</w:t>
      </w:r>
      <w:r>
        <w:rPr/>
        <w:t xml:space="preserve"> gyermekével az </w:t>
      </w:r>
      <w:r>
        <w:rPr>
          <w:b/>
          <w:bCs/>
        </w:rPr>
        <w:t>óvoda tulajdonát</w:t>
      </w:r>
      <w:r>
        <w:rPr/>
        <w:t xml:space="preserve"> képező eszközöket, tárgyakat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 gyermekek munkáit becsülje meg a szülő és gondoskodjon hazaviteléről!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 szülők (a szülői értekezlet és rendezvények kivételével) utcai cipővel nem léphetnek be a csoportszobába, és a mosdókba!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érjük Önöket, hogy se a gyerekkel, kapcsolatos se magánjellegű beszélgetésekre az óvónőt munkája közben hosszabb időre ne vonják el a gyermekcsoporttól, még az udvaron sem, mert balesetet idézhet elő és zavarhatja a nevelés oktatás folyamatát!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 gyermekükkel kapcsolatban információt csak a saját óvónőitől vagy az óvodavezetőtől kérjenek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Információt az óvónőktől szükség esetén előre megbeszélt időpontban kaphatnak a gyermekről. Amúgy gyermekek fejlődéséről, haladásáról az óvónők fogadó órákon, szülői értekezleteken adnak tájékoztatást a szülők számára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A beiskolázáshoz szükséges óvodai véleményeket a szülő egyetértésével készítik el az óvónők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Egyéb, az intézmény biztonságát garantáló szabályok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Az </w:t>
      </w:r>
      <w:r>
        <w:rPr>
          <w:b/>
          <w:bCs/>
        </w:rPr>
        <w:t>óvoda udvara az óvodába járó gyermekeké, így csak ők használhatják</w:t>
      </w:r>
      <w:r>
        <w:rPr/>
        <w:t xml:space="preserve"> játék céljából!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 délutáni pihenő biztosítása érdekében az ebéd után hazamenő gyermekek hagyják el az óvoda épületét. 13 óra után az udvaron felnőtt felügyelete mellett sem tartózkodhatnak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Cs/>
        </w:rPr>
        <w:t>A csoportszobák szűkössége illetve a jelenlegi magas gyermeklétszám miatt</w:t>
      </w:r>
      <w:r>
        <w:rPr/>
        <w:t xml:space="preserve"> a GYES-en ill. GYED-en lévő anyukák </w:t>
      </w:r>
      <w:r>
        <w:rPr>
          <w:b/>
          <w:bCs/>
        </w:rPr>
        <w:t>ebéd után</w:t>
      </w:r>
      <w:r>
        <w:rPr/>
        <w:t xml:space="preserve"> a gyerekeket kötelesek </w:t>
      </w:r>
      <w:r>
        <w:rPr>
          <w:b/>
          <w:bCs/>
        </w:rPr>
        <w:t>elvinni az óvodából</w:t>
      </w:r>
      <w:r>
        <w:rPr/>
        <w:t xml:space="preserve"> (kivételt képeznek azok, akik gyámügyileg szociálisan igazoltan rászorultak, illetve indokolt esetben, az óvodapedagógusokkal és az óvodavezetővel történő egyeztetés alapján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Az ebéd után hazamenő gyerekeket 12 </w:t>
      </w:r>
      <w:r>
        <w:rPr>
          <w:vertAlign w:val="superscript"/>
        </w:rPr>
        <w:t xml:space="preserve">30 </w:t>
      </w:r>
      <w:r>
        <w:rPr/>
        <w:t>– 13 óra között kérjük elvinni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8 </w:t>
      </w:r>
      <w:r>
        <w:rPr>
          <w:vertAlign w:val="superscript"/>
        </w:rPr>
        <w:t xml:space="preserve">30 </w:t>
      </w:r>
      <w:r>
        <w:rPr/>
        <w:t xml:space="preserve"> óra után és 12 </w:t>
      </w:r>
      <w:r>
        <w:rPr>
          <w:vertAlign w:val="superscript"/>
        </w:rPr>
        <w:t xml:space="preserve">30 </w:t>
      </w:r>
      <w:r>
        <w:rPr/>
        <w:t>között az épületben szülő nem tartózkodhat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érjük a szülőket, hogy a gyermekek étkezését ebédidőben kopogással, ill. ajtónyitogatással ne zavarják!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A </w:t>
      </w:r>
      <w:r>
        <w:rPr>
          <w:b/>
          <w:bCs/>
        </w:rPr>
        <w:t>szülői értekezlet a szülőknek szól,</w:t>
      </w:r>
      <w:r>
        <w:rPr/>
        <w:t xml:space="preserve"> az évi három alkalommal szervezett értekezlet időtartama alatt a </w:t>
      </w:r>
      <w:r>
        <w:rPr>
          <w:b/>
          <w:bCs/>
        </w:rPr>
        <w:t>szülő köteles gyermeke elhelyezéséről gondoskodni. Az értekezletre tilos a gyerekeket behozni!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Az óvoda épületében „idegenek” nem tartózkodhatnak, csak a vezető által meghatározott rendezvények alkalmával. (pl. anyák napja, ballagás)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Az óvoda iránt érdeklődő, leendő szülők a nyílt nap alkalmával látogathatják a foglalkozásokat.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 xml:space="preserve">A gyermek elvitelekor minden esetben (az udvaron főleg) az óvónőnek szólni kell. Ha a szülő eljött a gyerekért, kérjük ne tartózkodjanak tovább az óvoda területén, mert a csoportot felügyelő óvodapedagógusok nem tudják kellőképpen átlátni a játszó gyerekek sokaságát. 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A gyermek érkezésekor, vagy elvitelekor a szülők, hozzátartozók nem mehetnek be a csoportszobába, csak kivételes alkalmakkor pl. a beszoktatási időszakban, akkor is benti cipőben vagy papucsban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A dohányzás szabályai: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Az óvoda területére – beleértve az udvart is – égő cigarettával  belépni, illetve ott dohányozni nem szabad. Az óvoda dolgozói is csak az arra kijelölt helyiséget használhatják meghatározott időpontban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Tűzriadó és bombariadó esetén a Tűzriadó tervben megfogalmazott teendőket kell alkalmazni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Általános információk az óvodáról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z óvoda neve, címe, telefonszáma:</w:t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  <w:t>Napköziotthonos Óvoda</w:t>
      </w:r>
    </w:p>
    <w:p>
      <w:pPr>
        <w:pStyle w:val="Normal"/>
        <w:autoSpaceDE w:val="false"/>
        <w:ind w:left="708" w:firstLine="708"/>
        <w:rPr/>
      </w:pPr>
      <w:r>
        <w:rPr/>
        <w:t>2337 Délegyháza, Árpád u. 6.</w:t>
      </w:r>
    </w:p>
    <w:p>
      <w:pPr>
        <w:pStyle w:val="Normal"/>
        <w:autoSpaceDE w:val="false"/>
        <w:ind w:left="708" w:firstLine="708"/>
        <w:rPr/>
      </w:pPr>
      <w:r>
        <w:rPr/>
        <w:t>Tel.: 24/212-070</w:t>
      </w:r>
    </w:p>
    <w:p>
      <w:pPr>
        <w:pStyle w:val="Normal"/>
        <w:autoSpaceDE w:val="false"/>
        <w:ind w:left="708" w:firstLine="708"/>
        <w:rPr/>
      </w:pPr>
      <w:r>
        <w:rPr/>
        <w:t>Tel.: 30/692-1054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z óvoda vezetőjének neve:</w:t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  <w:t>Czanik Lászlóné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z óvodavezető helyettesének neve:</w:t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  <w:t>Mester Miklósné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z óvoda élelmezésvezetőjének neve:</w:t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  <w:t>Vásárhelyi Zsoltné</w:t>
      </w:r>
    </w:p>
    <w:p>
      <w:pPr>
        <w:pStyle w:val="Normal"/>
        <w:autoSpaceDE w:val="false"/>
        <w:ind w:left="708" w:firstLine="708"/>
        <w:rPr/>
      </w:pPr>
      <w:r>
        <w:rPr/>
        <w:t>Elérhetősége: élelmezésvezetői iroda</w:t>
      </w:r>
    </w:p>
    <w:p>
      <w:pPr>
        <w:pStyle w:val="Normal"/>
        <w:autoSpaceDE w:val="false"/>
        <w:rPr/>
      </w:pPr>
      <w:r>
        <w:rPr/>
        <w:tab/>
        <w:tab/>
        <w:t>Tel.: 30/692-1052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z óvoda gyermekorvosának neve:</w:t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  <w:t>Dr. Ladányi Györgyi</w:t>
      </w:r>
    </w:p>
    <w:p>
      <w:pPr>
        <w:pStyle w:val="Normal"/>
        <w:autoSpaceDE w:val="false"/>
        <w:ind w:left="708" w:firstLine="708"/>
        <w:rPr/>
      </w:pPr>
      <w:r>
        <w:rPr/>
        <w:t>Tel.: 24/212-044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z óvoda védőnőjének neve:</w:t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  <w:t>Gergely Sándorné</w:t>
      </w:r>
    </w:p>
    <w:p>
      <w:pPr>
        <w:pStyle w:val="Normal"/>
        <w:autoSpaceDE w:val="false"/>
        <w:ind w:left="708" w:firstLine="708"/>
        <w:rPr/>
      </w:pPr>
      <w:r>
        <w:rPr/>
        <w:t>Tel.: 30/202-9214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z óvoda logopédusának neve:</w:t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  <w:t>Király Zsuzsa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Az óvoda fejlesztő pedagógusának neve:</w:t>
      </w:r>
    </w:p>
    <w:p>
      <w:pPr>
        <w:pStyle w:val="Normal"/>
        <w:autoSpaceDE w:val="false"/>
        <w:ind w:left="1416" w:hanging="0"/>
        <w:rPr>
          <w:b/>
          <w:b/>
        </w:rPr>
      </w:pPr>
      <w:r>
        <w:rPr>
          <w:b/>
        </w:rPr>
        <w:t>Korompainé Sárkány Krisztin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Gyermekjóléti Szolgálat munkatársának neve:</w:t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  <w:t>Végh Ildikó</w:t>
      </w:r>
    </w:p>
    <w:p>
      <w:pPr>
        <w:pStyle w:val="Normal"/>
        <w:autoSpaceDE w:val="false"/>
        <w:ind w:left="708" w:firstLine="708"/>
        <w:rPr/>
      </w:pPr>
      <w:r>
        <w:rPr/>
        <w:t>Tel.: 24/483-352 vagy 70/387-4320</w:t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/>
        <w:t xml:space="preserve">A Házirend jogi érvényű alapdokumentum, betartása az óvoda működésére tekintettel és a gyermekek biztonságának érdekében </w:t>
      </w:r>
      <w:r>
        <w:rPr>
          <w:b/>
          <w:bCs/>
          <w:u w:val="single"/>
        </w:rPr>
        <w:t>mindenkire nézve egyaránt kötelező!</w:t>
      </w:r>
    </w:p>
    <w:p>
      <w:pPr>
        <w:pStyle w:val="Normal"/>
        <w:spacing w:before="280" w:after="280"/>
        <w:rPr/>
      </w:pPr>
      <w:r>
        <w:rPr/>
        <w:t>A hatálybalépés napja a házirend jóváhagyásának napja.</w:t>
      </w:r>
    </w:p>
    <w:p>
      <w:pPr>
        <w:pStyle w:val="Normal"/>
        <w:spacing w:before="280" w:after="280"/>
        <w:rPr/>
      </w:pPr>
      <w:r>
        <w:rPr/>
        <w:t xml:space="preserve">A házirend érvényessége, módosításának eljárásrendje: Érvényes visszavonásig. Módosítás: a törvényi változáskor, illetve a nevelőtestület 50%+1 fő igénye alapján. 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>Délegyháza, 2009-06-23</w:t>
      </w:r>
    </w:p>
    <w:p>
      <w:pPr>
        <w:pStyle w:val="Normal"/>
        <w:spacing w:before="280" w:after="280"/>
        <w:jc w:val="center"/>
        <w:rPr>
          <w:b/>
          <w:b/>
          <w:lang w:val="de-DE"/>
        </w:rPr>
      </w:pPr>
      <w:r>
        <w:rPr>
          <w:b/>
          <w:lang w:val="de-DE"/>
        </w:rPr>
        <w:t>Jóváhagyási, egyetértési, véleményezési záradék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A Házirendet a </w:t>
      </w:r>
      <w:r>
        <w:rPr>
          <w:b/>
          <w:lang w:val="de-DE"/>
        </w:rPr>
        <w:t>nevelőtestület</w:t>
      </w:r>
      <w:r>
        <w:rPr>
          <w:lang w:val="de-DE"/>
        </w:rPr>
        <w:t xml:space="preserve">, 2009. augusztus 25-én tartott nevelőtestületi értekezletén egyetértésével </w:t>
      </w:r>
      <w:r>
        <w:rPr>
          <w:b/>
          <w:lang w:val="de-DE"/>
        </w:rPr>
        <w:t>elfogadta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265" w:leader="none"/>
        </w:tabs>
        <w:rPr>
          <w:lang w:val="de-DE"/>
        </w:rPr>
      </w:pPr>
      <w:r>
        <w:rPr>
          <w:lang w:val="de-DE"/>
        </w:rPr>
        <w:tab/>
        <w:t>.............................</w:t>
      </w:r>
    </w:p>
    <w:p>
      <w:pPr>
        <w:pStyle w:val="Normal"/>
        <w:tabs>
          <w:tab w:val="clear" w:pos="708"/>
          <w:tab w:val="left" w:pos="5400" w:leader="none"/>
        </w:tabs>
        <w:rPr>
          <w:lang w:val="de-DE"/>
        </w:rPr>
      </w:pPr>
      <w:r>
        <w:rPr>
          <w:lang w:val="de-DE"/>
        </w:rPr>
        <w:tab/>
        <w:t>Czanik Lászlóné</w:t>
      </w:r>
    </w:p>
    <w:p>
      <w:pPr>
        <w:pStyle w:val="Normal"/>
        <w:tabs>
          <w:tab w:val="clear" w:pos="708"/>
          <w:tab w:val="left" w:pos="5580" w:leader="none"/>
        </w:tabs>
        <w:rPr>
          <w:lang w:val="de-DE"/>
        </w:rPr>
      </w:pPr>
      <w:r>
        <w:rPr>
          <w:lang w:val="de-DE"/>
        </w:rPr>
        <w:tab/>
        <w:t>óvodavezető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009. június 30-án tartott megbeszélésen </w:t>
      </w:r>
      <w:r>
        <w:rPr>
          <w:b/>
          <w:lang w:val="de-DE"/>
        </w:rPr>
        <w:t>a szülői szervezet  képviselői</w:t>
      </w:r>
      <w:r>
        <w:rPr>
          <w:lang w:val="de-DE"/>
        </w:rPr>
        <w:t xml:space="preserve"> a házirend tartalmát megismerték, véleményezték, egyetértési jogukat gyakorolták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A Szülői Közösség  képviseletében a szervezet elnöke hitelesíti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8"/>
          <w:tab w:val="left" w:pos="5400" w:leader="none"/>
        </w:tabs>
        <w:rPr>
          <w:lang w:val="de-DE"/>
        </w:rPr>
      </w:pPr>
      <w:r>
        <w:rPr>
          <w:lang w:val="de-DE"/>
        </w:rPr>
        <w:tab/>
        <w:t>............................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lang w:val="de-DE"/>
        </w:rPr>
        <w:tab/>
        <w:t>a Sz.K. elnök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Záradék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 házirendet </w:t>
      </w:r>
      <w:r>
        <w:rPr>
          <w:b/>
          <w:lang w:val="de-DE"/>
        </w:rPr>
        <w:t>a fenntartó</w:t>
      </w:r>
      <w:r>
        <w:rPr>
          <w:lang w:val="de-DE"/>
        </w:rPr>
        <w:t xml:space="preserve"> .........................................................számú határozatával </w:t>
      </w:r>
      <w:r>
        <w:rPr>
          <w:b/>
          <w:lang w:val="de-DE"/>
        </w:rPr>
        <w:t>jóváhagyt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de-DE"/>
        </w:rPr>
      </w:pPr>
      <w:r>
        <w:rPr>
          <w:lang w:val="de-DE"/>
        </w:rPr>
        <w:tab/>
        <w:t>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rPr>
          <w:lang w:val="de-DE"/>
        </w:rPr>
      </w:pPr>
      <w:r>
        <w:rPr>
          <w:lang w:val="de-DE"/>
        </w:rPr>
        <w:tab/>
        <w:t>aláírás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10"/>
        </w:tabs>
        <w:ind w:left="1410" w:hanging="105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10"/>
        </w:tabs>
        <w:ind w:left="1410" w:hanging="105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10"/>
        </w:tabs>
        <w:ind w:left="1410" w:hanging="105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10"/>
        </w:tabs>
        <w:ind w:left="1410" w:hanging="10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280" w:after="28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26:00Z</dcterms:created>
  <dc:creator>sanyi</dc:creator>
  <dc:description/>
  <cp:keywords/>
  <dc:language>en-US</dc:language>
  <cp:lastModifiedBy>Dr. Molnár Zsuzsanna</cp:lastModifiedBy>
  <dcterms:modified xsi:type="dcterms:W3CDTF">2009-09-08T14:26:00Z</dcterms:modified>
  <cp:revision>2</cp:revision>
  <dc:subject/>
  <dc:title/>
</cp:coreProperties>
</file>