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zöveges indok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2009.évi költségve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sz.előirányzat módosítás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i határozatok, valamint a központi költségvetésből kapott többlettámogatás ill.a visszafizetendő normatívák szükségessé teszi az előirányzat módosí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,A 2009 évi költségvetésben a köztisztviselők helyettesítési sorára 700.000.-Ft.lett tervezve, ezzel szemben a jegyzőt helyettesítő aljegyző helyettesítési díja 936.960.-Ft.ill.plusz járulékai </w:t>
      </w:r>
    </w:p>
    <w:p>
      <w:pPr>
        <w:pStyle w:val="Normal"/>
        <w:rPr/>
      </w:pPr>
      <w:r>
        <w:rPr/>
        <w:t>311.527.-Ft. összesen 1.248.487.-Ft.volt.A szükséges előirányzatot az általános tartalékból  kell átcsoportos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,A jegyzői bérre a fedezet a céltartalék előirányzatban 2008.12.31.-ig van tervezve.2009 első félévre járulékaival együtt 3.581.244.-Ft.-tal szükséges megemelni az előirányzatot , melyet az általános tartalék terhére tudunk megte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,A 121.,123.,148/2009 számú testületi-határozatok szerint Berkes Mária , Dávid Mihály , Dr.Riebl Antal képviselőink lemondtak tiszteletdíjuk összegéről , összesen 489.069.-Ft.-ról , mely összegeket a képviselők és bizottsági tagok tiszteletdíj előirányzatából kivezetjük és az általuk megjelölt ,és a testület által elfogadott civil szervezetek támogatására fordítjuk , azaz megemeljük előirányzatu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,A 122/2009.testületi határozatban a testület elfogadta hogy  Dr.gr.Bethlen Istvánné polgármester lemondott költségtérítéséből 150.000.-Ft.-ról , mely összeget a költségtérítés előirányzatból kivezetjük, és az általa megjelölt civil szervezetek előirányzatát emeljü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,Képviselő-testületi üléseken való nem megjelenés miatt 38.650.-Ft. lett letiltva tiszteletdíjból,</w:t>
      </w:r>
    </w:p>
    <w:p>
      <w:pPr>
        <w:pStyle w:val="Normal"/>
        <w:rPr/>
      </w:pPr>
      <w:r>
        <w:rPr/>
        <w:t>Mely összeget kivezetünk a tiszteletdíj előirányzatból és az általános tartalékba helyezzük át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,Az Önkormányzati Minisztériumhoz benyújtott pályázatunk 599.400.-Ft.-ot nyert a rászoruló gyermekek nyári étkeztetésére, az összeggel a szociális támogatás előirányzatát emeljü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,A lakossági közműfejlesztés támogatására az első félévben 818.367.-Ft. központosított támogatás került kiutalásra , mely összeggel az előirányzatot megemelj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,2009 első félévre összesen 3.158.108.-Ft. szociális támogatást kaptunk meg leigénylésünk alapján , mely összeggel a megfelelő szociális előirányzatokat emeljü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,2009 évben a kereset-kiegészítést a Magyar Államkincstár előlegként folyósítja , eredetiben nem lehetett tervezni , az első félévre összesen 4.600.262.-Ft.-ot  kaptunk , ezen összeggel kell az előirányzat módosítást elvége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,Az Önkormányzati Minisztérium az önkormányzati körön belüli feladat átadás-átvételből adódóan 429.716.-Ft.-tal csökkentette az intézmények előirányzat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,2008.évre vonatkozó normatíva lemondás miatt visszautaltunk a Magyar Államkincstárnak 579.000.-Ft.-t, a 2009 évi költségvetésből ki kell vezetnü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,Falunapi rendezvényünkre a helyi szervezetektől 1.090.000.-Ft. támogatást kaptunk , továbbá tombola bevételünk 184.800.-Ft. volt , mely összegekkel a rendezvények előirányzatát emeljü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,A Máltai Szeretetszolgálat Ifjúsági csoport részére a helyi szervezetek 170.000.-Ft.támogatást nyújtottak , mely összeggel a rendezvény keretet növeljü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,A központi költségvetésből az Európai Parlamenti választásokra 544.642.-Ft.-ot kaptunk , mellyel a választási előirányzatot emeljü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,A 259/2009 (VI.22.) számú képviselő-testületi határozat értelmében a személyi juttatások előirányzatát megnöveljük 600.000.-Ft.-tal.( 3+1 munkaó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,A 104/2009.(III.20.) számú képviselő-testületi határozat értelmében az általános céltartalékból átcsoportosítunk a Stefánia Védőnői Nyilvántartó Dokumentációs rendszer megvételére 60.000.-Ft.-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,A 2008 XI. hóban megrendezett Bisenti testvérvárosi rendezvényre megkaptuk visszamenőleg az Únios támogatást , mely az árfolyamváltozásból eredően 933.099.-Ft. lett. A betervezett és ténylegesen felhasznált költség 450.000.-Ft. volt , a különbözettel megemeljük az általános tartalék előirányzat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, Művelődési Ház  Greznárné Kőműves Tímeától támogatási szerződéssel kapott 50.000,-Ft.-ot ifjúsági programok támogatására , valamint a Művelődési Alapítványtól pályázat útján 50.000.-Ft.-ot  művészeti tábor megszervezésére , rendezvény keretüket emeljük m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,Az 50/2009.testületi-határozat értelmében megrendelt fogorvosi kezelő egység 2.390.000.-+ Áfa összegbe került, az eredeti költségvetésben nem tervezett kiadás, ezért általános tartalékból át kell csoportosíta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.,A 167/2009.testületi határozat értelmében a balatoni táborozás megtörtént, az 55.000.-Ft.-ot általános tartalékból rendezvény keret terhére át kell vezet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 2009. szeptember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szeállította:                                                        Felülvizsgálta, a testület  elé a</w:t>
      </w:r>
    </w:p>
    <w:p>
      <w:pPr>
        <w:pStyle w:val="Normal"/>
        <w:rPr/>
      </w:pPr>
      <w:r>
        <w:rPr/>
        <w:t>Stégnerné Czagány Ildikó                                     terjesztést jóváhagyta</w:t>
      </w:r>
    </w:p>
    <w:p>
      <w:pPr>
        <w:pStyle w:val="Normal"/>
        <w:rPr/>
      </w:pPr>
      <w:r>
        <w:rPr/>
        <w:t>Közpénzügyi előadó                                              Dr.  Kriston István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Al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21:00Z</dcterms:created>
  <dc:creator>Stégerné Czagány Idlikó</dc:creator>
  <dc:description/>
  <cp:keywords/>
  <dc:language>en-US</dc:language>
  <cp:lastModifiedBy>Dr. Molnár Zsuzsanna</cp:lastModifiedBy>
  <cp:lastPrinted>2009-09-07T16:41:00Z</cp:lastPrinted>
  <dcterms:modified xsi:type="dcterms:W3CDTF">2009-09-08T14:21:00Z</dcterms:modified>
  <cp:revision>2</cp:revision>
  <dc:subject/>
  <dc:title>Szöveges indoklás</dc:title>
</cp:coreProperties>
</file>