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127" w:hanging="212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 </w:t>
        <w:tab/>
        <w:t xml:space="preserve">Napirendi pont: </w:t>
        <w:tab/>
        <w:t>BESZÁMOLÓ – 2009. MÁRCIUS 16-I ÖNKORMÁNYZATI INTÉZKEDÉSEK VÉGREHAJTÁSA (írásbeli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>Településüzemeltetési intézkedési terv (írásbeli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Előzmények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új településüzemeltetési struktúrában a lakosság által jelzett problémákat úgy próbáljuk minél hamarabb megoldani, hogy az, mindenki számára kielégítő legye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fent leírtak biztosítása érdekében Délegyháza Község Önkormányzat Képviselő-testülete 2009. március 16-i ülésén az alábbi településüzemeltetési</w:t>
      </w:r>
      <w:r>
        <w:rPr>
          <w:rFonts w:cs="Tahoma" w:ascii="Book Antiqua" w:hAnsi="Book Antiqua"/>
          <w:sz w:val="20"/>
          <w:szCs w:val="20"/>
        </w:rPr>
        <w:t xml:space="preserve"> intézkedési tervet fogadta el 2009-2010. évekre vonatkozóan: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79/2009. (III.16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852"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a településüzemeltetési intézkedési tervét az alábbi pontok szerint elfogadj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Köztisztaság, településtisztaság bizt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Közterületek rendben tartása, gondoz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Településképi jelentőségű területek gondozása, karbantar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Közvilágítás fejlesz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arlagfűmentesí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Közterületek használatának felmér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Áram légkábel felmér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Tavak körbejárhatóságának felmér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86" w:right="-110" w:hanging="36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ák kivágásával kapcsolatos ügyintézés</w:t>
      </w:r>
    </w:p>
    <w:p>
      <w:pPr>
        <w:pStyle w:val="Normal"/>
        <w:tabs>
          <w:tab w:val="clear" w:pos="708"/>
          <w:tab w:val="left" w:pos="426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ab/>
        <w:t>10.Civil szervezetekkel kapcsolattartás ünnepek, programok szervezés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2009. március 1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Beszámoló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Délegyházi Vagyonkezelő Kft. működési tapasztalatai, valamint a beérkező panaszok alapján megállapítható, hogy a leginkább égető településüzemeltetési feladat az év első felében az utak karbantartása és az üdülőterület övezetében a közterületen lévő munkák elvégzése volt. (szemétszedés, parkosítás, utak kiszélesítése, javítása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év második felében a legtöbb bejelentés a parlagfűvel és más gyomnövények miatt érkezett be hozzánk attól függetlenül, hogy a hivatal csak a belterületi ingatlanokkal kapcsolatban jogosult eljárni. A külterülettel kapcsolatos bejelentések esetében is helyszíni szemlét tartottunk és azt helyrajzi számmal tettük át Ráckeve Város Földhivatalához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őszi idő beköszöntével egyre inkább erősödnek az útproblémákkal kapcsolatos bejelentések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öztisztaság javítása érdekében 15 db új szemetest helyeztünk el a tavak környékén és Délegyháza területén, valamint figyelemfelkeltő cikkeket közöltünk a Délegyházi Hírek hasábjain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Szabadság téren lévő helyi védettségű juharfasor valamint a vadkörtefa kitáblázásra került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közvilágítási kérelmeket 2009. szeptember 8-án az ELMŰ szakemberei vizsgálták meg. Erre vonatkozó árajánlatokat szeptember végéig megkapja hivatalunk. A beérkezett igényeket igyekszünk teljes mértékben kielégíteni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özterület foglalásokkal kapcsolatban elkezdődtek a felmérések, ennek végleges feltárása azonban rengeteg időt igénye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áram légkábelek és tavak körbejárhatóságának felmérése idő és emberhiány miatt még nem történt meg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fák kivágásával kapcsolatos ügyintézés folyamatos, a téli tűzifa begyűjtésével már szép eredményeket értünk e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civil szervezetekkel a kapcsolattartás folyamatos.(EDE, Délegyházi Faluszépítő Egyesület, Végelgyengülés Tömegsport Egyesület közterület használati engedélyek kérése- kiadása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Összeállította: </w:t>
        <w:tab/>
        <w:t>Tisza Gabriell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0:00Z</dcterms:created>
  <dc:creator>vasarhelyine</dc:creator>
  <dc:description/>
  <cp:keywords/>
  <dc:language>en-US</dc:language>
  <cp:lastModifiedBy>Dr. Molnár Zsuzsanna</cp:lastModifiedBy>
  <cp:lastPrinted>2009-09-07T12:43:00Z</cp:lastPrinted>
  <dcterms:modified xsi:type="dcterms:W3CDTF">2009-09-08T15:00:00Z</dcterms:modified>
  <cp:revision>2</cp:revision>
  <dc:subject/>
  <dc:title>Előterjesztés a Képviselő-testület</dc:title>
</cp:coreProperties>
</file>