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09. szeptembe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7.</w:t>
        <w:tab/>
        <w:t xml:space="preserve">Napirendi pont: </w:t>
        <w:tab/>
        <w:t>Döntés a KMOP-2009-5.2.1/A. pályázaton való részvételről, önrész biztosításáról, pályázatíró pályáztatásáról és megbízásáról (írásbeli)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 Község Polgármesteréhez a mellékelt Megbízási Szerződés tervezet érkezett a GRESS-ING Területfejlesztési Mérnökiroda Kft-től, melynek értelmében a cég 3.120.000,- Ft megbízási díjért vállalná Délegyháza Község Önkormányzatának a KMOP-2009-5.2.1/A. kódszámú, a Pest megyei település-központok fejlesztése – kisléptékű megyei fejlesztések című pályázaton való részvételéhez szükséges feladatok ellátását, így elkészítené a pályázat dokumentumait, lebonyolítaná a kapcsolódó közbeszerzési eljárást, ellátná a projektmenedzsment feladatokat, és a projekt teljes körű műszaki ellenőrzését. A megbízási díjból 120.000,- Ft pályázatírási díj terhelné az Önkormányzat 2009. évi költségvetését, a fennmaradó 3.000.000,- Ft összegű megbízási díj a 2010. évi költségvetést terhelné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pályázati kiírás szerint a pályázaton igényelhető támogatás maximális összege 100.000.000,- Ft, az önrész mértéke 20%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zen pályázat keretében az Önkormányzat pályázhatna a Gombüzem létesítményből kialakítandó Mária Közösségi Ház kialakítására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mennyiben az Önkormányzat részt kíván venni a fenti pályázaton, a Képviselő-testületnek döntést kell hoznia arról, hogy a pályázaton indulni kíván, és biztosítja a részvételhez szükséges önrészt a 2010. évi költségvetés terhére, illetőleg dönteni szükséges a pályázatíró megbízásáról, és a pályázatíró díjának a 2009. és 2010. évi költségvetés terhére történő biztosításáról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Tájékoztatjuk a Tisztelt Képviselő-testületet, hogy Délegyháza Község Önkormányzata jelenleg nem rendelkezik az önrész és a pályázatírói megbízási díj biztosításához szükséges szabad forrással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a eldönti, hogy részt vesz a </w:t>
      </w:r>
      <w:r>
        <w:rPr>
          <w:rFonts w:cs="Tahoma" w:ascii="Book Antiqua" w:hAnsi="Book Antiqua"/>
          <w:i/>
          <w:sz w:val="20"/>
          <w:szCs w:val="20"/>
        </w:rPr>
        <w:t>KMOP-2009-5.2.1/A. kódszámú, a Pest megyei település-központok fejlesztése – kisléptékű megyei fejlesztések című pályázaton, pályázatot nyújt be 80 millió forint összegű vissza nem térítendő támogatás igénylése iránt a Gombüzem létesítményből kialakítandó Mária Közösségi Ház kialakítására.</w:t>
      </w:r>
    </w:p>
    <w:p>
      <w:pPr>
        <w:pStyle w:val="Normal"/>
        <w:ind w:left="72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a eldönti, hogy a </w:t>
      </w:r>
      <w:r>
        <w:rPr>
          <w:rFonts w:cs="Tahoma" w:ascii="Book Antiqua" w:hAnsi="Book Antiqua"/>
          <w:i/>
          <w:sz w:val="20"/>
          <w:szCs w:val="20"/>
        </w:rPr>
        <w:t xml:space="preserve">KMOP-2009-5.2.1/A. kódszámú, a Pest megyei település-központok fejlesztése – kisléptékű megyei fejlesztések című pályázaton való részvételhez </w:t>
      </w:r>
      <w:r>
        <w:rPr>
          <w:rFonts w:cs="Palatino Linotype" w:ascii="Palatino Linotype" w:hAnsi="Palatino Linotype"/>
          <w:i/>
          <w:sz w:val="20"/>
          <w:szCs w:val="20"/>
          <w:lang w:eastAsia="hu-HU"/>
        </w:rPr>
        <w:t>szükséges önerőt, 20 millió forintot a 2010. évi költségvetés terhére biztosítja, a</w:t>
      </w:r>
      <w:r>
        <w:rPr>
          <w:rFonts w:cs="Palatino Linotype" w:ascii="Palatino Linotype" w:hAnsi="Palatino Linotype"/>
          <w:i/>
          <w:sz w:val="20"/>
          <w:szCs w:val="20"/>
        </w:rPr>
        <w:t xml:space="preserve"> 2010. évi </w:t>
      </w:r>
      <w:r>
        <w:rPr>
          <w:rFonts w:cs="Palatino Linotype" w:ascii="Palatino Linotype" w:hAnsi="Palatino Linotype"/>
          <w:i/>
          <w:sz w:val="20"/>
          <w:szCs w:val="20"/>
          <w:lang w:eastAsia="hu-HU"/>
        </w:rPr>
        <w:t>költségvetési rendeletében szerepelteti.</w:t>
      </w:r>
    </w:p>
    <w:p>
      <w:pPr>
        <w:pStyle w:val="Listaszerbekezds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a eldönti, hogy a </w:t>
      </w:r>
      <w:r>
        <w:rPr>
          <w:rFonts w:cs="Tahoma" w:ascii="Book Antiqua" w:hAnsi="Book Antiqua"/>
          <w:i/>
          <w:sz w:val="20"/>
          <w:szCs w:val="20"/>
        </w:rPr>
        <w:t xml:space="preserve">KMOP-2009-5.2.1/A. kódszámú, a Pest megyei település-központok fejlesztése – kisléptékű megyei fejlesztések című pályázaton való részvételhez </w:t>
      </w:r>
      <w:r>
        <w:rPr>
          <w:rFonts w:cs="Palatino Linotype" w:ascii="Palatino Linotype" w:hAnsi="Palatino Linotype"/>
          <w:i/>
          <w:sz w:val="20"/>
          <w:szCs w:val="20"/>
          <w:lang w:eastAsia="hu-HU"/>
        </w:rPr>
        <w:t xml:space="preserve">szükséges feladatok ellátásáról szóló, a </w:t>
      </w:r>
      <w:r>
        <w:rPr>
          <w:rFonts w:cs="Tahoma" w:ascii="Book Antiqua" w:hAnsi="Book Antiqua"/>
          <w:i/>
          <w:sz w:val="20"/>
          <w:szCs w:val="20"/>
        </w:rPr>
        <w:t>GRESS-ING Területfejlesztési Mérnökiroda Kft-vel kötendő megbízási szerződést jóváhagyja, és felhatalmazza a polgármestert a szerződés aláírására, valamint a 120.000,- Ft összegű pályázatírási díjat az általános tartalék terhére biztosítja.</w:t>
      </w:r>
    </w:p>
    <w:p>
      <w:pPr>
        <w:pStyle w:val="Listaszerbekezds"/>
        <w:rPr>
          <w:rFonts w:ascii="Palatino Linotype" w:hAnsi="Palatino Linotype" w:cs="Palatino Linotype"/>
          <w:i/>
          <w:i/>
          <w:sz w:val="20"/>
          <w:szCs w:val="20"/>
          <w:lang w:eastAsia="hu-HU"/>
        </w:rPr>
      </w:pPr>
      <w:r>
        <w:rPr>
          <w:rFonts w:cs="Palatino Linotype" w:ascii="Palatino Linotype" w:hAnsi="Palatino Linotype"/>
          <w:i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a eldönti, hogy a </w:t>
      </w:r>
      <w:r>
        <w:rPr>
          <w:rFonts w:cs="Tahoma" w:ascii="Book Antiqua" w:hAnsi="Book Antiqua"/>
          <w:i/>
          <w:sz w:val="20"/>
          <w:szCs w:val="20"/>
        </w:rPr>
        <w:t>GRESS-ING Területfejlesztési Mérnökiroda Kft. 3.000.000,- Ft összegű megbízási díját (közbeszerzési eljárások lebonyolításának megbízási díja, projektmenedzsment szolgáltatás díja, műszaki ellenőrzés megbízási díja)</w:t>
      </w:r>
      <w:r>
        <w:rPr>
          <w:rFonts w:cs="Palatino Linotype" w:ascii="Palatino Linotype" w:hAnsi="Palatino Linotype"/>
          <w:i/>
          <w:sz w:val="20"/>
          <w:szCs w:val="20"/>
          <w:lang w:eastAsia="hu-HU"/>
        </w:rPr>
        <w:t xml:space="preserve"> a 2010. évi költségvetés terhére biztosítja, a</w:t>
      </w:r>
      <w:r>
        <w:rPr>
          <w:rFonts w:cs="Palatino Linotype" w:ascii="Palatino Linotype" w:hAnsi="Palatino Linotype"/>
          <w:i/>
          <w:sz w:val="20"/>
          <w:szCs w:val="20"/>
        </w:rPr>
        <w:t xml:space="preserve"> 2010. évi </w:t>
      </w:r>
      <w:r>
        <w:rPr>
          <w:rFonts w:cs="Palatino Linotype" w:ascii="Palatino Linotype" w:hAnsi="Palatino Linotype"/>
          <w:i/>
          <w:sz w:val="20"/>
          <w:szCs w:val="20"/>
          <w:lang w:eastAsia="hu-HU"/>
        </w:rPr>
        <w:t xml:space="preserve">költségvetési rendeletében szerepelteti - az Önkormányzatnak a </w:t>
      </w:r>
      <w:r>
        <w:rPr>
          <w:rFonts w:cs="Tahoma" w:ascii="Book Antiqua" w:hAnsi="Book Antiqua"/>
          <w:i/>
          <w:sz w:val="20"/>
          <w:szCs w:val="20"/>
        </w:rPr>
        <w:t>KMOP-2009-5.2.1/A. kódszámú, a Pest megyei település-központok fejlesztése – kisléptékű megyei fejlesztések című pályázaton való nyertessége esetén, és az elnyert pályázati forrás terhére, annak szabályai szerint</w:t>
      </w:r>
      <w:r>
        <w:rPr>
          <w:rFonts w:cs="Palatino Linotype" w:ascii="Palatino Linotype" w:hAnsi="Palatino Linotype"/>
          <w:i/>
          <w:sz w:val="20"/>
          <w:szCs w:val="20"/>
          <w:lang w:eastAsia="hu-HU"/>
        </w:rPr>
        <w:t>.</w:t>
      </w:r>
    </w:p>
    <w:p>
      <w:pPr>
        <w:pStyle w:val="Listaszerbekezds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Határidő: </w:t>
        <w:tab/>
        <w:t>2009.09.30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Felelős: </w:t>
        <w:tab/>
        <w:tab/>
        <w:t>polgármester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Melléklet:</w:t>
      </w:r>
      <w:r>
        <w:rPr>
          <w:rFonts w:cs="Book Antiqua" w:ascii="Book Antiqua" w:hAnsi="Book Antiqua"/>
          <w:sz w:val="20"/>
          <w:szCs w:val="20"/>
        </w:rPr>
        <w:tab/>
        <w:t>1.</w:t>
        <w:tab/>
      </w:r>
      <w:r>
        <w:rPr>
          <w:rFonts w:cs="Tahoma" w:ascii="Book Antiqua" w:hAnsi="Book Antiqua"/>
          <w:sz w:val="20"/>
          <w:szCs w:val="20"/>
        </w:rPr>
        <w:t>Pályázati kiírás</w:t>
      </w:r>
    </w:p>
    <w:p>
      <w:pPr>
        <w:pStyle w:val="Normal"/>
        <w:ind w:left="141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</w:t>
        <w:tab/>
        <w:t>Megbízási szerződés tervezet</w:t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sszeállította: dr. Molnár Zsuzsanna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aljegyző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  <w:lang w:eastAsia="zxx" w:bidi="zxx"/>
        </w:rPr>
      </w:pPr>
      <w:r>
        <w:rPr>
          <w:rFonts w:cs="Book Antiqua" w:ascii="Book Antiqua" w:hAnsi="Book Antiqua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18:00Z</dcterms:created>
  <dc:creator>Home</dc:creator>
  <dc:description/>
  <cp:keywords/>
  <dc:language>en-US</dc:language>
  <cp:lastModifiedBy>Dr. Molnár Zsuzsanna</cp:lastModifiedBy>
  <cp:lastPrinted>2009-09-08T15:04:00Z</cp:lastPrinted>
  <dcterms:modified xsi:type="dcterms:W3CDTF">2009-09-08T14:18:00Z</dcterms:modified>
  <cp:revision>2</cp:revision>
  <dc:subject/>
  <dc:title>Előterjesztés </dc:title>
</cp:coreProperties>
</file>