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a  Képviselő-testületének</w:t>
      </w:r>
    </w:p>
    <w:p>
      <w:pPr>
        <w:pStyle w:val="Szvegtrzs2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3/2008. (I.24.) rendelete</w:t>
      </w:r>
    </w:p>
    <w:p>
      <w:pPr>
        <w:pStyle w:val="Szvegtrzs2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közművelődésrő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a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…./2009 (IX….) számú rendelettel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egységes szerkezetben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 Község Önkormányzatának Képviselő-testülete a helyi önkormányzatokról szóló 1990. évi LXV. Törvény (Ötv.) 16.§.(1) bekezdésében biztosított jogkörében, valamint a kulturális javak védelméről és a muzeális intézményekről, a nyilvános könyvtári ellátásról és közművelődésről szóló 1997. évi CXL. törvény 77. §-ában kapott felhatalmazás alapján – a közművelődésről a következő rendeletet alkotja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. rész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Általános rendelkezése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A rendelet célja, hogy meghatározza az önkormányzat kötelező feladatként meghatározott</w:t>
      </w:r>
    </w:p>
    <w:p>
      <w:pPr>
        <w:pStyle w:val="Normal"/>
        <w:ind w:left="300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helyi közművelődési tevékenység támogatásának rendszerét, a támogatások formáit,      módjait és mértéké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00" w:hanging="300"/>
        <w:jc w:val="both"/>
        <w:rPr/>
      </w:pPr>
      <w:r>
        <w:rPr>
          <w:rFonts w:cs="Book Antiqua" w:ascii="Book Antiqua" w:hAnsi="Book Antiqua"/>
          <w:sz w:val="21"/>
          <w:szCs w:val="21"/>
        </w:rPr>
        <w:t>(2) A rendelet célja, hogy az (1) bekezdésben meghatározottakat úgy szabályozza, hogy a helyi társadalom művelődési és kulturális szükségletei, a hagyományok, a lehetőségek, adottságok figyelembevételre kerüljene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A rendelet hatály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1) A rendelet hatálya kiterjed a település önkormányzata által fenntartott közművelődési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intézményre, közösségi színtereire, alkalmazottaira, azok fenntartójár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 helyi közművelődési tevékenység megvalósításában résztvevő valamennyi délegyházi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polgárr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 képviselő-testületre és szerveire, a polgármesteri hivatalr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lapelve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1) az önkormányzat elismeri, hog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özművelődéshez való jog minden ember alapvető joga, s e jog gyakorlása közérd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özművelődési tevékenység támogatása közcé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özművelődés a lakosság életminőségét javítja, értékhordozó tevékenység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2) az önkormányzat az e rendeletben vállalt feladatait túlnyomó többségben a saját fenntartású intézményével látja el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Fogalma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4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közművelődési intézmény: a lakosság közösségi közművelődési tevékenységéhez erre 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célra alapított, fenntartott, működtetett, megfelelő szakmai, személyi, infrastrukturális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feltételekkel és alapító okirattal rendelkező költségvetési szerv vagy egyéb fenntartású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intézmény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2) közművelődési tevékenység: a polgárok iskolán kívüli, öntevékeny, önművelő,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megismerő, kultúraelsajátító, művelő és alkotó célú cselekvése, amely jellemzően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együttműködésben, közösségekben valósul meg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könyvtár: az 1997. évi CXL törvényben meghatározott könyvtári dokumentumok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rendszeres gyűjtését, feltárását, megőrzését és használatát biztosító szerveze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4) közösségi színtér: a helyi lakosság rendszeres vagy alkalmi közművelődési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tevékenységének, a lakosság önszerveződő közösségeinek támogatása érdekében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önkormányzati fenntartásban, önkormányzatok társulásában, vagy közművelődési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megállapodás alapján működtetett, erre a célra alkalmassá tett és üzemeltetett, adott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 xml:space="preserve">helyen rendszeresen működő intézmény vagy egyéb jogállású létesítmény (helyiség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együttes, épület.)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. rész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közművelődés helyi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z ellátható és ellátandó feladatok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önkormányzat a helyi társadalom művelődési érdekeinek és kulturális szükségleteinek figyelembevételével a következő feladatokat láthatja el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.) az iskolarendszeren kívüli, öntevékeny, önképző, szakképző tanfolyamok, életminőséget és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>életesélyt javító tanulási, felnőttoktatási lehetőségek megteremtése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.) a település környezeti, szellemi, művészeti értékeinek, hagyományainak feltárása,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megismertetése, a helyi művelődési szokások gondozása, gazdagí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.) az egyetemes, a nemzeti, a nemzetiségi és más kisebbségi kultúra értékeinek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megismertetése, a megértés, a befogadás elősegítése, az ünnepek kultúrájának gondoz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.) az ismeretszerző, az amatőr alkotó, művelődő közösségek tevékenységének támoga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.) a helyi társadalom kapcsolatrendszerének, közösségi életének, érdekérvényesítésének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segítése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f.) a különböző kultúrák közötti kapcsolatok kiépítésének és fenntartásának segítése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.) a szabadidő kulturális célú eltöltéséhez a feltételek biztosí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.) egyéb művelődést segítő lehetőségek biztosítás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6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önkormányzat az 5. §-ban meghatározott feladatokból a következőket látja el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gényfelmérést követően – kellő számú érdeklődő esetén – iskolarendszeren kívüli, öntevékeny, önképző, szakképző tanfolyamokat szerv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1"/>
          <w:szCs w:val="21"/>
        </w:rPr>
        <w:t>a helyi lakosság élet – és munkalehetőségeinek javítása érdekében rendezvényeket szerv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zorgalmazza a helyi igényeket kielégítő képességfejlesztő tanfolyamokat, ismeretterjesztő előadások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ámogatja a hagyományőrző csoport(ok) működését, kezdeményezi azok létrehozását, segíti működésük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ámogatja a település környezeti, szellemi, művészeti értékeinek feltárását, ennek érdekében segíti a helyismereti dokumentumok, tárgyak összegyűjtés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ondoskodik az összegyűjtött anyag rendszerezésé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zreműködik a helyismereti gyűjtemények tárlat formájában való bemutatásának megszervezésé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gondot fordít a hagyományok feltárására, felélesztésére, ápolás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zreműködik, illetve támogatja az új művelődési szokások kialakítását, gazdagítás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ondoskodik a helyi ünnepek méltó megünneplésérő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ámogatja a kisebbségi kultúra megismertetésére irányuló tevékenység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ámogatja az ismeretszerző tevékenységeket, ennek érdekében maga is szervez ilyen programok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lehetőséget biztosít az amatőr alkotó, művelődő közösségek bemutatkoz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elyet biztosít az amatőr művelődési közösségeknek a tevékenységük gyakorl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gény esetén alkotótáborokat, művészeti táborokat, illetve bemutatókat szerve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egíti a művelődési célú pályázati tevékenységet, illetve saját maga is pályázatot ír 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látja az érdekérvényesítés segítésének feladata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egíti a helyi illetve a közös fenntartású nevelési- oktatási intézmények, egyéb művelődési feladatokat is ellátó szervezetek által kínált művelődési lehetőségek megismertetését a lakosságg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összegyűjti a művelődési lehetőségeket, az önkormányzat honlapján közzéteszi az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ámogatja a kapcsolatok fenntartását a szomszédos településsel, a testvértelepüléssel, nemzetiséggel, ennek keretében közreműködik a közös kulturális programok szervezésé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iztosítja a közkönyvtári ellátást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 §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önkormányzat a 6. §-ban meghatározott feladatok ellátása érdekében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űködteti a közművelődési intézmény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olyamatosan szinten tartja, illetve bővíti, javítja az intézmény technikai ellátottságá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ondot fordít arra, hogy a közművelődési intézmény környezete méltó legyen a közművelődési tevékenységek folytatásáho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gondoskodik arról, hogy a lakosság számára hozzáférhető legyen az információs, valamint az  internet szolgált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elyi közgyűjteményt alakít ki és üzemelt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olyamatosan biztosítja a közkönyvtári ellátást, anyagi lehetőségeit figyelembe véve gondoskodik a könyvtári állomány gyarapításáró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  <w:t>8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  <w:t>Az önkormányzat közművelődési intézmény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z önkormányzat a község múltját, tradícióit is figyelembe véve fenntartóként az alábbi intézményt működteti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ölcsey Művelődési Közpon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özségi és Iskolai Könyvtár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b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i/>
          <w:sz w:val="21"/>
          <w:szCs w:val="21"/>
        </w:rPr>
        <w:t>(székhelye: 2337 Délegyháza Szabadság tér 1-3.)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21"/>
          <w:szCs w:val="21"/>
        </w:rPr>
        <w:footnoteReference w:id="2"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közművelődési tevékenység irányítása és ellenőr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A törvény a jelen rendelet által meghatározott közművelődési feladatokkal kapcsolatos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fenntartói, felügyeleti és más jogköröket a képviselő-testület gyakorolja a szükséges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döntések megalkotásával. A végrehajtást a polgármester irányítj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z illetékes bizottság közművelődéssel kapcsolatos feladatköre a következő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véleményezi a közművelődési intézmény használatát, működése szabályai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véleményezi a közművelődési intézmény éves munkatervé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évenként véleményezi a közművelődési intézmény finanszírozásá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javaslatot tesz az önkormányzat éves közművelődési koncepciójár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véleményezi a közművelődési intézmény foglalkoztatási és létszám-normatívájá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- véleményezi a közművelődési intézményhez kapcsolódó beruházási és felújítási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  javaslatoka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z önkormányzat közművelődési intézményének törvényességi ellenőrzését, gazdálkodási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felügyeletét a polgármesteri hivatalon keresztül a jegyző látja el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0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közművelődési tevékenység finanszíroz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Az önkormányzat a fenntartásában működtetett közművelődési intézményének 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közművelődési tevékenysége ellátásához szükséges kiadásait a költségvetésében rögzít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z intézményeknek a támogatást a költségvetésben meghatározott finanszírozási ütemterv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>szerint biztosítj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 Költségvetésben meg kell tervezni, majd a tervezettek szerint biztosítani kell 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</w:t>
      </w:r>
      <w:r>
        <w:rPr>
          <w:rFonts w:cs="Book Antiqua" w:ascii="Book Antiqua" w:hAnsi="Book Antiqua"/>
          <w:sz w:val="21"/>
          <w:szCs w:val="21"/>
        </w:rPr>
        <w:t>közművelődési tevékenység ellátásához szükséges működési kiadásokat, beleértve az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üzemeltetési, fenntartási kiadásokat, a személyi jellegű kiadásokat, a szakmai munka miatt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felmerülő kiadásoka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4) A költségvetésben a fenntartó teherbíró képessége függvényében biztosítja az intézmény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által igényelt, és a feladatok ellátásához szükséges fejlesztési, korszerűsítési kiadások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 xml:space="preserve">fedezeté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1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Vegyes és Záró rendelkezések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1) Ezen rendelet kihirdetésével lép életb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2)  Ezen helyi rendelet életbe lépésével hatályát veszti az önkormányzat e tárgyban hozott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</w:t>
      </w:r>
      <w:r>
        <w:rPr>
          <w:rFonts w:cs="Book Antiqua" w:ascii="Book Antiqua" w:hAnsi="Book Antiqua"/>
          <w:sz w:val="21"/>
          <w:szCs w:val="21"/>
          <w:lang w:val="en-US"/>
        </w:rPr>
        <w:t>7/2003. (IV. 14.) rendelet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  <w:lang w:val="en-US"/>
        </w:rPr>
      </w:pPr>
      <w:r>
        <w:rPr>
          <w:rFonts w:cs="Book Antiqua" w:ascii="Book Antiqua" w:hAnsi="Book Antiqua"/>
          <w:sz w:val="21"/>
          <w:szCs w:val="21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 rendelet kihirdetéséről a jegyző gondoskodik.</w:t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08. január 21.   </w:t>
      </w:r>
    </w:p>
    <w:p>
      <w:pPr>
        <w:pStyle w:val="Szvegtrzsbehzssal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tabs>
          <w:tab w:val="clear" w:pos="708"/>
          <w:tab w:val="center" w:pos="1701" w:leader="none"/>
          <w:tab w:val="center" w:pos="6804" w:leader="none"/>
        </w:tabs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ab/>
        <w:t xml:space="preserve">Dr. gr. Bethlen Istvánné </w:t>
        <w:tab/>
        <w:t>Dr. Kiss László</w:t>
      </w:r>
    </w:p>
    <w:p>
      <w:pPr>
        <w:pStyle w:val="Szvegtrzsbehzssal2"/>
        <w:tabs>
          <w:tab w:val="clear" w:pos="708"/>
          <w:tab w:val="center" w:pos="1701" w:leader="none"/>
          <w:tab w:val="center" w:pos="6804" w:leader="none"/>
        </w:tabs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ab/>
        <w:t xml:space="preserve">polgármester sk. </w:t>
        <w:tab/>
        <w:t>helyettesítő jegyző sk.</w:t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ihirdetve: 2008. január 24.</w:t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Kiss László</w:t>
      </w:r>
    </w:p>
    <w:p>
      <w:pPr>
        <w:pStyle w:val="Szvegtrzsbehzssal2"/>
        <w:ind w:left="0" w:right="0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helyettesítő jegyző sk.</w:t>
      </w:r>
    </w:p>
    <w:p>
      <w:pPr>
        <w:pStyle w:val="Szvegtrzsbehzssal2"/>
        <w:ind w:left="4608" w:right="0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ind w:left="4608" w:right="0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gységes szerkezetbe foglalva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09. szeptember 14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Dr. Kriston Istv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al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…/2009. (IX. …) rendelet 1.§-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85255</wp:posOffset>
              </wp:positionH>
              <wp:positionV relativeFrom="paragraph">
                <wp:posOffset>635</wp:posOffset>
              </wp:positionV>
              <wp:extent cx="8763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2pt;mso-wrap-distance-left:0pt;mso-wrap-distance-right:0pt;mso-wrap-distance-top:0pt;mso-wrap-distance-bottom:0pt;margin-top:0.05pt;mso-position-vertical-relative:text;margin-left:51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u w:val="non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u w:val="non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u w:val="non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u w:val="non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u w:val="non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u w:val="non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i/>
      <w:i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character" w:styleId="Szmozsjelek">
    <w:name w:val="Számozásjelek"/>
    <w:qFormat/>
    <w:rPr>
      <w:i/>
      <w:iCs/>
      <w:sz w:val="18"/>
      <w:szCs w:val="18"/>
    </w:rPr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</w:pPr>
    <w:rPr>
      <w:sz w:val="24"/>
    </w:rPr>
  </w:style>
  <w:style w:type="paragraph" w:styleId="Szvegtrzsbehzssal2">
    <w:name w:val="Szövegtörzs behúzással 2"/>
    <w:basedOn w:val="Normal"/>
    <w:qFormat/>
    <w:pPr>
      <w:ind w:left="360" w:right="0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04:00Z</dcterms:created>
  <dc:creator>Jegyző</dc:creator>
  <dc:description/>
  <cp:keywords/>
  <dc:language>en-US</dc:language>
  <cp:lastModifiedBy>Dr. Molnár Zsuzsanna</cp:lastModifiedBy>
  <cp:lastPrinted>2007-12-07T12:15:00Z</cp:lastPrinted>
  <dcterms:modified xsi:type="dcterms:W3CDTF">2009-09-08T15:04:00Z</dcterms:modified>
  <cp:revision>2</cp:revision>
  <dc:subject/>
  <dc:title>2001</dc:title>
</cp:coreProperties>
</file>