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2009. szeptember 14-i ülésére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3. Napirendi pont: Beszámoló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3.  Délegyházi Vagyonkezelő Kft. 2. sz. településüzemeltetési üzletág 2009.III. negyedévi munkáj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Vagyonkezelő Kft. továbbra is a Közép- magyarországi Regionális Munkaügyi Központból foglalkoztatja munkavállalóit. Ez a létszám jelenleg 5 főt jelent.(4 fő közcélú foglalkoztatásban részesül, ami az önkormányzat részére 95%-os támogatottságot, 1 fő közhasznú foglalkoztatásban van, ami a Kft-nek 45%-os támogatottságot jelent)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pülésüzemeltetési Osztályra beérkezett bejelentések az év első felében leginkább az úttal kapcsolatos panaszok voltak, melyek a 2009.április 16-án Képviselő- testület által képzett útfelújítási alappal és az így kijavított 14 úttal egy időre csökkeni látszottak. Az utakkal kapcsolatos javítási igények most kezdenek újra felerősödni, de a jelenlegi gréderrel a javítás elég szakszerűtlenül elvégezhető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Megteszünk mindent annak érdekében, hogy Délegyháza polgárai érezzék, hogy az önkormányzat a lakosság igényei alapján, anyagi lehetőségeitől függően igyekszik a hatáskörébe tartozó ügyekben segíteni, a felmerülő problémákat megolda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Délegyházi Vagyonkezelő Kft. azonban sok esetben nem tudja megoldani a törvény által előírt önkormányzati feladatokat, amelyek így elhúzódnak, illetve többletkiadással járnak. (pl. árokásás, villanyoszlopok alatti fák kivágása, csonkolása)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 Délegyházi Vagyonkezelő Kft. munkagépei elavultak. </w:t>
      </w:r>
      <w:r>
        <w:rPr>
          <w:rFonts w:cs="DINAltLtPFL;Arial" w:ascii="DINAltLtPFL;Arial" w:hAnsi="DINAltLtPFL;Arial"/>
          <w:color w:val="000000"/>
          <w:sz w:val="22"/>
          <w:szCs w:val="22"/>
        </w:rPr>
        <w:t xml:space="preserve">A nyár végén, a közmunkások jelezték, hogy több esetben az elavult eszközparknak köszönhetően napokig elhúzódik egy kisebb munka. (elavult a fűkasza, a gléder, a traktor) </w:t>
      </w:r>
    </w:p>
    <w:p>
      <w:pPr>
        <w:pStyle w:val="Normal"/>
        <w:autoSpaceDE w:val="false"/>
        <w:jc w:val="both"/>
        <w:rPr>
          <w:rFonts w:ascii="DINAltLtPFL;Arial" w:hAnsi="DINAltLtPFL;Arial" w:cs="DINAltLtPFL;Arial"/>
          <w:color w:val="000000"/>
          <w:sz w:val="22"/>
          <w:szCs w:val="22"/>
        </w:rPr>
      </w:pPr>
      <w:r>
        <w:rPr>
          <w:rFonts w:cs="DINAltLtPFL;Arial" w:ascii="DINAltLtPFL;Arial" w:hAnsi="DINAltLtPFL;Arial"/>
          <w:color w:val="000000"/>
          <w:sz w:val="22"/>
          <w:szCs w:val="22"/>
        </w:rPr>
        <w:t>Új fűkasza beszerzésére vonatkozóan kértünk be árajánlatokat, mely szerint egy új fűkasza megvétele 320.000.-Ft + ÁFA összegbe kerülne.</w:t>
      </w:r>
    </w:p>
    <w:p>
      <w:pPr>
        <w:pStyle w:val="Normal"/>
        <w:autoSpaceDE w:val="false"/>
        <w:jc w:val="both"/>
        <w:rPr>
          <w:rFonts w:ascii="DINAltLtPFL;Arial" w:hAnsi="DINAltLtPFL;Arial" w:cs="DINAltLtPFL;Arial"/>
          <w:color w:val="000000"/>
          <w:sz w:val="22"/>
          <w:szCs w:val="22"/>
        </w:rPr>
      </w:pPr>
      <w:r>
        <w:rPr>
          <w:rFonts w:cs="DINAltLtPFL;Arial" w:ascii="DINAltLtPFL;Arial" w:hAnsi="DINAltLtPFL;Arial"/>
          <w:color w:val="000000"/>
          <w:sz w:val="22"/>
          <w:szCs w:val="22"/>
        </w:rPr>
        <w:t>A Településfejlesztési és üzemeltetési Osztályon igyekszünk tőlünk telhetően mindent azonnal elvégezni azonban, rengeteg az ügyirat. Egyszerre az irodában lenni, szemlézni, ügyfelekkel lenni, illetékes hatóságokkal, cégekkel tárgyalni, Képviselő- testületet tájékoztatni nem lehet. Délegyházi Hírekben figyelemfelkeltő cikkekkel próbáljuk a lakosságot a rendeletekben foglalt kötelezettségekre felhívni, de konkrétan szankcionálni, tetten érni, bírságolni nem lehet.</w:t>
      </w:r>
    </w:p>
    <w:p>
      <w:pPr>
        <w:pStyle w:val="Normal"/>
        <w:autoSpaceDE w:val="false"/>
        <w:jc w:val="both"/>
        <w:rPr>
          <w:rFonts w:ascii="DINAltLtPFL;Arial" w:hAnsi="DINAltLtPFL;Arial" w:cs="DINAltLtPFL;Arial"/>
          <w:color w:val="000000"/>
          <w:sz w:val="22"/>
          <w:szCs w:val="22"/>
        </w:rPr>
      </w:pPr>
      <w:r>
        <w:rPr>
          <w:rFonts w:cs="DINAltLtPFL;Arial" w:ascii="DINAltLtPFL;Arial" w:hAnsi="DINAltLtPFL;Arial"/>
          <w:color w:val="000000"/>
          <w:sz w:val="22"/>
          <w:szCs w:val="22"/>
        </w:rPr>
        <w:t>Szeretném a Tisztelt Képviselő- testület figyelmét felhívni arra, hogy a jövőben mindenképpen szükség lenne egy közterület felügyelő szakemberre, aki feltárhatná az illegális közterület foglalásokat, szemetelőket, kempingezőket, rongálókat, behajtási engedély nélkülieket stb. Úgy gondolom, ez a plusz munkaerő kitermelné az esetleges többlet költséget, amit a többletmunkabér jelent, de hosszútávon bevételi lehetőséget is jelenthetne az önkormányzatnak, és talán javítaná a jelenlegi áldatlan állapotoka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DINAltLtPFL;Arial" w:ascii="DINAltLtPFL;Arial" w:hAnsi="DINAltLtPFL;Arial"/>
          <w:color w:val="000000"/>
          <w:sz w:val="22"/>
          <w:szCs w:val="22"/>
        </w:rPr>
        <w:t>Az előterjesztéshez csatolt táblázatból a Délegyházi Vagyonkezelő Kft. 2009.07.01-től előterjesztés megírásának időpontjáig elvégzett munkái láthatók.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élegyháza Község Önkormányzatának Képviselő-testülete elfogadja Délegyházi Vagyonkezelő Kft. 2009. III. negyedévi munkájával kapcsolatos beszámol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2009. szeptember 1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Összeállította: </w:t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INAltLtPF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9:00Z</dcterms:created>
  <dc:creator>vasarhelyine</dc:creator>
  <dc:description/>
  <cp:keywords/>
  <dc:language>en-US</dc:language>
  <cp:lastModifiedBy>Dr. Molnár Zsuzsanna</cp:lastModifiedBy>
  <cp:lastPrinted>2009-02-05T14:14:00Z</cp:lastPrinted>
  <dcterms:modified xsi:type="dcterms:W3CDTF">2009-09-08T14:19:00Z</dcterms:modified>
  <cp:revision>2</cp:revision>
  <dc:subject/>
  <dc:title>Előterjesztés a Képviselő-testület</dc:title>
</cp:coreProperties>
</file>