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09. szeptember 14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8.</w:t>
        <w:tab/>
        <w:t xml:space="preserve">Napirendi pont: </w:t>
        <w:tab/>
        <w:t>Településüzemeltetési ügyek (írásbeli)</w:t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8.2.</w:t>
        <w:tab/>
        <w:tab/>
        <w:t>Útfelújítás építési beruházás beszerzés és ingatlan kompenzációs ügylet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Szabé-Bau Kft. képviseletében Maurer Béla ügyvezető a Délegyházi Vagyonkezelő Kft-nek címezve a mellékelt újabb árajánlatot nyújtotta be Délegyháza Község Polgármesteréhez martaszfaltút készítésére 2.800,- Ft+ÁFA/m2 áron az árajánlatban szereplő utcákra, „hozzávetőlegesen bruttó 45.000.000,- forint” értékben. Maurer Béla szóban tájékoztatta a Polgármester Asszonyt, hogy a martaszfaltút elkészítéséért ellenszolgáltatásként elfogadná az. ún. „Légtechnika” ingatlan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közbeszerzésekről szóló 2003. évi CXXIX. törvény alapján az útépítés építési beruházásnak minősül, s mint építési beruházás esetén a közbeszerzési értékhatár 15 millió forin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mennyiben tehát az Önkormányzat martaszfalt utat kíván készíttetni 45 millió forint értékben, közbeszerzési eljárás lefolytatásával teheti meg, közbeszerzési tanácsadó megbízásával. A Képviselő-testületnek ebben az esetben döntenie kel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●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Tahoma" w:ascii="Book Antiqua" w:hAnsi="Book Antiqua"/>
          <w:sz w:val="20"/>
          <w:szCs w:val="20"/>
        </w:rPr>
        <w:t xml:space="preserve">az útépítés-útfelújítás mint építési beruházás megrendelésére irányuló közbeszerzési eljárás megindításáról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●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Tahoma" w:ascii="Book Antiqua" w:hAnsi="Book Antiqua"/>
          <w:sz w:val="20"/>
          <w:szCs w:val="20"/>
        </w:rPr>
        <w:t xml:space="preserve">(hivatalos) közbeszerzési tanácsadó megbízására irányuló pályázat kiírásáról, és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●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Tahoma" w:ascii="Book Antiqua" w:hAnsi="Book Antiqua"/>
          <w:sz w:val="20"/>
          <w:szCs w:val="20"/>
        </w:rPr>
        <w:t>a „Légtechnika” ingatlannak a közbeszerzés céljára ellenszolgáltatásként történő felajánlásáról (forgalmi értékbecslés szerinti értéken)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z Önkormányzat dönthet úgy, hogy az útépítési-útfelújítási építési beruházás anyagi fedezetét az ún. Légtechnika ingatlan képezi, tehát hogy a Légtechnika ingatlant felajánlja a közbeszerzés céljára ellenszolgáltatásként, forgalmi értékbecslés alapulvételével. Ez történhet oly módon, hogy az önkormányzat adásvételi szerződést, és ezzel egyidejűleg vállalkozási (építési, közbeszerzési) szerződést köt a közbeszerzési eljárásban nyertes ajánlattevővel, majd a felek a két jogviszonyból eredő követeléseiket egy ún. kompenzációs megállapodással rendezik. A Közbeszerzési Tanács 2009. július 21. napján kelt, részünkre megküldött állásfoglalása szerint azonban tekintettel arra, hogy az ingatlan tulajdonjogának átruházása gyakorlatilag a közbeszerzési eljárás anyagi fedezetét biztosítja, ezáltal valósul meg a közbeszerzési szerződés visszterhessége, nem szükséges egy további megállapodást kötni a felek között. Ez azt jelenti, hogy az ajánlatkérő ilyen esetben a közbeszerzési eljárásban a fizetési feltételek meghatározása körében szándéknyilatkozatot tesz arra vonatkozóan, hogy az útépítésre kötendő közbeszerzési (vállalkozási) szerződés fedezetét a tulajdonában lévő, meghatározott ingatlan képezi. A Közbeszerzési Tanács szerint az ajánlatkérő ezzel az előzetes kötelezettségvállalással egyidejűleg eleget tesz a Kbt. 48. § (2) bekezdésében foglalt azon előírásnak is, hogy az ajánlatkérő az eljárását kizárólag abban az esetben indíthatja meg, ha rendelkezik a szerződés teljesítését biztosító anyagi fedezettel, vagy arra vonatkozó biztosítékkal, hogy az a teljesítés időpontjában rendelkezésre fog állni. A Közbeszerzési Tanács állásfoglalása szerint az útépítés vonatkozásában lefolytatandó közbeszerzési eljárás alkalmas egyben a helyi önkormányzat tulajdonában álló ingatlan értékesítésére kiírandó, az államháztartásról szóló 1992. évi XXXVIII. törvény (Áht.) 108. §-ának (1) bekezdésében meghatározott nyílt versenyeztetési kötelezettség teljesítésére is. (Az államháztartás alrendszeréhez kapcsolódó – a költségvetési törvényben, az állami vagyon kezelésére vonatkozó kormányrendeletben, illetőleg a helyi önkormányzat rendeletében, valamint a helyi kisebbségi önkormányzat határozatában meghatározott értékhatár feletti – vagyont – többek között – értékesíteni csak nyilvános (indokolt esetben zártkörű) versenyeztetés útján, a legjobb ajánlatot tevő részére lehet.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Tájékoztatjuk a Tisztelt Képviselő-testületet, hogy Délegyháza Község Önkormányzata jelenleg nem rendelkezik az építés-útfelújítás finanszírozásához szükséges szabad forrással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i/>
          <w:sz w:val="20"/>
          <w:szCs w:val="20"/>
          <w:u w:val="single"/>
        </w:rPr>
        <w:t>Határozati javaslat 1.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öntés az útépítés-útfelújítás mint építési beruházás megrendelésére irányuló közbeszerzési eljárás megindításáról a közbeszerzés (szolgáltatás) értékének közlekedési-építési szakértő véleménye alapján történő meghatározásával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i/>
          <w:sz w:val="20"/>
          <w:szCs w:val="20"/>
          <w:u w:val="single"/>
        </w:rPr>
        <w:t>Határozati javaslat 2.: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öntés (hivatalos) közbeszerzési tanácsadó megbízására irányuló meghívásos pályázat kiírásáról (3 pályázó meghívásával), melyet a Képviselő-testület bírál el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</w:rPr>
        <w:t>Határozati javaslat 3.: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öntés a „Légtechnika” ingatlannak a közbeszerzés céljára ellenszolgáltatásként történő felajánlásáról (forgalmi értékbecslés szerinti értéken)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Melléklet:</w:t>
      </w:r>
      <w:r>
        <w:rPr>
          <w:rFonts w:cs="Book Antiqua" w:ascii="Book Antiqua" w:hAnsi="Book Antiqua"/>
          <w:sz w:val="20"/>
          <w:szCs w:val="20"/>
        </w:rPr>
        <w:tab/>
        <w:t>1.</w:t>
        <w:tab/>
      </w:r>
      <w:r>
        <w:rPr>
          <w:rFonts w:cs="Tahoma" w:ascii="Book Antiqua" w:hAnsi="Book Antiqua"/>
          <w:sz w:val="20"/>
          <w:szCs w:val="20"/>
        </w:rPr>
        <w:t>Szabé-Bau Kft. árajánlata tájékoztatásul</w:t>
      </w:r>
    </w:p>
    <w:p>
      <w:pPr>
        <w:pStyle w:val="Normal"/>
        <w:ind w:left="1416" w:hanging="1416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2.</w:t>
        <w:tab/>
        <w:t>Közbeszerzési Tanács állásfoglalása</w:t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ab/>
        <w:tab/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Összeállította: dr. Molnár Zsuzsanna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  <w:tab/>
        <w:t>dr. Kriston István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  <w:tab/>
        <w:t>aljegyző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  <w:lang w:eastAsia="zxx" w:bidi="zxx"/>
        </w:rPr>
      </w:pPr>
      <w:r>
        <w:rPr>
          <w:rFonts w:cs="Book Antiqua" w:ascii="Book Antiqua" w:hAnsi="Book Antiqua"/>
          <w:sz w:val="20"/>
          <w:szCs w:val="20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5:11:00Z</dcterms:created>
  <dc:creator>Home</dc:creator>
  <dc:description/>
  <cp:keywords/>
  <dc:language>en-US</dc:language>
  <cp:lastModifiedBy>Dr. Molnár Zsuzsanna</cp:lastModifiedBy>
  <dcterms:modified xsi:type="dcterms:W3CDTF">2009-09-08T15:11:00Z</dcterms:modified>
  <cp:revision>2</cp:revision>
  <dc:subject/>
  <dc:title>Előterjesztés </dc:title>
</cp:coreProperties>
</file>