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2009. szeptember 17-i rendkívüli ülésé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</w:rPr>
        <w:t>2. Napirendi pont: Halasztott döntések</w:t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i/>
          <w:u w:val="single"/>
          <w:shd w:fill="C0C0C0" w:val="clear"/>
        </w:rPr>
        <w:t xml:space="preserve">2.4. Gerhát Tamás I. tó partjával kapcsolatos kérelme </w:t>
      </w:r>
      <w:r>
        <w:rPr>
          <w:rFonts w:cs="Tahoma" w:ascii="Tahoma" w:hAnsi="Tahoma"/>
          <w:b/>
          <w:i/>
          <w:color w:val="7F7F7F"/>
          <w:u w:val="single"/>
          <w:shd w:fill="C0C0C0" w:val="clear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Előzmény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</w:rPr>
        <w:t>2009. 05. 27-én Gerhát Tamás kérelmezte Délegyháza Község Önkormányzatának Képviselő- testületétől, hogy az ingatlanuk mögötti tóparti rézsű (</w:t>
      </w:r>
      <w:r>
        <w:rPr>
          <w:rFonts w:cs="Tahoma" w:ascii="Tahoma" w:hAnsi="Tahoma"/>
          <w:b/>
        </w:rPr>
        <w:t>286/4 és 287 hrsz-ú ingatlanok</w:t>
      </w:r>
      <w:r>
        <w:rPr>
          <w:rFonts w:cs="Tahoma" w:ascii="Tahoma" w:hAnsi="Tahoma"/>
        </w:rPr>
        <w:t>) feltöltésére biztosítsanak 8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termőföldet. Kérését azzal indokolta, hogy az ingatlana mögötti tópart nagyon meredek. A termőföld segítene a lakosságnak a balesetmentes, biztonságos tópartra jutásban. A termőföldet kérelmező saját maga beszállítaná a I. tó partja rézsűjének feltöltésére. Délegyháza Község Önkormányzatának Képviselő- testületet 226/2009.(VI.22.) számú határozatában úgy döntött, hogy a kérelmet később tárgyalja majd, amikor a Maurer Béla I. tó rendezésére vonatkozó beruházása ügyében folytatott tárgyalások lezárultak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</w:rPr>
        <w:t>A kérelmező vaslépcsőt is szeretetett volna létesíteni, ettől azonban már a 227/2009.(VI.22.) számú határozatában elzárkózott a Képviselő- testüle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Style w:val="StrongEmphasis"/>
          <w:rFonts w:cs="Tahoma" w:ascii="Tahoma" w:hAnsi="Tahoma"/>
          <w:i/>
          <w:u w:val="single"/>
        </w:rPr>
        <w:t>2.a Határozati javaslat:</w:t>
      </w:r>
      <w:r>
        <w:rPr>
          <w:rStyle w:val="Grame"/>
          <w:rFonts w:cs="Tahoma" w:ascii="Tahoma" w:hAnsi="Tahoma"/>
          <w:b/>
          <w:bCs/>
          <w:i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</w:rPr>
        <w:t>Délegyháza Község Önkormányzatának Képviselő-testülete hozzájárul, hogy Gerhát Tamás kérelmére az ingatlana mögötti részt (287, 286/4 hrsz-ú ingatlanok) rézsűjét feltöltse. Délegyháza Község Önkormányzatának Képviselő-testülete……. terhére biztosítja Gerhát Tamás kérelmező számára a 8m</w:t>
      </w:r>
      <w:r>
        <w:rPr>
          <w:rFonts w:cs="Tahoma" w:ascii="Tahoma" w:hAnsi="Tahoma"/>
          <w:i/>
          <w:vertAlign w:val="superscript"/>
        </w:rPr>
        <w:t>3</w:t>
      </w:r>
      <w:r>
        <w:rPr>
          <w:rFonts w:cs="Tahoma" w:ascii="Tahoma" w:hAnsi="Tahoma"/>
          <w:i/>
        </w:rPr>
        <w:t xml:space="preserve"> megigényelt termőföldet+ kiszállítási díj, melyet a Gizella telep 38-39 szám mögötti ingatlan I. tó partja rézsűjének feltöltésére használ a balesetmentes, biztonságos tópartra jutás érdekében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</w:rPr>
        <w:t>Délegyháza Község Önkormányzatának Képviselő- testülete felkéri Délegyházi Vagyonkezelő Kft-t, hogy a 8m</w:t>
      </w:r>
      <w:r>
        <w:rPr>
          <w:rFonts w:cs="Tahoma" w:ascii="Tahoma" w:hAnsi="Tahoma"/>
          <w:i/>
          <w:vertAlign w:val="superscript"/>
        </w:rPr>
        <w:t>3</w:t>
      </w:r>
      <w:r>
        <w:rPr>
          <w:rFonts w:cs="Tahoma" w:ascii="Tahoma" w:hAnsi="Tahoma"/>
          <w:i/>
        </w:rPr>
        <w:t xml:space="preserve"> termőföldet szállítsa az I. tó partján lévő 287 és 286/4hrsz-ú Posta melletti ingatlanra, ahonnan kérelmező saját maga szállítja talicskával a földet a tóparti rézsűre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iCs/>
        </w:rPr>
        <w:t>Képviselő- testület felkéri hivatalát, hogy gondoskodjon a fenti módosítás költségvetésben történő átvezetésérő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u w:val="single"/>
        </w:rPr>
        <w:t>Határidő:</w:t>
      </w:r>
      <w:r>
        <w:rPr>
          <w:rFonts w:cs="Tahoma" w:ascii="Tahoma" w:hAnsi="Tahoma"/>
          <w:i/>
        </w:rPr>
        <w:t xml:space="preserve">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u w:val="single"/>
        </w:rPr>
        <w:t>Felelős:</w:t>
      </w:r>
      <w:r>
        <w:rPr>
          <w:rFonts w:cs="Tahoma" w:ascii="Tahoma" w:hAnsi="Tahoma"/>
          <w:i/>
        </w:rPr>
        <w:t xml:space="preserve"> Képviselő- testület, Délegyházi Vagyonkezelő Kft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Style w:val="StrongEmphasis"/>
          <w:rFonts w:cs="Tahoma" w:ascii="Tahoma" w:hAnsi="Tahoma"/>
          <w:i/>
          <w:u w:val="single"/>
        </w:rPr>
        <w:t>3.a Határozati javaslat:</w:t>
      </w:r>
      <w:r>
        <w:rPr>
          <w:rStyle w:val="Grame"/>
          <w:rFonts w:cs="Tahoma" w:ascii="Tahoma" w:hAnsi="Tahoma"/>
          <w:b/>
          <w:bCs/>
          <w:i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</w:rPr>
        <w:t xml:space="preserve">Délegyháza Község Önkormányzatának Képviselő-testülete nem járul hozzál, hogy Gerhát Tamás kérelmére az ingatlana mögötti részt (287, 286/4 hrsz-ú ingatlanok) rézsűjét feltölts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u w:val="single"/>
        </w:rPr>
        <w:t>Határidő:</w:t>
      </w:r>
      <w:r>
        <w:rPr>
          <w:rFonts w:cs="Tahoma" w:ascii="Tahoma" w:hAnsi="Tahoma"/>
          <w:i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u w:val="single"/>
        </w:rPr>
        <w:t>Felelős:</w:t>
      </w:r>
      <w:r>
        <w:rPr>
          <w:rFonts w:cs="Tahoma" w:ascii="Tahoma" w:hAnsi="Tahoma"/>
          <w:i/>
        </w:rPr>
        <w:t xml:space="preserve"> Képviselő- testület, Délegyházi Vagyonkezelő Kft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</w:rPr>
        <w:t xml:space="preserve">Összeállította: </w:t>
        <w:tab/>
        <w:tab/>
        <w:tab/>
        <w:tab/>
        <w:tab/>
        <w:tab/>
        <w:t>Tisza Gabriella</w:t>
      </w:r>
    </w:p>
    <w:p>
      <w:pPr>
        <w:pStyle w:val="Normal"/>
        <w:ind w:left="5664" w:right="-111" w:hanging="0"/>
        <w:rPr>
          <w:rFonts w:ascii="Tahoma" w:hAnsi="Tahoma" w:cs="Tahoma"/>
        </w:rPr>
      </w:pPr>
      <w:r>
        <w:rPr>
          <w:rFonts w:cs="Tahoma" w:ascii="Tahoma" w:hAnsi="Tahoma"/>
        </w:rPr>
        <w:t>településüzemeltetési előadó</w:t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8:03:00Z</dcterms:created>
  <dc:creator>vasarhelyine</dc:creator>
  <dc:description/>
  <cp:keywords/>
  <dc:language>en-US</dc:language>
  <cp:lastModifiedBy>Zsu</cp:lastModifiedBy>
  <cp:lastPrinted>2009-03-06T09:03:00Z</cp:lastPrinted>
  <dcterms:modified xsi:type="dcterms:W3CDTF">2010-08-01T18:04:00Z</dcterms:modified>
  <cp:revision>4</cp:revision>
  <dc:subject/>
  <dc:title>Előterjesztés a Képviselő-testület</dc:title>
</cp:coreProperties>
</file>