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09. szeptember 17-i rendkívüli ülésére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lang w:eastAsia="ar-SA"/>
        </w:rPr>
        <w:t xml:space="preserve">3./ </w:t>
      </w: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VADRÓZSA UTCA FÉLSZIGET KÖZTERÜLET BÉRLETI ÜGYE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 w:bidi="zxx"/>
        </w:rPr>
        <w:t xml:space="preserve">Délegyháza Község Önkormányzatához 2009. augusztus 17. napján érkezett kérelem alapján </w:t>
      </w:r>
      <w:r>
        <w:rPr>
          <w:rFonts w:cs="Tahoma" w:ascii="Tahoma" w:hAnsi="Tahoma"/>
          <w:b/>
          <w:sz w:val="20"/>
          <w:szCs w:val="20"/>
          <w:lang w:eastAsia="ar-SA" w:bidi="zxx"/>
        </w:rPr>
        <w:t>Bereczkyné Radányi Gizella</w:t>
      </w:r>
      <w:r>
        <w:rPr>
          <w:rFonts w:cs="Tahoma" w:ascii="Tahoma" w:hAnsi="Tahoma"/>
          <w:sz w:val="20"/>
          <w:szCs w:val="20"/>
          <w:lang w:eastAsia="ar-SA" w:bidi="zxx"/>
        </w:rPr>
        <w:t xml:space="preserve"> </w:t>
      </w:r>
      <w:r>
        <w:rPr>
          <w:rFonts w:cs="Tahoma" w:ascii="Tahoma" w:hAnsi="Tahoma"/>
          <w:b/>
          <w:sz w:val="20"/>
          <w:szCs w:val="20"/>
          <w:lang w:eastAsia="ar-SA" w:bidi="zxx"/>
        </w:rPr>
        <w:t>és szomszédai</w:t>
      </w:r>
      <w:r>
        <w:rPr>
          <w:rFonts w:cs="Tahoma" w:ascii="Tahoma" w:hAnsi="Tahoma"/>
          <w:sz w:val="20"/>
          <w:szCs w:val="20"/>
          <w:lang w:eastAsia="ar-SA" w:bidi="zxx"/>
        </w:rPr>
        <w:t>, mint a</w:t>
      </w:r>
      <w:r>
        <w:rPr>
          <w:rFonts w:cs="Tahoma" w:ascii="Tahoma" w:hAnsi="Tahoma"/>
          <w:b/>
          <w:sz w:val="20"/>
          <w:szCs w:val="20"/>
          <w:lang w:eastAsia="ar-SA" w:bidi="zxx"/>
        </w:rPr>
        <w:t xml:space="preserve"> Délegyháza 860/2, 866, 865, 869 hrsz-ú tóparti ingatlanok tulajdonosai bérelni szeretnék a Délegyháza 860/2 ingatlant körülölelő tóparti közterületet. </w:t>
      </w:r>
      <w:r>
        <w:rPr>
          <w:rFonts w:cs="Tahoma" w:ascii="Tahoma" w:hAnsi="Tahoma"/>
          <w:sz w:val="20"/>
          <w:szCs w:val="20"/>
          <w:lang w:eastAsia="ar-SA" w:bidi="zxx"/>
        </w:rPr>
        <w:t xml:space="preserve">A bérelni kívánt ingatlan Délegyháza Község Önkormányzat övezeti tervlapján – mint lehetséges tóparti növekmény - helyrajzi szám nélkül szerepel, azonban a hivatalos Földhivatali nyilvántartásban az érintett terület a 881/1 hrsz-ú, önkormányzati tulajdonban lévő ú.n. Kis III. tó ingatlan részét képezi. </w:t>
      </w:r>
      <w:r>
        <w:rPr>
          <w:rFonts w:cs="Tahoma" w:ascii="Tahoma" w:hAnsi="Tahoma"/>
          <w:sz w:val="20"/>
          <w:szCs w:val="20"/>
          <w:lang w:bidi="zxx"/>
        </w:rPr>
        <w:t>Az övezeti tervlapon a terület a III. tó területének egy része, amit a Kt 23/2009. (I.19.) számú határozatával elfogadott</w:t>
      </w:r>
      <w:r>
        <w:rPr/>
        <w:t xml:space="preserve"> vagyonhasznosítási irányelv külön nem szabályoz, azonban vízparti ingatlanként besorolható: 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92"/>
        <w:gridCol w:w="1535"/>
        <w:gridCol w:w="1535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Övezet megnevezése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HÉSZ szerinti megnevezés*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Árképzés alapja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Értékesítés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(e Ft/m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sz w:val="18"/>
                <w:szCs w:val="18"/>
              </w:rPr>
              <w:t>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érlet**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(Ft/ m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sz w:val="18"/>
                <w:szCs w:val="18"/>
              </w:rPr>
              <w:t>/év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Üdülőövezet: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ke, Lf, Ü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 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0 - 1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Vízparti ingatlan - övezet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ke, Lf, Üü, Ks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0 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000 felett</w:t>
            </w:r>
          </w:p>
        </w:tc>
      </w:tr>
    </w:tbl>
    <w:p>
      <w:pPr>
        <w:pStyle w:val="Normal"/>
        <w:ind w:left="360" w:right="-57" w:hanging="360"/>
        <w:jc w:val="both"/>
        <w:rPr/>
      </w:pPr>
      <w:r>
        <w:rPr>
          <w:rFonts w:cs="Tahoma" w:ascii="Tahoma" w:hAnsi="Tahoma"/>
          <w:sz w:val="14"/>
          <w:szCs w:val="14"/>
        </w:rPr>
        <w:t>*</w:t>
        <w:tab/>
        <w:t xml:space="preserve">Lke: kertvárosias lakó, Lf: falusias lakó, Vt: településközpont vegyes, Üü: üdülőházas, Kst: különleges strand, Má: mezőgazdasági, Gksz: kereskedelmi, szolgáltató gazdasági, Gip: ipari gazdasági. </w:t>
      </w:r>
    </w:p>
    <w:p>
      <w:pPr>
        <w:pStyle w:val="Normal"/>
        <w:ind w:left="360" w:right="-111" w:hanging="36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**</w:t>
        <w:tab/>
        <w:t>Bérlemények esetén az értékesítési ár 10 éves (Gksz, Gip, Kb területek esetén 20 éves) hosszú távú bérleti idő alatt történő lelakását vesszük alapul.</w:t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A területbérlet lehetőségét a Képviselő-testületnek a tavak körbejárhatóságának, valamint a fenti táblázat figyelembe vételével kell meghatároznia.</w:t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</w:p>
    <w:p>
      <w:pPr>
        <w:pStyle w:val="Normal"/>
        <w:ind w:right="-111" w:hanging="0"/>
        <w:jc w:val="both"/>
        <w:rPr>
          <w:rStyle w:val="Grame"/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Style w:val="StrongEmphasis"/>
          <w:rFonts w:cs="Tahoma" w:ascii="Tahoma" w:hAnsi="Tahoma"/>
          <w:i/>
          <w:sz w:val="20"/>
          <w:szCs w:val="20"/>
        </w:rPr>
        <w:t>Kérem a Tisztelt Képviselő-testületet a fentiek figyelembe vételével a terület bérbeadásáról, a bérbeadási árról dönteni szíveskedjen!!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Kriston István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>Délegyháza, 2009. szeptember 10.</w:t>
      </w:r>
    </w:p>
    <w:p>
      <w:pPr>
        <w:pStyle w:val="Normal"/>
        <w:suppressAutoHyphens w:val="true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8:04:00Z</dcterms:created>
  <dc:creator>vasarhelyine</dc:creator>
  <dc:description/>
  <cp:keywords/>
  <dc:language>en-US</dc:language>
  <cp:lastModifiedBy>Zsu</cp:lastModifiedBy>
  <cp:lastPrinted>2009-09-10T15:09:00Z</cp:lastPrinted>
  <dcterms:modified xsi:type="dcterms:W3CDTF">2010-08-01T18:06:00Z</dcterms:modified>
  <cp:revision>5</cp:revision>
  <dc:subject/>
  <dc:title>Előterjesztés a Képviselő-testület</dc:title>
</cp:coreProperties>
</file>